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81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>
          <w:rStyle w:val="RfdFootnotenum"/>
        </w:rPr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ت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رايي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تكمل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ش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فر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ما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ل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ك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غ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و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ث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كا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ا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ك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لشاف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ك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 xml:space="preserve"> / </w:t>
      </w:r>
      <w:r>
        <w:rPr/>
        <w:t>372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شاذ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ص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حظ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لك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ج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ك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ظ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سته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رش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قب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ه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أب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ن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ك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تم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: </w:t>
            </w:r>
            <w:r>
              <w:rPr>
                <w:rtl w:val="true"/>
                <w:lang w:bidi="fa-IR"/>
              </w:rPr>
              <w:t>اذه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قب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كا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رأ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افع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دي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ق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ي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ص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تن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لحظ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و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مه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طيت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و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خذ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نب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با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يب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حي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سم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د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س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لي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ح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د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ئ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ص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ع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ص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ع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يأ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صّ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ا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ل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م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ض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يق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س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صا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بيائ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حا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ث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ع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ئ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ص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ا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فق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ش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ت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ائ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ساميها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شريفة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ر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تق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ّ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ق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م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فسطائ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وا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قا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فسط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ز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ور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ت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ّ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بدي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د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ئ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شو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ك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.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واسن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م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ذ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ه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و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اء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صوا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ا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]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tl w:val="true"/>
        </w:rPr>
        <w:t>]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ذ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</w:p>
    <w:p>
      <w:pPr>
        <w:pStyle w:val="Normal"/>
        <w:jc w:val="both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ل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يستدل</w:t>
      </w:r>
      <w:r>
        <w:rPr>
          <w:rtl w:val="true"/>
        </w:rPr>
        <w:t>]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(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]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عا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وفسط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حسوس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ي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و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صلت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قّ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قّ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عَلِ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بِطُو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]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ل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ساو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ق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ط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ه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و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ط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تي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ه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ل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ن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ّ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ه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ه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خ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ن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معص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ضر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ا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ّ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ج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ق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خ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و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ه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ا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و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م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ن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ظ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ر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ف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في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تد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ّ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جو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فسط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ه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ال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فُس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بْص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ئ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ر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ر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ص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لالة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زأ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ل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ز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حْص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أفس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ض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و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اط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ا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لغالي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ك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ل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لسّ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ك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ف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ف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</w:p>
    <w:p>
      <w:pPr>
        <w:pStyle w:val="Normal"/>
        <w:jc w:val="both"/>
        <w:rPr/>
      </w:pP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ل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تر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زا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ر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برو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رطو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يبو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س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ل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ك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و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ش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لز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ت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ئ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ث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ت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ظ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عجز</w:t>
      </w:r>
    </w:p>
    <w:p>
      <w:pPr>
        <w:pStyle w:val="Normal"/>
        <w:jc w:val="both"/>
        <w:rPr/>
      </w:pP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م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صّ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ئ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أ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ط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ك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ض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ا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داد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ت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ج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ف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خ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ا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ما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نس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ح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ص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ح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ن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ح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ث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ئ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لة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جس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ا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ك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ص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ق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ض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ج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ح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ح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جواهر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</w:p>
    <w:p>
      <w:pPr>
        <w:pStyle w:val="Normal"/>
        <w:jc w:val="both"/>
        <w:rPr/>
      </w:pP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تج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و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ت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راق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و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ا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ح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اك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را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طاطا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ي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يد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او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طاطا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طاطا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ق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ف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ل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س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ه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ه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امد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طاطا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رى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طلت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مسة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رو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ريّ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ك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 xml:space="preserve">)]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ار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دهر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ط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روي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tl w:val="true"/>
        </w:rPr>
        <w:t>]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RfdCenterBold1"/>
        <w:jc w:val="center"/>
        <w:rPr/>
      </w:pP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ع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ات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ص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قا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ط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ض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س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ئط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ش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عب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ز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ص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ل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َ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ف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تت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ؤ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سَ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و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» </w:t>
      </w:r>
      <w:r>
        <w:rPr/>
        <w:t>2</w:t>
      </w:r>
      <w:r>
        <w:rPr>
          <w:rtl w:val="true"/>
        </w:rPr>
        <w:t xml:space="preserve"> / </w:t>
      </w:r>
      <w:r>
        <w:rPr/>
        <w:t>289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ئ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ل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كْ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جَبَّا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ائ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إص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طي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ش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آ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]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س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ّر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حارث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ؤمّ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را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ش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ت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ّت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ح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نَسِي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حْي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ضْرِب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ده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إِن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اقَبْتُ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فَعاقِبُو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مِثْل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ُوقِبْتُ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هِ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إِنّ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له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ل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يُحِبّ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ْفَرِحِينَ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زوج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كُلّ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حِزْبٍ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م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لَدَيْهِ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فَرِحُونَ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4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.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يضا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ؤزّ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م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تهل</w:t>
            </w:r>
            <w:r>
              <w:rPr>
                <w:rtl w:val="true"/>
                <w:lang w:bidi="fa-IR"/>
              </w:rPr>
              <w:t>»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نَ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 / </w:t>
      </w:r>
      <w:r>
        <w:rPr/>
        <w:t>497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د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</w:p>
    <w:p>
      <w:pPr>
        <w:pStyle w:val="Normal"/>
        <w:jc w:val="both"/>
        <w:rPr/>
      </w:pP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ض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ج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ت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ه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و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شكرو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ه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</w:t>
      </w:r>
      <w:r>
        <w:rPr>
          <w:rtl w:val="true"/>
        </w:rPr>
        <w:t xml:space="preserve">.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ب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ط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زا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راد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خبر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ض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ؤ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ر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ؤ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معن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مرا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ن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رفه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</w:p>
    <w:p>
      <w:pPr>
        <w:pStyle w:val="RfdCenterBold1"/>
        <w:jc w:val="center"/>
        <w:rPr/>
      </w:pP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ور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لوم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موع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ئي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د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طي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باق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ئ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ز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ا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صم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نْزَ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عِلْم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ِيط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عِنْد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ار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فَوْ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ل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م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ور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ح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و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خالف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لو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ئ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رئي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و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ئي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شي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تر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أ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رِ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ظُ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ؤْ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ْر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لِه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ه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ب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ص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مَنَّوُ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دِق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مَنَّو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ض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ظِ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جو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ظ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ح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أت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خل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fa-IR"/>
              </w:rPr>
              <w:t>و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ذ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وه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ي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اظ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ا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وُجُو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ئِذ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سِ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ظُن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فْع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قِرَة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تظ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ي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ج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رِك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ْر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ْر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ه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يْ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ِثْل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ص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واد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راد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ن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ي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س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ط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ت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س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بالسر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ج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ر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حف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وغ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tl w:val="true"/>
          <w:lang w:bidi="fa-IR"/>
        </w:rPr>
        <w:t xml:space="preserve">.]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جمع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م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بْق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ل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إِكْر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ف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تُصْن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أَ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عْيُن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فَتَح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و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ء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ا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هَمِ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فَجَّرْ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يُو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لْتَق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دِ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الِك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ْه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ح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ك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ع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ِيَدَ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خَلَق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يَدَي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ض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tl w:val="true"/>
          <w:lang w:bidi="fa-IR"/>
        </w:rPr>
        <w:t xml:space="preserve">.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ر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رَّحْم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رْش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تَو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ق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لاق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ت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ع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مع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و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fa-IR"/>
              </w:rPr>
              <w:t>عر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فان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ز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ّ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و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ل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قاء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ض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ش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ن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ّ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ط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ar-SA"/>
              </w:rPr>
            </w:pP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ن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ت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حارث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ؤمّ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اح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و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RfdCenterBold1"/>
        <w:jc w:val="center"/>
        <w:rPr/>
      </w:pP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يق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صف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ُ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ماء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َّيْتُمُو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و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بِّح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تَبا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ّ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ق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[</w:t>
      </w:r>
      <w:r>
        <w:rPr>
          <w:rtl w:val="true"/>
        </w:rPr>
        <w:t>وأجمع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تب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</w:p>
    <w:p>
      <w:pPr>
        <w:pStyle w:val="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ب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بُد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ض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أليك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اع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ليه</w:t>
      </w:r>
      <w:r>
        <w:rPr>
          <w:rtl w:val="true"/>
        </w:rPr>
        <w:t>)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خماس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زل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سْم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ُسْ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دْعُو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ذ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لْحِ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مائ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اس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نع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أ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0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إِحْد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بَ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س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مئ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مئ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مئا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مئاته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ر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خص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ئ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ئ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ئون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ئوها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>.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ص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ورا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د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افق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ي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ئ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</w:p>
    <w:p>
      <w:pPr>
        <w:pStyle w:val="Normal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ه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ل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و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مَ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ْع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يَحْسَ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نْس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ّ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جْ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ظام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ف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فْ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عْض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عْض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َسَد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ملو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روي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ف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ذ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ل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ئ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ان</w:t>
      </w:r>
      <w:r>
        <w:rPr>
          <w:rtl w:val="true"/>
        </w:rPr>
        <w:t>]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دِيع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ماو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رْض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دْع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ُسُ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ا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سْبَغ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عَ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ظاهِر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باطِن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د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ب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وّ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فع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صو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صاف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سَقا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هُو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هْزِئ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هز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خِ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غَضِ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َلائِكَت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صَل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ُرْهِ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عُو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ق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ش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ج</w:t>
      </w:r>
      <w:r>
        <w:rPr>
          <w:rtl w:val="true"/>
          <w:lang w:bidi="fa-IR"/>
        </w:rPr>
        <w:t>» 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و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طلا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RfdCenterBold1"/>
        <w:jc w:val="center"/>
        <w:rPr/>
      </w:pP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س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ر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يا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دِ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ح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َوَي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لز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د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ِلْت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َنَّت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كُل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ظْل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ئ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عت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جوج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ج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جو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</w:p>
    <w:p>
      <w:pPr>
        <w:pStyle w:val="Normal"/>
        <w:jc w:val="both"/>
        <w:rPr/>
      </w:pP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در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ن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را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را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و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صار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غير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ب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كس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ضار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مَ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و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ُرَك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خَلْق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شابَ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لْ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ل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واح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هَّا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سا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سِر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جْه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يم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ُدُو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َق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فص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ن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م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لد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ا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ت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ل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القط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ح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والقطن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كفر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ت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رَح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إِسْلام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هت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البصر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ل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ِراط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ْتَق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ْبَب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ر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ضِل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جْع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دْر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يِّق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رَ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ُضِ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هْد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ا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لا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ضلا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ق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ّ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ُؤَخِّر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َ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سَمًّ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خر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حت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مّ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عَمَّ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نْقَص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ُمُر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جمع</w:t>
      </w:r>
      <w:r>
        <w:rPr>
          <w:rtl w:val="true"/>
        </w:rPr>
        <w:t xml:space="preserve">]. 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]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ش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َاب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زْقُ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ا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ز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ويب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ن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و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ّ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أَمْل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هَنّ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نَّا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مَع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ها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جْر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اكِس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ؤُس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ْصَر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سَم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رْجِع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ْم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لِ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ق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آت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دا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ُدّ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ع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ه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قِي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شاؤُ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دين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ص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ص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ل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ن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كر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ب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م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ء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ب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ت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ي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ق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أل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ج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ّ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ي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tl w:val="true"/>
          <w:lang w:bidi="fa-IR"/>
        </w:rPr>
        <w:t>»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RfdCenterBold1"/>
        <w:jc w:val="center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سال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رسل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ّ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ح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جز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ج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ج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ن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صح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ط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ط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ي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ن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tl w:val="true"/>
          <w:lang w:bidi="fa-IR"/>
        </w:rPr>
        <w:t>]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راه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س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م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تر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و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ت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 [</w:t>
      </w:r>
      <w:r>
        <w:rPr>
          <w:rtl w:val="true"/>
          <w:lang w:bidi="fa-IR"/>
        </w:rPr>
        <w:t>و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دّ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كو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د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ب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ت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كيومرس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إ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ا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>]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Style w:val="RfdAlaem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ّ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</w:p>
    <w:p>
      <w:pPr>
        <w:pStyle w:val="Normal"/>
        <w:jc w:val="both"/>
        <w:rPr/>
      </w:pP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ئ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ج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7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سط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تد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ت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لح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ح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ّ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ا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ي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ّ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3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/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60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ا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ك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ِي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رَّ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ا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ّ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تفض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‌ال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ثَّالِث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خْر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ا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جى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م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ص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ثا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ذ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ع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س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ظ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اغ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لا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جازو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ل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عجز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و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نو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س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ق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رض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ق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ي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و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</w:p>
    <w:p>
      <w:pPr>
        <w:pStyle w:val="Normal"/>
        <w:jc w:val="both"/>
        <w:rPr/>
      </w:pP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ل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معونة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والمعونات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طف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ود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ج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ط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ول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م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اف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نكا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جز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ب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)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قْتَرَب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اع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نْشَق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َمَ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ضر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س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ن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ذب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ج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ط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طاح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ب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عادِي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ضَبْح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د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ري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هن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نج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ذ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صاح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ارض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ف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ؤ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اب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RfdCenterBold1"/>
        <w:jc w:val="center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اح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ي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يض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س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أ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9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/ </w:t>
      </w:r>
      <w:r>
        <w:rPr/>
        <w:t>1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طو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ت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م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ا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[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م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ارث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وارث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[</w:t>
      </w:r>
      <w:r>
        <w:rPr>
          <w:rtl w:val="true"/>
        </w:rPr>
        <w:t>ورووا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زك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ا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دم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زع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ح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ن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غ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ذ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ركان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ب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تي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ب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ي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ك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ار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كف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ع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ز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باح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اح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اق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ط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علمو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ذ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ند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ذ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ئ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ح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ث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ح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ملو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س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ات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ب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ك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ر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Normal"/>
        <w:jc w:val="both"/>
        <w:rPr/>
      </w:pPr>
      <w:r>
        <w:rPr>
          <w:rtl w:val="true"/>
        </w:rPr>
        <w:t>و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ص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ص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سا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و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ئو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ئو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رت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ون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ث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و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ت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ط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ص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د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بت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إيل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ئ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ط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ّ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ك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]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جيح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ت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اع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ا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RfdCenterBold1"/>
        <w:jc w:val="center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صوص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س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ب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و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Normal"/>
        <w:jc w:val="both"/>
        <w:rPr>
          <w:rStyle w:val="RfdAie"/>
        </w:rPr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قِي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فْتَر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ذِ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مُطَلَّقا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رَبَّصْن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بِأَنْفُسِ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َلاث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رُوء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مَس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طَهَّ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فص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ل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م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Normal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اعلمو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ا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ر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ث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ع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ض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ّف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استدلال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[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ي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اق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حا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ري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ز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ف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ل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ست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حم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ثمان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ر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كاتِبُو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يْر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شْه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ايَع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لَل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صْطادُو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رَبّ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غْفِر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رْحَمْ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عْمَ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ِئْت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ذُق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زِي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َرِيم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ُ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كُون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ّ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ا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روق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ث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أل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ص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ور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م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ر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س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سَّارِق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سَّارِق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قْط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ْدِيَهُم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زَّانِي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زَّا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جْلِ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ائ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لْد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صع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ت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بعة</w:t>
      </w:r>
      <w:r>
        <w:rPr>
          <w:rtl w:val="true"/>
          <w:lang w:bidi="fa-IR"/>
        </w:rPr>
        <w:t>]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آ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ق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صاد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ْط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زْ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اغِر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ت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ك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مماليك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تِ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ظْلُ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عَ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وَلِيّ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لْط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ط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يي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ثناء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ماليكي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[</w:t>
      </w:r>
      <w:r>
        <w:rPr>
          <w:rtl w:val="true"/>
        </w:rPr>
        <w:t>علي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حِلّ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هِيم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نْعا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تْ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ذ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حت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و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و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بت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07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5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فلنعطف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لَ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أْوِي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رَّاسِخ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ل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قُو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ِن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س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س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لراس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سخ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عل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both"/>
        <w:rPr/>
      </w:pP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اف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ف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فه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ت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فاحِش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عَلَيْه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ِصْف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حْصَ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َذاب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اخترنا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تن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ثا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حك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ل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‌السلام</w:t>
      </w:r>
      <w:r>
        <w:rPr>
          <w:rtl w:val="true"/>
        </w:rPr>
        <w:t>]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ضو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» </w:t>
      </w:r>
      <w:r>
        <w:rPr/>
        <w:t>1</w:t>
      </w:r>
      <w:r>
        <w:rPr>
          <w:rtl w:val="true"/>
        </w:rPr>
        <w:t xml:space="preserve"> / </w:t>
      </w:r>
      <w:r>
        <w:rPr/>
        <w:t>1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كم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اح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ق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</w:p>
    <w:p>
      <w:pPr>
        <w:pStyle w:val="Normal"/>
        <w:jc w:val="both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ب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إق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اث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ب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نْسَخ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ْس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أْ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خَي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ثْلِه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</w:p>
    <w:p>
      <w:pPr>
        <w:pStyle w:val="Normal"/>
        <w:jc w:val="both"/>
        <w:rPr/>
      </w:pP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تَوَفَّاهُ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وْت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فع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>]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و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ص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ال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ئ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ا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ع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اقلان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ن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ق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ض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ح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ت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م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لِك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هْ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سق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غ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ضَرَ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ثَ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س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َلْق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ِظا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مِيمٌ</w:t>
      </w:r>
      <w:r>
        <w:rPr>
          <w:rStyle w:val="RfdAie"/>
          <w:rtl w:val="true"/>
        </w:rPr>
        <w:t xml:space="preserve">.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حْيِي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شَأ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/ </w:t>
      </w:r>
      <w:r>
        <w:rPr/>
        <w:t>7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س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ؤ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رك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فّ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ا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رو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ؤذ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ذ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ر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ق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ْتَن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را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ت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ت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ث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ت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ؤ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ا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ؤ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خو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هل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ُكُلُ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ئِم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س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ع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ق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ق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CenterBold1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ق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عوي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و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ط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ّ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و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صاع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ؤ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و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ذ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br w:type="page"/>
      </w:r>
    </w:p>
    <w:p>
      <w:pPr>
        <w:pStyle w:val="RfdNormal0"/>
        <w:jc w:val="both"/>
        <w:rPr>
          <w:rStyle w:val="RfdAie"/>
        </w:rPr>
      </w:pP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سا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ك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و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شْرَ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غْفِ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ل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اء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جَّ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ح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را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عِيم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عْص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طِ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ص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ج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ضا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Style w:val="RfdAlaem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حَسَ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ذْهِب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يِّئ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ِطَ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Style w:val="RfdAie"/>
          <w:rtl w:val="true"/>
        </w:rPr>
        <w:t>عَمَلُ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و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رْتَدِ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يَمُ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فِر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ُولئِ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بِط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مال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يئ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ّ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دّ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ي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أ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ف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و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تبر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ل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س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ز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ي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ف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اب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ِسابَ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ص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ص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دما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</w:p>
    <w:p>
      <w:pPr>
        <w:pStyle w:val="Normal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مُؤْمِ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دّ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قي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رَب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عالَم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م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ام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كف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اح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وج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ر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ضو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ت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ش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لَس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َبّ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ل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جرة</w:t>
      </w:r>
      <w:r>
        <w:rPr>
          <w:rtl w:val="true"/>
          <w:lang w:bidi="fa-IR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م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يُضِي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َ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الَ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اب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و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سْلَم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إِيمان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ِك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يُّه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رَّسُو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حْزُن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ارِع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ُف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أَفْواه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ُوبُهُ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ّ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ِ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وْم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آخِ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واد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اد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ْ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لْبَه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ركان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توا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)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ب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جرة</w:t>
      </w:r>
      <w:r>
        <w:rPr>
          <w:rtl w:val="true"/>
          <w:lang w:bidi="fa-IR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ؤا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نا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ل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ي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ه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د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مَ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خْشَو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لِي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َيْ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أَم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زادَتْ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اد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تَسْل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زْدا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ِهِمْ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ِيَسْتَيْق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ت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كِتاب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َزْداد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يمان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د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دياد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لو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را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ا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د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ّ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ب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لّ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ل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ك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ج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يقظ</w:t>
      </w:r>
      <w:r>
        <w:rPr>
          <w:rtl w:val="true"/>
          <w:lang w:bidi="fa-IR"/>
        </w:rPr>
        <w:t xml:space="preserve">»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ل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389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ذ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و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ئ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ي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ّ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قر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وي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ر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سمع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غ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م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تح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ح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غ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سلطانية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ل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ط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ز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د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زن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ع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ب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ن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ق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ث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ت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‌الله‌عليه‌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بنينه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ؤ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ح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</w:p>
    <w:p>
      <w:pPr>
        <w:pStyle w:val="Normal"/>
        <w:jc w:val="both"/>
        <w:rPr/>
      </w:pP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ك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لا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اد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المجسمة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ب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ك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ء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د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ق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</w:p>
    <w:p>
      <w:pPr>
        <w:pStyle w:val="RfdCenterBold1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دي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ذ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غ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وش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و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ستغ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ا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ت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ّ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المظالم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باع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فت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لق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ي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رو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ءوس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ت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غ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ظ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ير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ج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عج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ن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ظ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م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ّ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ش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ؤ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ئمة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ه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فظ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بي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ض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ض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ص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ط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بت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ل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كا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ع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مختارا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تر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غ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اون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ع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ق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إز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ّ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ا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ؤ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صلى‌الله‌عليه‌وسل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ص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د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خَلَّف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عْراب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تُدْعَو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ُول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أْس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دِي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لُون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سْلِ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طِيع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ت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جْ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سَ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إ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تَوَلَّوْ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وَلَّي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بْل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عَذِّبْ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ذا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خْرُج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َ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قاتِ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دُوًّ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ضِي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قُعُود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َّ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اقْع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ع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ت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ي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واد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ّ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دمع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ذرّ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ن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رم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ل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وبحلوان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بنه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ب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تل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غ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ء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ء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ف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ائ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ل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ي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ج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ب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أث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ّ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حسين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م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ال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م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نت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ي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ذليه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ا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ف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ك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ت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ذ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اع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بالمردار</w:t>
      </w:r>
      <w:r>
        <w:rPr>
          <w:rtl w:val="true"/>
        </w:rPr>
        <w:t>]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/ </w:t>
      </w:r>
      <w:r>
        <w:rPr/>
        <w:t>23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ّ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ئ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ل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ش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ق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خوا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فّ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هيد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م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03</w:t>
      </w:r>
      <w:r>
        <w:rPr>
          <w:rtl w:val="true"/>
          <w:lang w:bidi="fa-IR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علي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8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ّ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فراده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ال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تبا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خ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وخ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ا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ق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غضيه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نجت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ض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بد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ئ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خ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ا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ل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ف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ك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ت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ف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ضو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و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ّ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باع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ت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ه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غ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both"/>
        <w:rPr/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ّ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ي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تَنْكِف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سِي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ك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بْد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ُقَرَّب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ساوي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ست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ها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شَّجَ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لَكَي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و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ُو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الِد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ت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ش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م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ُل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ْجُ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آد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سَج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بْلِي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جِن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فَسَ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ِه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ر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615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4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ئي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ي</w:t>
      </w:r>
      <w:r>
        <w:rPr>
          <w:rtl w:val="true"/>
          <w:lang w:bidi="fa-IR"/>
        </w:rPr>
        <w:t>»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ي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له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both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س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ت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ا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ب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ر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ر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منعن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ر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ف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زر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م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لي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و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جر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ب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مهاج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ب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ء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صْ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فَتْح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أَي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اس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دْخُ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فْواج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ض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ب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ضول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ظ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ع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ي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ضر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ز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ا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ناب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د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محاربي</w:t>
      </w:r>
      <w:r>
        <w:rPr>
          <w:rtl w:val="true"/>
        </w:rPr>
        <w:t>]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لو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ّ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دي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اظ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ظ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اء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دّ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فتر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ي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؟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]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أف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ل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د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إ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م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ب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به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ب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ّ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فيت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اف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ض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يل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لمي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ص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ع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ح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صا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و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صا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ز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ّ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</w:p>
    <w:p>
      <w:pPr>
        <w:pStyle w:val="Normal"/>
        <w:jc w:val="both"/>
        <w:rPr/>
      </w:pP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ع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ز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ف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لّ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عد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ن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اني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ظ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ر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ساب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و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سن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ام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ف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در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رجال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سا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ك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ف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ع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طا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ش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ح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ش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ذ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يساب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ط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ش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ك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رآباذ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both"/>
        <w:rPr/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ص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ف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كو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ح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لف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بص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ؤ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س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ع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ق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م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نّ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خ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بع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ط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ج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جال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زا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</w:p>
    <w:p>
      <w:pPr>
        <w:pStyle w:val="Normal"/>
        <w:jc w:val="both"/>
        <w:rPr/>
      </w:pP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رب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ري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ج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هَد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نَهْدِي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ُلَن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تدو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RfdCenterBold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</w:p>
    <w:p>
      <w:pPr>
        <w:pStyle w:val="Normal"/>
        <w:jc w:val="both"/>
        <w:rPr/>
      </w:pP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ّا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را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ائ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ريث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ب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م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ع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ّ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إث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ج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ز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اف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ر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كي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غي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ب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ع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طاطاليس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ّ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خ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ر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فان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ت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غم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آذرب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ذ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ذ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ف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ه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ب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ش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َجْعَل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ن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ُبْحان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شْتَه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فَأَصْفا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بّ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بَن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تَّخَذ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ناث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ؤْمِ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آخِرَة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يُسَمّ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لائِك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سْمِيَ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ُنْث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شق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صو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اتخذ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مدي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دك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ا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ظ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ل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ص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ق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حو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و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ح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ن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ط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ذ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ت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ن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ط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ن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ذاني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ذ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ه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ر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س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س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بو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م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ث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ان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كتاب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تق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رّ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فنديا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ث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خت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both"/>
        <w:rPr/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ت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بق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و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صحّ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ع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م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و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و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بّ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م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خا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ّ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اء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ب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ك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رافي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أ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الس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ام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ؤ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سق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حد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أب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ج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ح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ط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ن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ّ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وتأولوا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زعموا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ظ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ّ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وا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ئ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ط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فق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ّ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ذ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ه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قط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يّ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زي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ب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مذكور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و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ر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ن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دؤ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نع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ط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ني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ّ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د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زعفر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ستد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ا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ف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م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هادت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نا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لاق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م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ع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قا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سك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بع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ه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ف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داد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ئ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[</w:t>
      </w:r>
      <w:r>
        <w:rPr>
          <w:rtl w:val="true"/>
        </w:rPr>
        <w:t>الجسم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[</w:t>
      </w:r>
      <w:r>
        <w:rPr>
          <w:rtl w:val="true"/>
        </w:rPr>
        <w:t>الجسد</w:t>
      </w:r>
      <w:r>
        <w:rPr>
          <w:rtl w:val="true"/>
        </w:rPr>
        <w:t>]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[</w:t>
      </w:r>
      <w:r>
        <w:rPr>
          <w:rtl w:val="true"/>
        </w:rPr>
        <w:t>استرقاق</w:t>
      </w:r>
      <w:r>
        <w:rPr>
          <w:rtl w:val="true"/>
        </w:rPr>
        <w:t>]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د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ي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ش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ل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س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ز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ف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ر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س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حّ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ّر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ظ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ل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ر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ذ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ف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ول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ائد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ف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في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ك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كفرت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يثه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ز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ّ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وخ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ط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ّا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نكا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بائ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ي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سل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ن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خارج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راف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دق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RfdCenterBold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</w:p>
    <w:p>
      <w:pPr>
        <w:pStyle w:val="Normal"/>
        <w:jc w:val="both"/>
        <w:rPr/>
      </w:pP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لق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ذ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فر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لق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ق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ختلف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ائح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فرائن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ه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هرين</w:t>
      </w:r>
      <w:r>
        <w:rPr>
          <w:rtl w:val="true"/>
          <w:lang w:bidi="fa-IR"/>
        </w:rPr>
        <w:t>.</w:t>
      </w:r>
    </w:p>
    <w:sectPr>
      <w:footerReference w:type="default" r:id="rId3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29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FooterChar">
    <w:name w:val="Foote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ind w:left="0" w:right="0" w:firstLine="567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.dot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8:14:00Z</dcterms:created>
  <dc:creator>Dell</dc:creator>
  <dc:description/>
  <cp:keywords/>
  <dc:language>en-US</dc:language>
  <cp:lastModifiedBy>Niyayesh</cp:lastModifiedBy>
  <dcterms:modified xsi:type="dcterms:W3CDTF">2018-10-11T13:16:00Z</dcterms:modified>
  <cp:revision>79</cp:revision>
  <dc:subject/>
  <dc:title> </dc:title>
</cp:coreProperties>
</file>