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fdCenter"/>
        <w:jc w:val="center"/>
        <w:rPr>
          <w:lang w:bidi="ar-SA"/>
        </w:rPr>
      </w:pPr>
      <w:r>
        <w:rPr>
          <w:rtl w:val="true"/>
          <w:lang w:bidi="ar-SA"/>
        </w:rPr>
        <w:drawing>
          <wp:inline distT="0" distB="0" distL="0" distR="0">
            <wp:extent cx="4676775" cy="7400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740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RfdCenter"/>
        <w:numPr>
          <w:ilvl w:val="0"/>
          <w:numId w:val="0"/>
        </w:numPr>
        <w:ind w:left="0" w:right="0" w:hanging="0"/>
        <w:jc w:val="center"/>
        <w:rPr>
          <w:lang w:bidi="ar-SA"/>
        </w:rPr>
      </w:pPr>
      <w:r>
        <w:rPr>
          <w:rtl w:val="true"/>
          <w:lang w:bidi="ar-SA"/>
        </w:rPr>
      </w:r>
    </w:p>
    <w:p>
      <w:pPr>
        <w:sectPr>
          <w:type w:val="nextPage"/>
          <w:pgSz w:w="11906" w:h="16838"/>
          <w:pgMar w:left="2268" w:right="2268" w:gutter="0" w:header="0" w:top="1701" w:footer="0" w:bottom="1701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</w:pPr>
    </w:p>
    <w:p>
      <w:pPr>
        <w:pStyle w:val="RfdCenter"/>
        <w:numPr>
          <w:ilvl w:val="0"/>
          <w:numId w:val="0"/>
        </w:numPr>
        <w:ind w:left="0" w:right="0" w:hanging="0"/>
        <w:jc w:val="center"/>
        <w:rPr/>
      </w:pPr>
      <w:r>
        <w:rPr>
          <w:rtl w:val="true"/>
        </w:rPr>
      </w:r>
      <w:r>
        <w:br w:type="page"/>
      </w:r>
    </w:p>
    <w:p>
      <w:pPr>
        <w:pStyle w:val="RfdCenter"/>
        <w:jc w:val="center"/>
        <w:rPr/>
      </w:pPr>
      <w:r>
        <w:rPr>
          <w:rtl w:val="true"/>
        </w:rPr>
      </w:r>
    </w:p>
    <w:p>
      <w:pPr>
        <w:pStyle w:val="RfdCenterBold1"/>
        <w:jc w:val="center"/>
        <w:rPr/>
      </w:pPr>
      <w:r>
        <w:rPr>
          <w:rtl w:val="true"/>
        </w:rPr>
        <w:t>بِ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ِيمِ</w:t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3794"/>
      </w:tblGrid>
      <w:tr>
        <w:trPr/>
        <w:tc>
          <w:tcPr>
            <w:tcW w:w="3793" w:type="dxa"/>
            <w:tcBorders/>
          </w:tcPr>
          <w:p>
            <w:pPr>
              <w:pStyle w:val="Heading1Center"/>
              <w:spacing w:before="240" w:after="60"/>
              <w:jc w:val="center"/>
              <w:rPr/>
            </w:pPr>
            <w:r>
              <w:rPr>
                <w:rtl w:val="true"/>
              </w:rPr>
              <w:t>تقد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</w:p>
        </w:tc>
        <w:tc>
          <w:tcPr>
            <w:tcW w:w="3794" w:type="dxa"/>
            <w:tcBorders/>
          </w:tcPr>
          <w:p>
            <w:pPr>
              <w:pStyle w:val="RfdCenterBold1"/>
              <w:spacing w:before="240" w:after="60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جعفر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سبحاني</w:t>
            </w:r>
          </w:p>
        </w:tc>
      </w:tr>
    </w:tbl>
    <w:p>
      <w:pPr>
        <w:pStyle w:val="RfdCenterBold1"/>
        <w:jc w:val="center"/>
        <w:rPr>
          <w:lang w:bidi="ar-SA"/>
        </w:rPr>
      </w:pPr>
      <w:r>
        <w:rPr>
          <w:rtl w:val="true"/>
          <w:lang w:bidi="ar-SA"/>
        </w:rPr>
        <w:t>العقي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شريعة</w:t>
      </w:r>
    </w:p>
    <w:p>
      <w:pPr>
        <w:pStyle w:val="RfdCenterBold1"/>
        <w:jc w:val="center"/>
        <w:rPr>
          <w:lang w:bidi="ar-SA"/>
        </w:rPr>
      </w:pPr>
      <w:r>
        <w:rPr>
          <w:rtl w:val="true"/>
          <w:lang w:bidi="ar-SA"/>
        </w:rPr>
        <w:t>أو</w:t>
      </w:r>
    </w:p>
    <w:p>
      <w:pPr>
        <w:pStyle w:val="RfdCenterBold1"/>
        <w:jc w:val="center"/>
        <w:rPr>
          <w:lang w:bidi="ar-SA"/>
        </w:rPr>
      </w:pPr>
      <w:r>
        <w:rPr>
          <w:rtl w:val="true"/>
          <w:lang w:bidi="ar-SA"/>
        </w:rPr>
        <w:t>الفق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ك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فق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صغر</w:t>
      </w:r>
    </w:p>
    <w:p>
      <w:pPr>
        <w:pStyle w:val="Normal"/>
        <w:jc w:val="both"/>
        <w:rPr/>
      </w:pPr>
      <w:r>
        <w:rPr>
          <w:rtl w:val="true"/>
          <w:lang w:bidi="ar-SA"/>
        </w:rPr>
        <w:t>يعت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عو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لم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قي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شري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فر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هم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فبالدع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و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غ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ق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ف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رف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نس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م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صو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قو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هاو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ر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وث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ب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حا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لف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ظ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بدئ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صي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ذهب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بالدع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ا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ر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ي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ضيى‌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رو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ص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عاد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رد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اجتماع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نيو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أخروية</w:t>
      </w:r>
      <w:r>
        <w:rPr>
          <w:rtl w:val="true"/>
          <w:lang w:bidi="ar-SA"/>
        </w:rPr>
        <w:t>.</w:t>
      </w:r>
    </w:p>
    <w:p>
      <w:pPr>
        <w:sectPr>
          <w:type w:val="continuous"/>
          <w:pgSz w:w="11906" w:h="16838"/>
          <w:pgMar w:left="2268" w:right="2268" w:gutter="0" w:header="0" w:top="1701" w:footer="0" w:bottom="1701"/>
          <w:formProt w:val="false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sectPr>
          <w:type w:val="continuous"/>
          <w:pgSz w:w="11906" w:h="16838"/>
          <w:pgMar w:left="2268" w:right="2268" w:gutter="0" w:header="0" w:top="1701" w:footer="0" w:bottom="1701"/>
          <w:formProt w:val="false"/>
          <w:titlePg/>
          <w:textDirection w:val="lrTb"/>
          <w:bidi/>
          <w:bidi/>
          <w:rtlGutter/>
          <w:docGrid w:type="default" w:linePitch="360" w:charSpace="0"/>
        </w:sectPr>
        <w:pStyle w:val="Normal"/>
        <w:numPr>
          <w:ilvl w:val="0"/>
          <w:numId w:val="0"/>
        </w:numPr>
        <w:ind w:left="0" w:right="0" w:firstLine="567"/>
        <w:jc w:val="both"/>
        <w:rPr>
          <w:lang w:bidi="ar-SA"/>
        </w:rPr>
      </w:pPr>
      <w:r>
        <w:rPr>
          <w:rtl w:val="true"/>
          <w:lang w:bidi="ar-SA"/>
        </w:rPr>
      </w:r>
      <w:r>
        <w:br w:type="page"/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د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ذ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فر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ركي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قي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شري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ند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ذ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فكر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قي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ري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ختصر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ي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جر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ر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ؤ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و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قي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حان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ثُم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اقِبَ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ساؤُ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ُوا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ذَّب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آي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  <w:lang w:bidi="ar-SA"/>
        </w:rPr>
        <w:t xml:space="preserve"> ( </w:t>
      </w:r>
      <w:r>
        <w:rPr>
          <w:rtl w:val="true"/>
          <w:lang w:bidi="ar-SA"/>
        </w:rPr>
        <w:t>الر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0</w:t>
      </w:r>
      <w:r>
        <w:rPr>
          <w:rtl w:val="true"/>
          <w:lang w:bidi="ar-SA"/>
        </w:rPr>
        <w:t xml:space="preserve"> ) </w:t>
      </w:r>
      <w:r>
        <w:rPr>
          <w:rtl w:val="true"/>
          <w:lang w:bidi="ar-SA"/>
        </w:rPr>
        <w:t>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ق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د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ذ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هون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قي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عكف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عب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د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ايا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قاصد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فك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آ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ر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ب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ج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رك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ق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غفل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حان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ذْكُر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ِيام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قُعُود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عَ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ُنُوب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َتَفَكَّر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لْق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ماو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أَرْض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َ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لَقْ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اطِل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ُبْحان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قِ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ذا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ا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  <w:lang w:bidi="ar-SA"/>
        </w:rPr>
        <w:t xml:space="preserve"> ( </w:t>
      </w:r>
      <w:r>
        <w:rPr>
          <w:rtl w:val="true"/>
          <w:lang w:bidi="ar-SA"/>
        </w:rPr>
        <w:t>آ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ر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91</w:t>
      </w:r>
      <w:r>
        <w:rPr>
          <w:rtl w:val="true"/>
          <w:lang w:bidi="ar-SA"/>
        </w:rPr>
        <w:t xml:space="preserve"> )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تأكي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ل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ف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مائ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دام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تأخر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ج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أل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ق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ك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( </w:t>
      </w:r>
      <w:r>
        <w:rPr>
          <w:rtl w:val="true"/>
          <w:lang w:bidi="ar-SA"/>
        </w:rPr>
        <w:t>العقائ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ن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ق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صغ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( </w:t>
      </w:r>
      <w:r>
        <w:rPr>
          <w:rtl w:val="true"/>
          <w:lang w:bidi="ar-SA"/>
        </w:rPr>
        <w:t>الأحك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). </w:t>
      </w:r>
      <w:r>
        <w:rPr>
          <w:rtl w:val="true"/>
          <w:lang w:bidi="ar-SA"/>
        </w:rPr>
        <w:t>نذ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ث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ر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تض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( </w:t>
      </w:r>
      <w:r>
        <w:rPr>
          <w:lang w:bidi="ar-SA"/>
        </w:rPr>
        <w:t>355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436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صاح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آث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ليلة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ف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ل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تا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م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« </w:t>
      </w:r>
      <w:r>
        <w:rPr>
          <w:rtl w:val="true"/>
          <w:lang w:bidi="ar-SA"/>
        </w:rPr>
        <w:t>ج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ع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»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و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ي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ائ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س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وس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( </w:t>
      </w:r>
      <w:r>
        <w:rPr>
          <w:lang w:bidi="ar-SA"/>
        </w:rPr>
        <w:t>385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460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شر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س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لام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سم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« </w:t>
      </w:r>
      <w:r>
        <w:rPr>
          <w:rtl w:val="true"/>
          <w:lang w:bidi="ar-SA"/>
        </w:rPr>
        <w:t>تمه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ص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نشر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و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لمي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آخ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اض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را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( </w:t>
      </w:r>
      <w:r>
        <w:rPr>
          <w:lang w:bidi="ar-SA"/>
        </w:rPr>
        <w:t>40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48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شر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س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ق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سم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« </w:t>
      </w:r>
      <w:r>
        <w:rPr>
          <w:rtl w:val="true"/>
          <w:lang w:bidi="ar-SA"/>
        </w:rPr>
        <w:t>شر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ع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خير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lang w:bidi="ar-SA"/>
        </w:rPr>
        <w:t>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ي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ا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ل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( </w:t>
      </w:r>
      <w:r>
        <w:rPr>
          <w:lang w:bidi="ar-SA"/>
        </w:rPr>
        <w:t>374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447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ف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تابا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SA"/>
        </w:rPr>
        <w:t>باس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« </w:t>
      </w:r>
      <w:r>
        <w:rPr>
          <w:rtl w:val="true"/>
          <w:lang w:bidi="ar-SA"/>
        </w:rPr>
        <w:t>تقري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ا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قائ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أحك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نشر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lang w:bidi="ar-SA"/>
        </w:rPr>
        <w:t>3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كار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مز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ه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ل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( </w:t>
      </w:r>
      <w:r>
        <w:rPr>
          <w:lang w:bidi="ar-SA"/>
        </w:rPr>
        <w:t>51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585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مؤ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« </w:t>
      </w:r>
      <w:r>
        <w:rPr>
          <w:rtl w:val="true"/>
          <w:lang w:bidi="ar-SA"/>
        </w:rPr>
        <w:t>غ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ز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ف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در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تا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قائ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ص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ق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أحكا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آل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م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ط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ذكره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نذ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أخر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ثا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ح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ت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« </w:t>
      </w:r>
      <w:r>
        <w:rPr>
          <w:rtl w:val="true"/>
          <w:lang w:bidi="ar-SA"/>
        </w:rPr>
        <w:t>كش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ط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لمؤلف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حق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ق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ص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ي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ع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ج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ر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كاش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ط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( </w:t>
      </w:r>
      <w:r>
        <w:rPr>
          <w:lang w:bidi="ar-SA"/>
        </w:rPr>
        <w:t>1156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228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ح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ض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ن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ق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باح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ام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صو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تغ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اح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ثب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قي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ري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وي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شريع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م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ؤ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ت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زف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ر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ر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س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س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ل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ع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ر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اد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هجري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ف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تا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م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« </w:t>
      </w:r>
      <w:r>
        <w:rPr>
          <w:rtl w:val="true"/>
          <w:lang w:bidi="ar-SA"/>
        </w:rPr>
        <w:t>إش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ب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ر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و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ت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ض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« </w:t>
      </w:r>
      <w:r>
        <w:rPr>
          <w:rtl w:val="true"/>
          <w:lang w:bidi="ar-SA"/>
        </w:rPr>
        <w:t>الجوا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قه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عام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276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ط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ج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ع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آ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ب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ص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ق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صح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ية</w:t>
      </w:r>
      <w:r>
        <w:rPr>
          <w:rtl w:val="true"/>
          <w:lang w:bidi="ar-SA"/>
        </w:rPr>
        <w:t>.</w:t>
      </w:r>
      <w:r>
        <w:br w:type="page"/>
      </w:r>
    </w:p>
    <w:p>
      <w:pPr>
        <w:pStyle w:val="RfdBold1"/>
        <w:jc w:val="both"/>
        <w:rPr>
          <w:lang w:bidi="ar-SA"/>
        </w:rPr>
      </w:pPr>
      <w:r>
        <w:rPr>
          <w:rtl w:val="true"/>
          <w:lang w:bidi="ar-SA"/>
        </w:rPr>
        <w:t>ترج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ؤ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</w:p>
    <w:p>
      <w:pPr>
        <w:pStyle w:val="Normal"/>
        <w:jc w:val="both"/>
        <w:rPr/>
      </w:pP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أري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خ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ؤ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ق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ذ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يئ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دي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شخصي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لم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متاز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ؤ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ح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صا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خ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ظ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اري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مائن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ق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ائ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ي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س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ال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يوس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آ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ؤ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« </w:t>
      </w:r>
      <w:r>
        <w:rPr>
          <w:rtl w:val="true"/>
          <w:lang w:bidi="ar-SA"/>
        </w:rPr>
        <w:t>كش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مو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شرح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ت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« </w:t>
      </w:r>
      <w:r>
        <w:rPr>
          <w:rtl w:val="true"/>
          <w:lang w:bidi="ar-SA"/>
        </w:rPr>
        <w:t>الناف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للمحق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ق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ب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تا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ضل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ق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رج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ضاف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ئ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شخصي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اب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ت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وف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د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ؤلف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اح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ت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اض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نذ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ف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طر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بار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ن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حق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ي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س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ست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( </w:t>
      </w:r>
      <w:r>
        <w:rPr>
          <w:rtl w:val="true"/>
          <w:lang w:bidi="ar-SA"/>
        </w:rPr>
        <w:t>م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234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صاح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قاب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</w:p>
    <w:p>
      <w:pPr>
        <w:pStyle w:val="Normal"/>
        <w:jc w:val="both"/>
        <w:rPr/>
      </w:pPr>
      <w:r>
        <w:rPr>
          <w:rtl w:val="true"/>
          <w:lang w:bidi="ar-SA"/>
        </w:rPr>
        <w:t>و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ي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ق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ك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س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ض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س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ل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ق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اح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ت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« </w:t>
      </w:r>
      <w:r>
        <w:rPr>
          <w:rtl w:val="true"/>
          <w:lang w:bidi="ar-SA"/>
        </w:rPr>
        <w:t>إش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ب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ر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ص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رو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آ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معر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اري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تا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سخ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جو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بعمائ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ظ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ار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اح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« </w:t>
      </w:r>
      <w:r>
        <w:rPr>
          <w:rtl w:val="true"/>
          <w:lang w:bidi="ar-SA"/>
        </w:rPr>
        <w:t>كش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ث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و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ت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672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676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بالإش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وانسا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« </w:t>
      </w:r>
      <w:r>
        <w:rPr>
          <w:rtl w:val="true"/>
          <w:lang w:bidi="ar-SA"/>
        </w:rPr>
        <w:t>إش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ب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ر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أخر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إش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خت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ص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رو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معر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اض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هن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صاح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يا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صن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ي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س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ض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س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ل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ق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اح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« </w:t>
      </w:r>
      <w:r>
        <w:rPr>
          <w:rtl w:val="true"/>
          <w:lang w:bidi="ar-SA"/>
        </w:rPr>
        <w:t>مقاب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نو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دمت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3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ي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بي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اشا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م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ض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س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ل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ك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صنفا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ت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« </w:t>
      </w:r>
      <w:r>
        <w:rPr>
          <w:rtl w:val="true"/>
          <w:lang w:bidi="ar-SA"/>
        </w:rPr>
        <w:t>إش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ب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4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يخ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هرا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ع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س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ل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س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ؤ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ت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« </w:t>
      </w:r>
      <w:r>
        <w:rPr>
          <w:rtl w:val="true"/>
          <w:lang w:bidi="ar-SA"/>
        </w:rPr>
        <w:t>إش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ب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ر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المطب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جمو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« </w:t>
      </w:r>
      <w:r>
        <w:rPr>
          <w:rtl w:val="true"/>
          <w:lang w:bidi="ar-SA"/>
        </w:rPr>
        <w:t>الجوا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قه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276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اح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قاب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اري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تا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سخ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جو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ه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708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ض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جد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lang w:bidi="ar-SA"/>
        </w:rPr>
        <w:t>5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ري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« </w:t>
      </w:r>
      <w:r>
        <w:rPr>
          <w:rtl w:val="true"/>
          <w:lang w:bidi="ar-SA"/>
        </w:rPr>
        <w:t>إش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ب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ر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ص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رو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باد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ه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خ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معر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ن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شيخ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ق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ر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ع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56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1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9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سها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عل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س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ض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س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لبي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ترج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يد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س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كمل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ذ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اح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وض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صري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اض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هن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صاح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يا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ل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س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ت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ذ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سب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ي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ج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ل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ع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شأ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شترا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س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ل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ي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س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قاب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سخ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جو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ت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اري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تاب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نة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708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ط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ض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جمو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سم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« </w:t>
      </w:r>
      <w:r>
        <w:rPr>
          <w:rtl w:val="true"/>
          <w:lang w:bidi="ar-SA"/>
        </w:rPr>
        <w:t>الجوا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قه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سنة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276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الإمع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ت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ر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طمئن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قه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ر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اد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جم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ي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وس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اصر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ي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برس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( </w:t>
      </w:r>
      <w:r>
        <w:rPr>
          <w:rtl w:val="true"/>
          <w:lang w:bidi="ar-SA"/>
        </w:rPr>
        <w:t>م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548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وعم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مز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وس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و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نة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566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ط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اون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و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ام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573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ؤ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« </w:t>
      </w:r>
      <w:r>
        <w:rPr>
          <w:rtl w:val="true"/>
          <w:lang w:bidi="ar-SA"/>
        </w:rPr>
        <w:t>فق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رآ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ط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س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يد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يهق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نة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576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ؤ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ت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« </w:t>
      </w:r>
      <w:r>
        <w:rPr>
          <w:rtl w:val="true"/>
          <w:lang w:bidi="ar-SA"/>
        </w:rPr>
        <w:t>الإصبا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رش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هرآش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و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ام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588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وابغ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ر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اد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حتف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أري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ت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راج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سمائ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س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تب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آليفه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المؤ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دي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ل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هب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ك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دي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و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مش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د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رك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را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مس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يلومت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تح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نة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6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شأ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مدا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و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مدا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اصم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ل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دخ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دي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ل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نذا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د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جاد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ش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ثي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ذ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9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SA"/>
        </w:rPr>
        <w:t>وأصبح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كز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قاف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شعر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سكر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عظ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اك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رف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ب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عر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عل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ا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و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ص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لتق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ج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ف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د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ص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م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ينس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ل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و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ي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قد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ع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سا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ئ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ا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ي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ب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بغ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دث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ب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س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( </w:t>
      </w:r>
      <w:r>
        <w:rPr>
          <w:rtl w:val="true"/>
          <w:lang w:bidi="ar-SA"/>
        </w:rPr>
        <w:t>المعر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ع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ر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ا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ؤ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« </w:t>
      </w:r>
      <w:r>
        <w:rPr>
          <w:rtl w:val="true"/>
          <w:lang w:bidi="ar-SA"/>
        </w:rPr>
        <w:t>تح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»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ل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اد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ه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ان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قب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خر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ل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كار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صاح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« </w:t>
      </w:r>
      <w:r>
        <w:rPr>
          <w:rtl w:val="true"/>
          <w:lang w:bidi="ar-SA"/>
        </w:rPr>
        <w:t>الغ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وقب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سف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« </w:t>
      </w:r>
      <w:r>
        <w:rPr>
          <w:rtl w:val="true"/>
          <w:lang w:bidi="ar-SA"/>
        </w:rPr>
        <w:t>جوش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ي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ذ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ه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جو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آ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و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لب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ل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دي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رن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ا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خام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ح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قه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ي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ذ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س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س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ع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ع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ر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ا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ؤ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« </w:t>
      </w:r>
      <w:r>
        <w:rPr>
          <w:rtl w:val="true"/>
          <w:lang w:bidi="ar-SA"/>
        </w:rPr>
        <w:t>تح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».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ا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ؤ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ت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« </w:t>
      </w:r>
      <w:r>
        <w:rPr>
          <w:rtl w:val="true"/>
          <w:lang w:bidi="ar-SA"/>
        </w:rPr>
        <w:t>الكا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» ( </w:t>
      </w:r>
      <w:r>
        <w:rPr>
          <w:lang w:bidi="ar-SA"/>
        </w:rPr>
        <w:t>374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447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).</w:t>
      </w:r>
    </w:p>
    <w:p>
      <w:pPr>
        <w:pStyle w:val="Normal"/>
        <w:jc w:val="both"/>
        <w:rPr/>
      </w:pPr>
      <w:r>
        <w:rPr>
          <w:lang w:bidi="ar-SA"/>
        </w:rPr>
        <w:t>3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مز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ه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( </w:t>
      </w:r>
      <w:r>
        <w:rPr>
          <w:lang w:bidi="ar-SA"/>
        </w:rPr>
        <w:t>51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585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صاح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وع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lang w:bidi="ar-SA"/>
        </w:rPr>
        <w:t>4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اس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مز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( </w:t>
      </w:r>
      <w:r>
        <w:rPr>
          <w:lang w:bidi="ar-SA"/>
        </w:rPr>
        <w:t>53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580</w:t>
      </w:r>
      <w:r>
        <w:rPr>
          <w:rtl w:val="true"/>
          <w:lang w:bidi="ar-SA"/>
        </w:rPr>
        <w:t xml:space="preserve"> ) </w:t>
      </w:r>
      <w:r>
        <w:rPr>
          <w:rtl w:val="true"/>
          <w:lang w:bidi="ar-SA"/>
        </w:rPr>
        <w:t>أخ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كار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مز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طاح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ع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جبت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ر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ص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ف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فضيلة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>.</w:t>
      </w:r>
      <w:r>
        <w:br w:type="page"/>
      </w:r>
    </w:p>
    <w:p>
      <w:pPr>
        <w:pStyle w:val="RfdBold1"/>
        <w:jc w:val="both"/>
        <w:rPr>
          <w:lang w:bidi="ar-SA"/>
        </w:rPr>
      </w:pPr>
      <w:r>
        <w:rPr>
          <w:rtl w:val="true"/>
          <w:lang w:bidi="ar-SA"/>
        </w:rPr>
        <w:t>الم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ت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ش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ب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</w:p>
    <w:p>
      <w:pPr>
        <w:pStyle w:val="Normal"/>
        <w:jc w:val="both"/>
        <w:rPr/>
      </w:pPr>
      <w:r>
        <w:rPr>
          <w:rtl w:val="true"/>
          <w:lang w:bidi="ar-SA"/>
        </w:rPr>
        <w:t>الكت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جمو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ا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أحك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س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خت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ا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حر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ك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ه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زك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ص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ح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أ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معر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ن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خت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شع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غ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ص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ع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ت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م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مؤ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ت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ص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ض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راهي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ا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شر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ا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حم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ث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لأمثل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ذ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ي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اض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حق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براه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هاد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اغ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( </w:t>
      </w:r>
      <w:r>
        <w:rPr>
          <w:rtl w:val="true"/>
          <w:lang w:bidi="ar-SA"/>
        </w:rPr>
        <w:t>حفظ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رع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جهو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ق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ت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رض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س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ختل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ار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يضاح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مطل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يعاز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صدر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س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طب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لي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ا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سخ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طبو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ض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« </w:t>
      </w:r>
      <w:r>
        <w:rPr>
          <w:rtl w:val="true"/>
          <w:lang w:bidi="ar-SA"/>
        </w:rPr>
        <w:t>الجوا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قه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عام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276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ع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ر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طب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م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« </w:t>
      </w:r>
      <w:r>
        <w:rPr>
          <w:rtl w:val="true"/>
          <w:lang w:bidi="ar-SA"/>
        </w:rPr>
        <w:t>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».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توغراف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سخ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كت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ضو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ش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م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« </w:t>
      </w:r>
      <w:r>
        <w:rPr>
          <w:rtl w:val="true"/>
          <w:lang w:bidi="ar-SA"/>
        </w:rPr>
        <w:t>أ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».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3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سخ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اقص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آخ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و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كت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جل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و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سلام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ض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جمو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رقم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27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يرم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« </w:t>
      </w:r>
      <w:r>
        <w:rPr>
          <w:rtl w:val="true"/>
          <w:lang w:bidi="ar-SA"/>
        </w:rPr>
        <w:t>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».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4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لس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يناب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قه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م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« </w:t>
      </w:r>
      <w:r>
        <w:rPr>
          <w:rtl w:val="true"/>
          <w:lang w:bidi="ar-SA"/>
        </w:rPr>
        <w:t>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».</w:t>
      </w:r>
    </w:p>
    <w:p>
      <w:pPr>
        <w:pStyle w:val="Normal"/>
        <w:jc w:val="both"/>
        <w:rPr/>
      </w:pPr>
      <w:r>
        <w:rPr>
          <w:lang w:bidi="ar-SA"/>
        </w:rPr>
        <w:t>5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سخ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امس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و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كت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م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هر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ش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هر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كت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ز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ام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فحة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776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برقم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920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وف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حق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استف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ا</w:t>
      </w:r>
      <w:r>
        <w:rPr>
          <w:rtl w:val="true"/>
          <w:lang w:bidi="ar-SA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ar-SA"/>
        </w:rPr>
        <w:t>وختا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رج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حا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غ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ؤ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ق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رحم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اس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وف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حق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أعم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ال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خرى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رج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حا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ف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عو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حض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ق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سلام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أخ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حك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ري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جال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نب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وان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ضع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اف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تورد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ق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ت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ؤسس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م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ا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ام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ش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ؤسس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ش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سلام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رو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كث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نتا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لم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خدم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كري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ح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ج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فق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بط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جته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ت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سلام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جيدة</w:t>
      </w:r>
      <w:r>
        <w:rPr>
          <w:rtl w:val="true"/>
          <w:lang w:bidi="ar-SA"/>
        </w:rPr>
        <w:t>.</w:t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644"/>
      </w:tblGrid>
      <w:tr>
        <w:trPr/>
        <w:tc>
          <w:tcPr>
            <w:tcW w:w="2943" w:type="dxa"/>
            <w:tcBorders/>
          </w:tcPr>
          <w:p>
            <w:pPr>
              <w:pStyle w:val="RfdCenterBold2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4644" w:type="dxa"/>
            <w:tcBorders/>
          </w:tcPr>
          <w:p>
            <w:pPr>
              <w:pStyle w:val="RfdCenterBold2"/>
              <w:jc w:val="center"/>
              <w:rPr/>
            </w:pPr>
            <w:r>
              <w:rPr>
                <w:rtl w:val="true"/>
                <w:lang w:bidi="ar-SA"/>
              </w:rPr>
              <w:t>قم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ؤسس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إمام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صادق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Style w:val="RfdAlaem"/>
                <w:rtl w:val="true"/>
              </w:rPr>
              <w:t>عليه‌السلام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ـ</w:t>
            </w:r>
          </w:p>
          <w:p>
            <w:pPr>
              <w:pStyle w:val="RfdCenterBold2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جعفر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سبحاني</w:t>
            </w:r>
          </w:p>
          <w:p>
            <w:pPr>
              <w:pStyle w:val="RfdCenterBold2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تحرير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ي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8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جمادى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أولى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شهور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ام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1414</w:t>
            </w:r>
          </w:p>
        </w:tc>
      </w:tr>
    </w:tbl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</w:r>
      <w:r>
        <w:br w:type="page"/>
      </w:r>
    </w:p>
    <w:p>
      <w:pPr>
        <w:pStyle w:val="RfdCenterBold1"/>
        <w:numPr>
          <w:ilvl w:val="0"/>
          <w:numId w:val="0"/>
        </w:numPr>
        <w:ind w:left="0" w:right="0" w:hanging="0"/>
        <w:jc w:val="center"/>
        <w:rPr>
          <w:lang w:bidi="ar-SA"/>
        </w:rPr>
      </w:pPr>
      <w:r>
        <w:rPr>
          <w:rtl w:val="true"/>
          <w:lang w:bidi="ar-SA"/>
        </w:rPr>
      </w:r>
      <w:r>
        <w:br w:type="page"/>
      </w:r>
    </w:p>
    <w:p>
      <w:pPr>
        <w:pStyle w:val="RfdCenterBold1"/>
        <w:jc w:val="center"/>
        <w:rPr>
          <w:lang w:bidi="ar-SA"/>
        </w:rPr>
      </w:pPr>
      <w:r>
        <w:rPr>
          <w:rtl w:val="true"/>
          <w:lang w:bidi="ar-SA"/>
        </w:rPr>
        <w:t>بس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ح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حيم</w:t>
      </w:r>
    </w:p>
    <w:p>
      <w:pPr>
        <w:pStyle w:val="Normal"/>
        <w:jc w:val="both"/>
        <w:rPr/>
      </w:pPr>
      <w:r>
        <w:rPr>
          <w:rtl w:val="true"/>
          <w:lang w:bidi="ar-SA"/>
        </w:rPr>
        <w:t>ال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ع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خ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وا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و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ر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صلا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يد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بي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ؤ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إعجا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حي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كل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ف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ر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ج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ج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ز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حك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حفاظ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ه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ذمم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شر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ر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عتقا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ق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ع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ش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شتما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كليفين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نف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ف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ا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آث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ضبط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مع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ست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و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ض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ثو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عب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عتقا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ر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ر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توح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عد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نب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إم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ليف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ه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ل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ف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مل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« </w:t>
      </w:r>
      <w:r>
        <w:rPr>
          <w:rtl w:val="true"/>
        </w:rPr>
        <w:t>وص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ت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تمالها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فين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SA"/>
        </w:rPr>
        <w:t>د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ظ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فاصيل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ما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بو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ر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ثبو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ن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باح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ق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تفر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قائ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لام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لز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صح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م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ليف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ال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ظ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فصل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وازم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رب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از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لزم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يا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حقيق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ضي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دقيق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كل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ن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ل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رسم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سهول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فاصي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لف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ظ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ث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قم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ط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ح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صعوب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ش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ح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فري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ير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ف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ع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ه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فرا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س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ظ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كش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ج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ج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تف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جرى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ح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ستز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تز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خ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سط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لك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شارة</w:t>
      </w:r>
      <w:r>
        <w:rPr>
          <w:rtl w:val="true"/>
          <w:lang w:bidi="ar-SA"/>
        </w:rPr>
        <w:t>.</w:t>
      </w:r>
    </w:p>
    <w:p>
      <w:pPr>
        <w:pStyle w:val="Heading1Center"/>
        <w:jc w:val="center"/>
        <w:rPr>
          <w:lang w:bidi="ar-SA"/>
        </w:rPr>
      </w:pPr>
      <w:r>
        <w:rPr>
          <w:rtl w:val="true"/>
          <w:lang w:bidi="ar-SA"/>
        </w:rPr>
        <w:t>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وحيد</w:t>
      </w:r>
    </w:p>
    <w:p>
      <w:pPr>
        <w:pStyle w:val="Normal"/>
        <w:jc w:val="both"/>
        <w:rPr/>
      </w:pPr>
      <w:r>
        <w:rPr>
          <w:rtl w:val="true"/>
          <w:lang w:bidi="ar-SA"/>
        </w:rPr>
        <w:t>ف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ثب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ان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حا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تحق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ف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ثبات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رت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دو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ل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برها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ي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و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ز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ح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تنق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واه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آ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دث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جسا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ختص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حواد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«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أجدى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لاز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فك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ختصاص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ج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ص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لو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ود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خ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حد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بق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و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دث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س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ق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ف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ج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كو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از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و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ق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ض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جو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ل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جنس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قط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حال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قل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خ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جس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واد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لاز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ود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و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دث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ث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نا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واد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ط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بت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آحاد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و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بو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جموع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ثبا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واد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ناه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ناق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ثبو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دوث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ثب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دث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كو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رجيح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جو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رجي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ائز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آخ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جح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و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ع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ختا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تح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خ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ل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ي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د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ب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ث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مؤث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حتيا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آخ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حتا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آخ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دث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حتا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د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لز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ي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سلسل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ب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و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ع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ختا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و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د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عذ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در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عا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فعا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تق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كا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عذ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أ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ال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ح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و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د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ا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ب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صح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ض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</w:p>
    <w:p>
      <w:pPr>
        <w:pStyle w:val="RfdLine"/>
        <w:jc w:val="both"/>
        <w:rPr/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ل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وجو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ثب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حي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موجو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ث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قل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كو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ث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د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لق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قدورا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علوما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ج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ا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ثبو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تف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ج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ال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قدي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ب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ته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واد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أثي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عذ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ؤث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وا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سمي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صي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عن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ب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و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ذلك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ف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ا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بوت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تحق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ز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ب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ج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وجب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ل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سناد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ائ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ا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ي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تلز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ماث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ب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ث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ا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دث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توق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حداث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و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دث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لز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ج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ا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ز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ستح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روج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زال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در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مدرك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د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قتض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و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درا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دوم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عن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و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لو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عن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و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مو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بص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ال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فات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المقتض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حا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ن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ج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طل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شر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فصل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مر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ا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جوا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دي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فعا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أخي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ف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واز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«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و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م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SA"/>
        </w:rPr>
        <w:t>العك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خص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تقد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أخ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خ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فع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غرض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خص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ل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غف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و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خ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ر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و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يد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حا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قي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طا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نه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ص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ه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مي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كو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م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ناه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ستح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حقاق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ذا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ز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اد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جتم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ضاد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ذ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معن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و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معن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د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ستح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و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حواد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ج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ج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ك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ستحال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م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ل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ما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و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فظ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عن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ف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ل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ئي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المحك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ضر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رو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ل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د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بو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ر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ح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أص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ثب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يف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كم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ه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ن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سم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جوه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عرض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ب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حدو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ج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ح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و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ص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ي‌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دوث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م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ثبو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شارك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قي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خترا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ث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ذ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شاؤ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ختراع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ذ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ه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ومما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و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الم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ي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tl w:val="true"/>
        </w:rPr>
        <w:t xml:space="preserve">.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سة</w:t>
      </w:r>
      <w:r>
        <w:rPr>
          <w:rtl w:val="true"/>
        </w:rPr>
        <w:t xml:space="preserve">.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4</w:t>
      </w:r>
      <w:r>
        <w:rPr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ar-SA"/>
        </w:rPr>
        <w:t>ون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ؤ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أبص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إدرا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سائ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و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ح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ؤي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ج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جب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اج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ؤ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ح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ب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حا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حال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آ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حال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نا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قا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ك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ق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و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ئ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سوس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مد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ؤ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مدح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ا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ثبا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ق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تمدح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ر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مد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فس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لس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ن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غيرهم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ن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تح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ل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صائ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عرا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جا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از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جس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لا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تح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قولا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ن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ختصا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جه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حل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ح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ث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كرنا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فظ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بو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عن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ل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و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ن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تح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الحا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ثبو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جتل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اف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دف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ض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رت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بو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لا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آ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صح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شه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نف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ختص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أجسام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ف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ح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و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ح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و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تاج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ثب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ني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كو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ح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ا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جا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د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آخ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ح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ثب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تمي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ات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اح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أ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د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ر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ثب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ا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سطت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ثب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ر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ثبا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ه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ثبا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ك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إثب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رتف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ر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مكا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باط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ت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ا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يك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ظي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بت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حداني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س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ل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م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</w:t>
      </w:r>
      <w:r>
        <w:rPr>
          <w:rtl w:val="true"/>
        </w:rPr>
        <w:t>.</w:t>
      </w:r>
      <w:r>
        <w:br w:type="page"/>
      </w:r>
    </w:p>
    <w:p>
      <w:pPr>
        <w:pStyle w:val="Heading1Center"/>
        <w:jc w:val="center"/>
        <w:rPr>
          <w:lang w:bidi="ar-SA"/>
        </w:rPr>
      </w:pPr>
      <w:r>
        <w:rPr>
          <w:rtl w:val="true"/>
          <w:lang w:bidi="ar-SA"/>
        </w:rPr>
        <w:t>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دل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فإ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رت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صل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ثب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حس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قبي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قلي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ب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حسن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قبح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حس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بح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ر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ق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رو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و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جميع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أث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س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أم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ث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توق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حس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سن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ب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ح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ر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ستح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ميع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ب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صد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ذا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ب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ر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ص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نبي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ص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رائ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ص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دل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س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لي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ساد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ثاني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إثب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قتدا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بيح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ن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و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د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ا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تض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دري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د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ج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ناهى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قدور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بي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و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د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بي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د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ص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و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ك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و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د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كو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ختصا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دري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قد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ه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حينئ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و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نز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بي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ا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غ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تا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ا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قبح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ستغنائه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بجميع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في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زائد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ح</w:t>
      </w:r>
      <w:r>
        <w:rPr>
          <w:rtl w:val="true"/>
        </w:rPr>
        <w:t xml:space="preserve">.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SA"/>
        </w:rPr>
        <w:t>ع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بو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و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خت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ع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د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قبح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حالت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ثبو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اع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ك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ق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وا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و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عال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( </w:t>
      </w:r>
      <w:r>
        <w:rPr>
          <w:rtl w:val="true"/>
          <w:lang w:bidi="ar-SA"/>
        </w:rPr>
        <w:t>و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س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وج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ح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ا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)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خ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غ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ت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ي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خت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س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س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ع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لاف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أو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و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ا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ك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خالف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ل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بي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سم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سمائ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طلاق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ا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قو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ح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م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شي‌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بي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استح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راد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ا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م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يح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ض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ي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ع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راد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إراد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حا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و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بي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قي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ع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حكم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تح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افا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كو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ا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ي‌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ح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قبح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منافا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ب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كم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ستح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و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م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ب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و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اه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تح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ق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أم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أ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ه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ر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ب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نزه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ر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بي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شي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حب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رض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ر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خصوص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ضائ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د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ج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ض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ص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ض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ص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حسن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و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SA"/>
        </w:rPr>
        <w:t>يقض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ق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يئ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بي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ذو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ل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ل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ض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د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فعا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حا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ب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ستح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روج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ضائ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د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بق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حت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بعث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ز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ت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ص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ل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هي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الوج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ظا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فعا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حا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تض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در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لكو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ك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صوا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صلاح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و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ظ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ج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فص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جم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ظ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ح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ه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ظ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ح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م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قر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دل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ستح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نا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دل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دل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فا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ع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و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ك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ستح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ات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نو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ر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ي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ا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ص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م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ا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ذ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غي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ث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خطا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نسد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ر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طع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صدق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ص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بيائ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ن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كو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ك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و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عل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دو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ا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حدو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فعاله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يزي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ا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ؤ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ر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كلم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ئ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ختلاف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رتي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د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اشتما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د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نه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جزئ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انقس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صائ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دو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ستح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د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باد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مقت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ة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ع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ط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ظاه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س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جوب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قو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حس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اع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إر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نتفائ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حس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ا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كراه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ع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ا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لاف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ع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ظه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ر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حقاق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د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ذ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خ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ش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و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عل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ستحق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فع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أ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أمور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نهي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غب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مثو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متث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ر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هب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عقو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خالفت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مكن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جمي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و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عل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ر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إثب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ا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طلق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ثبو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تف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ا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ق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كو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هال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ظ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فعا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س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خلو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زي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ظهو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تح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ا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فاعل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تح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د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ا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قدرت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ستح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ي‌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ا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جو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دو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ق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تف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ح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تحق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طل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ت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ح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حقيق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قوف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ع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آخ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ق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فاع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ه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ا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ختي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ال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ص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ستح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جر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اهي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ن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كو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كتس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و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ع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قل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ا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عل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حد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ا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آخ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ذم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كتس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جب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جوس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ب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ب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عل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ب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و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در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ستح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قدور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بوجوب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قا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ص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و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ز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ذ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لا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آخ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تن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د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حدث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ستح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و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ات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ع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وا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ص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د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ثبو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فاض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ادر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و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مرار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شر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ل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بو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د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شي‌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عتبا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در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علق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بحدو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فعا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تب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لق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دو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قد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صح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كو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ؤث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خر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ج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أخ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تح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فك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قارن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نا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ختي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قتض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و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ع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ث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ظا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س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نافا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د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ص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و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قد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تعل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ض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ص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ص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ه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ختل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ضاد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أ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س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حد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آخ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عل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ز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جتماع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دو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خ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ساد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يجا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علق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تعلق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س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كو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ختل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ض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ماث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تع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ز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جز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قد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تح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قت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الجن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ح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ستح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ص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ز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ص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آخ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كو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يج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جود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تار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ليصح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ي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كونهما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ar-SA"/>
        </w:rPr>
        <w:t>ف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ختل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كرن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حص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تعلق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ف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( </w:t>
      </w:r>
      <w:r>
        <w:rPr>
          <w:rtl w:val="true"/>
          <w:lang w:bidi="ar-SA"/>
        </w:rPr>
        <w:t>و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خت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ختلاف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)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شر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دو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مك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س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ستح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لق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ذلك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ف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ل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ا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إي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مك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كو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دو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حس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كو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ر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ك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ز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يح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ج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ك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تكا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وط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أث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تع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لم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ختا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س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ؤث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لوم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ض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قو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م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ق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عتب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مك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قتدا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ا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سو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ختيا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لم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ا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و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ي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ؤ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قب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كل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سق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رت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حا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ك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وط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ي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عق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اقتد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مك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نص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د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زا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شه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بي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نف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س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ألط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لو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كما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غن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بالحس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بي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اق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كو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ؤ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فو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ه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كو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ل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شته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و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كلف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ك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ش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ر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ل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ابث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غر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قبي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ت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كو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عتبا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ك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ف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تب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بو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و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حس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كل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ل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ستنا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ك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ك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تض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عري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حق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اف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ظي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ستح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قب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بتد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ث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عري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شي‌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يصا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خاط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ام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وط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ش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شاه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م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سا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م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كو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عتب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و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عتب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س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هز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زي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قص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ي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ملة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الأفع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اد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أحك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عل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إدرا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ق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عضائ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ف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كل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جم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كرن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نس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ع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ظفر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ع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كل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ز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ف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يج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ند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حظ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متناع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كراه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كرو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ذا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ق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مع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فع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ل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وار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ظاه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اخ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ا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استطا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كو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دو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مك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شه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الع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قب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ل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ط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و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فقد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قد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وط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س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كو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تحي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دو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قبح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كو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ليف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ط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ثبو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س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ثبو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ا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نتفائ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نتفائ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ع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حق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لمباح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يعت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ي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ك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رف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كلف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حا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فا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لة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أعضائها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ناع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لشهاد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لفقد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SA"/>
        </w:rPr>
        <w:t>وتفصي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التكل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ف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كيف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رتي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يقا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ف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يا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كل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تح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ت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مازج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اق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ز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لج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ا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حص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تح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ج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ا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تح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قطا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ج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فناء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غي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تع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صل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قتض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ك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ض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جوا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ن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وجو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ل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ينت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ود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وج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بع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خت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ب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نتفائ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طر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ثبا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جم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ظوا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آ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ل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سلام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شري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و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وا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قيق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جاز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عاد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عيا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إيفائ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استيف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د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حا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تميزها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ب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ص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روج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ستح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رو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ل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و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لو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ع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م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ك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كلف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اج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ختي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ك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ع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تح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ك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ع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جتنا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ق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ختيا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م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لط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صلا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ا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خ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ع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ك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نفس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ل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ع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ا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حك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تض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ع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جو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ج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مك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أقد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ب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قب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ع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اق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غرض</w:t>
      </w:r>
    </w:p>
    <w:p>
      <w:pPr>
        <w:pStyle w:val="RfdLine"/>
        <w:jc w:val="both"/>
        <w:rPr/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ب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لتميزها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SA"/>
        </w:rPr>
        <w:t>المج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تكل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ح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اق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رض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كو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اف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حكم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شروط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د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ط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ثبو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اسب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خل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فس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ع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ج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صل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نياو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ر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ستح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و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ف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خل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وا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قتض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فس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ع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مك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فع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إزا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ستتم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ذلك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ط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صل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ك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فس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آخ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صل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ت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فسد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معر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ج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كو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ص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جم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كال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كتس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ق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شر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ط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ستحق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و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عق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ا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شروط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ثبو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توقف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صو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كو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ط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ع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حا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باد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يف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ك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ص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ح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ثب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قيق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بوته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ك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ا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ص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كل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نظ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ا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وط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ستح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و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ضرو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ص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ر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ج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ضر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ثبو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ل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رتفا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ضروري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لس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ل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مك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ضط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مع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توق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ص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مع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دم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مع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ؤك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جو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كانت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ي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SA"/>
        </w:rPr>
        <w:t>باعتب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كرن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ظ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ستدلا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ظ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ج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جو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حق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اجب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ص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ب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ظ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اجب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ق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سمع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خ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ك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و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واز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خ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و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اجب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ص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رتيب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إن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ص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رج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ك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سب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عد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تدب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وا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ع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ظاه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اط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سب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ار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سما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ختل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قل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ذاه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آر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ر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اط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و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ا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اخ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م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ضم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خاف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هم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ظ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حث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عمال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تجوي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ضر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تض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حترا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لو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ظنو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ع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ظ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ؤك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جو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ل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ع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ا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وط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كو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ق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حس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اب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قل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كث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كثر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ب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تول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ه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ل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ظ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تقص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ظ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ظ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ظ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به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ل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نظ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ل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يئ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فض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صاح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ج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ب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ول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ظ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كو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قي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ض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ستح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قيضين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المنظ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كتس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ر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اج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ر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د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قدر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خت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حا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اقتد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ائ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ق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خلو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و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مقدرة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SA"/>
        </w:rPr>
        <w:t>العاق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ل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شرو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غن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حس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بي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ثب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شته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حسن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اف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بي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عك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بتقدي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ل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كل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ئز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كو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حك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ق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ضا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ص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ع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اط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ظاه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ع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حا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حسا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عق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تض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س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بتد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ح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م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فر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د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وع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تح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تكل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ع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رك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ستحق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ت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</w:p>
    <w:p>
      <w:pPr>
        <w:pStyle w:val="Normal"/>
        <w:jc w:val="both"/>
        <w:rPr/>
      </w:pPr>
      <w:r>
        <w:rPr>
          <w:rtl w:val="true"/>
          <w:lang w:bidi="ar-SA"/>
        </w:rPr>
        <w:t>المد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ذ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ثو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عق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ش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عو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لمد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مي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كو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ا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رتف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ذ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كو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ا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تض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ثو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وقو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تحق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عظ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عق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وقو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تحق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ها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ش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وقو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عتراف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صو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عظ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عو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نقطاع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تعر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ظي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يعت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د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ذ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تحق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قص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وض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ر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ثبت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قي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الف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جاز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شتمل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س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دع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ستع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حس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طلق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ض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ي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عل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ق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قتض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ضرورت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لهم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ف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تح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د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ا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ج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و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د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ج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دبي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جتن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بي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ج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ح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سقا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قو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جهها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تحق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مش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ن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وال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ه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باق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لوجههما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و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ثب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حقاق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ب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حق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و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شر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ص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ش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ر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ب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و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م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طر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ستحقاق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ق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ثبو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ز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ش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ابل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ستحق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س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زام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فبوجوه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ن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ط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اب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ستحق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ك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ز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حتما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ص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بدوا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حس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ش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مناف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قط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ق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تض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شترا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وام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ط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وا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صفا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معا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بإجم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لز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م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د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شتراك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ه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ستحق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شترك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ختلف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ثبت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ض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تح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بو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آخ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تح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م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بي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خل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وا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تح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ثبت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استحقاق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ب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حق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ق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شر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ختي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ك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صلحت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طر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ق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جاز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تن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ط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بو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حقاق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خلو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ل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طع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ضر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ستدلا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سعي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سميعا</w:t>
      </w:r>
      <w:r>
        <w:rPr>
          <w:rtl w:val="true"/>
        </w:rPr>
        <w:t xml:space="preserve">. </w:t>
      </w: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وثبت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م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SA"/>
        </w:rPr>
        <w:t>فالمرج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إثبا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ط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قط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ح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جم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نصو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رآ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لز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غراء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جويز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ق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قط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م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اج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غر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بو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حقاق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م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لفر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وا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نقطا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ذلك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جمع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و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ق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ص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ف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جم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و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ق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ا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ص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ؤمن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بو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حق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و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ائ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حق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صيا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ق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قط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قاب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م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تقدي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دو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واب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ج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ن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قطا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إم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ص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اق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استيف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ن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ن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حقاق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د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تحق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ج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دح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إيما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ذم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فسق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ذ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ف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آ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فقد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الاستحق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سان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د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حد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ذ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آخ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د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سا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ذ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ت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العك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صح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م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ح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نا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بو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حقاق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ر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ختلف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ك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نا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ض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بو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حق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بع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و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ق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جمع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وام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غراء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قد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يصح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SA"/>
        </w:rPr>
        <w:t>عق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ف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جمع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ض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عيدي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قط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ق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صف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له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لاستح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ائم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و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عق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قط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قد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ائ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عاق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tl w:val="true"/>
          <w:lang w:bidi="ar-SA"/>
        </w:rPr>
        <w:t>.</w:t>
      </w:r>
    </w:p>
    <w:p>
      <w:pPr>
        <w:pStyle w:val="Heading1Center"/>
        <w:jc w:val="center"/>
        <w:rPr>
          <w:lang w:bidi="ar-SA"/>
        </w:rPr>
      </w:pPr>
      <w:r>
        <w:rPr>
          <w:rtl w:val="true"/>
          <w:lang w:bidi="ar-SA"/>
        </w:rPr>
        <w:t>الك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حبا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طلانه</w:t>
      </w:r>
    </w:p>
    <w:p>
      <w:pPr>
        <w:pStyle w:val="Normal"/>
        <w:jc w:val="both"/>
        <w:rPr/>
      </w:pP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ب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كرن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تح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و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ي‌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قط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ق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سقاط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حكم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لكو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تحق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تقد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قوط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بو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حكم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ط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حاب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اع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عاص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تح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ما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يبط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ض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نا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كو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جانس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ن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ا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ص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ض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ختل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وجو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ا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ختي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ا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ص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ص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ر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ا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خ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إذ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اح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دخو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خولين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طا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آخ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ص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نس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ختل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وج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اق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ن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وا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قا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ض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فص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شه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نف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آخ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ن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لذ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حد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إدراك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طر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فتر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هما</w:t>
      </w:r>
    </w:p>
    <w:p>
      <w:pPr>
        <w:pStyle w:val="RfdLine"/>
        <w:jc w:val="both"/>
        <w:rPr/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هم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م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ك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خولين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شه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نف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د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أ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العك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بر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ل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ؤ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حر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غي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رارات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ن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تح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ح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ثبت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استحقاق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ض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ق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خ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حاب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ن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نا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دخ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ضاد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جانسات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يه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جود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ستح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د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ك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دخ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حباط؟</w:t>
      </w:r>
    </w:p>
    <w:p>
      <w:pPr>
        <w:pStyle w:val="Heading1Center"/>
        <w:jc w:val="center"/>
        <w:rPr>
          <w:lang w:bidi="ar-SA"/>
        </w:rPr>
      </w:pPr>
      <w:r>
        <w:rPr>
          <w:rtl w:val="true"/>
          <w:lang w:bidi="ar-SA"/>
        </w:rPr>
        <w:t xml:space="preserve">[ </w:t>
      </w:r>
      <w:r>
        <w:rPr>
          <w:rtl w:val="true"/>
          <w:lang w:bidi="ar-SA"/>
        </w:rPr>
        <w:t>الك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طل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كف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]</w:t>
      </w:r>
      <w:r>
        <w:rPr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  <w:lang w:bidi="ar-SA"/>
        </w:rPr>
        <w:t>و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ا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عص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ثب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أ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عيد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حق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نز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ط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ظا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ساد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ط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حاب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لتكف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ض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ط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غائ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ن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حق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عق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كبائ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ذ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تح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بائ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نس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تح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غائ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ثب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كفر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ز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ب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ثب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ب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بط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ج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بطلان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حد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مسق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ق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قي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ف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و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ذ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ائب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«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جان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نا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ض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بي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ث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تقب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رو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ب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بتلا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دائ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ؤد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ضائ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ض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ب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بتأدي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ثل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ح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و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بو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جما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قو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ق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فض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و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ؤث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سقا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حا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ر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من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ختي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مد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قبو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ج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ح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ل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و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ؤث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سقا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فو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تد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عق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ا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حس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ق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ق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غي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ق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إسقاط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س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سقاط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ج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س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سقا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س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لغ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كو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ض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ك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حا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تف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ستيف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تض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إسقا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ا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ي‌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و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بح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حس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حس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ش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ائ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س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بو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غر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ابل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فا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و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ز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ثبو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حقيق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ي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اف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استغن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جوا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ك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ف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شفو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ت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قي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سقا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ض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تض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ق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ؤكده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ه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فحقيقتها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SA"/>
        </w:rPr>
        <w:t>الس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خ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جئ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تهائ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و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ائ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قتصا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بالعق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قط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ا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الإي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ض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صد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خت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تصد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عتقا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حدا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د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نب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بيائ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م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ليائ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رت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ل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لا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حر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را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عث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عاد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فالمؤ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ص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ت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قل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ظ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سا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عتب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عتقا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اف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ط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ظاه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إخلا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لو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كو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صو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شا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شار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مدح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ط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عتقا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تن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ر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فصي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إجز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م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ال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ق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طاب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عتقد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برهان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قطع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ي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جر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ب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سل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م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لي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اح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ل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ق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ز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ل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اط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ط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ائ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صي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عتقا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خطى‌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لي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رتج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ف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غي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تضع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تكف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ائ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الك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ح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أخو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ت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غط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ز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تقده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SA"/>
        </w:rPr>
        <w:t>اخت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جح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صد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ح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ي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لجا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ا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طل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ج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ك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فس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ض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رو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خت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خرو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ا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ص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لخار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عتقا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ؤ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اس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كا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اف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بو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ي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وق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س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ص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ا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عص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حس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سيئ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ص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مي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ر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شما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سا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رأ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ظو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طرف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ص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مأ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قدم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جم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شر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ك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ي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ك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لو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ط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س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اص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جم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ائ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ح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خ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ق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ر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ط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ما</w:t>
      </w:r>
      <w:r>
        <w:rPr>
          <w:rtl w:val="true"/>
          <w:lang w:bidi="ar-SA"/>
        </w:rPr>
        <w:t>.</w:t>
      </w:r>
    </w:p>
    <w:p>
      <w:pPr>
        <w:pStyle w:val="Heading1Center"/>
        <w:jc w:val="center"/>
        <w:rPr>
          <w:lang w:bidi="ar-SA"/>
        </w:rPr>
      </w:pPr>
      <w:r>
        <w:rPr>
          <w:rtl w:val="true"/>
          <w:lang w:bidi="ar-SA"/>
        </w:rPr>
        <w:t xml:space="preserve">[ </w:t>
      </w:r>
      <w:r>
        <w:rPr>
          <w:rtl w:val="true"/>
          <w:lang w:bidi="ar-SA"/>
        </w:rPr>
        <w:t>الك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ؤ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]</w:t>
      </w:r>
    </w:p>
    <w:p>
      <w:pPr>
        <w:pStyle w:val="Normal"/>
        <w:jc w:val="both"/>
        <w:rPr/>
      </w:pPr>
      <w:r>
        <w:rPr>
          <w:rtl w:val="true"/>
          <w:lang w:bidi="ar-SA"/>
        </w:rPr>
        <w:t>وسؤ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ب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ع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ذ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بع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نش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واف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حس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يز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صرا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طا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ت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شه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عض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انته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حس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ستحق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خت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عيم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ملا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س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خت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ذا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إي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ض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ترت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عتقا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قط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ي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طر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جم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نصو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رآ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نبوي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عتد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خال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ا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ي‌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سب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جم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قد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لافه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والنبوة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ar-SA"/>
        </w:rPr>
        <w:t>والش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تح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ع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قص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ه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ف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ع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لو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لغ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بالغ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نع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نع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بيائ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وليائ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ك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طلق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طر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ستحقاق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ضر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ق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وم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العو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تح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آ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ع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و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وج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نتص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ثبو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آ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لوم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بوجدا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دراك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فر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ص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رتفا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شت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اق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بتدئ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وج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ط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كلف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فع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كلف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ب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نت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ب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و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ائ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ف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غمر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بالنس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ن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حس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ج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م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ب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د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نت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ظ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ب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ن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ري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رض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حس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ل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جري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رق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ج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متن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ع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بب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آخ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ستحق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قتض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س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حا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س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جتن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س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تل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ف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ضر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ظ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دف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داف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عد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ص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يلا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إتب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شر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ذ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ب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إقامة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و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« </w:t>
      </w:r>
      <w:r>
        <w:rPr>
          <w:rtl w:val="true"/>
        </w:rPr>
        <w:t>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م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يتغمر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د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SA"/>
        </w:rPr>
        <w:t>ح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د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تح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جو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س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ل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إ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ي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ا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ظ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نتص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وض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عل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جز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جز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ستحقاق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قد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تح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ص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دوث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ص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وقي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ستحال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ص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ج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إنس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ق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د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اد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ت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ج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ص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ك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ج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ق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ق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قت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ت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و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ا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نس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د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حس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ختيا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ئ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ل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ط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د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ستح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جيز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حا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عجي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بقط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قط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ق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جويز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ف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عتق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ص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تف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تف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م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زق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ر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ر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و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ع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ز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ل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ط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د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جتلا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وج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ر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السع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د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د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خت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غل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الرخ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خ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حا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ط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و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ل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اص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ب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إكر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ف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سباب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فعو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و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سببه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و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هما</w:t>
      </w:r>
      <w:r>
        <w:rPr>
          <w:rtl w:val="true"/>
        </w:rPr>
        <w:t>.</w:t>
      </w:r>
      <w:r>
        <w:br w:type="page"/>
      </w:r>
    </w:p>
    <w:p>
      <w:pPr>
        <w:pStyle w:val="Heading1Center"/>
        <w:jc w:val="center"/>
        <w:rPr>
          <w:lang w:bidi="ar-SA"/>
        </w:rPr>
      </w:pPr>
      <w:r>
        <w:rPr>
          <w:rtl w:val="true"/>
          <w:lang w:bidi="ar-SA"/>
        </w:rPr>
        <w:t>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وة</w:t>
      </w:r>
    </w:p>
    <w:p>
      <w:pPr>
        <w:pStyle w:val="Normal"/>
        <w:jc w:val="both"/>
        <w:rPr/>
      </w:pP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ث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نبي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مك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كو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د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حس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ستناد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ك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ز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ي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ث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صدق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إظه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جز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ح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صديق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ذا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ظها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جز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صد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ب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ط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س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رب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ج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ع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مصال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فاس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اطل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ع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رك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بعثت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ج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ظاه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رش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كلف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سترش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اللط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ا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د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د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ص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نبي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طل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نس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وق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م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ص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ج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ي‌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بائ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دائ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بليغ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قط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دق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ظه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ج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بق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ر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صدق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ط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ذ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ثو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قب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غ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ثت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افا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نا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ك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ناقض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نزيه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ذ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د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بليغ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ص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ج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اقتد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ك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نزيه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ي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س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جويز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فو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نفو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ثب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نز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بق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تن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ج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صمت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طل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دنا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بالع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ج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ظا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دي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ا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ثب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ط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للتن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SA"/>
        </w:rPr>
        <w:t>صدقهم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شر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ج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لال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صد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عذ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نس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ف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خصوص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كو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ج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عل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عو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صد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ارق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ع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ا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بعو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ت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با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ل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طابق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دعو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دع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صد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راخ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ط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تجويز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دخ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ي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ف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رو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ظ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د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خت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م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جز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كم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حا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صد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دع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ادق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عو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صديق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ا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دع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ك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كرن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وم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صد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دعائ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ا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ف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ائ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ق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ا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عو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ب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م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ات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ا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ك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صد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م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لق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صل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تجويز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ض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ن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خ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مشاه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ج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شاه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تض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لخبر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المتوات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ا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ف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ط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شاهد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مي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كو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واترا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في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كرن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وط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خب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شاهدا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لتجوز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خبر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ترا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SA"/>
        </w:rPr>
        <w:t>محسوس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لتب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ث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دخ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شتب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اق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غ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ث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و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ث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واطؤ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افتع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جرا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رتف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سب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اع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ستحال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ساو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بقات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ج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قط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ختص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طب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ب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فر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خت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ف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ث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يق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خب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م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وات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ص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بي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ل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إخب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ا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بي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ض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ت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زي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نبي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ين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ص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بي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ل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دعائ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ظه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ج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طابق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دعائ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ختص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جم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ائط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ا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معجزات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ث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</w:p>
    <w:p>
      <w:pPr>
        <w:pStyle w:val="Normal"/>
        <w:jc w:val="both"/>
        <w:rPr/>
      </w:pP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ج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رآ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ر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وج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ستدل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بو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د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رع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عج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ارض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ح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دعائ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عجز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ارض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و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واع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واع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جز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ت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ت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نق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ظهر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ق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ظهو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عظ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ظه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رآ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نق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ث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ق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يا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رئاس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غير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ق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ش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وج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طا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هت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ثبا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جته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حيل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به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جز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ثب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ائ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عوائدهم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لأ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صا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بلاغ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لوا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وائدهم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SA"/>
        </w:rPr>
        <w:t>ع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اس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ي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ش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فاو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ارض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ك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حر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فض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هلك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خط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بلوغ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خ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اق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جز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ار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ته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نتهائ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كو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خالف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عوائ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قل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ا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صدق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ص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بو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رف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ارضت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بسلب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ل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خصوص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هتم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طاول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قوف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خرس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فرغ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ط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حصو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ليغ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دو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طبوع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طاول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خلاف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عذ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ضطرار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حاجت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كرن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صا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دا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ظ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ا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ر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فص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امهم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أرت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ق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ف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شتر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ا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بر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ق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كو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ق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م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عج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ح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حال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فر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قار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فر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باعدين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ظهو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ج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وغ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ظه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ق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ب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إعجا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رآ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ر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ار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د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قد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ختصاص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اقتد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نا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حا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و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صد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صا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بو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دق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ص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بوت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ك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ته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امه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ar-SA"/>
        </w:rPr>
        <w:t>و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ب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تقض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ن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توات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ق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ق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جزات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تسبي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صا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انشق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مر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ن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غر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هم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أخ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وض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ف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حن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ذع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راع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مجي‌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ج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ود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ضع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إشب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ما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ث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طع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ليل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إخبا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كث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ائب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حواد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تقبلات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يق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طابق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خ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ا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سع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شر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ط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ح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وج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ستدل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ط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رآ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ج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ش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اق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نضم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تفاق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ل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عجا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ح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متوات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ف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فا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وقوع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ج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ت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شرائط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ق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ا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قد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أكد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بو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ص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عو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بق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يع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قض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كل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حق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بو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و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اسخ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دم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رائ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ق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ن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وا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س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ش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حس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كو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ريق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ع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تجد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صال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عما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أحك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رع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ابع</w:t>
      </w:r>
    </w:p>
    <w:p>
      <w:pPr>
        <w:pStyle w:val="RfdLine"/>
        <w:jc w:val="both"/>
        <w:rPr/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79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7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غ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هم</w:t>
      </w:r>
      <w:r>
        <w:rPr>
          <w:rtl w:val="true"/>
        </w:rPr>
        <w:t xml:space="preserve">.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86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65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95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/>
        <w:t>297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/>
        <w:t>231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05</w:t>
      </w:r>
      <w:r>
        <w:rPr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زات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غيبات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SA"/>
        </w:rPr>
        <w:t>للمصال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حس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ق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ختلاف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حس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ختل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ز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كلف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ن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س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ع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تجديد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الوصول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لق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صل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وي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ؤ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د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ط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خالف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شرط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فر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ظا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س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رائع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بد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ؤد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ز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ث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جد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فعا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ح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لمو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ي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سق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ضع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غل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خ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ر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ي‌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ؤ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تض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نس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رائ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لز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ؤ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تع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م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اع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ك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تح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افا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اغ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س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ق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ن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عا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انع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حتج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ق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كو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ضع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و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حاد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صحيح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ثب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و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واتر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ع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ضرو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رتف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و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وات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حال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حتم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شبث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ق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تأو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ز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م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ئ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ج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قد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ب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بي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قط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احتجا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غن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ظ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وبالأصول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</w:t>
      </w:r>
      <w:r>
        <w:rPr>
          <w:rtl w:val="true"/>
        </w:rPr>
        <w:t>.</w:t>
      </w:r>
      <w:r>
        <w:br w:type="page"/>
      </w:r>
    </w:p>
    <w:p>
      <w:pPr>
        <w:pStyle w:val="Heading1Center"/>
        <w:jc w:val="center"/>
        <w:rPr>
          <w:lang w:bidi="ar-SA"/>
        </w:rPr>
      </w:pPr>
      <w:r>
        <w:rPr>
          <w:rtl w:val="true"/>
          <w:lang w:bidi="ar-SA"/>
        </w:rPr>
        <w:t>و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مامة</w:t>
      </w:r>
    </w:p>
    <w:p>
      <w:pPr>
        <w:pStyle w:val="Normal"/>
        <w:jc w:val="both"/>
        <w:rPr/>
      </w:pPr>
      <w:r>
        <w:rPr>
          <w:rtl w:val="true"/>
          <w:lang w:bidi="ar-SA"/>
        </w:rPr>
        <w:t>فإ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ج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ق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شرط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حد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بق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كل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ق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ظ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قوط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ق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وبه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ثاني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رتف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ص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كلف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ظ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ن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ص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ط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صو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إم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س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عتبار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بو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ط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رئاس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ق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رط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ظا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ب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ط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ج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ئ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بس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ه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ان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اف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ن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ق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مك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ئ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خ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و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ر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ا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بع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س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ن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ط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د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مك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نقبا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ح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عك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فو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و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ب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ط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فيؤ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ظه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فاس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و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صال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ل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اق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وائد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الزما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أحو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ش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ك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س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كالم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جح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به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ث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ارض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ئاس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عي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ت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ح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توج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ارض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د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ن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ئاس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يينه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ف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آخ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اق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عتب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ما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«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ج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ة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SA"/>
        </w:rPr>
        <w:t>ق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ئ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خال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ؤوس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ه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ل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ب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ئاس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طف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ط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ج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قد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ب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م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ز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كل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ج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لط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س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كو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ط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قر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ري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ستمرا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ي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ا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ع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زا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فظ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دائ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حفظ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دائ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د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فظ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قي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كم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قتد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زا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وجود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ح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ؤد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ئ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و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كل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و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فوظ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خ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بد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حر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ج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ط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ح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إزا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ك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فوظ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ت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شتم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كام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شت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ج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حكم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حاط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جم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حك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ت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توات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ل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نس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آح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ث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تصا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ئ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إعرا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قل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ختلاف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سب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آح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ثم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ج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ريق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شي‌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حك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رع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ضابط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الإجم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وج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ص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عيي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ل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وا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طأ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جمع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جماع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فراد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جم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جمع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مشرو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بوجوده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إجما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فراد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جر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جم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ط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و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ز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ث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جم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ف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م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إجم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ل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عصي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يا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ف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رتف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رتفع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نفصا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نفراد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رتفا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تض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ز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ث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ف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ود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ص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</w:p>
    <w:p>
      <w:pPr>
        <w:pStyle w:val="Normal"/>
        <w:jc w:val="both"/>
        <w:rPr/>
      </w:pP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ن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س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جمع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جتمع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ا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واد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ختص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بياض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فصل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نفر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آخ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اد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سقو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ستحال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ط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جم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تعي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نفرا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ي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رأ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خ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قوط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ظ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خطئ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صي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ر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ثبوت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دل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وا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ع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حك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ر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ي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طر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طع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صح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س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ط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ي‌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كرن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فظ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فظ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ج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ج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زا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ب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فظ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ؤد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م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ائ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ام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ري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م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ق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ري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ض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ص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م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ل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ص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كو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فظ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ب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فظ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و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ختصاص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ختصاص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ثب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ثبو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وجو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حو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وا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طأ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ف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عصم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و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ص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ز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ه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ك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حتجا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سلس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ه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ا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ته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ص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مي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ا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ص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ح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طأ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خ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عز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غي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نز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عي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ك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ص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؟</w:t>
      </w:r>
    </w:p>
    <w:p>
      <w:pPr>
        <w:pStyle w:val="Normal"/>
        <w:jc w:val="both"/>
        <w:rPr/>
      </w:pPr>
      <w:r>
        <w:rPr>
          <w:rtl w:val="true"/>
          <w:lang w:bidi="ar-SA"/>
        </w:rPr>
        <w:t>و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ب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صم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و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فض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ع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ط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كث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وا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ز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ص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تح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د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عظ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طلق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ميز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ضي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ثب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ص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غي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بو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ن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ض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ق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ق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ر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ف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ظاه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ئ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ق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فرو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ا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م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قب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د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فض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اض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فض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ل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تض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ق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اق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قتض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شهاد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قبح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و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و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طا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ب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د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ث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بو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ا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يح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اع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ثب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مام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تقد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و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فض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جويز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كو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ما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بو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ضيل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ط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تض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بو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ظاه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فر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ثب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حدا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خ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أع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تدب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سياس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تو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ز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و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ا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ول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ثب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يته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بجم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ك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ري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فتو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حك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حا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ف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ع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أحك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فتاو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تف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حك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ن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SA"/>
        </w:rPr>
        <w:t>لكو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د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ع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ح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فتو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يح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بو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إمام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و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ميز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و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ما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أكر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ئ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ضب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قو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وضع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اضعه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أشج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وار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تي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خت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تدبي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ولي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أز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داع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م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بثبو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صم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بو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ف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ف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م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كاش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تعيي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ميي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خص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ج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طاب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دعائ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ا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خص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ختصاص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شا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ي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ي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حا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كو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ط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قط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ش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شر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صوص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إم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ختص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عج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ص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دع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ذ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يي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ر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ل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ر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ب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عذ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تكل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ك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ت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زا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ك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ليف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ج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زاحتها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ط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ثبو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ج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ريق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ي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م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دع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ختيار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يبط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ائ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اغ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م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ساغ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كو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خصيص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خص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رجيح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رج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ائ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مائ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أ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ش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ف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ذ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ستحال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مك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ثب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تف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دعيت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نا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نا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و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ه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SA"/>
        </w:rPr>
        <w:t>إمام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ب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م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تض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ختل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آر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شت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هو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س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تح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عط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تح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وا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ص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ئ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فو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صال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اط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إم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كث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فوا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فاس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ظم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ا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لن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دع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ض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يرا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ث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طل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ختي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إم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تعي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تح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ندر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س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صبي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ظا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طلان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قق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صائ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زا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إم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ثب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ثب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و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ما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قي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ختصاص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متياز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به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تفائ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دعي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مام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بطريق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ختي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يرا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ريق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من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فاو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نا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قط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طل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نافا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دل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دل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حينئ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ؤمن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ال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ما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ختصاص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متياز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ط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د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و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دع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مام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خل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قو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مام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ظاه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ب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و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ختص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دعائ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م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دعائ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حقق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مام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ر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كل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م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ح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م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ف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تب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فس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ستحال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ل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بو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مام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خت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نصو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رآ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ث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ستدلال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إمامتهما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آ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دح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ص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خات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كو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إِنّ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ِيُّك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رَسُولُ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َ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قِيم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صَّلا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ُؤْت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زَّكا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اكِع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فأثب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حا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ل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ا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ا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ثب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نفس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رس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ؤك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فظ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إِنّ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الد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ق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ضمن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أكي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ن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تضمن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ف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ختصا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ختصاص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ثبو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أك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اقتض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ط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ح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ط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معط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بأ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أك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ل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ثب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رس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ختصا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ذك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يت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ك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ك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ثب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جم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حقق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فسرين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بالنصو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وي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منه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: </w:t>
      </w:r>
      <w:r>
        <w:rPr>
          <w:rStyle w:val="RfdBold2"/>
          <w:rtl w:val="true"/>
        </w:rPr>
        <w:t>الجلي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ت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حتم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تأوي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Style w:val="RfdBold2"/>
          <w:rtl w:val="true"/>
        </w:rPr>
        <w:t xml:space="preserve"> </w:t>
      </w:r>
      <w:r>
        <w:rPr>
          <w:rtl w:val="true"/>
          <w:lang w:bidi="ar-SA"/>
        </w:rPr>
        <w:t>لدلال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ظا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فظ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ن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ث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ختل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لفاظ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تف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ان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أم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</w:p>
    <w:p>
      <w:pPr>
        <w:pStyle w:val="Normal"/>
        <w:jc w:val="both"/>
        <w:rPr/>
      </w:pP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لم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و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إم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ؤمنين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صريح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ه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55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ش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عه</w:t>
      </w:r>
      <w:r>
        <w:rPr>
          <w:rtl w:val="true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Footnote"/>
          <w:rtl w:val="true"/>
        </w:rPr>
        <w:t>وقا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سي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شرف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دي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أسترآباد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اتفق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روايا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عام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لخاص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ل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عن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ـ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 xml:space="preserve"> </w:t>
      </w:r>
      <w:r>
        <w:rPr>
          <w:rStyle w:val="RfdFootnoteAie"/>
          <w:rtl w:val="true"/>
        </w:rPr>
        <w:t>الَّذِين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آمَنُو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Style w:val="RfdFootnote"/>
          <w:rtl w:val="true"/>
        </w:rPr>
        <w:t xml:space="preserve"> : </w:t>
      </w:r>
      <w:r>
        <w:rPr>
          <w:rStyle w:val="RfdFootnote"/>
          <w:rtl w:val="true"/>
        </w:rPr>
        <w:t>أن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مي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ؤمني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ـ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ـ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أن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تصدق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ح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هو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راكع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غيره</w:t>
      </w:r>
      <w:r>
        <w:rPr>
          <w:rStyle w:val="RfdFootnote"/>
          <w:rtl w:val="true"/>
        </w:rPr>
        <w:t xml:space="preserve">. </w:t>
      </w:r>
      <w:r>
        <w:rPr>
          <w:rStyle w:val="RfdFootnote"/>
          <w:rtl w:val="true"/>
        </w:rPr>
        <w:t>أنظ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« </w:t>
      </w:r>
      <w:r>
        <w:rPr>
          <w:rStyle w:val="RfdFootnote"/>
          <w:rtl w:val="true"/>
        </w:rPr>
        <w:t>تأوي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آيا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ظاهر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عتر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طاهر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» : </w:t>
      </w:r>
      <w:r>
        <w:rPr>
          <w:rStyle w:val="RfdFootnote"/>
        </w:rPr>
        <w:t>1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ـ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151</w:t>
      </w:r>
      <w:r>
        <w:rPr>
          <w:rStyle w:val="RfdFootnote"/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90</w:t>
      </w:r>
      <w:r>
        <w:rPr>
          <w:rtl w:val="true"/>
        </w:rPr>
        <w:t xml:space="preserve">. </w:t>
      </w:r>
      <w:r>
        <w:rPr>
          <w:rtl w:val="true"/>
        </w:rPr>
        <w:t>وإ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7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77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23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الإم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خلي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وصي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ض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ظ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خال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ي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ظه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صو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أغرا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جب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عراض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وات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قله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دعت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تما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ء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ق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حا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ق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ي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وات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ختلاف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با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رائ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لوغ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ث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تح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ص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واطؤ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جر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ساو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بقات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درك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به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ثل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طبق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ق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رواي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لف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ائ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ائ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ت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ري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ز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جماع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عق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د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آ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قض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كل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ادق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واي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نق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شي‌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اد</w:t>
      </w:r>
      <w:r>
        <w:rPr>
          <w:rtl w:val="true"/>
          <w:lang w:bidi="ar-SA"/>
        </w:rPr>
        <w:t>.</w:t>
      </w:r>
    </w:p>
    <w:p>
      <w:pPr>
        <w:pStyle w:val="RfdBold1"/>
        <w:jc w:val="both"/>
        <w:rPr>
          <w:lang w:bidi="ar-SA"/>
        </w:rPr>
      </w:pPr>
      <w:r>
        <w:rPr>
          <w:rtl w:val="true"/>
          <w:lang w:bidi="ar-SA"/>
        </w:rPr>
        <w:t>و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خف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حتم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تأويل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: 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أوله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: </w:t>
      </w:r>
      <w:r>
        <w:rPr>
          <w:rStyle w:val="RfdBold2"/>
          <w:rtl w:val="true"/>
        </w:rPr>
        <w:t>نص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و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غدي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Style w:val="RfdBold2"/>
          <w:rtl w:val="true"/>
        </w:rPr>
        <w:t xml:space="preserve"> </w:t>
      </w:r>
      <w:r>
        <w:rPr>
          <w:rtl w:val="true"/>
          <w:lang w:bidi="ar-SA"/>
        </w:rPr>
        <w:t>ق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«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ل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ع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ل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ي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د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ف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ا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يج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ا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صر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ذ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« </w:t>
      </w:r>
      <w:r>
        <w:rPr>
          <w:rtl w:val="true"/>
          <w:lang w:bidi="ar-SA"/>
        </w:rPr>
        <w:t>الأو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ب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ط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فظ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نا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ا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جملت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ح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عن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و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ا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ي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تم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فظ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« </w:t>
      </w:r>
      <w:r>
        <w:rPr>
          <w:rtl w:val="true"/>
          <w:lang w:bidi="ar-SA"/>
        </w:rPr>
        <w:t>مو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قس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رو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غ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ص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ون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ير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1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09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المح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0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53</w:t>
      </w:r>
      <w:r>
        <w:rPr>
          <w:rtl w:val="true"/>
        </w:rPr>
        <w:t xml:space="preserve">. </w:t>
      </w:r>
      <w:r>
        <w:rPr>
          <w:rtl w:val="true"/>
        </w:rPr>
        <w:t>والغدير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14</w:t>
      </w:r>
      <w:r>
        <w:rPr>
          <w:rtl w:val="true"/>
        </w:rPr>
        <w:t xml:space="preserve">. </w:t>
      </w:r>
      <w:r>
        <w:rPr>
          <w:rtl w:val="true"/>
        </w:rPr>
        <w:t>وفر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طي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64</w:t>
      </w:r>
      <w:r>
        <w:rPr>
          <w:rtl w:val="true"/>
        </w:rPr>
        <w:t xml:space="preserve">. </w:t>
      </w:r>
      <w:r>
        <w:rPr>
          <w:rtl w:val="true"/>
        </w:rPr>
        <w:t>و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3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SA"/>
        </w:rPr>
        <w:t>شي‌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ا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و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« </w:t>
      </w:r>
      <w:r>
        <w:rPr>
          <w:rtl w:val="true"/>
          <w:lang w:bidi="ar-SA"/>
        </w:rPr>
        <w:t>الأو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لأ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رج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حق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ك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حال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ضر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بو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ئ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شار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نص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ي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حف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ظ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ج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ث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وق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د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شه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هنئ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ضر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علا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ث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نظ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رضا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رو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ظ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ف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ا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غ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ض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و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ع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غرض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إبا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ص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ستح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لب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عم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ك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اع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ثبو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ي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ا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نه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اطف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س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را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« </w:t>
      </w:r>
      <w:r>
        <w:rPr>
          <w:rtl w:val="true"/>
          <w:lang w:bidi="ar-SA"/>
        </w:rPr>
        <w:t>ف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ع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ح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». </w:t>
      </w:r>
      <w:r>
        <w:rPr>
          <w:rtl w:val="true"/>
          <w:lang w:bidi="ar-SA"/>
        </w:rPr>
        <w:t>و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و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ن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كلا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ن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ح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ن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إم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خت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أن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ثانيه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: </w:t>
      </w:r>
      <w:r>
        <w:rPr>
          <w:rStyle w:val="RfdBold2"/>
          <w:rtl w:val="true"/>
        </w:rPr>
        <w:t>نص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غزا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بو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Style w:val="RfdBold2"/>
          <w:rtl w:val="true"/>
        </w:rPr>
        <w:t xml:space="preserve"> </w:t>
      </w:r>
      <w:r>
        <w:rPr>
          <w:rtl w:val="true"/>
          <w:lang w:bidi="ar-SA"/>
        </w:rPr>
        <w:t>ق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« </w:t>
      </w:r>
      <w:r>
        <w:rPr>
          <w:rtl w:val="true"/>
          <w:lang w:bidi="ar-SA"/>
        </w:rPr>
        <w:t>أ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نز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ار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س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دو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« </w:t>
      </w:r>
      <w:r>
        <w:rPr>
          <w:rtl w:val="true"/>
          <w:lang w:bidi="ar-SA"/>
        </w:rPr>
        <w:t>بمنز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جم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از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نته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زلت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خ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أب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ضر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نب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ثناء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ف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ا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تثن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تف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خ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ب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ثناه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انتف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يئ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ي‌ء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طي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7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ه</w:t>
      </w:r>
      <w:r>
        <w:rPr>
          <w:rtl w:val="true"/>
        </w:rPr>
        <w:t xml:space="preserve">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!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5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89</w:t>
      </w:r>
      <w:r>
        <w:rPr>
          <w:rtl w:val="true"/>
        </w:rPr>
        <w:t xml:space="preserve">. </w:t>
      </w:r>
      <w:r>
        <w:rPr>
          <w:rtl w:val="true"/>
        </w:rPr>
        <w:t>وفر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طي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22</w:t>
      </w:r>
      <w:r>
        <w:rPr>
          <w:rtl w:val="true"/>
        </w:rPr>
        <w:t xml:space="preserve">. </w:t>
      </w:r>
      <w:r>
        <w:rPr>
          <w:rtl w:val="true"/>
        </w:rPr>
        <w:t>و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. </w:t>
      </w:r>
      <w:r>
        <w:rPr>
          <w:rtl w:val="true"/>
        </w:rPr>
        <w:t>و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. </w:t>
      </w:r>
      <w:r>
        <w:rPr>
          <w:rtl w:val="true"/>
        </w:rPr>
        <w:t>والغدير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5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39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76</w:t>
      </w:r>
      <w:r>
        <w:rPr>
          <w:rtl w:val="true"/>
        </w:rPr>
        <w:t xml:space="preserve">. </w:t>
      </w:r>
      <w:r>
        <w:rPr>
          <w:rtl w:val="true"/>
        </w:rPr>
        <w:t>و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6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SA"/>
        </w:rPr>
        <w:t>وا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قل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كو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قض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حقي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ستثن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غ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ئ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ن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ق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ا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از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ار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س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عليهما‌ال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لا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خ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ضامها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ش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ز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ختصا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ق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را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ري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م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د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كرن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ار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س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ق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ست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ستح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ز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ق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ب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ثب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خت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ص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ثالثه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: </w:t>
      </w:r>
      <w:r>
        <w:rPr>
          <w:rStyle w:val="RfdBold2"/>
          <w:rtl w:val="true"/>
        </w:rPr>
        <w:t>نص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قضاء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Style w:val="RfdBold2"/>
          <w:rtl w:val="true"/>
        </w:rPr>
        <w:t xml:space="preserve"> </w:t>
      </w:r>
      <w:r>
        <w:rPr>
          <w:rtl w:val="true"/>
          <w:lang w:bidi="ar-SA"/>
        </w:rPr>
        <w:t>ق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« </w:t>
      </w:r>
      <w:r>
        <w:rPr>
          <w:rtl w:val="true"/>
          <w:lang w:bidi="ar-SA"/>
        </w:rPr>
        <w:t>أقضا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إن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علم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قض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قتض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قد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قط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ميز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صو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حق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ع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رابعه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: </w:t>
      </w:r>
      <w:r>
        <w:rPr>
          <w:rStyle w:val="RfdBold2"/>
          <w:rtl w:val="true"/>
        </w:rPr>
        <w:t>نص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حب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Style w:val="RfdBold2"/>
          <w:rtl w:val="true"/>
        </w:rPr>
        <w:t xml:space="preserve"> </w:t>
      </w:r>
      <w:r>
        <w:rPr>
          <w:rtl w:val="true"/>
          <w:lang w:bidi="ar-SA"/>
        </w:rPr>
        <w:t>المعي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د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ائر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حديث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 xml:space="preserve"> </w:t>
      </w:r>
      <w:r>
        <w:rPr>
          <w:rStyle w:val="RfdFootnoteAie"/>
          <w:rtl w:val="true"/>
        </w:rPr>
        <w:t>وَقال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ُوسى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لِأَخِيه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هارُون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خْلُفْنِي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فِي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قَوْمِي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42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‌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‌ء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6</w:t>
      </w:r>
      <w:r>
        <w:rPr>
          <w:rtl w:val="true"/>
        </w:rPr>
        <w:t xml:space="preserve">. </w:t>
      </w:r>
      <w:r>
        <w:rPr>
          <w:rtl w:val="true"/>
        </w:rPr>
        <w:t>والغدير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9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8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69</w:t>
      </w:r>
      <w:r>
        <w:rPr>
          <w:rtl w:val="true"/>
        </w:rPr>
        <w:t xml:space="preserve">. </w:t>
      </w:r>
      <w:r>
        <w:rPr>
          <w:rtl w:val="true"/>
        </w:rPr>
        <w:t>وفر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طي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66</w:t>
      </w:r>
      <w:r>
        <w:rPr>
          <w:rtl w:val="true"/>
        </w:rPr>
        <w:t xml:space="preserve"> </w:t>
      </w:r>
      <w:r>
        <w:rPr>
          <w:rtl w:val="true"/>
        </w:rPr>
        <w:t>و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tl w:val="true"/>
        </w:rPr>
        <w:t xml:space="preserve">. </w:t>
      </w:r>
      <w:r>
        <w:rPr>
          <w:rtl w:val="true"/>
        </w:rPr>
        <w:t>وأقض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tl w:val="true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Footnote"/>
          <w:rtl w:val="true"/>
        </w:rPr>
        <w:t>وشرح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نهج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اب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ب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حدي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1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ـ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18</w:t>
      </w:r>
      <w:r>
        <w:rPr>
          <w:rStyle w:val="RfdFootnote"/>
          <w:rtl w:val="true"/>
        </w:rPr>
        <w:t xml:space="preserve">. </w:t>
      </w:r>
      <w:r>
        <w:rPr>
          <w:rStyle w:val="RfdFootnote"/>
          <w:rtl w:val="true"/>
        </w:rPr>
        <w:t>وفي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وق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رو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عام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لخاص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قول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« </w:t>
      </w:r>
      <w:r>
        <w:rPr>
          <w:rStyle w:val="RfdFootnote"/>
          <w:rtl w:val="true"/>
        </w:rPr>
        <w:t>أقضاك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ل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»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صول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3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دير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9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/>
        <w:t>3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4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0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SA"/>
        </w:rPr>
        <w:t>خيبر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نظائ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ما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رس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في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ز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دنا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ضي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ط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ظاه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متيا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ب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و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صو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ثبو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صم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بو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مامت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خامسه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: </w:t>
      </w:r>
      <w:r>
        <w:rPr>
          <w:rStyle w:val="RfdBold2"/>
          <w:rtl w:val="true"/>
        </w:rPr>
        <w:t>نص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فع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Style w:val="RfdBold2"/>
          <w:rtl w:val="true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شه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خلاف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ا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قام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ث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س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ز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بد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ف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ا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ا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ك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ا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تم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اق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ظهر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طاب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دعائ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م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ن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جز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ظهو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شتها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غ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طو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ذك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ن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مام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شا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شر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صوص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كراما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ر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شه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ق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ظهو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شيا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ائفت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ختلفت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فرقت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باينت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د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واي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و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ناد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ط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لح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لش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ظ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شت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جز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بينا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آيا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حرو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غزوات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ب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مام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يعت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قوا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فعا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قد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و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صوص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اق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أ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اص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ع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طهر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صومين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ير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0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/>
        <w:t>3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ه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د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فكان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ar-SA"/>
        </w:rPr>
        <w:t>ف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ئ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د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رض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نك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ي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قتد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صلات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نا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طائهم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ثي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كام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لاف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قيا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خ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و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نته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ك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ك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ز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خا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شبث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علق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شي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مثا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و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ث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اص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كرن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صم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طهار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غي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ك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ب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صلح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لطا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ف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بو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ص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قط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طاع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يق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و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صل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حم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صرف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س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جاب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كالم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خالف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بن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رج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جته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ؤ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كث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جت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صي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ج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جته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ل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د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جتها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صو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ك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ل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شي‌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حق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حرر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اض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شي‌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دع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ض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ر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حتما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و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ق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احتيا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خ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قل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رتد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كث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غي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جو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تم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ظه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ض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عتم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ختيا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يثا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ضطرار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ظ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ن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حس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م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ق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أ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ه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لوي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صري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ي‌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ئهم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ته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SA"/>
        </w:rPr>
        <w:t>إبا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ق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لا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باح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سويغ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لا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ائغ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فاي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ض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ك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ظالم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حارب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باغ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ك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رتد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قد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يمان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ش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ه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ب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غض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حد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دعاؤ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ق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 xml:space="preserve">« </w:t>
      </w:r>
      <w:r>
        <w:rPr>
          <w:rtl w:val="true"/>
          <w:lang w:bidi="ar-SA"/>
        </w:rPr>
        <w:t>ال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اد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إخبا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ر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حر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ق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« </w:t>
      </w:r>
      <w:r>
        <w:rPr>
          <w:rtl w:val="true"/>
          <w:lang w:bidi="ar-SA"/>
        </w:rPr>
        <w:t>حرب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ر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لم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لم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لك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غن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بغ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ار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جما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ح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ك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س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دع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حارب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سو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كو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ل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جه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ظن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ف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ارا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سبا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اق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كو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حا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عارض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اقض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كام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ف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ختل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سب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رر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ي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لز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ملهم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ض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.</w:t>
      </w:r>
    </w:p>
    <w:p>
      <w:pPr>
        <w:pStyle w:val="Normal"/>
        <w:jc w:val="both"/>
        <w:rPr>
          <w:lang w:bidi="ar-SA"/>
        </w:rPr>
      </w:pPr>
      <w:r>
        <w:rPr>
          <w:rStyle w:val="RfdFootnote"/>
          <w:rtl w:val="true"/>
        </w:rPr>
        <w:t>لاحظ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غدي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3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ـ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25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9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ـ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268</w:t>
      </w:r>
      <w:r>
        <w:rPr>
          <w:rStyle w:val="RfdFootnote"/>
          <w:rtl w:val="true"/>
        </w:rPr>
        <w:t xml:space="preserve">. </w:t>
      </w:r>
      <w:r>
        <w:rPr>
          <w:rStyle w:val="RfdFootnote"/>
          <w:rtl w:val="true"/>
        </w:rPr>
        <w:t>ونهج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حق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ص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259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وبحا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أنوا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7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ـ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221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و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39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ـ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275</w:t>
      </w:r>
      <w:r>
        <w:rPr>
          <w:rStyle w:val="RfdFootnote"/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0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5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دير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14</w:t>
      </w:r>
      <w:r>
        <w:rPr>
          <w:rtl w:val="true"/>
        </w:rPr>
        <w:t xml:space="preserve">. </w:t>
      </w:r>
      <w:r>
        <w:rPr>
          <w:rtl w:val="true"/>
        </w:rPr>
        <w:t>و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3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إ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58</w:t>
      </w:r>
      <w:r>
        <w:rPr>
          <w:rtl w:val="true"/>
        </w:rPr>
        <w:t xml:space="preserve"> </w:t>
      </w:r>
      <w:r>
        <w:rPr>
          <w:rtl w:val="true"/>
        </w:rPr>
        <w:t>والغدير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2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78</w:t>
      </w:r>
      <w:r>
        <w:rPr>
          <w:rtl w:val="true"/>
        </w:rPr>
        <w:t xml:space="preserve"> </w:t>
      </w:r>
      <w:r>
        <w:rPr>
          <w:rtl w:val="true"/>
        </w:rPr>
        <w:t>وأ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74</w:t>
      </w:r>
      <w:r>
        <w:rPr>
          <w:rtl w:val="true"/>
        </w:rPr>
        <w:t xml:space="preserve"> </w:t>
      </w:r>
      <w:r>
        <w:rPr>
          <w:rtl w:val="true"/>
        </w:rPr>
        <w:t>وأ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وع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ئالي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87</w:t>
      </w:r>
      <w:r>
        <w:rPr>
          <w:rtl w:val="true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Footnote"/>
          <w:rtl w:val="true"/>
        </w:rPr>
        <w:t>أقو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إ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هذ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ضما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لشارح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عتزل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كلام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ح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شي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إلي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حيث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قا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</w:p>
    <w:p>
      <w:pPr>
        <w:pStyle w:val="Normal"/>
        <w:jc w:val="both"/>
        <w:rPr>
          <w:lang w:bidi="ar-SA"/>
        </w:rPr>
      </w:pPr>
      <w:r>
        <w:rPr>
          <w:rStyle w:val="RfdFootnote"/>
          <w:rtl w:val="true"/>
        </w:rPr>
        <w:t>لنفرض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نب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ـ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ـ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نص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لي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الخلاف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عد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ليس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عل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عاوي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غير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صحاب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ن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قا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لف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قا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« </w:t>
      </w:r>
      <w:r>
        <w:rPr>
          <w:rStyle w:val="RfdFootnote"/>
          <w:rtl w:val="true"/>
        </w:rPr>
        <w:t>أن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حر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حارب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سل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سالمت</w:t>
      </w:r>
      <w:r>
        <w:rPr>
          <w:rStyle w:val="RfdFootnote"/>
          <w:rtl w:val="true"/>
        </w:rPr>
        <w:t xml:space="preserve">. </w:t>
      </w:r>
      <w:r>
        <w:rPr>
          <w:rStyle w:val="RfdFootnote"/>
          <w:rtl w:val="true"/>
        </w:rPr>
        <w:t>وحربك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حرب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سلمك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سلم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»</w:t>
      </w:r>
      <w:r>
        <w:rPr>
          <w:rStyle w:val="RfdFootnote"/>
          <w:rtl w:val="true"/>
        </w:rPr>
        <w:t xml:space="preserve"> ..</w:t>
      </w:r>
      <w:r>
        <w:rPr>
          <w:rStyle w:val="RfdFootnote"/>
          <w:rtl w:val="true"/>
        </w:rPr>
        <w:t xml:space="preserve">. </w:t>
      </w:r>
      <w:r>
        <w:rPr>
          <w:rStyle w:val="RfdFootnote"/>
          <w:rtl w:val="true"/>
        </w:rPr>
        <w:t>شرح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نهج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اب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ب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حدي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18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ـ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24</w:t>
      </w:r>
      <w:r>
        <w:rPr>
          <w:rStyle w:val="RfdFootnote"/>
          <w:rtl w:val="true"/>
        </w:rPr>
        <w:t xml:space="preserve">. </w:t>
      </w:r>
      <w:r>
        <w:rPr>
          <w:rStyle w:val="RfdFootnote"/>
          <w:rtl w:val="true"/>
        </w:rPr>
        <w:t>ومناق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ب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غازل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ص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50</w:t>
      </w:r>
      <w:r>
        <w:rPr>
          <w:rStyle w:val="RfdFootnote"/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غن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مل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ز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دو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قاب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الطر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ثب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م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ئ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ش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ؤمن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س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ه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س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و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ح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دعي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مام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وا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د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ؤمن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ه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طو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صم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متاز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ا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ي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إم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زا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م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ئلين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: </w:t>
      </w:r>
    </w:p>
    <w:p>
      <w:pPr>
        <w:pStyle w:val="Normal"/>
        <w:jc w:val="both"/>
        <w:rPr/>
      </w:pPr>
      <w:r>
        <w:rPr>
          <w:rtl w:val="true"/>
          <w:lang w:bidi="ar-SA"/>
        </w:rPr>
        <w:t>قائ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عتب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ثب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م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ما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ائ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عتبا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اختيار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يرا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ي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س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ش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به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كو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لو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ضر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عو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م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ق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بوب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ق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ص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مو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دع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ص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ظ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سق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و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يرت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غ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د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ل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فه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داء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واط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خب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ريرت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تكافأ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قو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س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صو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واعد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ب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سب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طل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سقو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س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ح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ق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ائل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قراض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ب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و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ك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ح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و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قراض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ظه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سا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ع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غ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ل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جم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وف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ط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ع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يقي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فر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ص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ص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زا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ئمت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ث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ش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دعي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م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ختل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رق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ها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دعاء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ا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ين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تيار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ar-SA"/>
        </w:rPr>
        <w:t>فبطل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م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ظا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ي‌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حينئ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بو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م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ئمت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قط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ظ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وا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م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متياز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خصائص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زايا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م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ما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شروط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مترت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بو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ز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رو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كل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ئ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م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زي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زا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ستحال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فس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ستحال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ي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د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ق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م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لاف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دل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ض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شر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نبه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م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ئمت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أ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ختص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نصو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با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صمت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م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فات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ي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يُّه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َ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تَّق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كُو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ع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صّادِق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و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ذ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نقي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طل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تض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ق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دنا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ق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ي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يُّه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َ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طِيع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طِيع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َّسُو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ُول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مْ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عم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طلاق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وج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ا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طف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و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طلاق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وج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ا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طا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آ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حا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تض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م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حد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وج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ر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ا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رض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ق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وَيَوْ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بْعَث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ل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مّ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هِيد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إخب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مان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« </w:t>
      </w:r>
      <w:r>
        <w:rPr>
          <w:rtl w:val="true"/>
        </w:rPr>
        <w:t>م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بم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19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59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84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SA"/>
        </w:rPr>
        <w:t>تكل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ه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ئ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ه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سلس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ر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صدنا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ق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فَسْئَ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هْ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ذِّكْ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ن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عْلَم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وج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ؤول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و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و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ائل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إحاطت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أل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ول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ق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خ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براهيم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قا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نا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هْد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ظّالِم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ن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حق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ه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م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ئ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نا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ظ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ا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بو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ص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ح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خت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قص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ث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آ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ط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حه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بالنصو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و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ضم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س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وصاف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عيي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ح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صري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ثبو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مامت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ز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لافت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اعت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يج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يت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نب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غي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ئمهم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يام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43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24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89</w:t>
      </w:r>
      <w:r>
        <w:rPr>
          <w:rtl w:val="true"/>
        </w:rPr>
        <w:t xml:space="preserve"> </w:t>
      </w:r>
      <w:r>
        <w:rPr>
          <w:rtl w:val="true"/>
        </w:rPr>
        <w:t>وج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: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</w:t>
      </w:r>
      <w:r>
        <w:rPr>
          <w:rFonts w:cs="Times New Roman"/>
          <w:rtl w:val="true"/>
        </w:rPr>
        <w:t xml:space="preserve"> </w:t>
      </w:r>
      <w:r>
        <w:rPr/>
        <w:t>22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/>
        <w:t>41</w:t>
      </w:r>
      <w:r>
        <w:rPr>
          <w:rtl w:val="true"/>
        </w:rPr>
        <w:t xml:space="preserve"> :</w:t>
      </w:r>
      <w:r>
        <w:rPr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tl w:val="true"/>
        </w:rPr>
        <w:t xml:space="preserve">. </w:t>
      </w:r>
      <w:r>
        <w:rPr>
          <w:rtl w:val="true"/>
        </w:rPr>
        <w:t>و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Footnote"/>
          <w:rtl w:val="true"/>
        </w:rPr>
        <w:t>وإثبا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هدا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ج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1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با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9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برق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863</w:t>
      </w:r>
      <w:r>
        <w:rPr>
          <w:rStyle w:val="RfdFootnote"/>
          <w:rtl w:val="true"/>
        </w:rPr>
        <w:t xml:space="preserve">. </w:t>
      </w:r>
      <w:r>
        <w:rPr>
          <w:rStyle w:val="RfdFootnote"/>
          <w:rtl w:val="true"/>
        </w:rPr>
        <w:t>وتأوي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آيا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ظاهر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ضائ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عتر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طاهر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1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ـ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135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برق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13</w:t>
      </w:r>
      <w:r>
        <w:rPr>
          <w:rStyle w:val="RfdFootnote"/>
          <w:rtl w:val="true"/>
        </w:rPr>
        <w:t xml:space="preserve">. </w:t>
      </w:r>
      <w:r>
        <w:rPr>
          <w:rStyle w:val="RfdFootnote"/>
          <w:rtl w:val="true"/>
        </w:rPr>
        <w:t>وعوال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لئال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4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ـ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89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برق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120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ـ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124</w:t>
      </w:r>
      <w:r>
        <w:rPr>
          <w:rStyle w:val="RfdFootnote"/>
          <w:rtl w:val="true"/>
        </w:rPr>
        <w:t xml:space="preserve">. </w:t>
      </w:r>
      <w:r>
        <w:rPr>
          <w:rStyle w:val="RfdFootnote"/>
          <w:rtl w:val="true"/>
        </w:rPr>
        <w:t>ونو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ثقلي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1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ـ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499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برق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331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ـ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332</w:t>
      </w:r>
      <w:r>
        <w:rPr>
          <w:rStyle w:val="RfdFootnote"/>
          <w:rtl w:val="true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Footnote"/>
          <w:rtl w:val="true"/>
        </w:rPr>
        <w:t>وتفسي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برها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1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ـ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381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ـ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386</w:t>
      </w:r>
      <w:r>
        <w:rPr>
          <w:rStyle w:val="RfdFootnote"/>
          <w:rtl w:val="true"/>
        </w:rPr>
        <w:t xml:space="preserve">. </w:t>
      </w:r>
      <w:r>
        <w:rPr>
          <w:rStyle w:val="RfdFootnote"/>
          <w:rtl w:val="true"/>
        </w:rPr>
        <w:t>وأصو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كا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1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ـ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286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كتا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حج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فرائ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سمطي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2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ـ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134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صحيح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سل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3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ـ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1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كتا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إمار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ا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ناس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تبع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قريش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لخلاف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قريش</w:t>
      </w:r>
      <w:r>
        <w:rPr>
          <w:rStyle w:val="RfdFootnote"/>
          <w:rtl w:val="true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Footnote"/>
          <w:rtl w:val="true"/>
        </w:rPr>
        <w:t>ولاحظ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صحيح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بخار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9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ـ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81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با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استخلاف</w:t>
      </w:r>
      <w:r>
        <w:rPr>
          <w:rStyle w:val="RfdFootnote"/>
          <w:rtl w:val="true"/>
        </w:rPr>
        <w:t xml:space="preserve">. </w:t>
      </w:r>
      <w:r>
        <w:rPr>
          <w:rStyle w:val="RfdFootnote"/>
          <w:rtl w:val="true"/>
        </w:rPr>
        <w:t>والمستدرك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3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ـ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618</w:t>
      </w:r>
      <w:r>
        <w:rPr>
          <w:rStyle w:val="RfdFootnote"/>
          <w:rtl w:val="true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Footnote"/>
          <w:rtl w:val="true"/>
        </w:rPr>
        <w:t>ومسن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حم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حنب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5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ـ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88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و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89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و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90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و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92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و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97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و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98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و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107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نق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جلس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ـ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قد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ـ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خبا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أئم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اثن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ش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كت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عام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سميا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نده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الصحاح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ست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روض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تقي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13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ـ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267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ـ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270</w:t>
      </w:r>
      <w:r>
        <w:rPr>
          <w:rStyle w:val="RfdFootnote"/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SA"/>
        </w:rPr>
        <w:t>السا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كث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ص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عظ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ستقص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ظهو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شياع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ق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ؤا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خا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توات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ق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تف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ريق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واي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ش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شه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ظ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ظه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رض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حاد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راه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طو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إيراد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كتف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إش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غ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ختص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رد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رف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ق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شر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عول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اد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خذ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ظا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ظه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ح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ي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ض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د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خصو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دعاؤ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ش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و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ني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صريح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سمائ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مات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نعوت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صفات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نساب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سباب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ستحيل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تعلق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واه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ح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م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بت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م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ؤمن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راهي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اش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شف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ت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وا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خت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ختصاص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تح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لق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غي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ي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ه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صو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شر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ثب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م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ئ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حد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ش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ض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صريح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ثبو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م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ت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يئ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و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مامت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ابت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ك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بو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إم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إش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وص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يدا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خائ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و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عل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اه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ق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خصو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عص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ميز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بالع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عو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ق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أول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ذرية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يستحيل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وتمييزه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ar-SA"/>
        </w:rPr>
        <w:t>و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ط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طري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تم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ثب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مامت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خت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ق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ائ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ح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دين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رواي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واتر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ق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جمع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ح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ق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ك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يعهم؟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ض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آح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كثر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تف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لال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دل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ا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ضم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بلغ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ر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وات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قتض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تضا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ك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جم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ر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ج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ع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ص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جماع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ستح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و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الف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اف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ص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ا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ر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ختلاف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و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ستح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كل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فت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م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ختص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ظه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جز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طاب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دعائ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م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ادق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دعائ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ظهو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ستح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اف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ك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لهي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ح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جزات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ظه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ق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رو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ي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خال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ض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صوص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م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خ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اض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ختص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ذكر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مهد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ص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قرر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اعد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ثبو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م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ائ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ه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و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كل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خ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ز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20</w:t>
      </w:r>
      <w:r>
        <w:rPr>
          <w:rtl w:val="true"/>
        </w:rPr>
        <w:t xml:space="preserve">) </w:t>
      </w:r>
      <w:r>
        <w:rPr>
          <w:rtl w:val="true"/>
        </w:rPr>
        <w:t>مع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ول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07</w:t>
      </w:r>
      <w:r>
        <w:rPr>
          <w:rtl w:val="true"/>
        </w:rPr>
        <w:t xml:space="preserve">) </w:t>
      </w:r>
      <w:r>
        <w:rPr>
          <w:rtl w:val="true"/>
        </w:rPr>
        <w:t>مع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66</w:t>
      </w:r>
      <w:r>
        <w:rPr>
          <w:rtl w:val="true"/>
        </w:rPr>
        <w:t xml:space="preserve">) </w:t>
      </w:r>
      <w:r>
        <w:rPr>
          <w:rtl w:val="true"/>
        </w:rPr>
        <w:t>مع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حظ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SA"/>
        </w:rPr>
        <w:t>وجو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ب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رت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تفر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جمل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بو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صم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ك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قط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يقي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س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فع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ص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ختصاص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ثو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و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ص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ظ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صل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ظ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فصي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قد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ث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ك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ف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صل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ث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دها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ي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م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اس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ك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طابق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ل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د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ث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كو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تم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بن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ت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ك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ي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شتما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ص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دخ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احتم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ك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ر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عتقاد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الزي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وج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حر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ضر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ظنو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ك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لو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كو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ريز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ق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اق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ل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ضرو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ق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م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ا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و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ط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حتزا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ف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ضر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ف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بائ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حر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لغ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ي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جويز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و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ط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وق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حتراز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وق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غيب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س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حس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دف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ضر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ج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جوبه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انه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ا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وكانت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قط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حا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زا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إيج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م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مكي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إع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إبا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معج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طاب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الن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ليف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ي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و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إن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م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كو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شروط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وقف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مكي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قوف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اع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شروط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عر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نقياد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عوي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كو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كلف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در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تهن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بط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لمح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نس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بط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ل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ث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ز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بط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كس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أ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ر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م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بته؟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خاف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س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دفو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ا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غي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منو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ق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رتب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ا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ل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كث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ناد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زيغ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شبث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تب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هوائ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ض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آرائ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ز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تا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نفس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شيع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حتيا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تب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س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رتباط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ففو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ط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ظهو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مكنا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د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ث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حو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ط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ا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وجو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عرف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رق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ص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وليائ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ب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لجى‌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ا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ن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ص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لج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ن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افي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تكل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شرط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ختي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سب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ي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يح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ب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س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كث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يز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بظه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نا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ي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جوي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و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خال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ولي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أعداء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تن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ظهو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كث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ليائ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ع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صل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ظ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ك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غني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جم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ط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فصيل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ك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ط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ط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ثب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ا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خت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حا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ستنا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قتدا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ن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تع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ك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ا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خت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ر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سل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وف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ن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ئ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ارق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تا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جا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نس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س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ختي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وجب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بالنس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اتت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الحد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بع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حك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حقو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ط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طي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و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قائ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م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لق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وفيق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يغني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ه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ف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وفايت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أح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  <w:r>
        <w:br w:type="page"/>
      </w:r>
    </w:p>
    <w:p>
      <w:pPr>
        <w:pStyle w:val="Heading1Center"/>
        <w:jc w:val="center"/>
        <w:rPr>
          <w:lang w:bidi="ar-SA"/>
        </w:rPr>
      </w:pP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كل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رعي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كل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ق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سنش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كل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رع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مس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ال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زك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ص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ح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جهاد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ف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كن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Bold2"/>
          <w:rtl w:val="true"/>
        </w:rPr>
        <w:t>ال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ف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ائ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دائ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بلوغ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م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ق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ط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و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ضا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و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دما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فالف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طه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ت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وق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قب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د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كع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وض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ج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جبه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Bold2"/>
          <w:rtl w:val="true"/>
        </w:rPr>
        <w:t>الطه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ف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د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جس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الأو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إ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غ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ب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لا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ختيا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ضطراري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فالطه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د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صغ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ختيا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ضو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و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خاص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ائ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ي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ال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تف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حص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ن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غ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ستحاض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لي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نساء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د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ك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ختيا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ض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س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و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اص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«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SA"/>
        </w:rPr>
        <w:t>وح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نا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رو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اف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ظ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ه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ها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إ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ق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تان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بر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يو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هارت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Style w:val="RfdBold2"/>
          <w:rtl w:val="true"/>
        </w:rPr>
        <w:t>الحي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د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نس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رو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تد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مي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صف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خصوص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ألو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كث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ش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ق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لاث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وا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لاث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ش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حس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د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ق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ق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كث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ض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كث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ا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ق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يضت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كث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تعت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بتدئ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ضت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ق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ه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رو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تم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ع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ر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ض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و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كث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ا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قلها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م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مي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مي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ست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اد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تع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م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ذ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وي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: </w:t>
      </w:r>
      <w:r>
        <w:rPr>
          <w:rtl w:val="true"/>
          <w:lang w:bidi="ar-SA"/>
        </w:rPr>
        <w:t>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تر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زم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الحائ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لاث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ا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ش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مي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تق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اد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الاستحاض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خصوص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ر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ه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ي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ث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زم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ام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غي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شو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جد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ضو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ثلاث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غس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للفج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س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لظ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ع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ث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مغ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عش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آخر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وسط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لزم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وم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س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فج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54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«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«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و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SA"/>
        </w:rPr>
        <w:t>تجد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ضوئ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غي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ش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كرناه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م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ع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كم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ا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النفاس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ل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حك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ي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ق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ر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ن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راء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زائ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تا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صح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س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ري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خ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ا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ارج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ج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ريف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ل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نبو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ا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يل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عب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طلقا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ب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ض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ي‌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يحر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ض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ائ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ستحاض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تر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ف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لزمها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النفساء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ضمض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ستنش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خض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ضو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ن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لز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ائ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ض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ا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ض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( </w:t>
      </w:r>
      <w:r>
        <w:rPr>
          <w:rtl w:val="true"/>
          <w:lang w:bidi="ar-SA"/>
        </w:rPr>
        <w:t>يلز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)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الصوم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ص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لاق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دخ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ائ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وج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ه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اد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فيحر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طؤ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لز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ف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RfdBold1"/>
        <w:jc w:val="both"/>
        <w:rPr>
          <w:lang w:bidi="ar-SA"/>
        </w:rPr>
      </w:pPr>
      <w:r>
        <w:rPr>
          <w:rtl w:val="true"/>
          <w:lang w:bidi="ar-SA"/>
        </w:rPr>
        <w:t xml:space="preserve">[ </w:t>
      </w:r>
      <w:r>
        <w:rPr>
          <w:rtl w:val="true"/>
          <w:lang w:bidi="ar-SA"/>
        </w:rPr>
        <w:t>غس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ي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] : 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مس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ي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ش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سله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حدا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ر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لزم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«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ضم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ت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ف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ا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« </w:t>
      </w:r>
      <w:r>
        <w:rPr>
          <w:rtl w:val="true"/>
        </w:rPr>
        <w:t>و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.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ضو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غس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يع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فالوضو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قد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فروض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ت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ل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حا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وق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قب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ب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ستدبا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دث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جام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ض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استبر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تر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خر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لاث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خرط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جته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رز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ص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كرن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لم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وذي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ضو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قدم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نا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غس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دم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عي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غس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خر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س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خر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ائ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عد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أحج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اه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ام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هار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طعوم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عظ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لاث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رن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بحس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ل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ظ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نقاء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ستجم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د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ستنج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ت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ضل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مسنو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تقد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ج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يس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خ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عو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يمن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روج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اع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غط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أ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جنب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استقب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م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ق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أف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شطو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شوار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ن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‌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ف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براء</w:t>
      </w:r>
      <w:r>
        <w:rPr>
          <w:rtl w:val="true"/>
        </w:rPr>
        <w:t xml:space="preserve">.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ن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فيف</w:t>
      </w:r>
      <w:r>
        <w:rPr>
          <w:rtl w:val="true"/>
        </w:rPr>
        <w:t xml:space="preserve">. </w:t>
      </w:r>
      <w:r>
        <w:rPr>
          <w:rtl w:val="true"/>
        </w:rPr>
        <w:t>و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tl w:val="true"/>
        </w:rPr>
        <w:t xml:space="preserve">. </w:t>
      </w:r>
      <w:r>
        <w:rPr>
          <w:rtl w:val="true"/>
        </w:rPr>
        <w:t>والو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لذ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ف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ي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فتجنب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متجنب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SA"/>
        </w:rPr>
        <w:t>ومساق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واض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فن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ز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سا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يو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لق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ي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بول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الأ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مسا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ش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سوا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حد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ع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ستنج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ذ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ر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يقار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وض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</w:p>
    <w:p>
      <w:pPr>
        <w:pStyle w:val="Normal"/>
        <w:jc w:val="both"/>
        <w:rPr/>
      </w:pPr>
      <w:r>
        <w:rPr>
          <w:rtl w:val="true"/>
          <w:lang w:bidi="ar-SA"/>
        </w:rPr>
        <w:t>ال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و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ص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رف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د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ستبا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تبا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جو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جه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وضئ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ارف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وج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ج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كو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دو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ج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ا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ر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ار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خ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ز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ستصحا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خر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باد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ب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و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ج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دو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د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ض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تملها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ج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ت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ا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قر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ارن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ستد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كمه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غس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ج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صا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ع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أ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ا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ع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قن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غس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يمن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عد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يس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افق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طر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صابع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المس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أ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د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ق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ص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ح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بق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دا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تأنف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مس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ظا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د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ءو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صابع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ض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راك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ح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ه</w:t>
      </w:r>
      <w:r>
        <w:rPr>
          <w:rtl w:val="true"/>
        </w:rPr>
        <w:t xml:space="preserve">.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قن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«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ف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«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SA"/>
        </w:rPr>
        <w:t>أق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إصبع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يمن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يمن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يس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يسرى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ع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ءو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صا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جا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رتي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ج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ذك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خ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ط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ا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ح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س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ض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الا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غس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ض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آخر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ك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ي‌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جبا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راغ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ف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ك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يف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ل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قي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م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د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يق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ه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تا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جدد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العك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جديد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يقن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ش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اب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سبو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و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رجيح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ن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غس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ائ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تين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المضمض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استنش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ك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لاثا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تث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س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ج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ي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ط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ضوء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س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ع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س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راعي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بدأ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ج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ظا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ث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باطن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كس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أ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صا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وسط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لاث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س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أ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س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جل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جم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ف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فرج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صابعهما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الدع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ض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تهائ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التسوي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ر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مندل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ط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رحمه‌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. </w:t>
      </w:r>
      <w:r>
        <w:rPr>
          <w:rtl w:val="true"/>
        </w:rPr>
        <w:t>مد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49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ar-SA"/>
        </w:rPr>
        <w:t>والأغس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فروض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مس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ذك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سادس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غس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يت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المسنو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خت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جم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سل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وم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يل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ط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يل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ت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ش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مض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ي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صف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ي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ش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يا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فر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لاث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لي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س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ش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حد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شر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ثلا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شرين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س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لإحرام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م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ح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دخ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ر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ك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س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ر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زي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ع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ر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زي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ي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ى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أر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لدخ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دي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سج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زي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زي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م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د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خمس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لي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بع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أضح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غد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باه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ي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ص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عبان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ثما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للاستسق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استخ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حا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ش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و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بائ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ن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ول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ض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قض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س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حتر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ر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ع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رك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قص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ؤ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صل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لاث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ا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جمل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ثلاث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سل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يقار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س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نا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وض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مقارن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ستدام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غس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أ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بلغ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ص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ع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غس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ان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ي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أ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ن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ان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يس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رتبه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د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ظه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سل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ات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دخ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رك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حرك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غتس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يزاب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ح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tl w:val="true"/>
        </w:rPr>
        <w:t xml:space="preserve">.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والنية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ar-SA"/>
        </w:rPr>
        <w:t>وتخل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عر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تا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رتي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رتم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رتماس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جملت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ح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ك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ضو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حد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صغ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ثنائ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وضأ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حتياط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يت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ي‌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ن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قد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س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ي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لاث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ستنش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ضمض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قار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أ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لاث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ان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دع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وا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و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ص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اد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تا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ضو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جر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ستبا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اة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م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قد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ض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بر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جل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خاص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ب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نظ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ص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د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جاس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غسله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ت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و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خ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يض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ض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؟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لاف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ت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ه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(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)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ضو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غس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ت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ض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غصوبا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التحري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وا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ئز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38</w:t>
      </w:r>
      <w:r>
        <w:rPr>
          <w:rtl w:val="true"/>
        </w:rPr>
        <w:t xml:space="preserve"> 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‌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tl w:val="true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Footnote"/>
          <w:rtl w:val="true"/>
        </w:rPr>
        <w:t>وقا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سي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رتض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ـ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ر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ـ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يت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غس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يتوضأ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إذ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را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دخو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صلاة</w:t>
      </w:r>
      <w:r>
        <w:rPr>
          <w:rStyle w:val="RfdFootnote"/>
          <w:rtl w:val="true"/>
        </w:rPr>
        <w:t xml:space="preserve">. </w:t>
      </w:r>
      <w:r>
        <w:rPr>
          <w:rStyle w:val="RfdFootnote"/>
          <w:rtl w:val="true"/>
        </w:rPr>
        <w:t>والحق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أول</w:t>
      </w:r>
      <w:r>
        <w:rPr>
          <w:rStyle w:val="RfdFootnote"/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است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ءين</w:t>
      </w:r>
      <w:r>
        <w:rPr>
          <w:rtl w:val="true"/>
        </w:rPr>
        <w:t xml:space="preserve">.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ن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ص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غس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اج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ندو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ص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س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نا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ي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ني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الطه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ضطرا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م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تع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ح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تر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ا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و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اب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ج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ق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ض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ندر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آ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ث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عما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ص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ض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كو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جس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غل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ظ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فو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دراك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ض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ل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ه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ر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م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ز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ه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ه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ه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م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سب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ن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عم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شبه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ت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ض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طل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ء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ي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ض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ي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يم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ص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نفض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س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ج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صا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ع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أ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ر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ن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اجب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رن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مس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ظا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ف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صا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يمن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باط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يس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العك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رتيبه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دث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ك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ض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جه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ضر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ي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خرى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« </w:t>
      </w:r>
      <w:r>
        <w:rPr>
          <w:rtl w:val="true"/>
        </w:rPr>
        <w:t>ي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ي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م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بة</w:t>
      </w:r>
      <w:r>
        <w:rPr>
          <w:rtl w:val="true"/>
        </w:rPr>
        <w:t xml:space="preserve">. </w:t>
      </w:r>
      <w:r>
        <w:rPr>
          <w:rtl w:val="true"/>
        </w:rPr>
        <w:t>والمار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نخران</w:t>
      </w:r>
      <w:r>
        <w:rPr>
          <w:rtl w:val="true"/>
        </w:rPr>
        <w:t xml:space="preserve">.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>.</w:t>
      </w:r>
      <w:r>
        <w:br w:type="page"/>
      </w:r>
    </w:p>
    <w:p>
      <w:pPr>
        <w:pStyle w:val="Heading1Center"/>
        <w:jc w:val="center"/>
        <w:rPr>
          <w:lang w:bidi="ar-SA"/>
        </w:rPr>
      </w:pPr>
      <w:r>
        <w:rPr>
          <w:rtl w:val="true"/>
          <w:lang w:bidi="ar-SA"/>
        </w:rPr>
        <w:t xml:space="preserve">[ </w:t>
      </w:r>
      <w:r>
        <w:rPr>
          <w:rtl w:val="true"/>
          <w:lang w:bidi="ar-SA"/>
        </w:rPr>
        <w:t>الك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س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ي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]</w:t>
      </w:r>
    </w:p>
    <w:p>
      <w:pPr>
        <w:pStyle w:val="Normal"/>
        <w:jc w:val="both"/>
        <w:rPr/>
      </w:pPr>
      <w:r>
        <w:rPr>
          <w:rtl w:val="true"/>
          <w:lang w:bidi="ar-SA"/>
        </w:rPr>
        <w:t>وغس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ي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قد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حبا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وجيه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ب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حتض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لا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لقي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ض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ن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ئ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ض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د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دي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ت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ي‌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عضائ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ا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باط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ح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ف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وت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غسي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ظ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ق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ج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ر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ف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عد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ف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س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خطا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غاس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ين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ع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س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كف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دف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فاي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يقار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س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ض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داء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غس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س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ل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إضاف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إطل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يئ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غس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نابة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ن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ي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د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يس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يس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د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يمن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ثان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اف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الص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ثالث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را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هيئ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ذكور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يجد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غسيلا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لاث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غس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ر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ختيار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مستور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الع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‌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ه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</w:t>
      </w:r>
      <w:r>
        <w:rPr>
          <w:rtl w:val="true"/>
        </w:rPr>
        <w:t xml:space="preserve">.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ن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و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ومستور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ar-SA"/>
        </w:rPr>
        <w:t>و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ن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نجي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أشنان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ال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نظ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لي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صاب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رف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وضي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ضم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تنش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س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ط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ثان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كث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ف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ص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أس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انب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لاث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غس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أس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رغ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در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غس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د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ظه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خل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أس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س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إد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غسي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م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ر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اف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ي‌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سله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و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ت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ل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ظفا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ش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ع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ز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ي‌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بغ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ج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حج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س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صاب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دخ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بخ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طي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و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اف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ر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ض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ت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غسل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ت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ه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ص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دف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ز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ص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ي‌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لفرو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السراو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ز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صا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م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م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ض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ت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س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فن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عض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نس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ظ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د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غس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كف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ص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لز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ق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ض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د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ش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ج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غ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ته</w:t>
      </w:r>
      <w:r>
        <w:rPr>
          <w:rtl w:val="true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Footnote"/>
          <w:rtl w:val="true"/>
        </w:rPr>
        <w:t>والأشنا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ـ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ض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همز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لكس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ـ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غ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عر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يقا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العربي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الحرض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تأش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غس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د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الأشنان</w:t>
      </w:r>
      <w:r>
        <w:rPr>
          <w:rStyle w:val="RfdFootnote"/>
          <w:rtl w:val="true"/>
        </w:rPr>
        <w:t xml:space="preserve">. </w:t>
      </w:r>
      <w:r>
        <w:rPr>
          <w:rStyle w:val="RfdFootnote"/>
          <w:rtl w:val="true"/>
        </w:rPr>
        <w:t>المصباح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نير</w:t>
      </w:r>
      <w:r>
        <w:rPr>
          <w:rStyle w:val="RfdFootnote"/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رغ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ز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‌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انه</w:t>
      </w:r>
      <w:r>
        <w:rPr>
          <w:rtl w:val="true"/>
        </w:rPr>
        <w:t xml:space="preserve">.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يغتسل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ف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س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SA"/>
        </w:rPr>
        <w:t>بلغ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ف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غسي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كفين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يجو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و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و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غس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و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س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كم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غس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جال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و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وا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قا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ج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ح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ساء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ق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و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أجان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ج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وا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غس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جنب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س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يابه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يو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غمض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ك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س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غسيله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جال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ق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يدف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سل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يكف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ثو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لاث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ج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إز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در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ئز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فض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ط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تان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عت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هار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د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ط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يز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د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فا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خ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حبر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عم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ن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رخ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رفا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خر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ش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خذي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يكت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زر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در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تر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سي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لق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ج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705</w:t>
      </w:r>
      <w:r>
        <w:rPr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25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24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5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والق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ن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والح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ط</w:t>
      </w:r>
      <w:r>
        <w:rPr>
          <w:rtl w:val="true"/>
        </w:rPr>
        <w:t xml:space="preserve">.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SA"/>
        </w:rPr>
        <w:t>جريدت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خ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ط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ج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ذ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ظ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ر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كت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لفوفت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قطن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تحن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كاف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اج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ائغ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لاث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ش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ر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ثل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ق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ث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ر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يس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يدف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ن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ي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ج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ب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جبا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تشي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ناز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د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فاجأ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ق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لا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ات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الرج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ض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ج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ب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رأس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( </w:t>
      </w:r>
      <w:r>
        <w:rPr>
          <w:rtl w:val="true"/>
          <w:lang w:bidi="ar-SA"/>
        </w:rPr>
        <w:t>إ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)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المرأ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ط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عرض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وي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رق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س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لو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ال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خ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ح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ش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هيأ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في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ام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ض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كفا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ر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ر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سي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ق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نئذ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جم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تح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لقي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قر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شاهد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خلا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حدا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نب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الأئ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بع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نش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ج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ن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نض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حث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ر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رف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رض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سطح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ن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و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بدأ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رش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أس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دا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ته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لق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رف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و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نصر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م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ز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ف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ر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رو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قمح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ودها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ال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ذ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ضعها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و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ميح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وق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ar-SA"/>
        </w:rPr>
        <w:t>و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ه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ج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نبغ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ر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جاس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لاث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ذك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س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ثي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لي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ا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ق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حك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جاس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ف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لي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ق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ر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ا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ضر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ر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ثل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نزاه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فضل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ر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لي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ثي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براغ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سم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جرو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از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قرو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ام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ذ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حر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إ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روث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فيعت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ؤ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ح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يو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ؤ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لا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جل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ذ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واه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يستبرأ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حبس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تغذي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ا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إ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بع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لبق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شر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لش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ش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رو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للبط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مس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جا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ثلاث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للسم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ي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ز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ل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إ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و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نس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وان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إ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شر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فق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كر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إ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و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ل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خنز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كا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ختل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ه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ف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ثعل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أرن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خت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م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إ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يت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ائ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يو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لزنابير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ث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« </w:t>
      </w:r>
      <w:r>
        <w:rPr>
          <w:rtl w:val="true"/>
        </w:rPr>
        <w:t>ب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ف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8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8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80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و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شبه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ر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ل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ر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ن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ر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لاف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كيف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طه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جاس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د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غس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ز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ي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ثي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ص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ت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آ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إد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فريغ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لاث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وغ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ل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اص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و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تراب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الأ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كم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و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فرغ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م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جف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الن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لك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ر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بق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ث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خ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نقلا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خز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قل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ي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ن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كا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إسلا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ز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جاس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حكم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بي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ختي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ء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جس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عما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جو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ا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اه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ض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اعتص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ستخرا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ك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ازج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ض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اهر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سل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ضا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طل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عما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ا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ط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جس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( </w:t>
      </w:r>
      <w:r>
        <w:rPr>
          <w:rtl w:val="true"/>
          <w:lang w:bidi="ar-SA"/>
        </w:rPr>
        <w:t>شي‌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)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جاس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ع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يح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اك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جم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ث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غ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حك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اري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ال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ائت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ط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راق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ز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ثلاث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شب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نص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احة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52</w:t>
      </w:r>
      <w:r>
        <w:rPr>
          <w:rtl w:val="true"/>
        </w:rPr>
        <w:t xml:space="preserve"> : </w:t>
      </w:r>
    </w:p>
    <w:p>
      <w:pPr>
        <w:pStyle w:val="Normal"/>
        <w:jc w:val="both"/>
        <w:rPr>
          <w:lang w:bidi="ar-SA"/>
        </w:rPr>
      </w:pPr>
      <w:r>
        <w:rPr>
          <w:rStyle w:val="RfdFootnote"/>
          <w:rtl w:val="true"/>
        </w:rPr>
        <w:t>واختلفو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نجاس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رق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جن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حرا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ذه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بن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ابوي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لشيخا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أتباعهم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إل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نجاسة</w:t>
      </w:r>
      <w:r>
        <w:rPr>
          <w:rStyle w:val="RfdFootnote"/>
          <w:rtl w:val="true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Footnote"/>
          <w:rtl w:val="true"/>
        </w:rPr>
        <w:t>والمشهو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ي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تأخري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طهارة</w:t>
      </w:r>
      <w:r>
        <w:rPr>
          <w:rStyle w:val="RfdFootnote"/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ل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ق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نج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صا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جاس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ط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زياد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صاف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غ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بلغ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ز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ئ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أص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ه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ج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جاس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ع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و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و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ؤ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ثي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لي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ط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نز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اق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م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قا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ا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ك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حاض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لب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جاس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صاف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ز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غيير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ز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جاس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اق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صو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د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زحها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نز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ذ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راو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ج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ناو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ه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خر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دم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ب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ز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ع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لو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لمو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ر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م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يل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كم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ر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لكث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ف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لي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ذ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ط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قط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ابس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مس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لوا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لقلي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قط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ذ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يابس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ش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لاء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للكل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نز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ا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د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كب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بع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ل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ش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الغ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حها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متنا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و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يل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ول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ن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ة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ar-SA"/>
        </w:rPr>
        <w:t>وللدجا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م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د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ب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صغا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رتم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ن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لفأ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فسخ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تفخ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ب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ف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آ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لاء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لمو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أ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ح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ق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وزغ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ف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ض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لا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لاء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للعصف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دا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حد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م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ؤ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جاس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نز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قد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شر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ز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غي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ز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ز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م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قد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ميل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جن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ختل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ن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ز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خصوص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ع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أغلب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ش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ا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و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ج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ز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حتياطا؟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لاف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: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حت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ه</w:t>
      </w:r>
      <w:r>
        <w:rPr>
          <w:rtl w:val="true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Footnote"/>
          <w:rtl w:val="true"/>
        </w:rPr>
        <w:t>وقا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يض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وك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نجاس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تقع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بئ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ليس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ه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قد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صوص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الاحتياط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قتض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نزح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جميع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اء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إ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قلن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جواز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ربعي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دلو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ه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قوله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ـ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ـ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ينزح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ه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ربعو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دلو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إ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صار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بخر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كا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سائغ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غي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أو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حوط</w:t>
      </w:r>
      <w:r>
        <w:rPr>
          <w:rStyle w:val="RfdFootnote"/>
          <w:rtl w:val="true"/>
        </w:rPr>
        <w:t xml:space="preserve">. ( </w:t>
      </w:r>
      <w:r>
        <w:rPr>
          <w:rStyle w:val="RfdFootnote"/>
          <w:rtl w:val="true"/>
        </w:rPr>
        <w:t>انته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).</w:t>
      </w:r>
    </w:p>
    <w:p>
      <w:pPr>
        <w:pStyle w:val="Normal"/>
        <w:jc w:val="both"/>
        <w:rPr>
          <w:lang w:bidi="ar-SA"/>
        </w:rPr>
      </w:pPr>
      <w:r>
        <w:rPr>
          <w:rStyle w:val="RfdFootnote"/>
          <w:rtl w:val="true"/>
        </w:rPr>
        <w:t>وقا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ب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حمز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وسيل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ك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نجاس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ر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نزح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اء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ه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نص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نزح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ه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ربعو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دلو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( </w:t>
      </w:r>
      <w:r>
        <w:rPr>
          <w:rStyle w:val="RfdFootnote"/>
          <w:rtl w:val="true"/>
        </w:rPr>
        <w:t>انته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).</w:t>
      </w:r>
    </w:p>
    <w:p>
      <w:pPr>
        <w:pStyle w:val="Normal"/>
        <w:jc w:val="both"/>
        <w:rPr>
          <w:lang w:bidi="ar-SA"/>
        </w:rPr>
      </w:pPr>
      <w:r>
        <w:rPr>
          <w:rStyle w:val="RfdFootnote"/>
          <w:rtl w:val="true"/>
        </w:rPr>
        <w:t>لاحظ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وسوع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سلسل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ينابيع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فقهي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2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ـ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415</w:t>
      </w:r>
      <w:r>
        <w:rPr>
          <w:rStyle w:val="RfdFootnote"/>
          <w:rtl w:val="true"/>
        </w:rPr>
        <w:t>.</w:t>
      </w:r>
      <w:r>
        <w:br w:type="page"/>
      </w:r>
    </w:p>
    <w:p>
      <w:pPr>
        <w:pStyle w:val="Heading1Center"/>
        <w:jc w:val="center"/>
        <w:rPr>
          <w:lang w:bidi="ar-SA"/>
        </w:rPr>
      </w:pPr>
      <w:r>
        <w:rPr>
          <w:rtl w:val="true"/>
          <w:lang w:bidi="ar-SA"/>
        </w:rPr>
        <w:t xml:space="preserve">[ </w:t>
      </w:r>
      <w:r>
        <w:rPr>
          <w:rtl w:val="true"/>
          <w:lang w:bidi="ar-SA"/>
        </w:rPr>
        <w:t>كت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]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ت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وا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مكن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المست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ج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لوا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ت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دبره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ر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كبت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ضي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ندب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مرأ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ت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أس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د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م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ش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ه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صلا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خمر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طر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د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دميه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حكم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وا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ش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أس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ت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ط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ت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خ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ال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س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ر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ذك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ل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ؤ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ح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يو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وف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ع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ر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ف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ر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ح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ل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يت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ؤ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ح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ك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عل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ن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ش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و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ختيارا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ف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س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ناه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وص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رة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ar-SA"/>
        </w:rPr>
        <w:t>ويعت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لبو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ه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جاس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ار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ل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ف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غصو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لك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باح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ت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نفرا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سو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جاس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جتنا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فضل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و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نس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ر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ح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؟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و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تح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ص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ي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يا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ط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ت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صبوغ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ا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تتأك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و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ح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لحم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بذه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رير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ق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معت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شروط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ص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خ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ن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ص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روج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ض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داء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فأ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و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م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ح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ص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ان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يمن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ع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قب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ب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رؤي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ظ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قض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ق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ق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ص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ي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مض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قد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دائها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يمت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ق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شترك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ات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بق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غر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د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د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خت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خرو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ظهر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يفو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ضي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زو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م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شرق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ر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م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غ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ض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د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دائ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ؤد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دخ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ش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آخرة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فس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م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tl w:val="true"/>
        </w:rPr>
        <w:t xml:space="preserve">.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ن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ب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ar-SA"/>
        </w:rPr>
        <w:t>وبمض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لن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شتر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ت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بق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نص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د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ت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تخت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خ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فوا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خروج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حل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ياض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الشرقي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ف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ج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اني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ق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صلا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مت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بق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طل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م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د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د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كعت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خ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داة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لفوا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طلوعها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فضي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ق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ظي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فوا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إجز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جر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ض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آخر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نواف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ظ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وق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ول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ع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و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تس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بق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د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كع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صير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ظ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ي‌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ث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ناف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ظ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بق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ص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ظ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ي‌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ث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م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واف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وال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نواف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غ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قي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ز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ف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غربي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الوت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ت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وق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سع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نواف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وق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تصاف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تد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ل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ج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راغ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ف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وت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ساس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اف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ج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تد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ل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م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شرقي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م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اف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ن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ي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تدائ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سب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ل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م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ستوائ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غرو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ا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د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ع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قضائ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راهة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وت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المشرقي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ونو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«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ف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ب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وج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وج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عتبا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لمص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اخ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ر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توجه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ع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ه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ارج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و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رم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توجه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وجه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رم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أ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قل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وجه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ر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ر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لعراقي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راق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يماني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يما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شامي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ام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غربي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ربي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يلز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وج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ب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صل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يق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ك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ذ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ظ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ت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ي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لحد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د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حس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عذ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ظ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د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و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ض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ص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ه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بف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تعذ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ل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وج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ه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اح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صل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ه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خطأ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ه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ظا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دس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وق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ع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ع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ر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دب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ب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ع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ل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كع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فرائ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ي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لي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ش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ك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مق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ك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ظ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كع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غ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لا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عش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آخ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فج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كعت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لمسا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ك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حد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ش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ك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سق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ناه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فت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و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ه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و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ف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باع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كعتان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لز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قص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ا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ف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ا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باح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غ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ري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صاعدا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ا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اس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شر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ي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رس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لاث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يال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الم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لاث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راع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اف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ري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رج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و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و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ق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ل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أت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ش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ض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ق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ف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م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م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مسا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رو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م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ص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وج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قص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ع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ق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ق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صي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روج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ا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افر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ف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تم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حض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ا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ص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ع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د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ا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ف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ز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ض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لجم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بدو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كا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لا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بر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عاز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ق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ش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ل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دخ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بلغ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ف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اف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بد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قص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وا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در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مع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صو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ذ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صر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عد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واف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ي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لي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حاض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ك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ثلاث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ك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لمسا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ش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ك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واف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ظ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كع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نواف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ث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اقط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ا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نواف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غ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كع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ض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س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وت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اف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ش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آخ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كعت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لو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س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ك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ض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فرا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«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ar-SA"/>
        </w:rPr>
        <w:t>ونواف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ف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وت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فر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ناف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ج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لا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ش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ك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ض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ف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ز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ت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ش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واف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ه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م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اص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كع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م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شر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ك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ص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و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د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ع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ض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كن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يرت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ه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رتفا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و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ركعت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تدائ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فض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ي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وال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تعت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لك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إبا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طه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ع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جاس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ابس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وق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فض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لاف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اض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ب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فاض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ثو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استحب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أفض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ر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س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ش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م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ئ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س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قص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ا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س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بي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و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نس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ت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غص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ط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كروه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يو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يران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معا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ضل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زا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حمام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واط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راب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ق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غن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راب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حم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ذاب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نع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ب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س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ص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أ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بخ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ثاوي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الن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و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رق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ذ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ا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ها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ض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ا</w:t>
      </w:r>
      <w:r>
        <w:rPr>
          <w:rtl w:val="true"/>
        </w:rPr>
        <w:t xml:space="preserve">. </w:t>
      </w:r>
      <w:r>
        <w:rPr>
          <w:rtl w:val="true"/>
        </w:rPr>
        <w:t>وال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  <w:r>
        <w:rPr>
          <w:rtl w:val="true"/>
        </w:rPr>
        <w:t>مد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32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مث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نزل</w:t>
      </w:r>
      <w:r>
        <w:rPr>
          <w:rtl w:val="true"/>
        </w:rPr>
        <w:t xml:space="preserve">.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وي</w:t>
      </w:r>
      <w:r>
        <w:rPr>
          <w:rtl w:val="true"/>
        </w:rPr>
        <w:t xml:space="preserve">.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ن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ها</w:t>
      </w:r>
      <w:r>
        <w:rPr>
          <w:rtl w:val="true"/>
        </w:rPr>
        <w:t xml:space="preserve">. </w:t>
      </w:r>
      <w:r>
        <w:rPr>
          <w:rtl w:val="true"/>
        </w:rPr>
        <w:t>مد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33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SA"/>
        </w:rPr>
        <w:t>والشق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بيد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وا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ضجنان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رأ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ا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طن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ض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ج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جبه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شرط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ه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جاس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عد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ابس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ؤ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لب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لك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باح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ؤ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تا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اد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ص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عما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ه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لور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بنفس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سج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بغ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ج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اد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لب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لكأ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خز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ج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شبه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فض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ر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سينية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ج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tl w:val="true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Footnote"/>
          <w:rtl w:val="true"/>
        </w:rPr>
        <w:t>و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« </w:t>
      </w:r>
      <w:r>
        <w:rPr>
          <w:rStyle w:val="RfdFootnote"/>
          <w:rtl w:val="true"/>
        </w:rPr>
        <w:t>البيداء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» : </w:t>
      </w:r>
      <w:r>
        <w:rPr>
          <w:rStyle w:val="RfdFootnote"/>
          <w:rtl w:val="true"/>
        </w:rPr>
        <w:t>وه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ت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أت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إليه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جيش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سفيان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قاصد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دين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رسو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خسف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ل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تلك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أرض</w:t>
      </w:r>
      <w:r>
        <w:rPr>
          <w:rStyle w:val="RfdFootnote"/>
          <w:rtl w:val="true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Footnote"/>
          <w:rtl w:val="true"/>
        </w:rPr>
        <w:t>و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خب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ب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غير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رو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كتا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خرائج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لجرائح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« </w:t>
      </w:r>
      <w:r>
        <w:rPr>
          <w:rStyle w:val="RfdFootnote"/>
          <w:rtl w:val="true"/>
        </w:rPr>
        <w:t>نز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بو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جعف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ـ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ـ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ضجنا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سمعنا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قو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ثلاث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را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ل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غف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ل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ك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قا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ب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ل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تقو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جعل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داك؟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قا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</w:p>
    <w:p>
      <w:pPr>
        <w:pStyle w:val="Normal"/>
        <w:jc w:val="both"/>
        <w:rPr>
          <w:lang w:bidi="ar-SA"/>
        </w:rPr>
      </w:pPr>
      <w:r>
        <w:rPr>
          <w:rStyle w:val="RfdFootnote"/>
          <w:rtl w:val="true"/>
        </w:rPr>
        <w:t>م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شام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عن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ل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ج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سلسلت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ت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نق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ق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دلع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سان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سألن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ستغف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قل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</w:p>
    <w:p>
      <w:pPr>
        <w:pStyle w:val="Normal"/>
        <w:jc w:val="both"/>
        <w:rPr>
          <w:lang w:bidi="ar-SA"/>
        </w:rPr>
      </w:pPr>
      <w:r>
        <w:rPr>
          <w:rStyle w:val="RfdFootnote"/>
          <w:rtl w:val="true"/>
        </w:rPr>
        <w:t>ل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غف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ل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ك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».</w:t>
      </w:r>
    </w:p>
    <w:p>
      <w:pPr>
        <w:pStyle w:val="Normal"/>
        <w:jc w:val="both"/>
        <w:rPr>
          <w:lang w:bidi="ar-SA"/>
        </w:rPr>
      </w:pPr>
      <w:r>
        <w:rPr>
          <w:rStyle w:val="RfdFootnote"/>
          <w:rtl w:val="true"/>
        </w:rPr>
        <w:t>وع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ب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لك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قم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سمع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ب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ب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ل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ـ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ـ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قو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بين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ن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أب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توجها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إل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ك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دين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تقد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ب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وضع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قا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« </w:t>
      </w:r>
      <w:r>
        <w:rPr>
          <w:rStyle w:val="RfdFootnote"/>
          <w:rtl w:val="true"/>
        </w:rPr>
        <w:t>ضجنا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» </w:t>
      </w:r>
      <w:r>
        <w:rPr>
          <w:rStyle w:val="RfdFootnote"/>
          <w:rtl w:val="true"/>
        </w:rPr>
        <w:t>إذ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جاءن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رج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نق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سلسل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جره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أقب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ل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قا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اسقن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سمع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ب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صاح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قا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ل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تسق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سقا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ل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تعال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إذ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رج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تبع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حت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جذ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سلسلت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طرح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ل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جه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سف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درك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جحي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قا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ب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هذ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شام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عن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ل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تعالى</w:t>
      </w:r>
      <w:r>
        <w:rPr>
          <w:rStyle w:val="RfdFootnote"/>
          <w:rtl w:val="true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Footnote"/>
          <w:rtl w:val="true"/>
        </w:rPr>
        <w:t>والمرا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ل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ظاه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عاوي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صاح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سلسل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ت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ذكره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ل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تعال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سور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حاقة</w:t>
      </w:r>
      <w:r>
        <w:rPr>
          <w:rStyle w:val="RfdFootnote"/>
          <w:rtl w:val="true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Footnote"/>
          <w:rtl w:val="true"/>
        </w:rPr>
        <w:t>أنظ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جواه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كلا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8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ـ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349</w:t>
      </w:r>
      <w:r>
        <w:rPr>
          <w:rStyle w:val="RfdFootnote"/>
          <w:rtl w:val="true"/>
        </w:rPr>
        <w:t xml:space="preserve">. </w:t>
      </w:r>
      <w:r>
        <w:rPr>
          <w:rStyle w:val="RfdFootnote"/>
          <w:rtl w:val="true"/>
        </w:rPr>
        <w:t>والوسائ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3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ـ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450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با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33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و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34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بوا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كا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صلي</w:t>
      </w:r>
      <w:r>
        <w:rPr>
          <w:rStyle w:val="RfdFootnote"/>
          <w:rtl w:val="true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Footnote"/>
          <w:rtl w:val="true"/>
        </w:rPr>
        <w:t>وقا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جمع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بحري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حديث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نه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صلا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د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شقر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ـ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هو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ض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شي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سكو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قاف</w:t>
      </w:r>
      <w:r>
        <w:rPr>
          <w:rStyle w:val="RfdFootnote"/>
          <w:rtl w:val="true"/>
        </w:rPr>
        <w:t xml:space="preserve">. </w:t>
      </w:r>
      <w:r>
        <w:rPr>
          <w:rStyle w:val="RfdFootnote"/>
          <w:rtl w:val="true"/>
        </w:rPr>
        <w:t>وقي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فتح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شي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كس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قاف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ـ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موضع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عروف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طريق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كة</w:t>
      </w:r>
      <w:r>
        <w:rPr>
          <w:rStyle w:val="RfdFootnote"/>
          <w:rtl w:val="true"/>
        </w:rPr>
        <w:t xml:space="preserve">. </w:t>
      </w:r>
      <w:r>
        <w:rPr>
          <w:rStyle w:val="RfdFootnote"/>
          <w:rtl w:val="true"/>
        </w:rPr>
        <w:t>قي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إن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لبيداء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ضجنا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ذا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صلاص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واضع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خسف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أنه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واضع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غضو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ليها</w:t>
      </w:r>
      <w:r>
        <w:rPr>
          <w:rStyle w:val="RfdFootnote"/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ar-SA"/>
        </w:rPr>
        <w:t>ف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دم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لأذ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ا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ش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ص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بير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شه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خلا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شه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دع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لا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ت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ت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كبيرت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هليلتان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تسق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ق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بيرت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هلي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خ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ز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عائ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خ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«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م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مرت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ش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ص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ل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مس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ثلاث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ص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منفر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مص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ا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جوب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ا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شرط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رتي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دخ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ق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زا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قص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لنا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فضيلت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ه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قي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وج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ب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رت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ذ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حدر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الإق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وق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خ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صول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ف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سج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دع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لس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طو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تجن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لال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إتي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و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ث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تأك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ق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ك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ذ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قراء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ك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خاف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ع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يف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ج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م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ت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ا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وات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المفروض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ب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ف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خ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ت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ج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خت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ضط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لا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ج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فر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امع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ف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ع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مخت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فر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كن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يا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مك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وجه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ب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يق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شروط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كب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حرام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ح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سرع</w:t>
      </w:r>
      <w:r>
        <w:rPr>
          <w:rtl w:val="true"/>
        </w:rPr>
        <w:t xml:space="preserve">.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و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SA"/>
        </w:rPr>
        <w:t>بلفظ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اص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رك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ا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نتصا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سج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كع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راء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بعي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رائ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و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شر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راء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عرا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صحيحه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ك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و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عزائ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ر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ختص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سج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ا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« </w:t>
      </w:r>
      <w:r>
        <w:rPr>
          <w:rtl w:val="true"/>
          <w:lang w:bidi="ar-SA"/>
        </w:rPr>
        <w:t>الضح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ع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« </w:t>
      </w:r>
      <w:r>
        <w:rPr>
          <w:rtl w:val="true"/>
          <w:lang w:bidi="ar-SA"/>
        </w:rPr>
        <w:t>أ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شر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« </w:t>
      </w:r>
      <w:r>
        <w:rPr>
          <w:rtl w:val="true"/>
          <w:lang w:bidi="ar-SA"/>
        </w:rPr>
        <w:t>الف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ع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« </w:t>
      </w:r>
      <w:r>
        <w:rPr>
          <w:rtl w:val="true"/>
          <w:lang w:bidi="ar-SA"/>
        </w:rPr>
        <w:t>الإيل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»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المر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رك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تطأطؤ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انحن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ح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و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ق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تو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ظه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رف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طأ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خرو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سبي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ح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فض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« </w:t>
      </w:r>
      <w:r>
        <w:rPr>
          <w:rtl w:val="true"/>
          <w:lang w:bidi="ar-SA"/>
        </w:rPr>
        <w:t>سبح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ظ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حم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طمأني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ف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انتص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ا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السج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ثان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ز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حص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عض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</w:p>
    <w:p>
      <w:pPr>
        <w:pStyle w:val="Normal"/>
        <w:jc w:val="both"/>
        <w:rPr/>
      </w:pPr>
      <w:r>
        <w:rPr>
          <w:rtl w:val="true"/>
          <w:lang w:bidi="ar-SA"/>
        </w:rPr>
        <w:t>الجبه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كف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ركبت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طر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صا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جل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ي‌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س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واه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تسبي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ح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ح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فض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« </w:t>
      </w:r>
      <w:r>
        <w:rPr>
          <w:rtl w:val="true"/>
          <w:lang w:bidi="ar-SA"/>
        </w:rPr>
        <w:t>سبح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حم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والطمأني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ف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ك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اني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الج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د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و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غ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عت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إخف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شهد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باع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ثلاث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وا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نائي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اللاز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شهادت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راء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حد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ام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سبي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خر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ظ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ع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عت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ثالث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غرب</w:t>
      </w:r>
      <w:r>
        <w:rPr>
          <w:rtl w:val="true"/>
          <w:lang w:bidi="ar-SA"/>
        </w:rPr>
        <w:t>.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التسل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لاف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استد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ه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غيرها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أمنه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7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ar-SA"/>
        </w:rPr>
        <w:t>وتجن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ض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يمن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مال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أ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خ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التف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بلة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التأف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حرفين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قهقه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بك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ش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ف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ث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بط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كر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ن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فعا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يقاع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ر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مرأ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ص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نب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ص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جنبها</w:t>
      </w:r>
      <w:r>
        <w:rPr>
          <w:rtl w:val="true"/>
          <w:lang w:bidi="ar-SA"/>
        </w:rPr>
        <w:t>.</w:t>
      </w:r>
    </w:p>
    <w:p>
      <w:pPr>
        <w:pStyle w:val="RfdBold1"/>
        <w:jc w:val="both"/>
        <w:rPr>
          <w:lang w:bidi="ar-SA"/>
        </w:rPr>
      </w:pPr>
      <w:r>
        <w:rPr>
          <w:rtl w:val="true"/>
          <w:lang w:bidi="ar-SA"/>
        </w:rPr>
        <w:t>و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ن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</w:p>
    <w:p>
      <w:pPr>
        <w:pStyle w:val="Normal"/>
        <w:jc w:val="both"/>
        <w:rPr/>
      </w:pP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وج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قي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ق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س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بير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ه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دع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خصوص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ب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حر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آ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براهيم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تجو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راء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رتي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راء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د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خصوص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وق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خصوص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الج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بسم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الظ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ع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س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كب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ك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تح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ف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نتص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كب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ج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ف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ض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زي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سبي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ك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سج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لا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خم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دع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خش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اجته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ف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ساوس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الاعتم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ف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هو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ك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ذ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أث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طمأني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كعت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قنو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نائ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راء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ك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فض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م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ر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رف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ي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تكب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لق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ي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هو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سجود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وب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ره</w:t>
      </w:r>
      <w:r>
        <w:rPr>
          <w:rtl w:val="true"/>
        </w:rPr>
        <w:t xml:space="preserve">.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55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والتانف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يها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 xml:space="preserve"> </w:t>
      </w:r>
      <w:r>
        <w:rPr>
          <w:rStyle w:val="RfdFootnoteAie"/>
          <w:rtl w:val="true"/>
        </w:rPr>
        <w:t>وَجَّهْت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جْهِي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لِلَّذِي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.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79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ي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الوسواس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SA"/>
        </w:rPr>
        <w:t>والتسم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ش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زي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ط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آخ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د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ح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ا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تب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ط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آخ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ا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يخت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جلو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ورك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ض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رك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وض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ظا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ي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ط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يس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ظ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ي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ض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ج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ح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ك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م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ح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ج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ن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غ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جن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ف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ح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لو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ج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ض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د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خذ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فر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صا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حذ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ذن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ا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ي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كبت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اك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حذائ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ئ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جافي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عضائ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اك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اجد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ع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جدت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لتف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ي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ما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تجن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نحن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ثأ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مطي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التبس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أف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ح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عب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رأ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لح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ي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داف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خبث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ص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جاه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شاه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صبا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جاس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تا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لا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شه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ي‌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دخ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ك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د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اخ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يا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ف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ختي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ع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لي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فع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س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ج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ب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مئ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ط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ي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ي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سلي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ح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فر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ما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ا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ي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سار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يك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لاث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عق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( </w:t>
      </w:r>
      <w:r>
        <w:rPr>
          <w:rtl w:val="true"/>
          <w:lang w:bidi="ar-SA"/>
        </w:rPr>
        <w:t>ويسب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)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تسبي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هر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عليها‌ال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دع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ع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سجد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كر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تص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أ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صفن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خت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حبا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وضع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مما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وتجافي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تث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ه</w:t>
      </w:r>
      <w:r>
        <w:rPr>
          <w:rtl w:val="true"/>
        </w:rPr>
        <w:t xml:space="preserve">. </w:t>
      </w:r>
      <w:r>
        <w:rPr>
          <w:rtl w:val="true"/>
        </w:rPr>
        <w:t>والتم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بخ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</w:t>
      </w:r>
      <w:r>
        <w:rPr>
          <w:rtl w:val="true"/>
        </w:rPr>
        <w:t xml:space="preserve">.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SA"/>
        </w:rPr>
        <w:t>يد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ئ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دي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راك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خذ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طأطئ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نح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س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ض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جل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ح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ض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م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ض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كبت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ض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د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نب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ق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حد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ع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مضط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ليف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س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طاع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ج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ئماً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تن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ئ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تم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ي‌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خ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ق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لس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تط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لو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ن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ضطج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ج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ظه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مئ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ي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ي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فتح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يا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خفض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كو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غمض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جود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ض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راك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تط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ز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ش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ب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ق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ص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س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طاع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وج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ب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م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تكب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حرا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ضر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ختي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ساب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توح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ش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ر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ق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فتر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من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دف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ان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دخ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ضطرار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يدخ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اك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في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م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قبال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القب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قب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فتتاح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د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ورا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ص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د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ذ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جزأ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قبا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بال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كب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فتتا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وجه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ارت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ح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ر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ضطر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اع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صل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ؤت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حد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لوس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دم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ركبت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ؤم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فر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ئماً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لس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اه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ال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باستقبالها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tl w:val="true"/>
        </w:rPr>
        <w:t>.</w:t>
      </w:r>
      <w:r>
        <w:br w:type="page"/>
      </w:r>
    </w:p>
    <w:p>
      <w:pPr>
        <w:pStyle w:val="Heading1Center"/>
        <w:jc w:val="center"/>
        <w:rPr>
          <w:lang w:bidi="ar-SA"/>
        </w:rPr>
      </w:pPr>
      <w:r>
        <w:rPr>
          <w:rtl w:val="true"/>
          <w:lang w:bidi="ar-SA"/>
        </w:rPr>
        <w:t>و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وف</w:t>
      </w:r>
    </w:p>
    <w:p>
      <w:pPr>
        <w:pStyle w:val="Normal"/>
        <w:jc w:val="both"/>
        <w:rPr/>
      </w:pPr>
      <w:r>
        <w:rPr>
          <w:rtl w:val="true"/>
          <w:lang w:bidi="ar-SA"/>
        </w:rPr>
        <w:t>تق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غ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د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إز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د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ص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خ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قد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إم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ص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كعت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دخ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كبير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ثانيت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صل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ئ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ط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راء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ش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فس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س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أ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ق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ز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لق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د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تأ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ر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اق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تدر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م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رك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ركو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س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سجو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ص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ك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ا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فس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ل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ش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رك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شه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س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فر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و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ضي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فتتا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لثا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ضي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سلي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غرب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بالخي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ص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أو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ك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كعت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الثا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قي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غ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ش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ق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زم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حس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ص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م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رك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ج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ظه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طي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الخ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وج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ب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يع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ستقبا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ي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كب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حرام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ق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سبي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كعا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ختم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تش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سليم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م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ن</w:t>
      </w:r>
      <w:r>
        <w:rPr>
          <w:rtl w:val="true"/>
        </w:rPr>
        <w:t>.</w:t>
      </w:r>
      <w:r>
        <w:br w:type="page"/>
      </w:r>
    </w:p>
    <w:p>
      <w:pPr>
        <w:pStyle w:val="Heading1Center"/>
        <w:jc w:val="center"/>
        <w:rPr>
          <w:lang w:bidi="ar-SA"/>
        </w:rPr>
      </w:pPr>
      <w:r>
        <w:rPr>
          <w:rtl w:val="true"/>
          <w:lang w:bidi="ar-SA"/>
        </w:rPr>
        <w:t xml:space="preserve">[ </w:t>
      </w:r>
      <w:r>
        <w:rPr>
          <w:rtl w:val="true"/>
          <w:lang w:bidi="ar-SA"/>
        </w:rPr>
        <w:t>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ما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شروط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]</w:t>
      </w:r>
      <w:r>
        <w:rPr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  <w:lang w:bidi="ar-SA"/>
        </w:rPr>
        <w:t>وفضي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ما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ظي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ثوب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زي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ق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ثنين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يعت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مام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ق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ي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طه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ل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عر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ك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ع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راء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غي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ظه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دال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ساو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ما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ص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قرأ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ساو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أفقه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ساو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ق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و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قر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مل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حكمه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ؤ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بر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( </w:t>
      </w:r>
      <w:r>
        <w:rPr>
          <w:rtl w:val="true"/>
          <w:lang w:bidi="ar-SA"/>
        </w:rPr>
        <w:t>والمجذ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)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المحد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خص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زمن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المرأ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ص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ثلهم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كراه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ئتم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أعم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أغ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ق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ق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سا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ث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ذلك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شر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ما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أذ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إق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ؤت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مام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ئ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ك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ن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ط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يجو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قتد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ختل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رضين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يقت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ؤت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ص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ئتم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ز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ع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سق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راء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ولت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ا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ح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راء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م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رأ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در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ك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درك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أ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ي‌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ق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أ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سلي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ك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كعت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لاثا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ز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ن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داء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ضتين</w:t>
      </w:r>
      <w:r>
        <w:rPr>
          <w:rtl w:val="true"/>
        </w:rPr>
        <w:t>.</w:t>
      </w:r>
      <w:r>
        <w:br w:type="page"/>
      </w:r>
    </w:p>
    <w:p>
      <w:pPr>
        <w:pStyle w:val="Heading1Center"/>
        <w:jc w:val="center"/>
        <w:rPr>
          <w:lang w:bidi="ar-SA"/>
        </w:rPr>
      </w:pPr>
      <w:r>
        <w:rPr>
          <w:rtl w:val="true"/>
          <w:lang w:bidi="ar-SA"/>
        </w:rPr>
        <w:t xml:space="preserve">[ </w:t>
      </w:r>
      <w:r>
        <w:rPr>
          <w:rtl w:val="true"/>
          <w:lang w:bidi="ar-SA"/>
        </w:rPr>
        <w:t>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م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شروط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]</w:t>
      </w:r>
      <w:r>
        <w:rPr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ت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م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ام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وطه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ف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خص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ض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م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ص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( </w:t>
      </w:r>
      <w:r>
        <w:rPr>
          <w:rtl w:val="true"/>
          <w:lang w:bidi="ar-SA"/>
        </w:rPr>
        <w:t>ون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)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ع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هلي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م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صا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تبر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حض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ت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ينع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ر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تمك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طبت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ثن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ه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بي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المواعظ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غ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وا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ه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قا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خ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و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ف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جم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راء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فيف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خ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ؤت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ذكو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ح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بلوغ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م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ق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ص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ما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ر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بر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يمنع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رك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حض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ه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تخ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ا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ه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ص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وض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ائ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سخ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سخ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ون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سقوط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ض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من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ضو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ز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كلف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خ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تجز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ظ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نعقاد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س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لز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ضرها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</w:t>
      </w:r>
      <w:r>
        <w:rPr>
          <w:rtl w:val="true"/>
        </w:rPr>
        <w:t xml:space="preserve">. </w:t>
      </w:r>
      <w:r>
        <w:rPr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3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نع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عت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ضع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ق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ي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لاث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تفقت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ح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طلت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م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حدا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ح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خرى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عق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م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ذ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إق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قد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طبت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إقامت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كعت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حذوفت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ا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ضيل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قراء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راء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م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و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نافق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ا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قي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إق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ذان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ي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ص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أمو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طبت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جتن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تن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ص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غيره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ا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م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ا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وط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ص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ام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وال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ض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ض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د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دائ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طب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ص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نئ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ظهر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س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ل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ظ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قيام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ق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ن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ساوى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الظ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ص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لطه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كم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كا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غ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د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ولت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باع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دري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ص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د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ب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دا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ب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جس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غصو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ر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( </w:t>
      </w:r>
      <w:r>
        <w:rPr>
          <w:rtl w:val="true"/>
          <w:lang w:bidi="ar-SA"/>
        </w:rPr>
        <w:t>فع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)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رك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عادته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هو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خيرت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باع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ز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حتيا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بنائ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SA"/>
        </w:rPr>
        <w:t>الأكث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جبر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فص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إ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ك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ي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كعت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لو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ك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ثنت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ثلا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لا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ر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ثن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ثلا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ر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جبرا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ركعت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ي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ركعت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لوس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هو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ش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ج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ح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تلا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ح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تق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ك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خ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ك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قض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سل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جد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ك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ض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و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اس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خمس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تق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تكب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فتتا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راء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راء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ك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ئ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ج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ل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سبي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طأطى‌ء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ا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شه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حك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لا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تق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لا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عتد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وات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ث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بر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فل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سب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ض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ائ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ث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قض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حس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خف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م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ض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قق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ال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ظ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ب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ض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ف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ل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ائ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ساوي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ساو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رجي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يقض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ض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ف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و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ظ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ف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لز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ض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غم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ق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ف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ت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يطأطى‌ء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ف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سبب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لق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س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ضاء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يلز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ت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ض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رتدا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ب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بادات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ص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ستيج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ض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يت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ص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د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ض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ق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س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؟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ات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لاف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غ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44</w:t>
      </w:r>
      <w:r>
        <w:rPr>
          <w:rtl w:val="true"/>
        </w:rPr>
        <w:t xml:space="preserve"> :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ات</w:t>
      </w:r>
      <w:r>
        <w:rPr>
          <w:rtl w:val="true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Footnote"/>
          <w:rtl w:val="true"/>
        </w:rPr>
        <w:t>لاحظ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فتاح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كرام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3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ـ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386</w:t>
      </w:r>
      <w:r>
        <w:rPr>
          <w:rStyle w:val="RfdFootnote"/>
          <w:rtl w:val="true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Footnote"/>
          <w:rtl w:val="true"/>
        </w:rPr>
        <w:t>وقا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علام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ختلف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ع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نق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كلما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قو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نص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</w:p>
    <w:p>
      <w:pPr>
        <w:pStyle w:val="Normal"/>
        <w:jc w:val="both"/>
        <w:rPr>
          <w:lang w:bidi="ar-SA"/>
        </w:rPr>
      </w:pPr>
      <w:r>
        <w:rPr>
          <w:rStyle w:val="RfdFootnote"/>
          <w:rtl w:val="true"/>
        </w:rPr>
        <w:t>وق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تلخص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كلا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تقدمي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ذهبا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</w:p>
    <w:p>
      <w:pPr>
        <w:pStyle w:val="Normal"/>
        <w:jc w:val="both"/>
        <w:rPr>
          <w:lang w:bidi="ar-SA"/>
        </w:rPr>
      </w:pPr>
      <w:r>
        <w:rPr>
          <w:rStyle w:val="RfdFootnote"/>
          <w:rtl w:val="true"/>
        </w:rPr>
        <w:t>أح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هم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المضايق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وهو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قو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وجو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اشتغا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الفائت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قب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صلا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حاضر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إل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ع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تضيق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حاضرة</w:t>
      </w:r>
      <w:r>
        <w:rPr>
          <w:rStyle w:val="RfdFootnote"/>
          <w:rtl w:val="true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Footnote"/>
          <w:rtl w:val="true"/>
        </w:rPr>
        <w:t>والثان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المواسع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وهو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قو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جواز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ع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حاضر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و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قته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ك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أول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اشتغا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الفائت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إل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تتضيق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حاضر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هو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ذه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لد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أكث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اصرنا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شايخ</w:t>
      </w:r>
      <w:r>
        <w:rPr>
          <w:rStyle w:val="RfdFootnote"/>
          <w:rtl w:val="true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Footnote"/>
          <w:rtl w:val="true"/>
        </w:rPr>
        <w:t>والأقر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ند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تفصي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هو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صلا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فائت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إ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ذكره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و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فوا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ج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تقديمه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ل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حاضر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تتضيق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ق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حاضر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سواء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تعدد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و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تحد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يج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تقدي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سابقه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ل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احقها</w:t>
      </w:r>
      <w:r>
        <w:rPr>
          <w:rStyle w:val="RfdFootnote"/>
          <w:rtl w:val="true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Footnote"/>
          <w:rtl w:val="true"/>
        </w:rPr>
        <w:t>وإ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ذكره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حت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مض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ذلك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يو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جاز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ع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حاضر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و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قته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ث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شتغ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القضاء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سواء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تحد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فائت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و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تعدد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يج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ابتداء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سابقه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ل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احقه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لأول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تقدي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فائت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إل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تنضيق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حاضرة</w:t>
      </w:r>
      <w:r>
        <w:rPr>
          <w:rStyle w:val="RfdFootnote"/>
          <w:rtl w:val="true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Footnote"/>
          <w:rtl w:val="true"/>
        </w:rPr>
        <w:t>مختلف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شيع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ص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144</w:t>
      </w:r>
      <w:r>
        <w:rPr>
          <w:rStyle w:val="RfdFootnote"/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ar-SA"/>
        </w:rPr>
        <w:t>وي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رتي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ض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د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ت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م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حق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ي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ض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مس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قص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ح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ض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ت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ي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غي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ض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ك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لا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ك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جز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د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كعت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ك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ل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ها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ل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ي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Heading1Center"/>
        <w:jc w:val="center"/>
        <w:rPr>
          <w:lang w:bidi="ar-SA"/>
        </w:rPr>
      </w:pPr>
      <w:r>
        <w:rPr>
          <w:rtl w:val="true"/>
          <w:lang w:bidi="ar-SA"/>
        </w:rPr>
        <w:t>و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ذ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ع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يمين</w:t>
      </w:r>
    </w:p>
    <w:p>
      <w:pPr>
        <w:pStyle w:val="Normal"/>
        <w:jc w:val="both"/>
        <w:rPr/>
      </w:pPr>
      <w:r>
        <w:rPr>
          <w:rtl w:val="true"/>
          <w:lang w:bidi="ar-SA"/>
        </w:rPr>
        <w:t>و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حسب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طلق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شترا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وق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خصو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لتخي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وق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أمك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ملوك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با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ق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ز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ث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ف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ؤ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ختي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زم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ف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عت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ق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يام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فات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tl w:val="true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Footnote"/>
          <w:rtl w:val="true"/>
        </w:rPr>
        <w:t>قا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جواه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13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ـ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121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عن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شرح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قو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ات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«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اتت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ريض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خمس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غي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عين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قض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صبح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مغرب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أربع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م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ذمت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» </w:t>
      </w:r>
      <w:r>
        <w:rPr>
          <w:rStyle w:val="RfdFootnote"/>
          <w:rtl w:val="true"/>
        </w:rPr>
        <w:t>م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نص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عل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شهو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ي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أصحا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قديم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حديث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نقل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تحصيلا</w:t>
      </w:r>
      <w:r>
        <w:rPr>
          <w:rStyle w:val="RfdFootnote"/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28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 xml:space="preserve">.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ئق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57</w:t>
      </w:r>
      <w:r>
        <w:rPr>
          <w:rtl w:val="true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Footnote"/>
          <w:rtl w:val="true"/>
        </w:rPr>
        <w:t>وقا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فتاح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كرام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2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ـ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58</w:t>
      </w:r>
      <w:r>
        <w:rPr>
          <w:rStyle w:val="RfdFootnote"/>
          <w:rtl w:val="true"/>
        </w:rPr>
        <w:t xml:space="preserve"> : </w:t>
      </w:r>
      <w:r>
        <w:rPr>
          <w:rStyle w:val="RfdFootnote"/>
          <w:rtl w:val="true"/>
        </w:rPr>
        <w:t>وذه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ل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هد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أبو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كار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إل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هذ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قضاء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يس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جوب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ل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تعيي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تخي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ول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ين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بي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صدق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ك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ركعتي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م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إ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قد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ع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ك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ربع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إ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قد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ع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صلا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نها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م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ع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صلا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لي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م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هو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نقو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كات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لقاضي</w:t>
      </w:r>
      <w:r>
        <w:rPr>
          <w:rStyle w:val="RfdFootnote"/>
          <w:rtl w:val="true"/>
        </w:rPr>
        <w:t xml:space="preserve">. </w:t>
      </w:r>
      <w:r>
        <w:rPr>
          <w:rStyle w:val="RfdFootnote"/>
          <w:rtl w:val="true"/>
        </w:rPr>
        <w:t>كم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هو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ظاه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غني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و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صريحه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قا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ذكر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وأم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صدق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ل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نره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غي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نافلة</w:t>
      </w:r>
      <w:r>
        <w:rPr>
          <w:rStyle w:val="RfdFootnote"/>
          <w:rtl w:val="true"/>
        </w:rPr>
        <w:t xml:space="preserve">. </w:t>
      </w:r>
      <w:r>
        <w:rPr>
          <w:rStyle w:val="RfdFootnote"/>
          <w:rtl w:val="true"/>
        </w:rPr>
        <w:t>انته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كلا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صاح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فتاح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كرامة</w:t>
      </w:r>
      <w:r>
        <w:rPr>
          <w:rStyle w:val="RfdFootnote"/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SA"/>
        </w:rPr>
        <w:t>شهر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تابع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طع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ت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كي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تط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ا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ش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ما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ج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ك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د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ضطر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ف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ض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حده</w:t>
      </w:r>
      <w:r>
        <w:rPr>
          <w:rtl w:val="true"/>
          <w:lang w:bidi="ar-SA"/>
        </w:rPr>
        <w:t>.</w:t>
      </w:r>
    </w:p>
    <w:p>
      <w:pPr>
        <w:pStyle w:val="Heading1Center"/>
        <w:jc w:val="center"/>
        <w:rPr>
          <w:lang w:bidi="ar-SA"/>
        </w:rPr>
      </w:pPr>
      <w:r>
        <w:rPr>
          <w:rtl w:val="true"/>
          <w:lang w:bidi="ar-SA"/>
        </w:rPr>
        <w:t>و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واف</w:t>
      </w:r>
    </w:p>
    <w:p>
      <w:pPr>
        <w:pStyle w:val="Normal"/>
        <w:jc w:val="both"/>
        <w:rPr/>
      </w:pPr>
      <w:r>
        <w:rPr>
          <w:rtl w:val="true"/>
          <w:lang w:bidi="ar-SA"/>
        </w:rPr>
        <w:t>و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كعت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صلي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ق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راغ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و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نذك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ع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ج</w:t>
      </w:r>
      <w:r>
        <w:rPr>
          <w:rtl w:val="true"/>
          <w:lang w:bidi="ar-SA"/>
        </w:rPr>
        <w:t>.</w:t>
      </w:r>
    </w:p>
    <w:p>
      <w:pPr>
        <w:pStyle w:val="Heading1Center"/>
        <w:jc w:val="center"/>
        <w:rPr>
          <w:lang w:bidi="ar-SA"/>
        </w:rPr>
      </w:pPr>
      <w:r>
        <w:rPr>
          <w:rtl w:val="true"/>
          <w:lang w:bidi="ar-SA"/>
        </w:rPr>
        <w:t>و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يدين</w:t>
      </w:r>
    </w:p>
    <w:p>
      <w:pPr>
        <w:pStyle w:val="Normal"/>
        <w:jc w:val="both"/>
        <w:rPr/>
      </w:pPr>
      <w:r>
        <w:rPr>
          <w:rtl w:val="true"/>
          <w:lang w:bidi="ar-SA"/>
        </w:rPr>
        <w:t>وشرائط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و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م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ط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( </w:t>
      </w:r>
      <w:r>
        <w:rPr>
          <w:rtl w:val="true"/>
          <w:lang w:bidi="ar-SA"/>
        </w:rPr>
        <w:t>في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)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أمو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ماعها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فضل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ل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ي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ذ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ق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كعت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ثن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ش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ب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س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و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تكبيرت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حر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رك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خم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ا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تكبيرت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ي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ركوع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ق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يق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ا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ب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ك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راء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مس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ك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خامس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ضيل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صح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ج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قراء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قنو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مأث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وس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سماعهما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«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و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12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تكب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كبير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وائد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التنب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ط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ضي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ي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تكا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ائ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و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تح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كب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ط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قي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و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غ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ضح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قي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ش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و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ظ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خم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ش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ن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ؤكدة</w:t>
      </w:r>
      <w:r>
        <w:rPr>
          <w:rtl w:val="true"/>
          <w:lang w:bidi="ar-SA"/>
        </w:rPr>
        <w:t>.</w:t>
      </w:r>
    </w:p>
    <w:p>
      <w:pPr>
        <w:pStyle w:val="Heading1Center"/>
        <w:jc w:val="center"/>
        <w:rPr/>
      </w:pPr>
      <w:r>
        <w:rPr>
          <w:rtl w:val="true"/>
          <w:lang w:bidi="ar-SA"/>
        </w:rPr>
        <w:t>و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س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آ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ار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( </w:t>
      </w:r>
      <w:r>
        <w:rPr>
          <w:rtl w:val="true"/>
          <w:lang w:bidi="ar-SA"/>
        </w:rPr>
        <w:t>الع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)</w:t>
      </w:r>
    </w:p>
    <w:p>
      <w:pPr>
        <w:pStyle w:val="Normal"/>
        <w:jc w:val="both"/>
        <w:rPr>
          <w:lang w:bidi="ar-SA"/>
        </w:rPr>
      </w:pP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عش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كع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فيه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جد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سجدت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امس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جدت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ش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ش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سل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رف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أ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ك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تكب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امس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عاش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« </w:t>
      </w:r>
      <w:r>
        <w:rPr>
          <w:rtl w:val="true"/>
          <w:lang w:bidi="ar-SA"/>
        </w:rPr>
        <w:t>س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م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»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أ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بتد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حتراق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س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م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س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آخ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بتد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نجلاء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ن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جتم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جه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راء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طوي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ك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سج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قد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يا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القنو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نائ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قض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ج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رك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اس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ام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ع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رك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نجلاء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يؤ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لز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و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س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خس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آ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لزلاز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ريا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ظل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غي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ص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ق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ج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د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دائها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ق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جلاء</w:t>
      </w:r>
      <w:r>
        <w:rPr>
          <w:rtl w:val="true"/>
        </w:rPr>
        <w:t>.</w:t>
      </w:r>
      <w:r>
        <w:br w:type="page"/>
      </w:r>
    </w:p>
    <w:p>
      <w:pPr>
        <w:pStyle w:val="Heading1Center"/>
        <w:jc w:val="center"/>
        <w:rPr>
          <w:lang w:bidi="ar-SA"/>
        </w:rPr>
      </w:pPr>
      <w:r>
        <w:rPr>
          <w:rtl w:val="true"/>
          <w:lang w:bidi="ar-SA"/>
        </w:rPr>
        <w:t>و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نائ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ي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كمهم</w:t>
      </w:r>
    </w:p>
    <w:p>
      <w:pPr>
        <w:pStyle w:val="Normal"/>
        <w:jc w:val="both"/>
        <w:rPr/>
      </w:pP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مي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ت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ن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صاع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ض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ف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راء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ك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ج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ب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دعاء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أو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ي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لا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يراث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د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غي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قدم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إذ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ض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اشم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و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دي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زو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وج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يق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ق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إز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ي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ك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صد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ث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ك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م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بير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أ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و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شهادت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ا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الث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ترح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ؤمن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ا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ترح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ي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ق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بط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ذك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ذك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ع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ك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ؤنث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ثى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تضعف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ري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عتقا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ف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ص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عاء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ب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خ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ؤلاء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امس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أ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فو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يخر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سل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تا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ف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د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تكب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ولى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ينبغ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مام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وقوف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اغ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رف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ناز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الطه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ض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ط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ك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عاد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نازة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ب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ح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ن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SA"/>
        </w:rPr>
        <w:t>مقلو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ض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ي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ي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ف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ص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tl w:val="true"/>
          <w:lang w:bidi="ar-SA"/>
        </w:rPr>
        <w:t>.</w:t>
      </w:r>
    </w:p>
    <w:p>
      <w:pPr>
        <w:pStyle w:val="Heading1Center"/>
        <w:jc w:val="center"/>
        <w:rPr>
          <w:lang w:bidi="ar-SA"/>
        </w:rPr>
      </w:pPr>
      <w:r>
        <w:rPr>
          <w:rtl w:val="true"/>
          <w:lang w:bidi="ar-SA"/>
        </w:rPr>
        <w:t xml:space="preserve">[ </w:t>
      </w:r>
      <w:r>
        <w:rPr>
          <w:rtl w:val="true"/>
          <w:lang w:bidi="ar-SA"/>
        </w:rPr>
        <w:t>نواف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ا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مض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]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  <w:lang w:bidi="ar-SA"/>
        </w:rPr>
        <w:t>و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تح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اف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مض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ز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ت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ي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لي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ك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بتدئ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شرين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رك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ا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اف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غ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باق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ت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ت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ص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ز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شر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ان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ك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م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ئ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ائ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يا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رج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تدأ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ا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فر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س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ش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م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ئ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ك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حد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شر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ثلا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شر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ي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شر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ض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رتي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شر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كع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يز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ا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عشر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ش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كع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م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لاث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ا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عشر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خ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ثنت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ش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ك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واف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غرب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ثما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ش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ش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آخ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افل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وتخت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ا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وتير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رأ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ك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خلا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ش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قرأ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لاث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شر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ور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نكبو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ر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ص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ش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كع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ؤمن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زهر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ع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خ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آخ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ص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شر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ك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م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لف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ط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كعت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راء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و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خلا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ا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ة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يبت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بع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ثنت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ش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ك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قراء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ح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ات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« </w:t>
      </w:r>
      <w:r>
        <w:rPr>
          <w:rtl w:val="true"/>
          <w:lang w:bidi="ar-SA"/>
        </w:rPr>
        <w:t>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ل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رف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يس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(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رآ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)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ص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عب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كع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تشه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سلي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ك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راء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خلا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ئ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د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كعت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وقت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و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ص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ا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راء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ح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خلا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ش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ق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آ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رس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ث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اجتم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ج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قراء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ضله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تدأ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خط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شتم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ثن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ول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إع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فضي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ي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إم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شريف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ول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ؤك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هد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ت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ض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عظ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جر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فض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قا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م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كعت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رأ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ح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م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ش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قرأ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اك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نتص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اج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راف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أس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اج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ان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راف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راء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كعت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ئ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ش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ات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ؤمن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كع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ائ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قُ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و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حَد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  <w:lang w:bidi="ar-SA"/>
        </w:rPr>
        <w:t xml:space="preserve"> : </w:t>
      </w:r>
      <w:r>
        <w:rPr>
          <w:rtl w:val="true"/>
          <w:lang w:bidi="ar-SA"/>
        </w:rPr>
        <w:t>يقرأ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مس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ك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مد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هر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عليها‌ال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كعت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و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اتح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إِنّ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زَلْنا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ائ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ا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خلا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ث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وتسليمتين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ب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بمثلها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ar-SA"/>
        </w:rPr>
        <w:t>و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سبي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سم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بو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ع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كع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قراء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لز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و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ا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عاد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الث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ا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خلاص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التسبي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راء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« </w:t>
      </w:r>
      <w:r>
        <w:rPr>
          <w:rtl w:val="true"/>
          <w:lang w:bidi="ar-SA"/>
        </w:rPr>
        <w:t>سبح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ك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يق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ئماً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م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ش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راك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ش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نتص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ش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اج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ثان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الس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جدت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ا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ك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م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بع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ل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لاثمائ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حر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كع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كعت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وق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ص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فض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قي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ظ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قراء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ورت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وحيد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ي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ئ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كعت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رأ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رأ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حر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بتدأ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ي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أ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ز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ض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ؤمن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يار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كع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آ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نو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دفون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ستسق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كعت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ي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بر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م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ص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ظا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ل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صلا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قرأ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يس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ق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كب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ن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خط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و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إقل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اص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حل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ح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« </w:t>
      </w:r>
      <w:r>
        <w:rPr>
          <w:rtl w:val="true"/>
        </w:rPr>
        <w:t>و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و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فيهما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ar-SA"/>
        </w:rPr>
        <w:t>وينبغ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و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ي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داء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ا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العكس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توجه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لف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ب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كب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ئ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واجه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ي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حم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ئ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ما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سبي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ئ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واجهت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استغف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ئ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راج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قب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ب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إكث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عاء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طل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و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إنز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يث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ينبغ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ف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صو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جم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ث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ضجي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فر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طف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آبائ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ستخ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كعت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رأ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رأ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ي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دع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اغ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عائ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ع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به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خد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سأ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ص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روا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ث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ا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كعت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ص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لاث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فض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ربع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خم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م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صح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تف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ا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خ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قا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و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م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م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( </w:t>
      </w:r>
      <w:r>
        <w:rPr>
          <w:rtl w:val="true"/>
          <w:lang w:bidi="ar-SA"/>
        </w:rPr>
        <w:t>والقراء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كرن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والدع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مأث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ادق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ض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ج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ا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كث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شك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ضائ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اغ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خ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كعت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بتد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بادة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وت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والإك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04</w:t>
      </w:r>
      <w:r>
        <w:rPr>
          <w:rtl w:val="true"/>
        </w:rPr>
        <w:t xml:space="preserve"> «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55</w:t>
      </w:r>
      <w:r>
        <w:rPr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.</w:t>
      </w:r>
      <w:r>
        <w:br w:type="page"/>
      </w:r>
    </w:p>
    <w:p>
      <w:pPr>
        <w:pStyle w:val="Heading1Center"/>
        <w:jc w:val="center"/>
        <w:rPr>
          <w:lang w:bidi="ar-SA"/>
        </w:rPr>
      </w:pPr>
      <w:r>
        <w:rPr>
          <w:rtl w:val="true"/>
          <w:lang w:bidi="ar-SA"/>
        </w:rPr>
        <w:t xml:space="preserve">[ </w:t>
      </w:r>
      <w:r>
        <w:rPr>
          <w:rtl w:val="true"/>
          <w:lang w:bidi="ar-SA"/>
        </w:rPr>
        <w:t>كت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ك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]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قو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از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أحر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ب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الزك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و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متعل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أمو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الرؤو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ك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وال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ar-SA"/>
        </w:rPr>
        <w:t>تس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ضع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ذه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فض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يشتر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وب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لوغ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م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ق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لوغ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ص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و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ملوك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دو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ص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قبض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إذ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ض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كما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ق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بد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عيا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تغي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ناني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درا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ضرو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قوش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ائ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ص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ر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ك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سبكه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يعت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و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دائها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زي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كرن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إ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دخ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ته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فنص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ه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شر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ثقا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ص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ثقال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ثانيا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ر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ثاق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ش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ثقال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ئها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و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م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وثانية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ar-SA"/>
        </w:rPr>
        <w:t>والفض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صا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ئت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ر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مس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را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ثا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بع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ر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ر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غ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غ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الحنط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شعي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تم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زبي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Style w:val="RfdBold2"/>
          <w:rtl w:val="true"/>
        </w:rPr>
        <w:t xml:space="preserve"> </w:t>
      </w:r>
      <w:r>
        <w:rPr>
          <w:rtl w:val="true"/>
          <w:lang w:bidi="ar-SA"/>
        </w:rPr>
        <w:t>وشرط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حص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ص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ؤ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ح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لط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مس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س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وس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ت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ا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د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راق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ل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بغدا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لف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بعمائ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ط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ببلوغ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ق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يحا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العش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نواضح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شبه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تا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نص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ش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هت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بالأغل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التساو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ش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ص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نصف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ص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آخر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الإب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بق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غن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Style w:val="RfdBold2"/>
          <w:rtl w:val="true"/>
        </w:rPr>
        <w:t xml:space="preserve"> </w:t>
      </w:r>
      <w:r>
        <w:rPr>
          <w:rtl w:val="true"/>
          <w:lang w:bidi="ar-SA"/>
        </w:rPr>
        <w:t>باشترا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س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ح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م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ص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أ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ص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م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ش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ات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م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ش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لا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ي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شر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ي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م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شر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م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ي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شر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خا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حو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كما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ثلاث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ب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حو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اخ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الث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ربع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حوا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لاث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اخ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ا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حد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ت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ذ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حوا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ر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اخ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ام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بع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بنت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بون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حد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سع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قت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ئ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حد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شر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صاع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سق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عتب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لز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بع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ب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مسين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ن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ن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ضح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ن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و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ون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SA"/>
        </w:rPr>
        <w:t>ح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أخو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يض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صا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نق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ي‌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أ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ص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ق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لاث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ب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ح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بي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و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بع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و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ف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وق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صا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ص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لز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ي‌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ص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ول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أ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ص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ن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بع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ئ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حد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شر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ات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ئت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واح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لا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ي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لاثمائ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واح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ي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ز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رتف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لز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ئ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غ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صا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ف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ي‌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بلغ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ربعين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سو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ض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ع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فريض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أخوذ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ض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ذ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و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وقها</w:t>
      </w:r>
      <w:r>
        <w:rPr>
          <w:rtl w:val="true"/>
          <w:lang w:bidi="ar-SA"/>
        </w:rPr>
        <w:t>.</w:t>
      </w:r>
    </w:p>
    <w:p>
      <w:pPr>
        <w:pStyle w:val="Heading1Center"/>
        <w:jc w:val="center"/>
        <w:rPr>
          <w:lang w:bidi="ar-SA"/>
        </w:rPr>
      </w:pPr>
      <w:r>
        <w:rPr>
          <w:rtl w:val="true"/>
          <w:lang w:bidi="ar-SA"/>
        </w:rPr>
        <w:t xml:space="preserve">[ </w:t>
      </w:r>
      <w:r>
        <w:rPr>
          <w:rtl w:val="true"/>
          <w:lang w:bidi="ar-SA"/>
        </w:rPr>
        <w:t>زك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ط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]</w:t>
      </w:r>
      <w:r>
        <w:rPr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  <w:lang w:bidi="ar-SA"/>
        </w:rPr>
        <w:t>و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ؤو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ط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اج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ل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و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غ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اق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ص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ك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ؤد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ك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نا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صغ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ب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حر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ب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قا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جان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ذو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ي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خراج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تحق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ق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ز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ل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ض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tl w:val="true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Footnote"/>
          <w:rtl w:val="true"/>
        </w:rPr>
        <w:t>وكذلك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وقص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بعض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جع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وقص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بق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خاص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لشنق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إب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خاصة</w:t>
      </w:r>
      <w:r>
        <w:rPr>
          <w:rStyle w:val="RfdFootnote"/>
          <w:rtl w:val="true"/>
        </w:rPr>
        <w:t xml:space="preserve">. </w:t>
      </w:r>
      <w:r>
        <w:rPr>
          <w:rStyle w:val="RfdFootnote"/>
          <w:rtl w:val="true"/>
        </w:rPr>
        <w:t>مجمع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بحرين</w:t>
      </w:r>
      <w:r>
        <w:rPr>
          <w:rStyle w:val="RfdFootnote"/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ني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ين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ي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SA"/>
        </w:rPr>
        <w:t>انتظا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تأخ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ق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و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مج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رف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ج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دق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طوع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الوا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أ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فض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ال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ؤن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ختلاف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نط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عي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م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بي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ز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قطا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ب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ف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ي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سع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ق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جاز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مستحق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ك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رؤو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صن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ما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</w:p>
    <w:p>
      <w:pPr>
        <w:pStyle w:val="Normal"/>
        <w:jc w:val="both"/>
        <w:rPr/>
      </w:pPr>
      <w:r>
        <w:rPr>
          <w:rtl w:val="true"/>
          <w:lang w:bidi="ar-SA"/>
        </w:rPr>
        <w:t>الفقر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و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ل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فاي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المساك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و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ل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يئ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العامل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و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اع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بايته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المؤل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لوب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و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تع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ه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فار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وَ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ِّقاب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  <w:lang w:bidi="ar-SA"/>
        </w:rPr>
        <w:t xml:space="preserve"> : </w:t>
      </w:r>
      <w:r>
        <w:rPr>
          <w:rtl w:val="true"/>
          <w:lang w:bidi="ar-SA"/>
        </w:rPr>
        <w:t>و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كاتب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كم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غر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عبودي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الغارم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و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دين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ص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ض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يونه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ه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ق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ب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قط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ن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د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ف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ؤل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لوب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عامل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صن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ت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ت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يمان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خ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بها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ن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أ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tl w:val="true"/>
        </w:rPr>
        <w:t xml:space="preserve">.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ن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SA"/>
        </w:rPr>
        <w:t>والفق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عد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العج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ي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ود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بالاكتساب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الانفص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ق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زك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لأبو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ج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زوج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أول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مالي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هاشمي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مكن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خ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م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كو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تحق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حقو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نع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وغ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فايت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أخذون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خ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أق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ط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تحق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ص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صب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عط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كث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جاز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ن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وز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و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ائ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ه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فض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ح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و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ج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طلو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رأ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ب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ائ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اح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م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ص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ضره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تم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ض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و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ام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و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س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كام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اج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ولي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ف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نظ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ا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أ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ينار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تاق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دين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راذ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ص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يعت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رو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تحق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ت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ج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ك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د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ط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ط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خرج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حبابا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ك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43</w:t>
      </w:r>
      <w:r>
        <w:rPr>
          <w:rtl w:val="true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Footnote"/>
          <w:rtl w:val="true"/>
        </w:rPr>
        <w:t>القو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اعتبا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عدال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لشيخ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لمرتض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ب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حمز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ب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براج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غيرهم</w:t>
      </w:r>
      <w:r>
        <w:rPr>
          <w:rStyle w:val="RfdFootnote"/>
          <w:rtl w:val="true"/>
        </w:rPr>
        <w:t xml:space="preserve">. </w:t>
      </w:r>
      <w:r>
        <w:rPr>
          <w:rStyle w:val="RfdFootnote"/>
          <w:rtl w:val="true"/>
        </w:rPr>
        <w:t>والقو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اعتبا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جانب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كبائ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خاص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اب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جني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ل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نق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ن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قتص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بن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ابوي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سلا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ل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عتبا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إيما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ل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شترط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شيئ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ذلك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إلي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ذه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صنف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عام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تأخري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هو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عتمد</w:t>
      </w:r>
      <w:r>
        <w:rPr>
          <w:rStyle w:val="RfdFootnote"/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أ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ن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نه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يها</w:t>
      </w:r>
      <w:r>
        <w:rPr>
          <w:rtl w:val="true"/>
        </w:rPr>
        <w:t>.</w:t>
      </w:r>
      <w:r>
        <w:br w:type="page"/>
      </w:r>
    </w:p>
    <w:p>
      <w:pPr>
        <w:pStyle w:val="Heading1Center"/>
        <w:jc w:val="center"/>
        <w:rPr>
          <w:lang w:bidi="ar-SA"/>
        </w:rPr>
      </w:pPr>
      <w:r>
        <w:rPr>
          <w:rtl w:val="true"/>
          <w:lang w:bidi="ar-SA"/>
        </w:rPr>
        <w:t xml:space="preserve">[ </w:t>
      </w:r>
      <w:r>
        <w:rPr>
          <w:rtl w:val="true"/>
          <w:lang w:bidi="ar-SA"/>
        </w:rPr>
        <w:t>كت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م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]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مس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ي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اد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ثر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ختلاف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نائ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رب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ختل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لا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حرا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ميز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ض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ؤ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تف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سائ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ضر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ستفاد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ج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نا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ا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م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ع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ص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عي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و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نو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عت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وغ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ص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زكا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تخر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غو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وغ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يم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ين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اد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قسم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ت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س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</w:p>
    <w:p>
      <w:pPr>
        <w:pStyle w:val="Normal"/>
        <w:jc w:val="both"/>
        <w:rPr/>
      </w:pPr>
      <w:r>
        <w:rPr>
          <w:rtl w:val="true"/>
          <w:lang w:bidi="ar-SA"/>
        </w:rPr>
        <w:t>س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رب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تحق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و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م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ائ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ا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ثلاث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تام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ساكي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بن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ي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ق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يما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س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ؤمن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خو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ع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ق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ب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رضي‌الله‌ع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ط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د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فايت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س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قتصاد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لم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tl w:val="true"/>
        </w:rPr>
        <w:t>.</w:t>
      </w:r>
      <w:r>
        <w:br w:type="page"/>
      </w:r>
    </w:p>
    <w:p>
      <w:pPr>
        <w:pStyle w:val="Heading1Center"/>
        <w:jc w:val="center"/>
        <w:rPr>
          <w:lang w:bidi="ar-SA"/>
        </w:rPr>
      </w:pPr>
      <w:r>
        <w:rPr>
          <w:rtl w:val="true"/>
          <w:lang w:bidi="ar-SA"/>
        </w:rPr>
        <w:t xml:space="preserve">[ </w:t>
      </w:r>
      <w:r>
        <w:rPr>
          <w:rtl w:val="true"/>
          <w:lang w:bidi="ar-SA"/>
        </w:rPr>
        <w:t>كت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]</w:t>
      </w:r>
    </w:p>
    <w:p>
      <w:pPr>
        <w:pStyle w:val="Normal"/>
        <w:jc w:val="both"/>
        <w:rPr/>
      </w:pPr>
      <w:r>
        <w:rPr>
          <w:rtl w:val="true"/>
          <w:lang w:bidi="ar-SA"/>
        </w:rPr>
        <w:t>و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مط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مضان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شرائ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و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بلوغ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م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ق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وق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خ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تقص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ص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جب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طر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يز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و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دائ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طه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نا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ي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استحاض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خصوص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نساء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يثب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خ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مض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ز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و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رؤ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هل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ام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ي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ي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وات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ؤ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ها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ستق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ل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اضيه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أ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تدأ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(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)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ني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خ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ه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جديد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وال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يع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جزأ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ن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فض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جديد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لة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و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ر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اص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جزأ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غن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عي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عتب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ر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ض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ل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ض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نذ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ع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اعتك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دم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وي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ل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SA"/>
        </w:rPr>
        <w:t>المت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كفار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ختلاف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كف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فط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مض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فط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ض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فط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ذ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ي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ف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ت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ط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ي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ر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الظه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ح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أ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ز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أ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ع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ص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نتف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فس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عتك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فوي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ش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آخر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القض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قض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لز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فتق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عي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تابع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فض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فريق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س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ق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ط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ي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فو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طش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فر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ج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وا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ض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خش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ل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فوي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و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عم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فط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لتب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خ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خ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ظ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قاء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ج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ل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قد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نا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فطر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لي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إخب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خ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طلع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استب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لو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قد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ص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د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ر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ب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خ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طلوع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تع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ي‌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بتل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ال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ل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ضمض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بر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ستنشاق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حتي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ق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عوط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الن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نا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نتب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طل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جر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فالقض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ز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ف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ي‌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حق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مض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خ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ر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ض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فار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م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والبراءة</w:t>
      </w:r>
      <w:r>
        <w:rPr>
          <w:rtl w:val="true"/>
        </w:rPr>
        <w:t xml:space="preserve">.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وعه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سع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ص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tl w:val="true"/>
        </w:rPr>
        <w:t xml:space="preserve">.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ن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SA"/>
        </w:rPr>
        <w:t>إطع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ك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ف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فري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ستمر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غي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ان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طاش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جئ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وا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فار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طع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عا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ك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ا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ق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رض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وف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ديهما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ف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طاش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و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شي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أ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بير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ض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كرن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ف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قيل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ب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ا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لز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ط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ش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ض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ضر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ائ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ج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ستطا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طق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ص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لز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ي‌ء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م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ي‌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لز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( </w:t>
      </w:r>
      <w:r>
        <w:rPr>
          <w:rtl w:val="true"/>
          <w:lang w:bidi="ar-SA"/>
        </w:rPr>
        <w:t>القض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اص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)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القض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كف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ه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سيا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ك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ص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ذ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عهد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بحسب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طلق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ي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ق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خصي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ض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ساو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وقات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ص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وم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أما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بتد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س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و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عذ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أخيرهم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ي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وق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ث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ي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ر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ضر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و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لز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ف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ض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ح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ختي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ز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ي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ث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لقض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و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ضطرا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تب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قاط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و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اختيارا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ف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م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تا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فر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وم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ف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حض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ف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ذلك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لز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تع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خل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ض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كف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ضط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فر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وم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لز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ئن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ختي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شتر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ا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لجأ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ضر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تي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نص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لاختي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إفطا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وغ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ستئناف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تفق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و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ر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مض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عق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لز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ي‌ء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ص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عتك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ج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ذ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ف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د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حدها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أق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لاث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ص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شرو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ص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اض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ختص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ا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ر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</w:p>
    <w:p>
      <w:pPr>
        <w:pStyle w:val="Normal"/>
        <w:jc w:val="both"/>
        <w:rPr/>
      </w:pPr>
      <w:r>
        <w:rPr>
          <w:rtl w:val="true"/>
          <w:lang w:bidi="ar-SA"/>
        </w:rPr>
        <w:t>مس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ك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دي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س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و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بص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ع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ده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ح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لاز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رو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دو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د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غي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د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حي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و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لوس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ختيا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ق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جتنا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تن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حرم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س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يز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جتن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شراء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فط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هما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ن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ar-SA"/>
        </w:rPr>
        <w:t>وم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س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عتكاف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إفط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ه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ئناف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ف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تضاع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ا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ها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نتق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ف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وج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تك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كراه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م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يلز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خ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طو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ض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لاث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ي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خي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ض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لز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مي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لاث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ضط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سخ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رض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حو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ط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خرو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ض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رتفع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ضر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ب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تأنف؟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لاف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ص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هد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ثوق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شتر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ا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ذبح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لاث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ح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ج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هل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لاث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وم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تا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فريق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ختيا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تأن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ضطرا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تأن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ص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فط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ال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ضطرا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ب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رو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شر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يناف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أخ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وم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ح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ج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وم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جا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صوم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ريق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ك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ذ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ام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س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اق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دا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وا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أ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ر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صام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ض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ص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ث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هل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ص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فار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إ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هر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تابع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لز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ض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فط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ه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مض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جم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فط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و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ش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زدراد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لمرض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معها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ز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عها</w:t>
      </w:r>
      <w:r>
        <w:rPr>
          <w:rtl w:val="true"/>
        </w:rPr>
        <w:t xml:space="preserve">. </w:t>
      </w:r>
      <w:r>
        <w:rPr>
          <w:rtl w:val="true"/>
        </w:rPr>
        <w:t>المنجد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SA"/>
        </w:rPr>
        <w:t>جم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من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ق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رتم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ج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مرأ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طها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دخ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لظ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ب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ض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ذ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ج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در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ج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جن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تباهت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نو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د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س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درك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لو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خ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ت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إطع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صو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ف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ختي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ط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ذ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ع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ين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وق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ث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ف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تع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س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عتكاف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كف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تر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ف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أ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ع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ص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تف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ف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ز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ع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ف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ت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ظه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رتي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كف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ت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حر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ق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م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حشي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لاث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ط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تس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ج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ت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ت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ع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ص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ا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ش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ما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ظ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ك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لاث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ض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ع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حر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رخ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ل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نى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بكس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ك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بل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ث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ع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ص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يم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ي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ل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ر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ف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القي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ضاعفتها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كف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أ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ض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لاث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ف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ي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راء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كف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فط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م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ها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نف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بار</w:t>
      </w:r>
      <w:r>
        <w:rPr>
          <w:rtl w:val="true"/>
        </w:rPr>
        <w:t xml:space="preserve">. </w:t>
      </w:r>
      <w:r>
        <w:rPr>
          <w:rtl w:val="true"/>
        </w:rPr>
        <w:t>المصباح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الفروخ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ى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ى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SA"/>
        </w:rPr>
        <w:t>أر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ضاء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مض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و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ف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فو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ت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لي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وا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ط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وب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اب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ك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ستئن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ن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شر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د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جم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ن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ع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ر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و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ا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تتفاض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أك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دب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ظ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ثو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و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تأك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ثالث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ا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شر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شعب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ص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ش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أكي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س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اس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ضعف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ع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ثا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ش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خام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شر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ع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اش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حر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حز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صيبة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سا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ش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ب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ثلاث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ي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م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ش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بع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ش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ا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آخ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م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ش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خ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ثال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ش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را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ش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خام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ش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ي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ي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الأي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لاث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ختص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استسق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حا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شكر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د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مسا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تف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وغ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و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سلا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ف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رؤ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ق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مضان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بقي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ض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ل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ظ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ي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مض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ي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شر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ن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نذ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ص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وص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ج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ش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حو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م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ك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د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تث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رم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كرو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و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ض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طو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إذ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و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س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ضيف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فجم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قس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كرن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مس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وا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ند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د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حظ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كرو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لوا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ض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ص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مض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قض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نذ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ع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ص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عتكاف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ت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ص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ه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ف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أ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ظه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قتل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خ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كرنا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ينبغ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صائ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جن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موع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بي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شموم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ك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آكد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رج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سو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رط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س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تبر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مضم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نش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ذلك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قط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ه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ذ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نقي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م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دخ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م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ضعف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خو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لاع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س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باشرته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شه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كح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بر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شبه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حق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جوا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ك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نظ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خو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ديث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فس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ص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أك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ط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أك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راهي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حر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نبغ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ط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ما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طاع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قراب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ها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وتن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تن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</w:t>
      </w:r>
      <w:r>
        <w:rPr>
          <w:rtl w:val="true"/>
        </w:rPr>
        <w:t xml:space="preserve">. </w:t>
      </w:r>
      <w:r>
        <w:rPr>
          <w:rtl w:val="true"/>
        </w:rPr>
        <w:t>المصباح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وال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وال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tl w:val="true"/>
        </w:rPr>
        <w:t>.</w:t>
      </w:r>
      <w:r>
        <w:br w:type="page"/>
      </w:r>
    </w:p>
    <w:p>
      <w:pPr>
        <w:pStyle w:val="Heading1Center"/>
        <w:jc w:val="center"/>
        <w:rPr>
          <w:lang w:bidi="ar-SA"/>
        </w:rPr>
      </w:pPr>
      <w:r>
        <w:rPr>
          <w:rtl w:val="true"/>
          <w:lang w:bidi="ar-SA"/>
        </w:rPr>
        <w:t xml:space="preserve">[ </w:t>
      </w:r>
      <w:r>
        <w:rPr>
          <w:rtl w:val="true"/>
          <w:lang w:bidi="ar-SA"/>
        </w:rPr>
        <w:t>كت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]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</w:p>
    <w:p>
      <w:pPr>
        <w:pStyle w:val="Normal"/>
        <w:jc w:val="both"/>
        <w:rPr/>
      </w:pPr>
      <w:r>
        <w:rPr>
          <w:rtl w:val="true"/>
          <w:lang w:bidi="ar-SA"/>
        </w:rPr>
        <w:t>ف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فمط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بالنذ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ع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قضاء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إ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لمط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كث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ح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شر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بلوغ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م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ق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استطا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ص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خ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حص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راح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قد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ف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اه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ائ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م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خلف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ق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و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ول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غيرهم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يز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و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دائ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وق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ختن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المسب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حس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كث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ز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عتبار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الس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خ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لز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ارك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خ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ض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خ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ز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لز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إفسا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فار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نه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بتد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داخ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رض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ح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أ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و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ا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وط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ج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تا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رم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يخر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رك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ي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ص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بذ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تا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كو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ستطا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ج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لز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ضاؤ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ط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مت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عم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تقديم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ستيف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اسك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حرا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طواف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ع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إحل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صي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إتي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ناس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ك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ه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ضر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جد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أق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أ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ي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ن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ث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ش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ي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وق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ل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وان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ر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ا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ربع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ي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كم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زي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مت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ر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إقر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ي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هد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حر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ستيف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اس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اعتم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فر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فر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إتي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أ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ار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و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ي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هد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ك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حاضر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ي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ددن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ون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اس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جو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لاث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تقد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مت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فراد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قار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فر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وج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ه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مت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ار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قل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شع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قوط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فرد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فأ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اس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حر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بط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تع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رك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سيانه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ح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شو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ذ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ع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ث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مخت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س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مضطر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بق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ق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در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ر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حر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تمت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عم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ج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ق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عقد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الم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اقي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شرو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ط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ق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ندر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غي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ذ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ر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خت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عراقي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ريقهم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ج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لي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خت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دي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لكهم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ح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هي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خت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شامي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هجهم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لم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خت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يمنيين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ح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ح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م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ر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از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ر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ائ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ا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ريقه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فتجاو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اقي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حر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و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لز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رو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ختيا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عاد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بلاً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ضطرا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سيا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ج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ذ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ص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حر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ض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ك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مكن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ع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وغ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يق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نع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اذا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ع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ضر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تيانه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Footnote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>تسع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بلاد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ذ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تيتك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زائر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Footnote"/>
              <w:snapToGrid w:val="false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  <w:lang w:bidi="ar-SA"/>
              </w:rPr>
              <w:t>وإذ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هجرتك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ضاق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ني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قعدي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ar-SA"/>
        </w:rPr>
      </w:pPr>
      <w:r>
        <w:rPr>
          <w:rStyle w:val="RfdFootnote"/>
          <w:rtl w:val="true"/>
        </w:rPr>
        <w:t>المصباح</w:t>
      </w:r>
      <w:r>
        <w:rPr>
          <w:rStyle w:val="RfdFootnote"/>
          <w:rtl w:val="true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Footnote"/>
          <w:rtl w:val="true"/>
        </w:rPr>
        <w:t>و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« </w:t>
      </w:r>
      <w:r>
        <w:rPr>
          <w:rStyle w:val="RfdFootnote"/>
          <w:rtl w:val="true"/>
        </w:rPr>
        <w:t>س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» : « </w:t>
      </w:r>
      <w:r>
        <w:rPr>
          <w:rStyle w:val="RfdFootnote"/>
          <w:rtl w:val="true"/>
        </w:rPr>
        <w:t>وضع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لاضطرا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» </w:t>
      </w:r>
      <w:r>
        <w:rPr>
          <w:rStyle w:val="RfdFootnote"/>
          <w:rtl w:val="true"/>
        </w:rPr>
        <w:t>بد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« </w:t>
      </w:r>
      <w:r>
        <w:rPr>
          <w:rStyle w:val="RfdFootnote"/>
          <w:rtl w:val="true"/>
        </w:rPr>
        <w:t>وتسع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لمضط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»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باليمانيين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ar-SA"/>
        </w:rPr>
        <w:t>ولب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وبي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جر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خي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أتزر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بأ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رت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آخ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ص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ص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حر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ستح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كروه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تح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كروه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عت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هارت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لكيت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باحت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ضر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ز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حد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يجو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ر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شتم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ف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خيط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س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غي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اتشاح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ظ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رد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خي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لقب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شبه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لو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ضط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ب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جن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ي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خي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ضر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فع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بس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ح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فر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جزأ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ف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حد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عق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لب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ر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اج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« </w:t>
      </w:r>
      <w:r>
        <w:rPr>
          <w:rtl w:val="true"/>
          <w:lang w:bidi="ar-SA"/>
        </w:rPr>
        <w:t>لبي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بي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بي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نع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لك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ي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بي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ع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ك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كم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ي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خرس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تقل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ار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د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شعار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حر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ظا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ق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ا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قل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ظف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نت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بط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ح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غس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من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ق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قي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يض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فض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ظ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دع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قي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ا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ذ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ج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ع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مت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اشترا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ضا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لب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دو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اج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رف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و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ذكر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و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يتزر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ت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tl w:val="true"/>
        </w:rPr>
        <w:t xml:space="preserve">. </w:t>
      </w:r>
      <w:r>
        <w:rPr>
          <w:rtl w:val="true"/>
        </w:rPr>
        <w:t>المصباح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«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« </w:t>
      </w:r>
      <w:r>
        <w:rPr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ئق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54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SA"/>
        </w:rPr>
        <w:t>جه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يا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حجو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كرا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عق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و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نتب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الأسح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ج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ب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و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أ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اك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ش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زل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ل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ه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م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ض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طع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مت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شا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و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ك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قار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فر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ز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م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رف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ع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حر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حر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جتن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ك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طعا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ي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شر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مساك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خ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ذبح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طبخ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رم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حذف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ش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دل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نس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ع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ستمن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قب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لامس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نظ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شه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كا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طل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نفس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غي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شه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أطي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مس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مس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عن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ع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زعفر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كاف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عما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دهانا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بع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ب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خي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غط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أ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ظل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ح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ت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ظا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ضر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ت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أ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ه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بس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فازين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المش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ظل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ائ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لو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از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خت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ي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ز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ج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أ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بد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ع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ح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ل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ظ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ح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س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دم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ش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ن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ائ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ريه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ح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لا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شها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حا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دافع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الارتم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ط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لك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ج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ر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ذخر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شيش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ت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ي‌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ناب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جراد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است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هانا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قف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ي‌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ابعه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لمصباح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فع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إذ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tl w:val="true"/>
        </w:rPr>
        <w:t xml:space="preserve">. </w:t>
      </w:r>
      <w:r>
        <w:rPr>
          <w:rtl w:val="true"/>
        </w:rPr>
        <w:t>المصباح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SA"/>
        </w:rPr>
        <w:t>اختيا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خرا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ي‌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م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ر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غ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ي‌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ه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جد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ادق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اذ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فسو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ذ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جج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Style w:val="RfdAlaem"/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لز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فار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تو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ناس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لح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الغ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ق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حر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ت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ث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بح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داؤ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ث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ع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ر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د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ضاعف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ي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فار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ي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كا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ق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فار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دخ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حر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ر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اس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رر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ف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ق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ك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ر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عمدا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ق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كر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تق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ف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ع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د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قيم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م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حش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ق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ق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حش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جد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لقيمة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ظ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ك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ي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د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قيم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يا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عل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أرن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ض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شبه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مل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يرب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قنفذ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الأرش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س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ر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ز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يم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س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صف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تل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حد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ين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ص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يم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ي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ي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يع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د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ث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ج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نف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م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م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ر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رج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خراج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بح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خ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ض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ر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م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ر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نصف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خ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رب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ض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ض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ض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ع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ق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ر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حرك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جمل</w:t>
      </w:r>
      <w:r>
        <w:rPr>
          <w:rtl w:val="true"/>
        </w:rPr>
        <w:t xml:space="preserve">.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tl w:val="true"/>
        </w:rPr>
        <w:t xml:space="preserve">. </w:t>
      </w:r>
      <w:r>
        <w:rPr>
          <w:rtl w:val="true"/>
        </w:rPr>
        <w:t>و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ئ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. </w:t>
      </w:r>
      <w:r>
        <w:rPr>
          <w:rtl w:val="true"/>
        </w:rPr>
        <w:t>المصباح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فإرس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ح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اث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ي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تاج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د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ز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ض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لصي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ذكور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جا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جل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إرس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حو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نم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اث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د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ت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دي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في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ث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لعصف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شبه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يم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يا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ت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س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تد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بش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نب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ر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ع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ي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ثي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ا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م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حر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ي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أصا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ا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غيب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ز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داؤ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اه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سي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ز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يم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ح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س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شار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لمست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د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لقات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ت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ص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ح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دجا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بشي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لز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ف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فس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ح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لجم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ر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حر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م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حر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ق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ر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وف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ق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مشع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لز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فس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س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عاد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بلاً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ف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ف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طئ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تي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هيم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فس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و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ع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قف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د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؟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ردد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إ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فس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لبد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ض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ف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ن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تقب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و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باشرتها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ح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لين</w:t>
      </w:r>
      <w:r>
        <w:rPr>
          <w:rtl w:val="true"/>
        </w:rPr>
        <w:t xml:space="preserve">. </w:t>
      </w:r>
      <w:r>
        <w:rPr>
          <w:rtl w:val="true"/>
        </w:rPr>
        <w:t>المنجد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إر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و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و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هيمة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SA"/>
        </w:rPr>
        <w:t>بشه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نظ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ه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ر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يسا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عسا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ق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ج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ش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د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صي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لاث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ض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ف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ط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شع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حل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ف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ا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كا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غي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ر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دخ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ق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معق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حر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دا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يفر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ج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زوج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ن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ن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فس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ضع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ت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ين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ال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ج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بلغ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ه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ر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ط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رر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فار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كف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إيقا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فرق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جل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حد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الش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ف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عم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ي‌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جن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ي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حر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ش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ي‌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ض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ظليل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المح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غط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أ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ج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أ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ذر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ذ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ضرو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ي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ف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ب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خي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جمو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فرق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ن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ز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خت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ه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أس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ج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ك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ل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ظف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ي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رجل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ي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فر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ليم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جلس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في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ظ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ا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ع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أ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م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لز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د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ا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لاث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ض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دا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ذ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ق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ت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د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لا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صاع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ف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أ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طع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ت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اك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ي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ف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ا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ت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بط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بطين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وكان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التض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ف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SA"/>
        </w:rPr>
        <w:t>ثلاث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اك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ع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إسقا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ع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أ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حي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ه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نت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يش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ائ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قت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زالت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د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س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حك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عا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الش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قط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غ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ج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ر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كره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جث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ص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لكب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ق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ج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شيش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ص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ج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د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علا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دنا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ع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كرن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ست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حر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ك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دخ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علا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غتس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اك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حينئ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و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رك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بط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و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عاد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ضطر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سي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ض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راغ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اس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مت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متمت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خ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ك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و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م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رو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تض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بق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اس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در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ر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خ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لقار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فر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خول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قف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تقدي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أخي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ئ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م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دم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ن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غس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دع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ي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دخ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وق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ذ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ع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اي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ع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ج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قبي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ستلامه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وض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ه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حدا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أنج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ت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ور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ابتداؤ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وط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ج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ع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ائ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ق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ي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ائف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ار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ج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و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شوا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ام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ق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ط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واف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ناس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ق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ائ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ت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ق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بط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شك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لته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واللحي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وإزالته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ج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طع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ر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يئا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ك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ت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ب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ق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ط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ختا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يض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ض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بط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ط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ضر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كث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لز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ئناف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ش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ثما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ثن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ا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قط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لز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ي‌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ذ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ت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أ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كعت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ض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و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ائ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ت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ص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و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خر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ن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قار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ب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ج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ستلا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و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ست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ر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قبي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خاص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يما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دع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يزاب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قراء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إِنّ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زَلْنا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التز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لتز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وض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ص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ذراع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مريغ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تجار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ا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و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ضر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طل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و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ذ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ر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ع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ض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خت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ع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أست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خش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استغفار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غ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براه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ل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كعت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رأ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خلا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و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ا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و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طوف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ض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ا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أ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مز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حبا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غتس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شي‌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ئ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صي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س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ش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اع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د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تقي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قا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حج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ار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ع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قا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السع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اغ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و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بط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تع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رك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ح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ضطر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نسي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ك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و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راغ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مت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إمداد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ب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مس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يل</w:t>
      </w:r>
      <w:r>
        <w:rPr>
          <w:rtl w:val="true"/>
        </w:rPr>
        <w:t xml:space="preserve">.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ن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SA"/>
        </w:rPr>
        <w:t>وق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ح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ي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نقص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س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ش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آخ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واء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ن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ه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صع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ع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ف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ذ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أث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دع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س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تقب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ع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ش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اك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ي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روض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تداؤ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ي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سف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ر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بتدئ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صف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ختت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مر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اع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شوا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رز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ده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سن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قار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ش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ف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ع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خش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هرو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تقديس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دع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آخ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ش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صفن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ع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ك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وط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يتح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ض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خص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ع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قرأ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إِنّ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زَلْنا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عي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ل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ف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ر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ع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اك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مت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اغ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قص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خ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اض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ي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يئ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ظفا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طر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ع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أس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حي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اع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اك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ي‌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ر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كو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ر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أفض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ش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محر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ر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ح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ب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عم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بط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ع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صار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ج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فر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اس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بط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لز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ا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إحر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فرو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بط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تع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رك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سيان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خ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و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رو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ش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اض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ق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يز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ق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ض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ك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ئز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تقد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نظ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غس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دع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خت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ذك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عيي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ق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قي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يضة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ب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يانه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ق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حر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م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ب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وب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عي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ي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عق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بالتلب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ر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ذك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ار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ستد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كم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جتنا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حرم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ذك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ف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و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تلب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خر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ك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شرف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بط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حينئ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ف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و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جام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اج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ندو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أ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دع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خص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بي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ر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في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ج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رف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ما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ل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م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دع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فاض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عائ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ل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قرأ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إِنّ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زَلْنا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أ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رف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ض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با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بنم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ط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ر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ق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ك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ق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ر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ز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وا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ضطرا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ق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مشع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ختيا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بط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و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م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ي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اس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آخ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مخت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لمضط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ا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شر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المعت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و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ختي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م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و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جا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را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فض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يس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تأك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س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ا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م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ط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لب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ض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ق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اج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عتبرا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تدي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كم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ر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فا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ع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و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نة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ك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ن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ط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ق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تكب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حم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هل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سبي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دع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ظ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ح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شتغ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ط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لع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خ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ن</w:t>
      </w:r>
      <w:r>
        <w:rPr>
          <w:rtl w:val="true"/>
        </w:rPr>
        <w:t xml:space="preserve">. </w:t>
      </w:r>
      <w:r>
        <w:rPr>
          <w:rtl w:val="true"/>
        </w:rPr>
        <w:t>المنجد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ar-SA"/>
        </w:rPr>
        <w:t>وينبغ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شتري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اله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رف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س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دع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ر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ع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د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في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شع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اك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ح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ص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شائ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م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ذ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قامت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ظهر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ر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بي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هج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اع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تد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ل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ج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ق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حك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ج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رك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ق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ر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مت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مخت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تد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ل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م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لمضط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فوا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ختيا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ضطرا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ر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ختيا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ذلك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ح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ي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بع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ار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ستد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ذ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ق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م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اكر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ختي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ك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ن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كرنا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تح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ر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ذك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دع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ظ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ط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ق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تدأ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ل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م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فاض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نبغ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ط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سر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بالهرو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راج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حري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ا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اك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ز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لاث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اس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رم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ق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س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ص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فض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ص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ق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شع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أ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نم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جو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ر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ر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س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حص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م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كس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و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جو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ي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ح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برش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ملته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يشتري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د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ق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اح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SA"/>
        </w:rPr>
        <w:t>سبع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ص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م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م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صوى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ق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ستقب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سف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تد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عب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نو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ار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آخ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ي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م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ذف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ح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خ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ص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اع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بغ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ناك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الذب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م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ه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ذ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كف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مت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ر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قل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شع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ضح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ار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ل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شع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تقلي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ل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إشعا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نا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ان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ي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حدي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م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ائ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ه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ذ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ضم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حس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ذ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ي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ص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خصوص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طلق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ق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ن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اص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فار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حس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س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ب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جن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ت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ص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بلغ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لز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يد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ينح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ذب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حر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م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فر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ك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ع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حز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حر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ن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متع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عل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دن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ح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ح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بح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نى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يؤ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ر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ذ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كفار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ز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اخ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اد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ق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ع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ال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ا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مس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دم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و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ولش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و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تع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SA"/>
        </w:rPr>
        <w:t>استك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دخ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ا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ض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ز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ذ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دخ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ا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شرط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ل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ا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ي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مي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فض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ول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هد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فس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م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و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زار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ط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يئ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ح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لال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ج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جو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د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سم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توج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آ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براه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دع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قس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ح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ثلاث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ك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دي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صدق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ي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ح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ن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نح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ثلاث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ق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ص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لاث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ه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ذبح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بلاً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ذ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فق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عس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من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اشترا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ه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ا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ختيا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و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ضطرا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ضاح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و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ل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الح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ب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س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ا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ق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ع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نو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ل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بد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ن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ص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ي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دع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ر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ج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ع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دف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ن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ض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ج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يجز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قص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خ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ك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طو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سع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مت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خ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شر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خ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جة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يعت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خو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س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غي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عتم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ط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و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ص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كعتي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يسع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ف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ر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ع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طواف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ع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متيا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كن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يت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طو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ي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ع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شر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فس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ج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جز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ح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ر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لال</w:t>
      </w:r>
      <w:r>
        <w:rPr>
          <w:rtl w:val="true"/>
        </w:rPr>
        <w:t xml:space="preserve">. </w:t>
      </w:r>
      <w:r>
        <w:rPr>
          <w:rtl w:val="true"/>
        </w:rPr>
        <w:t>المصباح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ركعتين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«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SA"/>
        </w:rPr>
        <w:t>بالإخل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ط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ع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و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س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تح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ر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ح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س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خص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و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ج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ص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كعت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ر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بي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ا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شر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ن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غي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طو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ضر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و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د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د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نس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غي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ز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يلت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ثال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لز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ي‌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ي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ا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شر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ن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ر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م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ق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بي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ب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ختا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الث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وق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م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ه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مت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ر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مس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غرب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ض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ي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تق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م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ض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بلاً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ن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ض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الترتي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داء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عظم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سط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ق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خالف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و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ئناف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رم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ي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لاث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مر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لا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إحد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شر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ص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تب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ض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م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ذف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كب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ص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ذ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خصو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ستقب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ع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م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ظم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وسط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وق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م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ح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قلي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الث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صحاب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ه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ض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الن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آخ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فض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ول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بغ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ص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س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د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ص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فارة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32</w:t>
      </w:r>
      <w:r>
        <w:rPr>
          <w:rtl w:val="true"/>
        </w:rPr>
        <w:t xml:space="preserve"> : «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وال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خ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و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خي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ه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اد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ف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ص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ي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ال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ن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م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ضي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تي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زيار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ط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ذ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دع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ود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التف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سؤ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خ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دخ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صب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دع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استلق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استرا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ظ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ج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ك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يكث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و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د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وا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ظي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يز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ع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س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ر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يص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وايا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خ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الحمر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جت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دع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ود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ي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طو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دع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ع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د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ص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ق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ش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مز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ص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عضائ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مش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ر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دا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هق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تقب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وجه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ع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اع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ال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خ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هد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القار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فر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حلا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ض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اس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بر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ا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عم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حر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م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فر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أ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ك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ط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و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م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فرد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يسع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ع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ط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و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س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ق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ل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العم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بتو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فض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قا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جو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حكام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كرنا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فر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تا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ق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تمت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ن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تح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ص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tl w:val="true"/>
        </w:rPr>
        <w:t xml:space="preserve">. </w:t>
      </w:r>
      <w:r>
        <w:rPr>
          <w:rtl w:val="true"/>
        </w:rPr>
        <w:t>المصباح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رخ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امة</w:t>
      </w:r>
      <w:r>
        <w:rPr>
          <w:rtl w:val="true"/>
        </w:rPr>
        <w:t xml:space="preserve">. </w:t>
      </w:r>
      <w:r>
        <w:rPr>
          <w:rtl w:val="true"/>
        </w:rPr>
        <w:t>المصباح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ي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ة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استيفائ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اس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ر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حج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المصد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بع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د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م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بح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وغ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رق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تحق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رك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كتو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ح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ر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ع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ض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حص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س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ض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د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بلغ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ح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ر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س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ط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وافه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بلاً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ط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فا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د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ج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ق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حرا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المحر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ق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حرا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قض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شر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ط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سع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ج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ج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فر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تحل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ما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حر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فجم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س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ك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حرا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م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ح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طواف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عيا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وقف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ر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شع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ا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اجب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س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ر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م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اس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اج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ندوب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تص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ه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و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اص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ستق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ع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ج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ل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كم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د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باق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م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ق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مأ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و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ع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و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س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ع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ص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اس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ائ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نفس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و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هر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ض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يقض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يا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تج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ج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فر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عت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ها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ويت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ضر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40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ar-SA"/>
        </w:rPr>
        <w:t>و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ص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ستيج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ي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يق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د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؟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لاف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م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ضي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ج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قص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دي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زي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و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لامه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tl w:val="true"/>
        </w:rPr>
        <w:t>.</w:t>
      </w:r>
      <w:r>
        <w:br w:type="page"/>
      </w:r>
    </w:p>
    <w:p>
      <w:pPr>
        <w:pStyle w:val="Heading1Center"/>
        <w:jc w:val="center"/>
        <w:rPr>
          <w:lang w:bidi="ar-SA"/>
        </w:rPr>
      </w:pPr>
      <w:r>
        <w:rPr>
          <w:rtl w:val="true"/>
          <w:lang w:bidi="ar-SA"/>
        </w:rPr>
        <w:t>و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هاد</w:t>
      </w:r>
    </w:p>
    <w:p>
      <w:pPr>
        <w:pStyle w:val="Normal"/>
        <w:jc w:val="both"/>
        <w:rPr/>
      </w:pPr>
      <w:r>
        <w:rPr>
          <w:rtl w:val="true"/>
          <w:lang w:bidi="ar-SA"/>
        </w:rPr>
        <w:t>ف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ف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شرائ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و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والح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ذك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بلوغ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م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ق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قد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ص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آف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ن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استطا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خ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ج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م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و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ه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ظ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آ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ل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نف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م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ص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جر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ك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ص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ارئ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فض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حتيا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نف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و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تكام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ارتفاع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خل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شر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ق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ظ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ا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ائ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ف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ا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كرن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رو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هاد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ا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م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د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ر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غ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ش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لاح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ض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ح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خط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ه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مي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ينبغ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بتد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د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عذ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انذ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خو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إره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اجته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ع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تب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دخ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حذ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صر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خالف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خرو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إمسا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د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ادئ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سار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ح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ستو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ذل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اغي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أو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ص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و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د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ات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ق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ستخ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ز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رغ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حا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عبى‌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ي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ف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ج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حار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شجع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قوا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اس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بصر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SA"/>
        </w:rPr>
        <w:t>تميي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شع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عارف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أك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صيت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تقو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خلا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ه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ثب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رغ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وا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ره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قا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وق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ر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اج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آج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أ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حم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بق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خ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ز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ح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رج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د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د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صحا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ق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ج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و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فوف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اضع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ح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فس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يش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ح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بارز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جو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ا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ثن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لاث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ج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ت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و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ت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عد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ق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يار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ف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ر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ش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ر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بدأ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قت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ات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ت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ها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تا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رج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ؤل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يهو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نصا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جو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ل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ز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زم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شروط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ل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ظاهر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كفر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ين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فع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وت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جاهر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سب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ذي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ستعم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حرم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سلام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دد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نيس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يم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ث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ظهر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ع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ط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صلي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غي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م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ز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ف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غن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ا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ه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ذري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توض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ز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ءوس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راضي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حس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م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ص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ه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ؤخ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س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غ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ق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كرن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ر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لا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م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ؤدها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فأس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سقط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سلامه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ها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ar-SA"/>
        </w:rPr>
        <w:t>ويقات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ربي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بل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دبر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ح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دبر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قت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زم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سير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جا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ريح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و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فا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ئ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جع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ف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بغ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ل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ت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تا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تب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جها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ت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س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ظ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رتد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دخ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غ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ف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أس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رت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ظها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تت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لاث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ت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ط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نشأ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ظه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ظ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رتد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تحلي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ر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ر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ري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ت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تاب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المفسد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قط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ر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واث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ه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و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تل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تل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اد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ت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خ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و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ب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ت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قطع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ل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فردوا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بالأخ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ت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د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و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خا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إرج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ودع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ج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وب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وتو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س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ضع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الْحَرْب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وْزارَ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قت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عد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ختي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إ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قت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سترق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فادا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غن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ار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غ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و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يش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خ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ه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ص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ا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ف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حار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غن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غي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ذ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رب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رض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فئ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دوا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اة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ar-SA"/>
        </w:rPr>
        <w:t>وتقس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ني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قو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جاه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ه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فار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راج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تد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ل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از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صطف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و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صط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نفس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ا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ملو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آل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غي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خرا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م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</w:t>
      </w:r>
    </w:p>
    <w:p>
      <w:pPr>
        <w:pStyle w:val="Normal"/>
        <w:jc w:val="both"/>
        <w:rPr/>
      </w:pPr>
      <w:r>
        <w:rPr>
          <w:rtl w:val="true"/>
          <w:lang w:bidi="ar-SA"/>
        </w:rPr>
        <w:t>دف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تحق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س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مول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ه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لاح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معو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نائ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بح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ا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حس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ق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قار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أرض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‌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جم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ضر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غائب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قات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غير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الأ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فت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س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ص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ص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ب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كم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كرن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م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بي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ح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لز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ق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د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ب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ك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غ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ق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صاب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إ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راج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صل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ص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ص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ز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ختص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ت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أخو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لمأخو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ز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ؤو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ق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إ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و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خ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هت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خ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حدي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ق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خ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سق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را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نتقا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ب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ع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ز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أ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ئعه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إ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نف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رب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ه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لمو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ار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ل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ت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ر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قرا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ت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طائ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لو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صوافي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ه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ص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ط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ود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آج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رءو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ب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ك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إم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ائ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ص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وا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إ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ض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س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ه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جاب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و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صرف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شاؤون</w:t>
      </w:r>
      <w:r>
        <w:rPr>
          <w:rtl w:val="true"/>
          <w:lang w:bidi="ar-SA"/>
        </w:rPr>
        <w:t>.</w:t>
      </w:r>
      <w:r>
        <w:br w:type="page"/>
      </w:r>
    </w:p>
    <w:p>
      <w:pPr>
        <w:pStyle w:val="Heading1Center"/>
        <w:jc w:val="center"/>
        <w:rPr>
          <w:lang w:bidi="ar-SA"/>
        </w:rPr>
      </w:pPr>
      <w:r>
        <w:rPr>
          <w:rtl w:val="true"/>
          <w:lang w:bidi="ar-SA"/>
        </w:rPr>
        <w:t xml:space="preserve">[ </w:t>
      </w:r>
      <w:r>
        <w:rPr>
          <w:rtl w:val="true"/>
          <w:lang w:bidi="ar-SA"/>
        </w:rPr>
        <w:t>الأ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معر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ن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]</w:t>
      </w:r>
      <w:r>
        <w:rPr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  <w:lang w:bidi="ar-SA"/>
        </w:rPr>
        <w:t>والأ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معر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ن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ض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ائ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ف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عيين؟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ب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ق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معا؟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قو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وب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عي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م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ف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ضر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ف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حر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ف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و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قض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قل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معر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المن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ميي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آخ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ظه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ار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مر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كا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تقب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ثبو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ظ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تأث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ن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ك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فض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صاح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ضر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دخ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جد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فس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ن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ا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رو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حص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ستطا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ك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لس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قل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قد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د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عذ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باللس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قل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اص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سب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ن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لس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ق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نك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ي‌ء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كا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يح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نك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ج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ؤ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ج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وا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دو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دب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أ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نك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و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قتص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و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إخل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دوب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جم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قب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بائ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كو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خلا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وا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ضا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ظ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ن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صد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ري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ضبط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ر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طل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تحصي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رف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ه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س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ذ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هم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كتسا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طل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نرج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ر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حا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حون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ثبتن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الص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رضا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بي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وف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ثو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أج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نا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و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ع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اعات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إ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عتص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جأ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ا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و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و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وف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تن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س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نع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كيل</w:t>
      </w:r>
      <w:r>
        <w:rPr>
          <w:rtl w:val="true"/>
          <w:lang w:bidi="ar-SA"/>
        </w:rPr>
        <w:t>.</w:t>
      </w:r>
    </w:p>
    <w:p>
      <w:pPr>
        <w:pStyle w:val="RfdCenterBold2"/>
        <w:jc w:val="center"/>
        <w:rPr>
          <w:lang w:bidi="ar-SA"/>
        </w:rPr>
      </w:pPr>
      <w:r>
        <w:rPr>
          <w:rtl w:val="true"/>
          <w:lang w:bidi="ar-SA"/>
        </w:rPr>
        <w:t>وال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لمين</w:t>
      </w:r>
    </w:p>
    <w:p>
      <w:pPr>
        <w:pStyle w:val="RfdCenterBold2"/>
        <w:jc w:val="center"/>
        <w:rPr>
          <w:lang w:bidi="ar-SA"/>
        </w:rPr>
      </w:pPr>
      <w:r>
        <w:rPr>
          <w:rtl w:val="true"/>
          <w:lang w:bidi="ar-SA"/>
        </w:rPr>
        <w:t>ت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ت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وفيقه</w:t>
      </w:r>
      <w:r>
        <w:br w:type="page"/>
      </w:r>
    </w:p>
    <w:p>
      <w:pPr>
        <w:pStyle w:val="Heading1Center"/>
        <w:numPr>
          <w:ilvl w:val="0"/>
          <w:numId w:val="0"/>
        </w:numPr>
        <w:ind w:left="0" w:right="0" w:hanging="0"/>
        <w:jc w:val="center"/>
        <w:rPr>
          <w:lang w:bidi="ar-SA"/>
        </w:rPr>
      </w:pPr>
      <w:r>
        <w:rPr>
          <w:rtl w:val="true"/>
          <w:lang w:bidi="ar-SA"/>
        </w:rPr>
      </w:r>
      <w:r>
        <w:br w:type="page"/>
      </w:r>
    </w:p>
    <w:p>
      <w:pPr>
        <w:pStyle w:val="Heading1Center"/>
        <w:jc w:val="center"/>
        <w:rPr>
          <w:lang w:bidi="ar-SA"/>
        </w:rPr>
      </w:pPr>
      <w:r>
        <w:rPr>
          <w:rtl w:val="true"/>
          <w:lang w:bidi="ar-SA"/>
        </w:rPr>
        <w:t>فهر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تاب</w:t>
      </w:r>
      <w:r>
        <w:br w:type="page"/>
      </w:r>
    </w:p>
    <w:p>
      <w:pPr>
        <w:pStyle w:val="Heading1Center"/>
        <w:jc w:val="center"/>
        <w:rPr>
          <w:lang w:bidi="ar-SA"/>
        </w:rPr>
      </w:pPr>
      <w:r>
        <w:rPr>
          <w:rtl w:val="true"/>
          <w:lang w:bidi="ar-SA"/>
        </w:rPr>
        <w:t>فهر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تو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تاب</w:t>
      </w:r>
    </w:p>
    <w:p>
      <w:pPr>
        <w:pStyle w:val="Contents1"/>
        <w:tabs>
          <w:tab w:val="clear" w:pos="720"/>
          <w:tab w:val="right" w:pos="7361" w:leader="dot"/>
        </w:tabs>
        <w:jc w:val="both"/>
        <w:rPr/>
      </w:pPr>
      <w:r>
        <w:rPr>
          <w:rtl w:val="true"/>
          <w:lang w:bidi="ar-SA"/>
        </w:rPr>
        <w:t>تقد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للعل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val="en-US" w:eastAsia="en-US"/>
        </w:rPr>
        <w:t>الأستا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ع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بحاني</w:t>
      </w:r>
      <w:r>
        <w:rPr>
          <w:rtl w:val="true"/>
          <w:lang w:bidi="ar-SA"/>
        </w:rPr>
        <w:tab/>
      </w:r>
      <w:r>
        <w:rPr>
          <w:lang w:bidi="ar-SA"/>
        </w:rPr>
        <w:t>3</w:t>
      </w:r>
    </w:p>
    <w:p>
      <w:pPr>
        <w:pStyle w:val="Contents2"/>
        <w:jc w:val="both"/>
        <w:rPr/>
      </w:pPr>
      <w:r>
        <w:rPr>
          <w:rtl w:val="true"/>
          <w:lang w:bidi="ar-SA"/>
        </w:rPr>
        <w:t>العقي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val="en-US" w:eastAsia="en-US"/>
        </w:rPr>
        <w:t>والشري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ق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ك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فق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صغر</w:t>
      </w:r>
      <w:r>
        <w:rPr>
          <w:rtl w:val="true"/>
          <w:lang w:bidi="ar-SA"/>
        </w:rPr>
        <w:tab/>
      </w:r>
      <w:r>
        <w:rPr>
          <w:lang w:bidi="ar-SA"/>
        </w:rPr>
        <w:t>3</w:t>
      </w:r>
    </w:p>
    <w:p>
      <w:pPr>
        <w:pStyle w:val="Contents2"/>
        <w:jc w:val="both"/>
        <w:rPr/>
      </w:pPr>
      <w:r>
        <w:rPr>
          <w:rtl w:val="true"/>
          <w:lang w:bidi="ar-SA"/>
        </w:rPr>
        <w:t>ترج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ؤلف</w:t>
      </w:r>
      <w:r>
        <w:rPr>
          <w:rtl w:val="true"/>
          <w:lang w:bidi="ar-SA"/>
        </w:rPr>
        <w:tab/>
      </w:r>
      <w:r>
        <w:rPr>
          <w:lang w:bidi="ar-SA"/>
        </w:rPr>
        <w:t>6</w:t>
      </w:r>
    </w:p>
    <w:p>
      <w:pPr>
        <w:pStyle w:val="Contents2"/>
        <w:jc w:val="both"/>
        <w:rPr/>
      </w:pPr>
      <w:r>
        <w:rPr>
          <w:rtl w:val="true"/>
          <w:lang w:bidi="ar-SA"/>
        </w:rPr>
        <w:t>إلم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ت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ش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بق</w:t>
      </w:r>
      <w:r>
        <w:rPr>
          <w:rtl w:val="true"/>
          <w:lang w:bidi="ar-SA"/>
        </w:rPr>
        <w:tab/>
      </w:r>
      <w:r>
        <w:rPr>
          <w:lang w:bidi="ar-SA"/>
        </w:rPr>
        <w:t>10</w:t>
      </w:r>
    </w:p>
    <w:p>
      <w:pPr>
        <w:pStyle w:val="Contents1"/>
        <w:tabs>
          <w:tab w:val="clear" w:pos="720"/>
          <w:tab w:val="right" w:pos="7361" w:leader="dot"/>
        </w:tabs>
        <w:jc w:val="both"/>
        <w:rPr/>
      </w:pPr>
      <w:r>
        <w:rPr>
          <w:rtl w:val="true"/>
          <w:lang w:bidi="ar-SA"/>
        </w:rPr>
        <w:t>مقد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تاب</w:t>
      </w:r>
      <w:r>
        <w:rPr>
          <w:rtl w:val="true"/>
          <w:lang w:bidi="ar-SA"/>
        </w:rPr>
        <w:tab/>
      </w:r>
      <w:r>
        <w:rPr>
          <w:lang w:bidi="ar-SA"/>
        </w:rPr>
        <w:t>13</w:t>
      </w:r>
    </w:p>
    <w:p>
      <w:pPr>
        <w:pStyle w:val="Contents1"/>
        <w:tabs>
          <w:tab w:val="clear" w:pos="720"/>
          <w:tab w:val="right" w:pos="7361" w:leader="dot"/>
        </w:tabs>
        <w:jc w:val="both"/>
        <w:rPr/>
      </w:pPr>
      <w:r>
        <w:rPr>
          <w:rtl w:val="true"/>
          <w:lang w:bidi="ar-SA"/>
        </w:rPr>
        <w:t>الك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وحيد</w:t>
      </w:r>
      <w:r>
        <w:rPr>
          <w:rtl w:val="true"/>
          <w:lang w:bidi="ar-SA"/>
        </w:rPr>
        <w:tab/>
      </w:r>
      <w:r>
        <w:rPr>
          <w:lang w:bidi="ar-SA"/>
        </w:rPr>
        <w:t>14</w:t>
      </w:r>
    </w:p>
    <w:p>
      <w:pPr>
        <w:pStyle w:val="Contents1"/>
        <w:tabs>
          <w:tab w:val="clear" w:pos="720"/>
          <w:tab w:val="right" w:pos="7361" w:leader="dot"/>
        </w:tabs>
        <w:jc w:val="both"/>
        <w:rPr/>
      </w:pPr>
      <w:r>
        <w:rPr>
          <w:rtl w:val="true"/>
          <w:lang w:bidi="ar-SA"/>
        </w:rPr>
        <w:t>الك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دل</w:t>
      </w:r>
      <w:r>
        <w:rPr>
          <w:rtl w:val="true"/>
          <w:lang w:bidi="ar-SA"/>
        </w:rPr>
        <w:tab/>
      </w:r>
      <w:r>
        <w:rPr>
          <w:lang w:bidi="ar-SA"/>
        </w:rPr>
        <w:t>19</w:t>
      </w:r>
    </w:p>
    <w:p>
      <w:pPr>
        <w:pStyle w:val="Contents2"/>
        <w:jc w:val="both"/>
        <w:rPr/>
      </w:pPr>
      <w:r>
        <w:rPr>
          <w:rtl w:val="true"/>
          <w:lang w:bidi="ar-SA"/>
        </w:rPr>
        <w:t>الك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حبا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طلانه</w:t>
      </w:r>
      <w:r>
        <w:rPr>
          <w:rtl w:val="true"/>
          <w:lang w:bidi="ar-SA"/>
        </w:rPr>
        <w:tab/>
      </w:r>
      <w:r>
        <w:rPr>
          <w:lang w:bidi="ar-SA"/>
        </w:rPr>
        <w:t>32</w:t>
      </w:r>
    </w:p>
    <w:p>
      <w:pPr>
        <w:pStyle w:val="Contents2"/>
        <w:jc w:val="both"/>
        <w:rPr/>
      </w:pPr>
      <w:r>
        <w:rPr>
          <w:rtl w:val="true"/>
          <w:lang w:bidi="ar-SA"/>
        </w:rPr>
        <w:t>الك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طل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كفير</w:t>
      </w:r>
      <w:r>
        <w:rPr>
          <w:rtl w:val="true"/>
          <w:lang w:bidi="ar-SA"/>
        </w:rPr>
        <w:tab/>
      </w:r>
      <w:r>
        <w:rPr>
          <w:lang w:bidi="ar-SA"/>
        </w:rPr>
        <w:t>33</w:t>
      </w:r>
    </w:p>
    <w:p>
      <w:pPr>
        <w:pStyle w:val="Contents2"/>
        <w:jc w:val="both"/>
        <w:rPr/>
      </w:pPr>
      <w:r>
        <w:rPr>
          <w:rtl w:val="true"/>
          <w:lang w:bidi="ar-SA"/>
        </w:rPr>
        <w:t>الك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ؤ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بر</w:t>
      </w:r>
      <w:r>
        <w:rPr>
          <w:rtl w:val="true"/>
          <w:lang w:bidi="ar-SA"/>
        </w:rPr>
        <w:tab/>
      </w:r>
      <w:r>
        <w:rPr>
          <w:lang w:bidi="ar-SA"/>
        </w:rPr>
        <w:t>36</w:t>
      </w:r>
      <w:r>
        <w:br w:type="page"/>
      </w:r>
    </w:p>
    <w:p>
      <w:pPr>
        <w:pStyle w:val="Contents1"/>
        <w:tabs>
          <w:tab w:val="clear" w:pos="720"/>
          <w:tab w:val="right" w:pos="7361" w:leader="dot"/>
        </w:tabs>
        <w:jc w:val="both"/>
        <w:rPr/>
      </w:pPr>
      <w:r>
        <w:rPr>
          <w:rtl w:val="true"/>
          <w:lang w:bidi="ar-SA"/>
        </w:rPr>
        <w:t>الك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وة</w:t>
      </w:r>
      <w:r>
        <w:rPr>
          <w:rtl w:val="true"/>
          <w:lang w:bidi="ar-SA"/>
        </w:rPr>
        <w:tab/>
      </w:r>
      <w:r>
        <w:rPr>
          <w:lang w:bidi="ar-SA"/>
        </w:rPr>
        <w:t>39</w:t>
      </w:r>
    </w:p>
    <w:p>
      <w:pPr>
        <w:pStyle w:val="Contents1"/>
        <w:tabs>
          <w:tab w:val="clear" w:pos="720"/>
          <w:tab w:val="right" w:pos="7361" w:leader="dot"/>
        </w:tabs>
        <w:jc w:val="both"/>
        <w:rPr/>
      </w:pPr>
      <w:r>
        <w:rPr>
          <w:rtl w:val="true"/>
          <w:lang w:bidi="ar-SA"/>
        </w:rPr>
        <w:t>الك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مامة</w:t>
      </w:r>
      <w:r>
        <w:rPr>
          <w:rtl w:val="true"/>
          <w:lang w:bidi="ar-SA"/>
        </w:rPr>
        <w:tab/>
      </w:r>
      <w:r>
        <w:rPr>
          <w:lang w:bidi="ar-SA"/>
        </w:rPr>
        <w:t>45</w:t>
      </w:r>
    </w:p>
    <w:p>
      <w:pPr>
        <w:pStyle w:val="Contents2"/>
        <w:jc w:val="both"/>
        <w:rPr/>
      </w:pPr>
      <w:r>
        <w:rPr>
          <w:rtl w:val="true"/>
          <w:lang w:bidi="ar-SA"/>
        </w:rPr>
        <w:t>الك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م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ؤمن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tl w:val="true"/>
          <w:lang w:bidi="ar-SA"/>
        </w:rPr>
        <w:tab/>
      </w:r>
      <w:r>
        <w:rPr>
          <w:lang w:bidi="ar-SA"/>
        </w:rPr>
        <w:t>50</w:t>
      </w:r>
    </w:p>
    <w:p>
      <w:pPr>
        <w:pStyle w:val="Contents2"/>
        <w:jc w:val="both"/>
        <w:rPr/>
      </w:pPr>
      <w:r>
        <w:rPr>
          <w:rtl w:val="true"/>
          <w:lang w:bidi="ar-SA"/>
        </w:rPr>
        <w:t>الروا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ت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أو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ص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مامته</w:t>
      </w:r>
      <w:r>
        <w:rPr>
          <w:rtl w:val="true"/>
          <w:lang w:bidi="ar-SA"/>
        </w:rPr>
        <w:tab/>
      </w:r>
      <w:r>
        <w:rPr>
          <w:lang w:bidi="ar-SA"/>
        </w:rPr>
        <w:t>51</w:t>
      </w:r>
    </w:p>
    <w:p>
      <w:pPr>
        <w:pStyle w:val="Contents2"/>
        <w:jc w:val="both"/>
        <w:rPr/>
      </w:pPr>
      <w:r>
        <w:rPr>
          <w:rtl w:val="true"/>
          <w:lang w:bidi="ar-SA"/>
        </w:rPr>
        <w:t>الروا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ف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حتم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تأو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ص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مامته</w:t>
      </w:r>
      <w:r>
        <w:rPr>
          <w:rtl w:val="true"/>
          <w:lang w:bidi="ar-SA"/>
        </w:rPr>
        <w:tab/>
      </w:r>
      <w:r>
        <w:rPr>
          <w:lang w:bidi="ar-SA"/>
        </w:rPr>
        <w:t>52</w:t>
      </w:r>
    </w:p>
    <w:p>
      <w:pPr>
        <w:pStyle w:val="Contents2"/>
        <w:jc w:val="both"/>
        <w:rPr/>
      </w:pPr>
      <w:r>
        <w:rPr>
          <w:lang w:bidi="ar-SA"/>
        </w:rPr>
        <w:t>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دير</w:t>
      </w:r>
      <w:r>
        <w:rPr>
          <w:rtl w:val="true"/>
          <w:lang w:bidi="ar-SA"/>
        </w:rPr>
        <w:tab/>
      </w:r>
      <w:r>
        <w:rPr>
          <w:lang w:bidi="ar-SA"/>
        </w:rPr>
        <w:t>52</w:t>
      </w:r>
    </w:p>
    <w:p>
      <w:pPr>
        <w:pStyle w:val="Contents2"/>
        <w:jc w:val="both"/>
        <w:rPr/>
      </w:pPr>
      <w:r>
        <w:rPr>
          <w:lang w:bidi="ar-SA"/>
        </w:rPr>
        <w:t>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ز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بوك</w:t>
      </w:r>
      <w:r>
        <w:rPr>
          <w:rtl w:val="true"/>
          <w:lang w:bidi="ar-SA"/>
        </w:rPr>
        <w:tab/>
      </w:r>
      <w:r>
        <w:rPr>
          <w:lang w:bidi="ar-SA"/>
        </w:rPr>
        <w:t>53</w:t>
      </w:r>
    </w:p>
    <w:p>
      <w:pPr>
        <w:pStyle w:val="Contents2"/>
        <w:jc w:val="both"/>
        <w:rPr/>
      </w:pPr>
      <w:r>
        <w:rPr>
          <w:lang w:bidi="ar-SA"/>
        </w:rPr>
        <w:t>3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ضاء</w:t>
      </w:r>
      <w:r>
        <w:rPr>
          <w:rtl w:val="true"/>
          <w:lang w:bidi="ar-SA"/>
        </w:rPr>
        <w:tab/>
      </w:r>
      <w:r>
        <w:rPr>
          <w:lang w:bidi="ar-SA"/>
        </w:rPr>
        <w:t>54</w:t>
      </w:r>
    </w:p>
    <w:p>
      <w:pPr>
        <w:pStyle w:val="Contents2"/>
        <w:jc w:val="both"/>
        <w:rPr/>
      </w:pPr>
      <w:r>
        <w:rPr>
          <w:lang w:bidi="ar-SA"/>
        </w:rPr>
        <w:t>4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حبة</w:t>
      </w:r>
      <w:r>
        <w:rPr>
          <w:rtl w:val="true"/>
          <w:lang w:bidi="ar-SA"/>
        </w:rPr>
        <w:tab/>
      </w:r>
      <w:r>
        <w:rPr>
          <w:lang w:bidi="ar-SA"/>
        </w:rPr>
        <w:t>54</w:t>
      </w:r>
    </w:p>
    <w:p>
      <w:pPr>
        <w:pStyle w:val="Contents2"/>
        <w:jc w:val="both"/>
        <w:rPr/>
      </w:pPr>
      <w:r>
        <w:rPr>
          <w:lang w:bidi="ar-SA"/>
        </w:rPr>
        <w:t>5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عال</w:t>
      </w:r>
      <w:r>
        <w:rPr>
          <w:rtl w:val="true"/>
          <w:lang w:bidi="ar-SA"/>
        </w:rPr>
        <w:tab/>
      </w:r>
      <w:r>
        <w:rPr>
          <w:lang w:bidi="ar-SA"/>
        </w:rPr>
        <w:t>55</w:t>
      </w:r>
    </w:p>
    <w:p>
      <w:pPr>
        <w:pStyle w:val="Contents2"/>
        <w:jc w:val="both"/>
        <w:rPr/>
      </w:pPr>
      <w:r>
        <w:rPr>
          <w:rtl w:val="true"/>
          <w:lang w:bidi="ar-SA"/>
        </w:rPr>
        <w:t>الك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م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ئ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حد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ش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ؤمن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tl w:val="true"/>
          <w:lang w:bidi="ar-SA"/>
        </w:rPr>
        <w:tab/>
      </w:r>
      <w:r>
        <w:rPr>
          <w:lang w:bidi="ar-SA"/>
        </w:rPr>
        <w:t>58</w:t>
      </w:r>
    </w:p>
    <w:p>
      <w:pPr>
        <w:pStyle w:val="Contents2"/>
        <w:jc w:val="both"/>
        <w:rPr/>
      </w:pPr>
      <w:r>
        <w:rPr>
          <w:rtl w:val="true"/>
          <w:lang w:bidi="ar-SA"/>
        </w:rPr>
        <w:t>الك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م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ج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ج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ر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tl w:val="true"/>
          <w:lang w:bidi="ar-SA"/>
        </w:rPr>
        <w:tab/>
      </w:r>
      <w:r>
        <w:rPr>
          <w:lang w:bidi="ar-SA"/>
        </w:rPr>
        <w:t>62</w:t>
      </w:r>
    </w:p>
    <w:p>
      <w:pPr>
        <w:pStyle w:val="Contents1"/>
        <w:tabs>
          <w:tab w:val="clear" w:pos="720"/>
          <w:tab w:val="right" w:pos="7361" w:leader="dot"/>
        </w:tabs>
        <w:jc w:val="both"/>
        <w:rPr/>
      </w:pP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كل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رعي</w:t>
      </w:r>
      <w:r>
        <w:rPr>
          <w:rtl w:val="true"/>
          <w:lang w:bidi="ar-SA"/>
        </w:rPr>
        <w:tab/>
      </w:r>
      <w:r>
        <w:rPr>
          <w:lang w:bidi="ar-SA"/>
        </w:rPr>
        <w:t>66</w:t>
      </w:r>
    </w:p>
    <w:p>
      <w:pPr>
        <w:pStyle w:val="Contents2"/>
        <w:jc w:val="both"/>
        <w:rPr/>
      </w:pPr>
      <w:r>
        <w:rPr>
          <w:rtl w:val="true"/>
          <w:lang w:bidi="ar-SA"/>
        </w:rPr>
        <w:t>غس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يت</w:t>
      </w:r>
      <w:r>
        <w:rPr>
          <w:rtl w:val="true"/>
          <w:lang w:bidi="ar-SA"/>
        </w:rPr>
        <w:tab/>
      </w:r>
      <w:r>
        <w:rPr>
          <w:lang w:bidi="ar-SA"/>
        </w:rPr>
        <w:t>68</w:t>
      </w:r>
    </w:p>
    <w:p>
      <w:pPr>
        <w:pStyle w:val="Contents2"/>
        <w:jc w:val="both"/>
        <w:rPr/>
      </w:pPr>
      <w:r>
        <w:rPr>
          <w:rtl w:val="true"/>
          <w:lang w:bidi="ar-SA"/>
        </w:rPr>
        <w:t>الك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س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يت</w:t>
      </w:r>
      <w:r>
        <w:rPr>
          <w:rtl w:val="true"/>
          <w:lang w:bidi="ar-SA"/>
        </w:rPr>
        <w:tab/>
      </w:r>
      <w:r>
        <w:rPr>
          <w:lang w:bidi="ar-SA"/>
        </w:rPr>
        <w:t>75</w:t>
      </w:r>
    </w:p>
    <w:p>
      <w:pPr>
        <w:pStyle w:val="Contents1"/>
        <w:tabs>
          <w:tab w:val="clear" w:pos="720"/>
          <w:tab w:val="right" w:pos="7361" w:leader="dot"/>
        </w:tabs>
        <w:jc w:val="both"/>
        <w:rPr/>
      </w:pPr>
      <w:r>
        <w:rPr>
          <w:rtl w:val="true"/>
          <w:lang w:bidi="ar-SA"/>
        </w:rPr>
        <w:t>كت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اة</w:t>
      </w:r>
      <w:r>
        <w:rPr>
          <w:rtl w:val="true"/>
          <w:lang w:bidi="ar-SA"/>
        </w:rPr>
        <w:tab/>
      </w:r>
      <w:r>
        <w:rPr>
          <w:lang w:bidi="ar-SA"/>
        </w:rPr>
        <w:t>83</w:t>
      </w:r>
    </w:p>
    <w:p>
      <w:pPr>
        <w:pStyle w:val="Contents2"/>
        <w:jc w:val="both"/>
        <w:rPr/>
      </w:pPr>
      <w:r>
        <w:rPr>
          <w:rtl w:val="true"/>
          <w:lang w:bidi="ar-SA"/>
        </w:rPr>
        <w:t>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وف</w:t>
      </w:r>
      <w:r>
        <w:rPr>
          <w:rtl w:val="true"/>
          <w:lang w:bidi="ar-SA"/>
        </w:rPr>
        <w:tab/>
      </w:r>
      <w:r>
        <w:rPr>
          <w:lang w:bidi="ar-SA"/>
        </w:rPr>
        <w:t>95</w:t>
      </w:r>
    </w:p>
    <w:p>
      <w:pPr>
        <w:pStyle w:val="Contents2"/>
        <w:jc w:val="both"/>
        <w:rPr/>
      </w:pPr>
      <w:r>
        <w:rPr>
          <w:rtl w:val="true"/>
          <w:lang w:bidi="ar-SA"/>
        </w:rPr>
        <w:t>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ما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شروطها</w:t>
      </w:r>
      <w:r>
        <w:rPr>
          <w:rtl w:val="true"/>
          <w:lang w:bidi="ar-SA"/>
        </w:rPr>
        <w:tab/>
      </w:r>
      <w:r>
        <w:rPr>
          <w:lang w:bidi="ar-SA"/>
        </w:rPr>
        <w:t>96</w:t>
      </w:r>
    </w:p>
    <w:p>
      <w:pPr>
        <w:pStyle w:val="Contents2"/>
        <w:jc w:val="both"/>
        <w:rPr/>
      </w:pPr>
      <w:r>
        <w:rPr>
          <w:rtl w:val="true"/>
          <w:lang w:bidi="ar-SA"/>
        </w:rPr>
        <w:t>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م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شروطها</w:t>
      </w:r>
      <w:r>
        <w:rPr>
          <w:rtl w:val="true"/>
          <w:lang w:bidi="ar-SA"/>
        </w:rPr>
        <w:tab/>
      </w:r>
      <w:r>
        <w:rPr>
          <w:lang w:bidi="ar-SA"/>
        </w:rPr>
        <w:t>97</w:t>
      </w:r>
    </w:p>
    <w:p>
      <w:pPr>
        <w:pStyle w:val="Contents2"/>
        <w:jc w:val="both"/>
        <w:rPr/>
      </w:pPr>
      <w:r>
        <w:rPr>
          <w:rtl w:val="true"/>
          <w:lang w:bidi="ar-SA"/>
        </w:rPr>
        <w:t>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ذ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ع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يمين</w:t>
      </w:r>
      <w:r>
        <w:rPr>
          <w:rtl w:val="true"/>
          <w:lang w:bidi="ar-SA"/>
        </w:rPr>
        <w:tab/>
      </w:r>
      <w:r>
        <w:rPr>
          <w:lang w:bidi="ar-SA"/>
        </w:rPr>
        <w:t>101</w:t>
      </w:r>
      <w:r>
        <w:br w:type="page"/>
      </w:r>
    </w:p>
    <w:p>
      <w:pPr>
        <w:pStyle w:val="Contents2"/>
        <w:jc w:val="both"/>
        <w:rPr/>
      </w:pPr>
      <w:r>
        <w:rPr>
          <w:rtl w:val="true"/>
          <w:lang w:bidi="ar-SA"/>
        </w:rPr>
        <w:t>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واف</w:t>
      </w:r>
      <w:r>
        <w:rPr>
          <w:rtl w:val="true"/>
          <w:lang w:bidi="ar-SA"/>
        </w:rPr>
        <w:tab/>
      </w:r>
      <w:r>
        <w:rPr>
          <w:lang w:bidi="ar-SA"/>
        </w:rPr>
        <w:t>102</w:t>
      </w:r>
    </w:p>
    <w:p>
      <w:pPr>
        <w:pStyle w:val="Contents2"/>
        <w:jc w:val="both"/>
        <w:rPr/>
      </w:pPr>
      <w:r>
        <w:rPr>
          <w:rtl w:val="true"/>
          <w:lang w:bidi="ar-SA"/>
        </w:rPr>
        <w:t>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يدين</w:t>
      </w:r>
      <w:r>
        <w:rPr>
          <w:rtl w:val="true"/>
          <w:lang w:bidi="ar-SA"/>
        </w:rPr>
        <w:tab/>
      </w:r>
      <w:r>
        <w:rPr>
          <w:lang w:bidi="ar-SA"/>
        </w:rPr>
        <w:t>102</w:t>
      </w:r>
    </w:p>
    <w:p>
      <w:pPr>
        <w:pStyle w:val="Contents2"/>
        <w:jc w:val="both"/>
        <w:rPr/>
      </w:pPr>
      <w:r>
        <w:rPr>
          <w:rtl w:val="true"/>
          <w:lang w:bidi="ar-SA"/>
        </w:rPr>
        <w:t>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س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آ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ارقة</w:t>
      </w:r>
      <w:r>
        <w:rPr>
          <w:rtl w:val="true"/>
          <w:lang w:bidi="ar-SA"/>
        </w:rPr>
        <w:tab/>
      </w:r>
      <w:r>
        <w:rPr>
          <w:lang w:bidi="ar-SA"/>
        </w:rPr>
        <w:t>103</w:t>
      </w:r>
    </w:p>
    <w:p>
      <w:pPr>
        <w:pStyle w:val="Contents2"/>
        <w:jc w:val="both"/>
        <w:rPr/>
      </w:pPr>
      <w:r>
        <w:rPr>
          <w:rtl w:val="true"/>
          <w:lang w:bidi="ar-SA"/>
        </w:rPr>
        <w:t>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نائ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ي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كمهم</w:t>
      </w:r>
      <w:r>
        <w:rPr>
          <w:rtl w:val="true"/>
          <w:lang w:bidi="ar-SA"/>
        </w:rPr>
        <w:tab/>
      </w:r>
      <w:r>
        <w:rPr>
          <w:lang w:bidi="ar-SA"/>
        </w:rPr>
        <w:t>104</w:t>
      </w:r>
    </w:p>
    <w:p>
      <w:pPr>
        <w:pStyle w:val="Contents2"/>
        <w:jc w:val="both"/>
        <w:rPr/>
      </w:pPr>
      <w:r>
        <w:rPr>
          <w:rtl w:val="true"/>
          <w:lang w:bidi="ar-SA"/>
        </w:rPr>
        <w:t>نواف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ا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مضان</w:t>
      </w:r>
      <w:r>
        <w:rPr>
          <w:rtl w:val="true"/>
          <w:lang w:bidi="ar-SA"/>
        </w:rPr>
        <w:tab/>
      </w:r>
      <w:r>
        <w:rPr>
          <w:lang w:bidi="ar-SA"/>
        </w:rPr>
        <w:t>105</w:t>
      </w:r>
    </w:p>
    <w:p>
      <w:pPr>
        <w:pStyle w:val="Contents1"/>
        <w:tabs>
          <w:tab w:val="clear" w:pos="720"/>
          <w:tab w:val="right" w:pos="7361" w:leader="dot"/>
        </w:tabs>
        <w:jc w:val="both"/>
        <w:rPr/>
      </w:pPr>
      <w:r>
        <w:rPr>
          <w:rtl w:val="true"/>
          <w:lang w:bidi="ar-SA"/>
        </w:rPr>
        <w:t>كت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كاة</w:t>
      </w:r>
      <w:r>
        <w:rPr>
          <w:rtl w:val="true"/>
          <w:lang w:bidi="ar-SA"/>
        </w:rPr>
        <w:tab/>
      </w:r>
      <w:r>
        <w:rPr>
          <w:lang w:bidi="ar-SA"/>
        </w:rPr>
        <w:t>109</w:t>
      </w:r>
    </w:p>
    <w:p>
      <w:pPr>
        <w:pStyle w:val="Contents2"/>
        <w:jc w:val="both"/>
        <w:rPr/>
      </w:pPr>
      <w:r>
        <w:rPr>
          <w:rtl w:val="true"/>
          <w:lang w:bidi="ar-SA"/>
        </w:rPr>
        <w:t>زك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طرة</w:t>
      </w:r>
      <w:r>
        <w:rPr>
          <w:rtl w:val="true"/>
          <w:lang w:bidi="ar-SA"/>
        </w:rPr>
        <w:tab/>
      </w:r>
      <w:r>
        <w:rPr>
          <w:lang w:bidi="ar-SA"/>
        </w:rPr>
        <w:t>111</w:t>
      </w:r>
    </w:p>
    <w:p>
      <w:pPr>
        <w:pStyle w:val="Contents1"/>
        <w:tabs>
          <w:tab w:val="clear" w:pos="720"/>
          <w:tab w:val="right" w:pos="7361" w:leader="dot"/>
        </w:tabs>
        <w:jc w:val="both"/>
        <w:rPr/>
      </w:pPr>
      <w:r>
        <w:rPr>
          <w:rtl w:val="true"/>
          <w:lang w:bidi="ar-SA"/>
        </w:rPr>
        <w:t>كت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مس</w:t>
      </w:r>
      <w:r>
        <w:rPr>
          <w:rtl w:val="true"/>
          <w:lang w:bidi="ar-SA"/>
        </w:rPr>
        <w:tab/>
      </w:r>
      <w:r>
        <w:rPr>
          <w:lang w:bidi="ar-SA"/>
        </w:rPr>
        <w:t>114</w:t>
      </w:r>
    </w:p>
    <w:p>
      <w:pPr>
        <w:pStyle w:val="Contents1"/>
        <w:tabs>
          <w:tab w:val="clear" w:pos="720"/>
          <w:tab w:val="right" w:pos="7361" w:leader="dot"/>
        </w:tabs>
        <w:jc w:val="both"/>
        <w:rPr/>
      </w:pPr>
      <w:r>
        <w:rPr>
          <w:rtl w:val="true"/>
          <w:lang w:bidi="ar-SA"/>
        </w:rPr>
        <w:t>كت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وم</w:t>
      </w:r>
      <w:r>
        <w:rPr>
          <w:rtl w:val="true"/>
          <w:lang w:bidi="ar-SA"/>
        </w:rPr>
        <w:tab/>
      </w:r>
      <w:r>
        <w:rPr>
          <w:lang w:bidi="ar-SA"/>
        </w:rPr>
        <w:t>115</w:t>
      </w:r>
    </w:p>
    <w:p>
      <w:pPr>
        <w:pStyle w:val="Contents1"/>
        <w:tabs>
          <w:tab w:val="clear" w:pos="720"/>
          <w:tab w:val="right" w:pos="7361" w:leader="dot"/>
        </w:tabs>
        <w:jc w:val="both"/>
        <w:rPr/>
      </w:pPr>
      <w:r>
        <w:rPr>
          <w:rtl w:val="true"/>
          <w:lang w:bidi="ar-SA"/>
        </w:rPr>
        <w:t>كت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ج</w:t>
      </w:r>
      <w:r>
        <w:rPr>
          <w:rtl w:val="true"/>
          <w:lang w:bidi="ar-SA"/>
        </w:rPr>
        <w:tab/>
      </w:r>
      <w:r>
        <w:rPr>
          <w:lang w:bidi="ar-SA"/>
        </w:rPr>
        <w:t>123</w:t>
      </w:r>
    </w:p>
    <w:p>
      <w:pPr>
        <w:pStyle w:val="Contents1"/>
        <w:tabs>
          <w:tab w:val="clear" w:pos="720"/>
          <w:tab w:val="right" w:pos="7361" w:leader="dot"/>
        </w:tabs>
        <w:jc w:val="both"/>
        <w:rPr/>
      </w:pPr>
      <w:r>
        <w:rPr>
          <w:rtl w:val="true"/>
          <w:lang w:bidi="ar-SA"/>
        </w:rPr>
        <w:t>الك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هاد</w:t>
      </w:r>
      <w:r>
        <w:rPr>
          <w:rtl w:val="true"/>
          <w:lang w:bidi="ar-SA"/>
        </w:rPr>
        <w:tab/>
      </w:r>
      <w:r>
        <w:rPr>
          <w:lang w:bidi="ar-SA"/>
        </w:rPr>
        <w:t>142</w:t>
      </w:r>
    </w:p>
    <w:p>
      <w:pPr>
        <w:pStyle w:val="Contents1"/>
        <w:tabs>
          <w:tab w:val="clear" w:pos="720"/>
          <w:tab w:val="right" w:pos="7361" w:leader="dot"/>
        </w:tabs>
        <w:jc w:val="both"/>
        <w:rPr>
          <w:lang w:bidi="ar-SA"/>
        </w:rPr>
      </w:pPr>
      <w:r>
        <w:rPr>
          <w:rtl w:val="true"/>
          <w:lang w:bidi="ar-SA"/>
        </w:rPr>
        <w:t>الا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معر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ن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كر</w:t>
      </w:r>
      <w:r>
        <w:rPr>
          <w:rtl w:val="true"/>
          <w:lang w:bidi="ar-SA"/>
        </w:rPr>
        <w:tab/>
      </w:r>
      <w:r>
        <w:rPr>
          <w:lang w:bidi="ar-SA"/>
        </w:rPr>
        <w:t>146</w:t>
      </w:r>
    </w:p>
    <w:p>
      <w:pPr>
        <w:pStyle w:val="Contents1"/>
        <w:tabs>
          <w:tab w:val="clear" w:pos="720"/>
          <w:tab w:val="right" w:pos="7361" w:leader="dot"/>
        </w:tabs>
        <w:jc w:val="both"/>
        <w:rPr/>
      </w:pPr>
      <w:r>
        <w:rPr>
          <w:rtl w:val="true"/>
          <w:lang w:bidi="ar-SA"/>
        </w:rPr>
        <w:t>فهر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تاب</w:t>
      </w:r>
      <w:r>
        <w:rPr>
          <w:rtl w:val="true"/>
          <w:lang w:bidi="ar-SA"/>
        </w:rPr>
        <w:tab/>
      </w:r>
      <w:r>
        <w:rPr>
          <w:lang w:bidi="ar-SA"/>
        </w:rPr>
        <w:t>149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2268" w:right="2268" w:gutter="0" w:header="720" w:top="1701" w:footer="0" w:bottom="1701"/>
      <w:pgNumType w:fmt="decimal"/>
      <w:formProt w:val="false"/>
      <w:titlePg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7371" w:leader="dot"/>
        <w:tab w:val="right" w:pos="8306" w:leader="none"/>
      </w:tabs>
      <w:jc w:val="both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52</w:t>
    </w:r>
    <w:r>
      <w:rPr>
        <w:rtl w:val="true"/>
        <w:rStyle w:val="PageNumber"/>
      </w:rPr>
      <w:fldChar w:fldCharType="end"/>
    </w:r>
    <w:r>
      <w:rPr>
        <w:rStyle w:val="PageNumber"/>
        <w:rFonts w:cs="Times New Roman"/>
        <w:rtl w:val="true"/>
      </w:rPr>
      <w:t xml:space="preserve"> </w:t>
    </w:r>
    <w:r>
      <w:rPr>
        <w:rStyle w:val="PageNumber"/>
        <w:rtl w:val="true"/>
      </w:rPr>
      <w:tab/>
      <w:t xml:space="preserve"> </w:t>
    </w:r>
    <w:r>
      <w:rPr>
        <w:rStyle w:val="PageNumber"/>
        <w:rtl w:val="true"/>
      </w:rPr>
      <w:t>إشارة</w:t>
    </w:r>
    <w:r>
      <w:rPr>
        <w:rStyle w:val="PageNumber"/>
        <w:rFonts w:cs="Times New Roman"/>
        <w:rtl w:val="true"/>
      </w:rPr>
      <w:t xml:space="preserve"> </w:t>
    </w:r>
    <w:r>
      <w:rPr>
        <w:rStyle w:val="PageNumber"/>
        <w:rtl w:val="true"/>
      </w:rPr>
      <w:t>السب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7371" w:leader="dot"/>
        <w:tab w:val="right" w:pos="8306" w:leader="none"/>
      </w:tabs>
      <w:jc w:val="both"/>
      <w:rPr/>
    </w:pPr>
    <w:r>
      <w:fldChar w:fldCharType="begin"/>
    </w:r>
    <w:r>
      <w:rPr>
        <w:rtl w:val="true"/>
        <w:lang w:val="en-US" w:eastAsia="en-US"/>
      </w:rPr>
      <w:instrText xml:space="preserve"> STYLEREF  "Heading 1 Center"  \* MERGEFORMAT </w:instrText>
    </w:r>
    <w:r>
      <w:rPr>
        <w:rtl w:val="true"/>
        <w:lang w:val="en-US" w:eastAsia="en-US"/>
      </w:rPr>
    </w:r>
    <w:r>
      <w:rPr>
        <w:rtl w:val="true"/>
        <w:lang w:val="en-US" w:eastAsia="en-US"/>
      </w:rPr>
      <w:fldChar w:fldCharType="separate"/>
    </w:r>
    <w:r>
      <w:rPr>
        <w:rtl w:val="true"/>
        <w:lang w:val="en-US" w:eastAsia="en-US"/>
      </w:rPr>
    </w:r>
    <w:r>
      <w:rPr>
        <w:rtl w:val="true"/>
        <w:lang w:val="en-US" w:eastAsia="en-US"/>
      </w:rPr>
      <w:t>فه</w:t>
    </w:r>
    <w:r>
      <w:rPr>
        <w:rFonts w:cs="Times New Roman"/>
        <w:rtl w:val="true"/>
        <w:lang w:val="en-US" w:eastAsia="en-US"/>
      </w:rPr>
      <w:t>ر</w:t>
    </w:r>
    <w:r>
      <w:rPr>
        <w:rtl w:val="true"/>
        <w:lang w:val="en-US" w:eastAsia="en-US"/>
      </w:rPr>
      <w:t>س محتوي</w:t>
    </w:r>
    <w:r>
      <w:rPr>
        <w:rFonts w:cs="Times New Roman"/>
        <w:rtl w:val="true"/>
        <w:lang w:val="en-US" w:eastAsia="en-US"/>
      </w:rPr>
      <w:t>ا</w:t>
    </w:r>
    <w:r>
      <w:rPr>
        <w:rtl w:val="true"/>
        <w:lang w:val="en-US" w:eastAsia="en-US"/>
      </w:rPr>
      <w:t>ت الكتاب</w:t>
    </w:r>
    <w:r>
      <w:rPr>
        <w:rtl w:val="true"/>
        <w:lang w:val="en-US" w:eastAsia="en-US"/>
      </w:rPr>
    </w:r>
    <w:r>
      <w:rPr>
        <w:rtl w:val="true"/>
        <w:lang w:val="en-US" w:eastAsia="en-US"/>
      </w:rPr>
      <w:fldChar w:fldCharType="end"/>
    </w:r>
    <w:r>
      <w:rPr>
        <w:rtl w:val="true"/>
      </w:rPr>
      <w:t xml:space="preserve"> </w:t>
      <w:tab/>
      <w:t xml:space="preserve">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51</w:t>
    </w:r>
    <w:r>
      <w:rPr>
        <w:rtl w:val="true"/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567"/>
      <w:jc w:val="left"/>
    </w:pPr>
    <w:rPr>
      <w:rFonts w:ascii="Times New Roman" w:hAnsi="Times New Roman" w:eastAsia="Times New Roman" w:cs="Traditional Arabic"/>
      <w:color w:val="000000"/>
      <w:sz w:val="24"/>
      <w:szCs w:val="32"/>
      <w:lang w:val="en-US" w:bidi="ar-IQ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firstLine="567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firstLine="567"/>
      <w:jc w:val="both"/>
      <w:outlineLvl w:val="1"/>
    </w:pPr>
    <w:rPr>
      <w:rFonts w:ascii="Arial" w:hAnsi="Arial" w:cs="Arial"/>
      <w:b/>
      <w:bCs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firstLine="567"/>
      <w:jc w:val="both"/>
      <w:outlineLvl w:val="2"/>
    </w:pPr>
    <w:rPr>
      <w:rFonts w:ascii="Arial" w:hAnsi="Arial" w:cs="Arial"/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firstLine="567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firstLine="567"/>
      <w:jc w:val="both"/>
      <w:outlineLvl w:val="4"/>
    </w:pPr>
    <w:rPr>
      <w:bCs/>
      <w:sz w:val="3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cs="Lotus;Courier New"/>
      <w:b/>
      <w:bCs/>
      <w:i/>
      <w:color w:val="000000"/>
      <w:sz w:val="28"/>
      <w:szCs w:val="30"/>
      <w:lang w:val="en-US" w:bidi="ar-SA"/>
    </w:rPr>
  </w:style>
  <w:style w:type="character" w:styleId="PageNumber">
    <w:name w:val="Page Number"/>
    <w:basedOn w:val="DefaultParagraphFont"/>
    <w:rPr/>
  </w:style>
  <w:style w:type="character" w:styleId="RfdFootnote">
    <w:name w:val="rfdFootnote"/>
    <w:qFormat/>
    <w:rPr>
      <w:rFonts w:cs="Traditional Arabic"/>
      <w:szCs w:val="26"/>
    </w:rPr>
  </w:style>
  <w:style w:type="character" w:styleId="RfdBold2">
    <w:name w:val="rfdBold2"/>
    <w:qFormat/>
    <w:rPr>
      <w:rFonts w:ascii="Times New Roman" w:hAnsi="Times New Roman" w:cs="Traditional Arabic"/>
      <w:bCs/>
      <w:sz w:val="30"/>
      <w:szCs w:val="30"/>
    </w:rPr>
  </w:style>
  <w:style w:type="character" w:styleId="RfdAie">
    <w:name w:val="rfdAie"/>
    <w:qFormat/>
    <w:rPr>
      <w:rFonts w:ascii="Times New Roman" w:hAnsi="Times New Roman" w:cs="Traditional Arabic"/>
      <w:bCs/>
      <w:color w:val="008000"/>
      <w:sz w:val="30"/>
      <w:szCs w:val="30"/>
    </w:rPr>
  </w:style>
  <w:style w:type="character" w:styleId="RfdAlaem">
    <w:name w:val="rfdAlaem"/>
    <w:qFormat/>
    <w:rPr>
      <w:rFonts w:ascii="Times New Roman" w:hAnsi="Times New Roman" w:cs="Rafed Alaem"/>
    </w:rPr>
  </w:style>
  <w:style w:type="character" w:styleId="RfdFootnotenum">
    <w:name w:val="rfdFootnote_num"/>
    <w:qFormat/>
    <w:rPr>
      <w:rFonts w:cs="Traditional Arabic"/>
      <w:color w:val="000000"/>
      <w:szCs w:val="28"/>
      <w:vertAlign w:val="superscript"/>
    </w:rPr>
  </w:style>
  <w:style w:type="character" w:styleId="RfdFootnotenumpar">
    <w:name w:val="rfdFootnote_num_par"/>
    <w:basedOn w:val="RfdFootnotenum"/>
    <w:qFormat/>
    <w:rPr/>
  </w:style>
  <w:style w:type="character" w:styleId="RfdFootnoteBold">
    <w:name w:val="rfdFootnoteBold"/>
    <w:qFormat/>
    <w:rPr>
      <w:rFonts w:ascii="Times New Roman" w:hAnsi="Times New Roman" w:cs="Traditional Arabic"/>
      <w:b/>
      <w:bCs/>
      <w:sz w:val="26"/>
      <w:szCs w:val="24"/>
    </w:rPr>
  </w:style>
  <w:style w:type="character" w:styleId="RfdFootnoteAie">
    <w:name w:val="rfdFootnoteAie"/>
    <w:qFormat/>
    <w:rPr>
      <w:rFonts w:ascii="Times New Roman" w:hAnsi="Times New Roman" w:cs="Traditional Arabic"/>
      <w:b/>
      <w:bCs/>
      <w:color w:val="008000"/>
      <w:sz w:val="26"/>
      <w:szCs w:val="24"/>
    </w:rPr>
  </w:style>
  <w:style w:type="character" w:styleId="RfdPoemTiniCharChar">
    <w:name w:val="rfdPoemTini Char Char"/>
    <w:qFormat/>
    <w:rPr>
      <w:szCs w:val="2"/>
    </w:rPr>
  </w:style>
  <w:style w:type="character" w:styleId="RfdSanad">
    <w:name w:val="rfdSanad"/>
    <w:basedOn w:val="DefaultParagraphFont"/>
    <w:qFormat/>
    <w:rPr/>
  </w:style>
  <w:style w:type="character" w:styleId="RfdRevaya">
    <w:name w:val="rfdRevaya"/>
    <w:qFormat/>
    <w:rPr>
      <w:color w:val="17365D"/>
    </w:rPr>
  </w:style>
  <w:style w:type="character" w:styleId="RfdJamed">
    <w:name w:val="rfdJamed"/>
    <w:qFormat/>
    <w:rPr>
      <w:bCs/>
      <w:color w:val="C00000"/>
    </w:rPr>
  </w:style>
  <w:style w:type="character" w:styleId="RfdMoshtaq">
    <w:name w:val="rfdMoshtaq"/>
    <w:qFormat/>
    <w:rPr>
      <w:color w:val="C00000"/>
    </w:rPr>
  </w:style>
  <w:style w:type="character" w:styleId="RfdMazji">
    <w:name w:val="rfdMazji"/>
    <w:qFormat/>
    <w:rPr>
      <w:color w:val="E36C0A"/>
    </w:rPr>
  </w:style>
  <w:style w:type="character" w:styleId="RfdPoemTiniChar">
    <w:name w:val="rfdPoemTini Char"/>
    <w:qFormat/>
    <w:rPr>
      <w:rFonts w:cs="Traditional Arabic"/>
      <w:color w:val="000000"/>
      <w:sz w:val="24"/>
      <w:szCs w:val="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center"/>
    </w:pPr>
    <w:rPr>
      <w:sz w:val="26"/>
      <w:szCs w:val="2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>
      <w:sz w:val="26"/>
      <w:szCs w:val="26"/>
    </w:rPr>
  </w:style>
  <w:style w:type="paragraph" w:styleId="RfdCenterBold1">
    <w:name w:val="rfdCenterBold1"/>
    <w:basedOn w:val="Normal"/>
    <w:qFormat/>
    <w:pPr>
      <w:spacing w:before="240" w:after="60"/>
      <w:ind w:left="0" w:right="0" w:hanging="0"/>
      <w:jc w:val="center"/>
    </w:pPr>
    <w:rPr>
      <w:bCs/>
      <w:sz w:val="32"/>
    </w:rPr>
  </w:style>
  <w:style w:type="paragraph" w:styleId="RfdCenterBold2">
    <w:name w:val="rfdCenterBold2"/>
    <w:basedOn w:val="Normal"/>
    <w:qFormat/>
    <w:pPr>
      <w:ind w:left="0" w:right="0" w:hanging="0"/>
      <w:jc w:val="center"/>
    </w:pPr>
    <w:rPr>
      <w:bCs/>
      <w:sz w:val="30"/>
      <w:szCs w:val="30"/>
    </w:rPr>
  </w:style>
  <w:style w:type="paragraph" w:styleId="RfdBold1">
    <w:name w:val="rfdBold1"/>
    <w:basedOn w:val="Normal"/>
    <w:qFormat/>
    <w:pPr>
      <w:spacing w:before="240" w:after="60"/>
      <w:ind w:left="0" w:right="0" w:firstLine="567"/>
      <w:jc w:val="both"/>
    </w:pPr>
    <w:rPr>
      <w:bCs/>
      <w:sz w:val="32"/>
    </w:rPr>
  </w:style>
  <w:style w:type="paragraph" w:styleId="RfdLeftBold">
    <w:name w:val="rfdLeftBold"/>
    <w:basedOn w:val="Normal"/>
    <w:qFormat/>
    <w:pPr>
      <w:ind w:left="0" w:right="0" w:hanging="0"/>
      <w:jc w:val="right"/>
    </w:pPr>
    <w:rPr>
      <w:bCs/>
      <w:sz w:val="30"/>
      <w:szCs w:val="30"/>
    </w:rPr>
  </w:style>
  <w:style w:type="paragraph" w:styleId="RfdLeft">
    <w:name w:val="rfdLeft"/>
    <w:basedOn w:val="Normal"/>
    <w:qFormat/>
    <w:pPr>
      <w:ind w:left="0" w:right="0" w:hanging="0"/>
      <w:jc w:val="right"/>
    </w:pPr>
    <w:rPr/>
  </w:style>
  <w:style w:type="paragraph" w:styleId="RfdCenter">
    <w:name w:val="rfdCenter"/>
    <w:basedOn w:val="Normal"/>
    <w:qFormat/>
    <w:pPr>
      <w:ind w:left="0" w:right="0" w:hanging="0"/>
      <w:jc w:val="center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7361" w:leader="dot"/>
      </w:tabs>
      <w:ind w:left="238" w:right="0" w:hanging="0"/>
      <w:jc w:val="both"/>
    </w:pPr>
    <w:rPr/>
  </w:style>
  <w:style w:type="paragraph" w:styleId="Contents1">
    <w:name w:val="TOC 1"/>
    <w:basedOn w:val="Normal"/>
    <w:next w:val="Normal"/>
    <w:pPr>
      <w:ind w:left="0" w:right="0" w:hanging="0"/>
      <w:jc w:val="both"/>
    </w:pPr>
    <w:rPr>
      <w:bCs/>
    </w:rPr>
  </w:style>
  <w:style w:type="paragraph" w:styleId="Contents3">
    <w:name w:val="TOC 3"/>
    <w:basedOn w:val="Normal"/>
    <w:next w:val="Normal"/>
    <w:pPr>
      <w:ind w:left="480" w:right="0" w:firstLine="567"/>
      <w:jc w:val="both"/>
    </w:pPr>
    <w:rPr/>
  </w:style>
  <w:style w:type="paragraph" w:styleId="Contents4">
    <w:name w:val="TOC 4"/>
    <w:basedOn w:val="Normal"/>
    <w:next w:val="Normal"/>
    <w:pPr>
      <w:ind w:left="720" w:right="0" w:firstLine="567"/>
      <w:jc w:val="both"/>
    </w:pPr>
    <w:rPr/>
  </w:style>
  <w:style w:type="paragraph" w:styleId="RfdNormal0">
    <w:name w:val="rfdNormal0"/>
    <w:basedOn w:val="Normal"/>
    <w:qFormat/>
    <w:pPr>
      <w:ind w:left="0" w:right="0" w:hanging="0"/>
      <w:jc w:val="both"/>
    </w:pPr>
    <w:rPr/>
  </w:style>
  <w:style w:type="paragraph" w:styleId="RfdLine">
    <w:name w:val="rfdLine"/>
    <w:basedOn w:val="RfdNormal0"/>
    <w:qFormat/>
    <w:pPr>
      <w:ind w:left="0" w:right="0" w:hanging="0"/>
      <w:jc w:val="both"/>
    </w:pPr>
    <w:rPr>
      <w:szCs w:val="26"/>
    </w:rPr>
  </w:style>
  <w:style w:type="paragraph" w:styleId="RfdFootnote0">
    <w:name w:val="rfdFootnote0"/>
    <w:basedOn w:val="Normal"/>
    <w:qFormat/>
    <w:pPr>
      <w:ind w:left="0" w:right="0" w:hanging="0"/>
      <w:jc w:val="both"/>
    </w:pPr>
    <w:rPr>
      <w:szCs w:val="26"/>
    </w:rPr>
  </w:style>
  <w:style w:type="paragraph" w:styleId="Heading1Center">
    <w:name w:val="Heading 1 Center"/>
    <w:basedOn w:val="Normal"/>
    <w:qFormat/>
    <w:pPr>
      <w:spacing w:before="240" w:after="60"/>
      <w:ind w:left="0" w:right="0" w:hanging="0"/>
      <w:jc w:val="center"/>
      <w:outlineLvl w:val="0"/>
    </w:pPr>
    <w:rPr>
      <w:bCs/>
      <w:sz w:val="32"/>
      <w:szCs w:val="32"/>
    </w:rPr>
  </w:style>
  <w:style w:type="paragraph" w:styleId="Heading2Center">
    <w:name w:val="Heading 2 Center"/>
    <w:basedOn w:val="Normal"/>
    <w:next w:val="Normal"/>
    <w:qFormat/>
    <w:pPr>
      <w:spacing w:before="240" w:after="60"/>
      <w:ind w:left="0" w:right="0" w:hanging="0"/>
      <w:jc w:val="center"/>
      <w:outlineLvl w:val="1"/>
    </w:pPr>
    <w:rPr>
      <w:bCs/>
      <w:sz w:val="30"/>
    </w:rPr>
  </w:style>
  <w:style w:type="paragraph" w:styleId="Heading3Center">
    <w:name w:val="Heading 3 Center"/>
    <w:basedOn w:val="Normal"/>
    <w:qFormat/>
    <w:pPr>
      <w:spacing w:before="240" w:after="60"/>
      <w:ind w:left="0" w:right="0" w:hanging="0"/>
      <w:jc w:val="center"/>
      <w:outlineLvl w:val="2"/>
    </w:pPr>
    <w:rPr>
      <w:bCs/>
      <w:sz w:val="30"/>
    </w:rPr>
  </w:style>
  <w:style w:type="paragraph" w:styleId="Heading4Center">
    <w:name w:val="Heading 4 Center"/>
    <w:basedOn w:val="Normal"/>
    <w:qFormat/>
    <w:pPr>
      <w:spacing w:before="240" w:after="60"/>
      <w:ind w:left="0" w:right="0" w:hanging="0"/>
      <w:jc w:val="center"/>
      <w:outlineLvl w:val="3"/>
    </w:pPr>
    <w:rPr>
      <w:bCs/>
      <w:sz w:val="30"/>
    </w:rPr>
  </w:style>
  <w:style w:type="paragraph" w:styleId="Heading5Center">
    <w:name w:val="Heading 5 Center"/>
    <w:basedOn w:val="Normal"/>
    <w:qFormat/>
    <w:pPr>
      <w:spacing w:before="240" w:after="60"/>
      <w:ind w:left="0" w:right="0" w:hanging="0"/>
      <w:jc w:val="center"/>
      <w:outlineLvl w:val="4"/>
    </w:pPr>
    <w:rPr>
      <w:bCs/>
      <w:sz w:val="30"/>
    </w:rPr>
  </w:style>
  <w:style w:type="paragraph" w:styleId="RfdVar">
    <w:name w:val="rfdVar"/>
    <w:basedOn w:val="Normal"/>
    <w:qFormat/>
    <w:pPr>
      <w:ind w:left="0" w:right="0" w:firstLine="567"/>
      <w:jc w:val="both"/>
    </w:pPr>
    <w:rPr>
      <w:szCs w:val="28"/>
    </w:rPr>
  </w:style>
  <w:style w:type="paragraph" w:styleId="RfdMid">
    <w:name w:val="rfdMid"/>
    <w:basedOn w:val="Normal"/>
    <w:qFormat/>
    <w:pPr>
      <w:ind w:left="0" w:right="0" w:firstLine="567"/>
      <w:jc w:val="both"/>
    </w:pPr>
    <w:rPr>
      <w:szCs w:val="28"/>
    </w:rPr>
  </w:style>
  <w:style w:type="paragraph" w:styleId="Contents5">
    <w:name w:val="TOC 5"/>
    <w:basedOn w:val="Normal"/>
    <w:next w:val="Normal"/>
    <w:pPr>
      <w:ind w:left="960" w:right="0" w:firstLine="567"/>
      <w:jc w:val="both"/>
    </w:pPr>
    <w:rPr/>
  </w:style>
  <w:style w:type="paragraph" w:styleId="RfdVar0">
    <w:name w:val="rfdVar0"/>
    <w:basedOn w:val="Normal"/>
    <w:qFormat/>
    <w:pPr>
      <w:ind w:left="0" w:right="0" w:hanging="0"/>
      <w:jc w:val="both"/>
    </w:pPr>
    <w:rPr>
      <w:szCs w:val="28"/>
    </w:rPr>
  </w:style>
  <w:style w:type="paragraph" w:styleId="RfdFootnoteCenter">
    <w:name w:val="rfdFootnoteCenter"/>
    <w:basedOn w:val="Normal"/>
    <w:qFormat/>
    <w:pPr>
      <w:ind w:left="0" w:right="0" w:hanging="0"/>
      <w:jc w:val="center"/>
    </w:pPr>
    <w:rPr>
      <w:szCs w:val="26"/>
    </w:rPr>
  </w:style>
  <w:style w:type="paragraph" w:styleId="RfdFootnoteCenterBold">
    <w:name w:val="rfdFootnoteCenterBold"/>
    <w:basedOn w:val="Normal"/>
    <w:qFormat/>
    <w:pPr>
      <w:ind w:left="0" w:right="0" w:hanging="0"/>
      <w:jc w:val="center"/>
    </w:pPr>
    <w:rPr>
      <w:b/>
      <w:bCs/>
      <w:sz w:val="26"/>
      <w:szCs w:val="24"/>
    </w:rPr>
  </w:style>
  <w:style w:type="paragraph" w:styleId="RfdFootnoteLeft">
    <w:name w:val="rfdFootnoteLeft"/>
    <w:basedOn w:val="Normal"/>
    <w:qFormat/>
    <w:pPr>
      <w:ind w:left="0" w:right="0" w:hanging="0"/>
      <w:jc w:val="right"/>
    </w:pPr>
    <w:rPr>
      <w:szCs w:val="26"/>
    </w:rPr>
  </w:style>
  <w:style w:type="paragraph" w:styleId="RfdPoemTini">
    <w:name w:val="rfdPoemTini"/>
    <w:basedOn w:val="Normal"/>
    <w:qFormat/>
    <w:pPr>
      <w:ind w:left="0" w:right="0" w:hanging="0"/>
      <w:jc w:val="left"/>
    </w:pPr>
    <w:rPr>
      <w:szCs w:val="2"/>
    </w:rPr>
  </w:style>
  <w:style w:type="paragraph" w:styleId="RfdVarCenter">
    <w:name w:val="rfdVarCenter"/>
    <w:basedOn w:val="Normal"/>
    <w:qFormat/>
    <w:pPr>
      <w:ind w:left="0" w:right="0" w:hanging="0"/>
      <w:jc w:val="center"/>
    </w:pPr>
    <w:rPr>
      <w:szCs w:val="28"/>
    </w:rPr>
  </w:style>
  <w:style w:type="paragraph" w:styleId="RfdPoem">
    <w:name w:val="rfdPoem"/>
    <w:basedOn w:val="Normal"/>
    <w:qFormat/>
    <w:pPr>
      <w:ind w:left="0" w:right="0" w:hanging="0"/>
      <w:jc w:val="both"/>
    </w:pPr>
    <w:rPr/>
  </w:style>
  <w:style w:type="paragraph" w:styleId="RfdPoemFootnote">
    <w:name w:val="rfdPoemFootnote"/>
    <w:basedOn w:val="Normal"/>
    <w:qFormat/>
    <w:pPr>
      <w:ind w:left="0" w:right="0" w:hanging="0"/>
      <w:jc w:val="both"/>
    </w:pPr>
    <w:rPr>
      <w:szCs w:val="26"/>
    </w:rPr>
  </w:style>
  <w:style w:type="paragraph" w:styleId="RfdPoemCenter">
    <w:name w:val="rfdPoemCenter"/>
    <w:basedOn w:val="Normal"/>
    <w:qFormat/>
    <w:pPr>
      <w:ind w:left="0" w:right="0" w:hanging="0"/>
      <w:jc w:val="center"/>
    </w:pPr>
    <w:rPr/>
  </w:style>
  <w:style w:type="paragraph" w:styleId="RfdPoemFootnoteCenter">
    <w:name w:val="rfdPoemFootnoteCenter"/>
    <w:basedOn w:val="Normal"/>
    <w:qFormat/>
    <w:pPr>
      <w:ind w:left="0" w:right="0" w:hanging="0"/>
      <w:jc w:val="center"/>
    </w:pPr>
    <w:rPr>
      <w:szCs w:val="26"/>
    </w:rPr>
  </w:style>
  <w:style w:type="paragraph" w:styleId="RfdEn">
    <w:name w:val="rfdEn"/>
    <w:basedOn w:val="Normal"/>
    <w:qFormat/>
    <w:pPr>
      <w:ind w:left="0" w:right="0" w:hanging="0"/>
      <w:jc w:val="right"/>
    </w:pPr>
    <w:rPr/>
  </w:style>
  <w:style w:type="paragraph" w:styleId="RfdMargent">
    <w:name w:val="rfdMargent"/>
    <w:basedOn w:val="RfdNormal0"/>
    <w:next w:val="RfdNormal0"/>
    <w:qFormat/>
    <w:pPr>
      <w:spacing w:lineRule="auto" w:line="192"/>
      <w:ind w:left="0" w:right="0" w:hanging="0"/>
      <w:jc w:val="both"/>
    </w:pPr>
    <w:rPr>
      <w:szCs w:val="28"/>
    </w:rPr>
  </w:style>
  <w:style w:type="paragraph" w:styleId="NormalWeb">
    <w:name w:val="Normal (Web)"/>
    <w:basedOn w:val="Normal"/>
    <w:qFormat/>
    <w:pPr>
      <w:bidi w:val="0"/>
      <w:spacing w:before="280" w:after="280"/>
      <w:ind w:left="0" w:right="0" w:hanging="0"/>
      <w:jc w:val="left"/>
    </w:pPr>
    <w:rPr>
      <w:rFonts w:cs="Times New Roman"/>
      <w:color w:val="000000"/>
      <w:szCs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mplate new9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07:58:00Z</dcterms:created>
  <dc:creator>DELL</dc:creator>
  <dc:description/>
  <cp:keywords/>
  <dc:language>en-US</dc:language>
  <cp:lastModifiedBy>center</cp:lastModifiedBy>
  <dcterms:modified xsi:type="dcterms:W3CDTF">2013-10-12T12:13:00Z</dcterms:modified>
  <cp:revision>24</cp:revision>
  <dc:subject/>
  <dc:title> </dc:title>
</cp:coreProperties>
</file>