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83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92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ْم</w:t>
      </w:r>
    </w:p>
    <w:p>
      <w:pPr>
        <w:pStyle w:val="RfdCenterBold1"/>
        <w:jc w:val="center"/>
        <w:rPr/>
      </w:pPr>
      <w:r>
        <w:rPr>
          <w:rtl w:val="true"/>
        </w:rPr>
        <w:t>و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ِينُ</w:t>
      </w:r>
    </w:p>
    <w:p>
      <w:pPr>
        <w:pStyle w:val="RfdCenterBold1"/>
        <w:jc w:val="center"/>
        <w:rPr/>
      </w:pPr>
      <w:r>
        <w:rPr>
          <w:rtl w:val="true"/>
        </w:rPr>
        <w:t>وَالص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هِ</w:t>
      </w:r>
    </w:p>
    <w:p>
      <w:pPr>
        <w:pStyle w:val="RfdCenterBold1"/>
        <w:jc w:val="center"/>
        <w:rPr/>
      </w:pPr>
      <w:r>
        <w:rPr>
          <w:rtl w:val="true"/>
        </w:rPr>
        <w:t>الطَيِّ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ِرينَ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RfdLeftBold"/>
        <w:jc w:val="right"/>
        <w:rPr/>
      </w:pPr>
      <w:r>
        <w:rPr>
          <w:rtl w:val="true"/>
        </w:rPr>
        <w:t>عز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رف</w:t>
            </w:r>
          </w:p>
          <w:p>
            <w:pPr>
              <w:pStyle w:val="RfdCenterBold2"/>
              <w:jc w:val="center"/>
              <w:rPr/>
            </w:pPr>
            <w:r>
              <w:rPr/>
              <w:t>12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شع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1404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هجرية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RfdNormal0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َاء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اد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َاء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كم</w:t>
      </w:r>
      <w:r>
        <w:rPr>
          <w:rtl w:val="true"/>
        </w:rPr>
        <w:t xml:space="preserve">.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دة</w:t>
      </w:r>
      <w:r>
        <w:rPr>
          <w:rtl w:val="true"/>
        </w:rPr>
        <w:t xml:space="preserve">)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َالُ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 xml:space="preserve">» </w:t>
      </w:r>
      <w:r>
        <w:rPr>
          <w:rtl w:val="true"/>
        </w:rPr>
        <w:t>و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»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بنا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كْب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َدْخ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خ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غا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غب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رَج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رْزُق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تَسِ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زُ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َا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ك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ض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ِي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ك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ا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tl w:val="true"/>
        </w:rPr>
        <w:t xml:space="preserve">»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رَج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رْزُق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تَسِ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ث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رَجً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؟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tl w:val="true"/>
        </w:rPr>
        <w:t xml:space="preserve">.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ُو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َامَة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َ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تَج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م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ك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ث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نس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/>
        <w:t>3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و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ْز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ز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ْف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tl w:val="true"/>
        </w:rPr>
        <w:t xml:space="preserve">.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ضَرُّ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ُفْي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ْ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شُ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ج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أ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ت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 xml:space="preserve">.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؟</w:t>
      </w:r>
    </w:p>
    <w:p>
      <w:pPr>
        <w:pStyle w:val="Normal"/>
        <w:jc w:val="both"/>
        <w:rPr/>
      </w:pP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د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ضري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ج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ج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راه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ئ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راز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</w:p>
    <w:p>
      <w:pPr>
        <w:pStyle w:val="RfdBold1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راز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نص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tl w:val="true"/>
        </w:rPr>
        <w:t xml:space="preserve">.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ِيف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عِي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تماع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َ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ك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وْج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ك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َأَزَلّ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رَج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َ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tl w:val="true"/>
        </w:rPr>
        <w:t xml:space="preserve">.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سْو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بْ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ور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آتِه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َا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الِد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قَاسَم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صِح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َدَلَّا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ُرُو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ق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آتُ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فِق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صِف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ادَا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هَ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َ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ب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ج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ْت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لَق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هْبِط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كَب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خْرُ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غ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؟</w:t>
      </w:r>
    </w:p>
    <w:p>
      <w:pPr>
        <w:pStyle w:val="Normal"/>
        <w:jc w:val="both"/>
        <w:rPr/>
      </w:pP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ْح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اس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لَق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ح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حمد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لم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غف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افرين</w:t>
      </w:r>
      <w:r>
        <w:rPr>
          <w:rStyle w:val="RfdAie"/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Style w:val="RfdAie"/>
          <w:rtl w:val="true"/>
        </w:rPr>
        <w:t>ال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ح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حمد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لم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رحم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احمين</w:t>
      </w:r>
      <w:r>
        <w:rPr>
          <w:rStyle w:val="RfdAie"/>
          <w:rtl w:val="true"/>
        </w:rPr>
        <w:t>.</w:t>
      </w:r>
    </w:p>
    <w:p>
      <w:pPr>
        <w:pStyle w:val="Normal"/>
        <w:jc w:val="both"/>
        <w:rPr/>
      </w:pPr>
      <w:r>
        <w:rPr>
          <w:rStyle w:val="RfdAie"/>
          <w:rtl w:val="true"/>
        </w:rPr>
        <w:t>ال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ح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حمد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لم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ت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و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حي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لْحِق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الِح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ا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ث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عِي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ِّ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زِ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عَث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ة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ج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و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ر؟</w:t>
      </w:r>
    </w:p>
    <w:p>
      <w:pPr>
        <w:pStyle w:val="Normal"/>
        <w:jc w:val="both"/>
        <w:rPr/>
      </w:pP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ّ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كَن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ِّ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رْ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َرَّ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ئِ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زُق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ج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ط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ْش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وء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ضَرُّ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ُفْ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ْتَ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ـٰ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أَسْم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ص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ِّ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زِ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زَ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بَارَك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زِل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خِ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ْخ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ِج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دُن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َا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ص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ح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اف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إِخْوَان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ق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لُ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بَا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تَ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َ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اد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طِي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فَع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ُرُّ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ل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طْمِي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ع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لا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ؤ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م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ماو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رض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 «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»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(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(</w:t>
      </w:r>
      <w:r>
        <w:rPr/>
        <w:t>39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1</w:t>
      </w:r>
      <w:r>
        <w:rPr>
          <w:rtl w:val="true"/>
        </w:rPr>
        <w:t xml:space="preserve"> 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ضط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تم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؟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؟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َاعِفْ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</w:p>
    <w:p>
      <w:pPr>
        <w:pStyle w:val="Normal"/>
        <w:jc w:val="both"/>
        <w:rPr/>
      </w:pP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؟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زين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ته؟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؟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؟</w:t>
      </w:r>
    </w:p>
    <w:p>
      <w:pPr>
        <w:pStyle w:val="RfdBold1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حْبَط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ت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اس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ّ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د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ن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خَّ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بَّتْن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دت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ك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أَذَقْن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ِع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مَات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ضع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ح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؟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دبي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بَّتْن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دت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ك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/ </w:t>
      </w:r>
      <w:r>
        <w:rPr/>
        <w:t>438</w:t>
      </w:r>
      <w:r>
        <w:rPr>
          <w:rtl w:val="true"/>
        </w:rPr>
        <w:t xml:space="preserve"> /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/>
        <w:t>39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(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jc w:val="both"/>
        <w:rPr/>
      </w:pP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م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زداد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ث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هين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ذ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ع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أق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قلب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ظ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جت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باب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نَ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يْأ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ت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9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يج؟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؟</w:t>
      </w:r>
    </w:p>
    <w:p>
      <w:pPr>
        <w:pStyle w:val="Normal"/>
        <w:jc w:val="both"/>
        <w:rPr/>
      </w:pPr>
      <w:r>
        <w:rPr>
          <w:rtl w:val="true"/>
        </w:rPr>
        <w:t>بإ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tl w:val="true"/>
        </w:rPr>
        <w:t xml:space="preserve">.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يل</w:t>
      </w:r>
      <w:r>
        <w:rPr>
          <w:rtl w:val="true"/>
        </w:rPr>
        <w:t xml:space="preserve">» </w:t>
      </w:r>
      <w:r>
        <w:rPr>
          <w:rtl w:val="true"/>
        </w:rPr>
        <w:t>ف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2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ِسراري</w:t>
      </w:r>
      <w:r>
        <w:rPr>
          <w:rtl w:val="true"/>
        </w:rPr>
        <w:t xml:space="preserve">. </w:t>
      </w:r>
      <w:r>
        <w:rPr>
          <w:rtl w:val="true"/>
        </w:rPr>
        <w:t>فار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هبا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)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5</w:t>
      </w:r>
      <w:r>
        <w:rPr>
          <w:rtl w:val="true"/>
        </w:rPr>
        <w:t xml:space="preserve">) </w:t>
      </w:r>
      <w:r>
        <w:rPr>
          <w:rtl w:val="true"/>
        </w:rPr>
        <w:t>و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1</w:t>
      </w:r>
      <w:r>
        <w:rPr>
          <w:rtl w:val="true"/>
        </w:rPr>
        <w:t xml:space="preserve">)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جاري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 xml:space="preserve">)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5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اب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2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 xml:space="preserve">)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0</w:t>
      </w:r>
      <w:r>
        <w:rPr>
          <w:rtl w:val="true"/>
        </w:rPr>
        <w:t xml:space="preserve">)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ني</w:t>
      </w:r>
      <w:r>
        <w:rPr>
          <w:rtl w:val="true"/>
        </w:rPr>
        <w:t xml:space="preserve">. </w:t>
      </w:r>
      <w:r>
        <w:rPr>
          <w:rtl w:val="true"/>
        </w:rPr>
        <w:t>فارس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زَل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ت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يت</w:t>
      </w:r>
      <w:r>
        <w:rPr>
          <w:rtl w:val="true"/>
        </w:rPr>
        <w:t xml:space="preserve">)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ت</w:t>
      </w:r>
      <w:r>
        <w:rPr>
          <w:rtl w:val="true"/>
        </w:rPr>
        <w:t xml:space="preserve">)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سن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رَ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ٍ</w:t>
      </w:r>
      <w:r>
        <w:rPr>
          <w:rStyle w:val="RfdAlaem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؟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م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يل</w:t>
      </w:r>
      <w:r>
        <w:rPr>
          <w:rtl w:val="true"/>
        </w:rPr>
        <w:t xml:space="preserve">)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مواي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َ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غدا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نانة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حين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د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يل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47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85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75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01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029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61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شرح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َح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ِع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ْ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قُو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هَر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ْ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َض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جَبَرُو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لَب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عِز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قُو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عَظَ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أ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سُلْطان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وَجْه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ا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ن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أَسْم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أ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ْ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عِلْم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اط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نُو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ْه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ض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ُو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دُّوس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َّ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ِ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خِرينَ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فا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يم</w:t>
      </w:r>
      <w:r>
        <w:rPr>
          <w:rtl w:val="true"/>
        </w:rPr>
        <w:t xml:space="preserve">)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ه</w:t>
      </w:r>
      <w:r>
        <w:rPr>
          <w:rtl w:val="true"/>
        </w:rPr>
        <w:t xml:space="preserve">) </w:t>
      </w:r>
      <w:r>
        <w:rPr>
          <w:rtl w:val="true"/>
        </w:rPr>
        <w:t>و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ئل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رح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مول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ِع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ة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؟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ف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ة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قو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ه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خ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هر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ذ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قاد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ع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جبرو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ل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تعل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تص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عز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ز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طَ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تجا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عظم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لُب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ب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قِ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طْلُو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أ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أت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tl w:val="true"/>
        </w:rPr>
        <w:t xml:space="preserve">.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سلطان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 xml:space="preserve">. </w:t>
      </w:r>
      <w:r>
        <w:rPr>
          <w:rtl w:val="true"/>
        </w:rPr>
        <w:t>ف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ت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اد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ضَتُ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َاو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طْوِيَّ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مِي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وجه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با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ه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ـٰ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يُّو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أسمائ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أ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6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دْ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ص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ِّ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دْ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؟</w:t>
      </w:r>
    </w:p>
    <w:p>
      <w:pPr>
        <w:pStyle w:val="Normal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نَ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ب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ِّئ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نَط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علم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إِ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 xml:space="preserve">.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ائِهِ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حِيط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ِ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ْلِن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بأ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؟</w:t>
      </w:r>
    </w:p>
    <w:p>
      <w:pPr>
        <w:pStyle w:val="Normal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ئِ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يُ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وس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ين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سْوِ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رِيد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ُنُو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هْتِ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ِصَم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ْفِـ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ُنُو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نْزِ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ِقَم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ُنُو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غَيِّـ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ِعَم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ُنُو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حْبِس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عاء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ُنُو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نْزِ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َلاء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َنْ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ذْنَب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طيئَ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خْطَأتُها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تَقَرَّ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ذِكْ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سْتَشْفِع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فْس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جُو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دْنِي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رْ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وزِع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ُكْر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 تُلْهِمَني ذِكْرَكَ</w:t>
      </w:r>
      <w:r>
        <w:rPr>
          <w:rStyle w:val="RfdBold2"/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ه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صم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ث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tl w:val="true"/>
        </w:rPr>
        <w:t xml:space="preserve">. </w:t>
      </w:r>
      <w:r>
        <w:rPr>
          <w:rtl w:val="true"/>
        </w:rPr>
        <w:t>وإ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م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س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هَدَيْنَ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جْدَيْ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قم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؟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؟</w:t>
      </w:r>
    </w:p>
    <w:p>
      <w:pPr>
        <w:pStyle w:val="Normal"/>
        <w:jc w:val="both"/>
        <w:rPr/>
      </w:pP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زواري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د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ز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ز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سُ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زِيد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ل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ب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عا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؟</w:t>
      </w:r>
    </w:p>
    <w:p>
      <w:pPr>
        <w:pStyle w:val="Normal"/>
        <w:jc w:val="both"/>
        <w:rPr/>
      </w:pPr>
      <w:r>
        <w:rPr>
          <w:rtl w:val="true"/>
        </w:rPr>
        <w:t>ول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 xml:space="preserve"> 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ف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ن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؟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tl w:val="true"/>
        </w:rPr>
        <w:t>» 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اء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 xml:space="preserve">. </w:t>
      </w:r>
      <w:r>
        <w:rPr>
          <w:rtl w:val="true"/>
        </w:rPr>
        <w:t>و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نَ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باح</w:t>
      </w:r>
      <w:r>
        <w:rPr>
          <w:rtl w:val="true"/>
        </w:rPr>
        <w:t xml:space="preserve">)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ن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ذنب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كرم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(</w:t>
      </w:r>
      <w:r>
        <w:rPr/>
        <w:t>25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ط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طأتها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طيئ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أ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ج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ت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ق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ك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.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تماس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(</w:t>
      </w:r>
      <w:r>
        <w:rPr/>
        <w:t>25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داخ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رج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ج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له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جا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ق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لا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يت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كا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خاف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تقل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ل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بصا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ل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ستش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؟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؟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؟</w:t>
      </w:r>
    </w:p>
    <w:p>
      <w:pPr>
        <w:pStyle w:val="Normal"/>
        <w:jc w:val="both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اً؟</w:t>
      </w:r>
    </w:p>
    <w:p>
      <w:pPr>
        <w:pStyle w:val="Normal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سئ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جود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دن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ب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ف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د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tl w:val="true"/>
        </w:rPr>
        <w:t xml:space="preserve">.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ز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ك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اي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ام</w:t>
      </w:r>
      <w:r>
        <w:rPr>
          <w:rtl w:val="true"/>
        </w:rPr>
        <w:t xml:space="preserve">. </w:t>
      </w:r>
      <w:r>
        <w:rPr>
          <w:rtl w:val="true"/>
        </w:rPr>
        <w:t>وأس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ستل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ن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؟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هم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وزع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كرك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ع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ق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ؤا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ضِ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تَذَلِّ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شِ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سامِح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رْحَم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جْعَل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قِسْم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ضِ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نِ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ميع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اَحْوا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تَواضِعاً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ؤا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ْتَدّ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قَ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زَ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َدائِ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َ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ظُ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غْبَتُهُ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أ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ذلل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شع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امح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رحمن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tl w:val="true"/>
        </w:rPr>
        <w:t xml:space="preserve">.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ح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تجع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ضي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زْق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ّيَتَّخِ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خْرِيّ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عِيش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فَع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َات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ؤسين</w:t>
      </w:r>
      <w:r>
        <w:rPr>
          <w:rtl w:val="true"/>
        </w:rPr>
        <w:t xml:space="preserve">.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س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قانع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ج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ع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ع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دّ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َّع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َاج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ه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زْدَ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ِز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مَ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تَص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و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واضع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tl w:val="true"/>
        </w:rPr>
        <w:t xml:space="preserve">.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خْف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َ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tl w:val="true"/>
        </w:rPr>
        <w:t xml:space="preserve">»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أ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شت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ق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د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ته</w:t>
      </w:r>
      <w:r>
        <w:rPr>
          <w:rStyle w:val="RfdBold2"/>
          <w:rtl w:val="true"/>
        </w:rPr>
        <w:t>»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»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غب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ظُ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لْطان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كان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َ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كْر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ظَهَ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ر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غَلَ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هْر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ر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دْرَت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مْكِ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ِرا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كُومَتِكَ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د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ن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طان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ز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عِز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ذ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؟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»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ان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حِيط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خ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اك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.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ر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ر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تح</w:t>
      </w:r>
      <w:r>
        <w:rPr>
          <w:rtl w:val="true"/>
        </w:rPr>
        <w:t xml:space="preserve">)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)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ين</w:t>
      </w:r>
      <w:r>
        <w:rPr>
          <w:rtl w:val="true"/>
        </w:rPr>
        <w:t xml:space="preserve">. </w:t>
      </w: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يَّد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ِّ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ب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اه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ك</w:t>
      </w:r>
      <w:r>
        <w:rPr>
          <w:rtl w:val="true"/>
        </w:rPr>
        <w:t xml:space="preserve">»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غ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ه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ج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كوم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ْن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ْرِككّ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رُو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شَيَّد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ظ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: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م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ر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كومتك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جِ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ذُنُو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فِ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قَبائِ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تِ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شَ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مَل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قَبيح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حَس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بَدِّ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يْرَكَ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نة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ذنو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فر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إ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بائ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تر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كراً</w:t>
      </w:r>
      <w:r>
        <w:rPr>
          <w:rtl w:val="true"/>
        </w:rPr>
        <w:t xml:space="preserve">.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ب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بد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دِّ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ِّئَا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ص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ر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لمت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اتي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؟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س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َال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يِّئ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ْز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ظ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ب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البشر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ه؟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ّ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زْدَ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ه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ه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ِيق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َ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ُو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ة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ذر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؟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؟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م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غْف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ِ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ل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دْخِل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ت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َ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زْوَ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ِّيَّا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م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ْ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أَكْتُ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ْخِل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ه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تَعَمِّ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زَ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ض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دام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تَر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جْع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َ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حْي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مَا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tl w:val="true"/>
        </w:rPr>
        <w:t xml:space="preserve">.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ذِّ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؟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tl w:val="true"/>
        </w:rPr>
        <w:t xml:space="preserve">. </w:t>
      </w:r>
      <w:r>
        <w:rPr>
          <w:rtl w:val="true"/>
        </w:rPr>
        <w:t>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. </w:t>
      </w:r>
      <w:r>
        <w:rPr>
          <w:rtl w:val="true"/>
        </w:rPr>
        <w:t>و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؟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؟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سبحا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حمد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سبحانك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جْم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ُرَكَاء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سَبِّ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اف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ا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بِيح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مات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ب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ط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جناح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ثالك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أ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و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َزِّ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َ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>».</w:t>
      </w:r>
    </w:p>
    <w:p>
      <w:pPr>
        <w:pStyle w:val="RfdBold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َر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ي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أ؟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عرع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م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َ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ق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رْتَهُ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و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ً؟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؟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ح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ض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ح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7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ف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tl w:val="true"/>
        </w:rPr>
        <w:t xml:space="preserve">.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قاق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ه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«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ل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ر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9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ظُ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ل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فْرَط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وء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صُر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عَد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غْلالي 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َحَبَس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فْ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ُعْ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َدَعَتْن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نْ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غُرُور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فْ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جِنايَت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طال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ئ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فر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قص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قع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غلا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ا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ط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حبس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ا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د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جعو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ع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م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ك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ئل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ائ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رزخ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بعث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ني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أ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إن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ج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عبد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؟</w:t>
      </w:r>
    </w:p>
    <w:p>
      <w:pPr>
        <w:pStyle w:val="Normal"/>
        <w:jc w:val="both"/>
        <w:rPr/>
      </w:pP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ق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إن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ج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عبد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خ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َا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ُرُورِ</w:t>
      </w:r>
      <w:r>
        <w:rPr>
          <w:rStyle w:val="RfdAlae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سَ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مْآ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.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ِ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ْو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ِي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فَاخ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كَاث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وَ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وْلَ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ا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ي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ر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فَ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طَا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مث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ي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ج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ف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بات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ط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ذك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قطا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ذ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ق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بعات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خ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ت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tl w:val="true"/>
        </w:rPr>
        <w:t xml:space="preserve">. </w:t>
      </w:r>
      <w:r>
        <w:rPr>
          <w:rtl w:val="true"/>
        </w:rPr>
        <w:t>و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»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ت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إِلتز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ت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إِ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خ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ا</w:t>
      </w:r>
      <w:r>
        <w:rPr>
          <w:rtl w:val="true"/>
        </w:rPr>
        <w:t xml:space="preserve">»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مطا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خ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فها</w:t>
      </w:r>
      <w:r>
        <w:rPr>
          <w:rtl w:val="true"/>
        </w:rPr>
        <w:t>»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0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يِّ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عِز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حْجُ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ُ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وء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مَ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ِع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فْضَح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خَ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طَّلَع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ِر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عاجِل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عُقُوب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مِل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َ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و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عْ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إساء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َوا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فْريط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وَجَهال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َثْر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هَ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غَفْلَت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فر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فأسأ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عا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فضح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خ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طل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ج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عقو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ل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وات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</w:p>
    <w:p>
      <w:pPr>
        <w:pStyle w:val="Normal"/>
        <w:jc w:val="both"/>
        <w:rPr/>
      </w:pPr>
      <w:r>
        <w:rPr>
          <w:rtl w:val="true"/>
        </w:rPr>
        <w:t>ول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سَف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دَا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صُر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َغ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؟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ُ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َن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صِ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يْح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سَف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غْر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ظْلِ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ف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ظ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دخ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إبتلي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سد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فا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ذنو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دد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أتي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ن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دخ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نة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ات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صْل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ِجَتْ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جُلُود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و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سائ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و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فري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ث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فلت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آ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عِز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و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ؤو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َ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ميع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عَطُوفاً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ِلـ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ب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يْر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َسْأَل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ش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ُر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نَّظَ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ري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جْرَي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كْ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تَّبَع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َ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فْ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ْتَرِس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زْيي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دُوّ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َغَرّ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سْعَ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قَضاء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تَجاوَز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ض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دُو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الَف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ض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امِ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ل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َمْ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فَل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ْحُجَّةُ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عَ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ميع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جّ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ضاؤ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لْزَم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كْم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لاؤُكَ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م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»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ف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ك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وينت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ا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ر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كما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»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ز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و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ؤ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طوف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ر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بد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جد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س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شكوت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ك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حم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.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حم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أ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ش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</w:t>
      </w:r>
      <w:r>
        <w:rPr>
          <w:rtl w:val="true"/>
        </w:rPr>
        <w:t xml:space="preserve">) </w:t>
      </w:r>
      <w:r>
        <w:rPr>
          <w:rtl w:val="true"/>
        </w:rPr>
        <w:t>للإِ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».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ر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ك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ب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ت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ز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غر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وى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إ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tl w:val="true"/>
        </w:rPr>
        <w:t xml:space="preserve">».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طُ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ب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س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اء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 xml:space="preserve">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(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؟</w:t>
      </w:r>
    </w:p>
    <w:p>
      <w:pPr>
        <w:pStyle w:val="Normal"/>
        <w:jc w:val="both"/>
        <w:rPr/>
      </w:pP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قضاء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َّا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ضَ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َاو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يْن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ضاهن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ق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ض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tl w:val="true"/>
        </w:rPr>
        <w:t xml:space="preserve">). </w:t>
      </w:r>
      <w:r>
        <w:rPr>
          <w:rtl w:val="true"/>
        </w:rPr>
        <w:t>الاسراء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فْتِي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tl w:val="true"/>
        </w:rPr>
        <w:t xml:space="preserve">)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انِ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رْبِي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جاز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القدر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tl w:val="true"/>
        </w:rPr>
        <w:t xml:space="preserve">.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زَل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ْ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وَاتَ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والقدر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ضاء</w:t>
      </w:r>
      <w:r>
        <w:rPr>
          <w:rtl w:val="true"/>
        </w:rPr>
        <w:t xml:space="preserve">»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ار</w:t>
      </w:r>
      <w:r>
        <w:rPr>
          <w:rtl w:val="true"/>
        </w:rPr>
        <w:t xml:space="preserve">.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«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tl w:val="true"/>
        </w:rPr>
        <w:t xml:space="preserve">».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ا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قفان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«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دَي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جْدَيْ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ب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تجاوز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و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ا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امر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ات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عض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ف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ة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ضاؤ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إ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ك</w:t>
      </w:r>
      <w:r>
        <w:rPr>
          <w:rtl w:val="true"/>
        </w:rPr>
        <w:t xml:space="preserve">».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ت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ئ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ج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ج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الِغَة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)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تَيْت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اِلـ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قْص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سْر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فْ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ْتَذِ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دِ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نْكَسِ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ْتَقي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ْتَغْفِ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ن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قِر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ذْعِ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ْتَرِ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جِ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فَر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فْزَ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تَوَجّ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يْ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بُو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ُذْ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دْخا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يّ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عَ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حْمَتِكَ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ي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ص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سر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إِ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عتذر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ادم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كسراً</w:t>
      </w:r>
      <w:r>
        <w:rPr>
          <w:rStyle w:val="RfdBold2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س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ستقيل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إِ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ي</w:t>
      </w:r>
      <w:r>
        <w:rPr>
          <w:rtl w:val="true"/>
        </w:rPr>
        <w:t xml:space="preserve">»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يباً</w:t>
      </w:r>
      <w:r>
        <w:rPr>
          <w:rStyle w:val="RfdBold2"/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والإِ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 xml:space="preserve">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ب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ق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ذع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ترفاً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اذع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إِعت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ب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</w:t>
      </w:r>
      <w:r>
        <w:rPr>
          <w:rtl w:val="true"/>
        </w:rPr>
        <w:t>) (</w:t>
      </w:r>
      <w:r>
        <w:rPr>
          <w:rtl w:val="true"/>
        </w:rPr>
        <w:t>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ف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ِق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تن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إِذع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إِعت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ق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ف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ء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ز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و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ذر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إدخ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م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ب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1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قْبَل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ُذْ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رْح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ِدّ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ُر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ُكّ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د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ثا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ْح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ع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دَني ،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وَرِقّ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ِلْ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ِقّ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ظْم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دَأ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ْ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ِكْ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رْبِي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ر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غْذِيَت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هَب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ِبـْتِد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رَم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الِف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ّ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ـ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يِّ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ب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تُرا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َذِّ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نا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وْحي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ع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ْطَ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لْ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ْرِف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َهِج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ِكْ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عْتَقَ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م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بّ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ع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ِدْق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ْتِر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ُ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ضِ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رُبُوبِيَّتِكَ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َيْها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كْر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ضَيِّ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َي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شَرِّ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وَي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سَلِّ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َل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فَي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ِمْتَهُ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َلَي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ِعْ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يِّ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لـ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ل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تُسَلِّط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ُجُ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رّ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عَظَ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جِد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ْسُن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طَق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تَوْحي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دِق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شُكْ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دِح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لُوب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ْتَرَف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ِلهِي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قِّق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مائِ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و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ِلْ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شِع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وارِح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ع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طا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َبُّ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ِع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شار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سْتِغْفا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ذْعِنَةً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كَذ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َّن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خْبِرْ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فَضْ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ريمُ</w:t>
      </w:r>
      <w:r>
        <w:rPr>
          <w:rStyle w:val="RfdBold2"/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وان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إِ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ي</w:t>
      </w:r>
      <w:r>
        <w:rPr>
          <w:rtl w:val="true"/>
        </w:rPr>
        <w:t xml:space="preserve">»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tl w:val="true"/>
        </w:rPr>
        <w:t xml:space="preserve">»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ذ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رح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ك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ثاق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ح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ع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ن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ْ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ْ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ْف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يْب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وخته</w:t>
      </w:r>
      <w:r>
        <w:rPr>
          <w:rtl w:val="true"/>
        </w:rPr>
        <w:t xml:space="preserve">. </w:t>
      </w:r>
      <w:r>
        <w:rPr>
          <w:rtl w:val="true"/>
        </w:rPr>
        <w:t>و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tl w:val="true"/>
        </w:rPr>
        <w:t xml:space="preserve">. </w:t>
      </w:r>
      <w:r>
        <w:rPr>
          <w:rtl w:val="true"/>
        </w:rPr>
        <w:t>ف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لد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tl w:val="true"/>
        </w:rPr>
        <w:t xml:space="preserve">.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ق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رك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خ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ا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يمات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د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</w:t>
      </w:r>
      <w:r>
        <w:rPr>
          <w:rtl w:val="true"/>
        </w:rPr>
        <w:t xml:space="preserve">)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د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م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ط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ل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تا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رك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طب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ح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ز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طب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ط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ف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»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ب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tl w:val="true"/>
        </w:rPr>
        <w:t xml:space="preserve">»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طب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فاو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 xml:space="preserve">. </w:t>
      </w:r>
      <w:r>
        <w:rPr>
          <w:rtl w:val="true"/>
        </w:rPr>
        <w:t>ت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رك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يميا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و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%.</w:t>
      </w:r>
    </w:p>
    <w:p>
      <w:pPr>
        <w:pStyle w:val="Normal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س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%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زا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%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س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%.</w:t>
      </w:r>
    </w:p>
    <w:p>
      <w:pPr>
        <w:pStyle w:val="RfdBold1"/>
        <w:jc w:val="both"/>
        <w:rPr/>
      </w:pP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نج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ك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طْف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َ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سَو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َ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شَأ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َ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ال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َ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تَش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عْ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َ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ضْغ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خَلّ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َلَّق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ه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ح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ح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م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س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يب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ذ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tl w:val="true"/>
        </w:rPr>
        <w:t xml:space="preserve">.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وب</w:t>
      </w:r>
      <w:r>
        <w:rPr>
          <w:rtl w:val="true"/>
        </w:rPr>
        <w:t xml:space="preserve">» </w:t>
      </w:r>
      <w:r>
        <w:rPr>
          <w:rtl w:val="true"/>
        </w:rPr>
        <w:t>ل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لقيح</w:t>
      </w:r>
      <w:r>
        <w:rPr>
          <w:rtl w:val="true"/>
        </w:rPr>
        <w:t xml:space="preserve">)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طف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قة</w:t>
      </w:r>
      <w:r>
        <w:rPr>
          <w:rtl w:val="true"/>
        </w:rPr>
        <w:t xml:space="preserve">»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ضغة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يلاً</w:t>
      </w:r>
      <w:r>
        <w:rPr>
          <w:rtl w:val="true"/>
        </w:rPr>
        <w:t xml:space="preserve">»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نين</w:t>
      </w:r>
      <w:r>
        <w:rPr>
          <w:rtl w:val="true"/>
        </w:rPr>
        <w:t xml:space="preserve">»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ميل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ل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يلاً</w:t>
      </w:r>
      <w:r>
        <w:rPr>
          <w:rtl w:val="true"/>
        </w:rPr>
        <w:t xml:space="preserve">»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ذك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رب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غذيت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ذْك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شَا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بْتَل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عَل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َي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اكِ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ُو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ب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بت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م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ا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ذ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حيد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.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ل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ماو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رض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شخص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بصار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شخ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ترا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ى</w:t>
      </w:r>
      <w:r>
        <w:rPr>
          <w:rtl w:val="true"/>
        </w:rPr>
        <w:t xml:space="preserve">)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صرية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مية</w:t>
      </w:r>
      <w:r>
        <w:rPr>
          <w:rtl w:val="true"/>
        </w:rPr>
        <w:t xml:space="preserve">)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؟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tl w:val="true"/>
        </w:rPr>
        <w:t xml:space="preserve">.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؟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؟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نا؟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؟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ً؟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ئ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ة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tl w:val="true"/>
        </w:rPr>
        <w:t xml:space="preserve">.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 xml:space="preserve">.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دْن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لائ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ي</w:t>
      </w:r>
      <w:r>
        <w:rPr>
          <w:rtl w:val="true"/>
        </w:rPr>
        <w:t xml:space="preserve">.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ِي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مَ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ُو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ُتِح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َا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زَنَ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خُلُو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بَوّ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عد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ط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بِّح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ك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ِي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ل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َائِكَ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خْرِج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يّ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َو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ريماً</w:t>
      </w:r>
      <w:r>
        <w:rPr>
          <w:rtl w:val="true"/>
        </w:rPr>
        <w:t>)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ف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ي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عل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ل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كر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ج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نته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ذ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د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ك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غلو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قل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0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</w:t>
      </w:r>
      <w:r>
        <w:rPr>
          <w:rtl w:val="true"/>
        </w:rPr>
        <w:t>م</w:t>
      </w:r>
      <w:r>
        <w:rPr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عتق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م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ت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؟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»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؟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ن</w:t>
      </w:r>
      <w:r>
        <w:rPr>
          <w:rtl w:val="true"/>
        </w:rPr>
        <w:t xml:space="preserve">»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ا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حباء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لاو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ؤانس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ام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د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تحلقين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ادي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إِح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وج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ابدين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؟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ين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؟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ر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ض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ربوبيتك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وبيتك؟</w:t>
      </w:r>
    </w:p>
    <w:p>
      <w:pPr>
        <w:pStyle w:val="Normal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ي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ض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ي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همال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ني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د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وي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ي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ف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حم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لي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ك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د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ف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ات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ع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سل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ظ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جدة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»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tl w:val="true"/>
        </w:rPr>
        <w:t xml:space="preserve">»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tl w:val="true"/>
        </w:rPr>
        <w:t xml:space="preserve">.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tl w:val="true"/>
        </w:rPr>
        <w:t xml:space="preserve">. </w:t>
      </w:r>
      <w:r>
        <w:rPr>
          <w:rtl w:val="true"/>
        </w:rPr>
        <w:t>وال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tl w:val="true"/>
        </w:rPr>
        <w:t xml:space="preserve">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سن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ط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وحي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د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شك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دحة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«</w:t>
      </w:r>
      <w:r>
        <w:rPr>
          <w:rtl w:val="true"/>
        </w:rPr>
        <w:t>ا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؟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ر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إلهي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ق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مائ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شعة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؟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ط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ب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عة</w:t>
      </w:r>
      <w:r>
        <w:rPr>
          <w:rStyle w:val="RfdBold2"/>
          <w:rtl w:val="true"/>
        </w:rPr>
        <w:t>»</w:t>
      </w:r>
      <w:r>
        <w:rPr>
          <w:rStyle w:val="RfdBold2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؟</w:t>
      </w:r>
    </w:p>
    <w:p>
      <w:pPr>
        <w:pStyle w:val="Normal"/>
        <w:jc w:val="both"/>
        <w:rPr/>
      </w:pP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؟</w:t>
      </w:r>
    </w:p>
    <w:p>
      <w:pPr>
        <w:pStyle w:val="Normal"/>
        <w:jc w:val="both"/>
        <w:rPr/>
      </w:pP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؟</w:t>
      </w:r>
    </w:p>
    <w:p>
      <w:pPr>
        <w:pStyle w:val="Normal"/>
        <w:jc w:val="both"/>
        <w:rPr/>
      </w:pP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ش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ستغف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ذعنة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. </w:t>
      </w:r>
      <w:r>
        <w:rPr>
          <w:rtl w:val="true"/>
        </w:rPr>
        <w:t>و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؟</w:t>
      </w:r>
    </w:p>
    <w:p>
      <w:pPr>
        <w:pStyle w:val="Normal"/>
        <w:jc w:val="both"/>
        <w:rPr/>
      </w:pP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؟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ِّئ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ب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فض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يم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هكذا</w:t>
      </w:r>
      <w:r>
        <w:rPr>
          <w:rtl w:val="true"/>
        </w:rPr>
        <w:t xml:space="preserve">»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»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او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مئن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؟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غْف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ذِّ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غْف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ْل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عْ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ل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نْ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ُقُوبات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جْ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كا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ِها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لاء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كْرُوه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لي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كْث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سي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قاؤ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صي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دَّ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حْتِ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بَل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خِر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لي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ُقُوع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كا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لاء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طُو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دَّ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دُو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قام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خَفَّف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اَنّ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كُو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ضَ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ْنتِقام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خَطِك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َ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قُو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َمـاوا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اَرْضُ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يِّد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َ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عَبْدُكَ الضَّعيـفُ الـذَّليـلُ الْحَقيـرُ الْمِسْكيـنُ الْمُسْتَكينُ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آخ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وب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ر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ت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»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ع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قوباتها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؟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؟</w:t>
      </w:r>
    </w:p>
    <w:p>
      <w:pPr>
        <w:pStyle w:val="Normal"/>
        <w:jc w:val="both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؟</w:t>
      </w:r>
    </w:p>
    <w:p>
      <w:pPr>
        <w:pStyle w:val="RfdBold1"/>
        <w:jc w:val="both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ْيَخْ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ِّ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َاف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ْي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دِي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؟</w:t>
      </w:r>
    </w:p>
    <w:p>
      <w:pPr>
        <w:pStyle w:val="Normal"/>
        <w:jc w:val="both"/>
        <w:rPr/>
      </w:pPr>
      <w:r>
        <w:rPr>
          <w:rtl w:val="true"/>
        </w:rPr>
        <w:t>و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لإِ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303</w:t>
      </w:r>
      <w:r>
        <w:rPr>
          <w:rtl w:val="true"/>
        </w:rPr>
        <w:t xml:space="preserve"> /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tl w:val="true"/>
        </w:rPr>
        <w:t xml:space="preserve">.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ره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ه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يء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كر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ث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اؤ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ص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ت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ع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قْدَا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مْس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صْب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ر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حت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و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ك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ط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د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م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».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الإِحتض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ك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ت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ن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صاب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ن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س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نَىٰ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آ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ْل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دْ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تَه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أْو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7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</w:p>
    <w:p>
      <w:pPr>
        <w:pStyle w:val="RfdBold1"/>
        <w:jc w:val="both"/>
        <w:rPr/>
      </w:pP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».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(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ف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5</w:t>
      </w:r>
      <w:r>
        <w:rPr>
          <w:rtl w:val="true"/>
        </w:rPr>
        <w:t>)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ِّ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ج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كَدَ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َ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يِّ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ش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طِّ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حُوش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ش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ح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ِّرَت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فَرَا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بْثُو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َ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عِه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نفُوش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لْزَ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ه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ضِ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َ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ض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ْل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َا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كَا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َاو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َز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اح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م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احِب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ِئ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حْضَ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س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احِك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سْتَبْش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ب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هَق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تَرَة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ْو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ِ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رّ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س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ات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ح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ف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639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ص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ظ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ظ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ِ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خَز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ِّ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َيِّنَات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ى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و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فاع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ِي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ل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فَاع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ـٰ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فِ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ف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(</w:t>
      </w:r>
      <w:r>
        <w:rPr/>
        <w:t>14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/ </w:t>
      </w:r>
      <w:r>
        <w:rPr/>
        <w:t>347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tl w:val="true"/>
        </w:rPr>
        <w:t xml:space="preserve">. </w:t>
      </w:r>
      <w:r>
        <w:rPr>
          <w:rtl w:val="true"/>
        </w:rPr>
        <w:t>و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ف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»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َا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1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tl w:val="true"/>
        </w:rPr>
        <w:t xml:space="preserve">.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ِع</w:t>
      </w:r>
      <w:r>
        <w:rPr>
          <w:rtl w:val="true"/>
        </w:rPr>
        <w:t>. (</w:t>
      </w:r>
      <w:r>
        <w:rPr>
          <w:rtl w:val="true"/>
        </w:rPr>
        <w:t>بالكس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ش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ش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سِيلَة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ني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يع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غ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فيع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غ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ش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ؤ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تِ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ش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ي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»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ك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ّ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غْ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غْ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َّا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».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ّ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غْ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غْ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َّا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«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«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«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(</w:t>
      </w:r>
      <w:r>
        <w:rPr/>
        <w:t>24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؟</w:t>
      </w:r>
    </w:p>
    <w:p>
      <w:pPr>
        <w:pStyle w:val="Normal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ف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ـٰ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َبِّ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ِي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ف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لَ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َاع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ذ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رْض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ف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؟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تَن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َائ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كَفِّ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ِّئَ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دْخِلْ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دْخَ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فِ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ِي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َاع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ت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 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د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ض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تقام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خط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 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ع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ك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؟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 xml:space="preserve">.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كس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ِّئ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نبيء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بادي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ب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يِّد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ل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شْكُ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ضِج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بْك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لألي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لْعَذا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ِدّ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طُو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َل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دّ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لَئ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يَّرْتَ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لْعُقُوبا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د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مَع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ل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َرَّق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ِبّ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وْلي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هَب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ـه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يِّد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ل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ب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بَر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ذا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صْبِ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راقِكَ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َب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ـ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بَر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ر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صْبِ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َظَ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رامَتِكَ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كُ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ج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فْوُكَ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tl w:val="true"/>
        </w:rPr>
        <w:t xml:space="preserve">. </w:t>
      </w:r>
      <w:r>
        <w:rPr>
          <w:rtl w:val="true"/>
        </w:rPr>
        <w:t>ن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ف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ك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ض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ك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tl w:val="true"/>
        </w:rPr>
        <w:t xml:space="preserve">.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ك</w:t>
      </w:r>
      <w:r>
        <w:rPr>
          <w:rtl w:val="true"/>
        </w:rPr>
        <w:t xml:space="preserve">) </w:t>
      </w:r>
      <w:r>
        <w:rPr>
          <w:rtl w:val="true"/>
        </w:rPr>
        <w:t>والم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كو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وى</w:t>
      </w:r>
      <w:r>
        <w:rPr>
          <w:rtl w:val="true"/>
        </w:rPr>
        <w:t xml:space="preserve">)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ك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كٍ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الشكوى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ل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ذ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شد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ط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ل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دت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كو</w:t>
      </w:r>
      <w:r>
        <w:rPr>
          <w:rtl w:val="true"/>
        </w:rPr>
        <w:t xml:space="preserve">) </w:t>
      </w:r>
      <w:r>
        <w:rPr>
          <w:rtl w:val="true"/>
        </w:rPr>
        <w:t>وبالإِ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؟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أ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»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ي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و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ض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كي</w:t>
      </w:r>
      <w:r>
        <w:rPr>
          <w:rtl w:val="true"/>
        </w:rPr>
        <w:t xml:space="preserve">»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أ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ذ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د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ط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دت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ل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يرت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قو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دا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م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ر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ا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وليائ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ه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ب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ذا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اقك؟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</w:t>
      </w:r>
      <w:r>
        <w:rPr>
          <w:rtl w:val="true"/>
        </w:rPr>
        <w:t xml:space="preserve">»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ن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تبرني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ِبّ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ل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ِز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» 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؟</w:t>
      </w:r>
      <w:r>
        <w:rPr>
          <w:rtl w:val="true"/>
        </w:rPr>
        <w:t>»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بون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ح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شتاقو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إ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شتا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ذكرون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ذكر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نظ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ظ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هم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امي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ٍ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</w:t>
      </w:r>
      <w:r>
        <w:rPr>
          <w:rtl w:val="true"/>
        </w:rPr>
        <w:t xml:space="preserve">.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tl w:val="true"/>
        </w:rPr>
        <w:t xml:space="preserve">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/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tl w:val="true"/>
        </w:rPr>
        <w:t xml:space="preserve">» </w:t>
      </w:r>
      <w:r>
        <w:rPr>
          <w:rtl w:val="true"/>
        </w:rPr>
        <w:t>و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سات</w:t>
      </w:r>
      <w:r>
        <w:rPr>
          <w:rtl w:val="true"/>
        </w:rPr>
        <w:t xml:space="preserve">.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tl w:val="true"/>
        </w:rPr>
        <w:t xml:space="preserve">»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ك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ه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ب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امت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tl w:val="true"/>
        </w:rPr>
        <w:t xml:space="preserve">»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(</w:t>
      </w:r>
      <w:r>
        <w:rPr/>
        <w:t>65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ج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فوك</w:t>
      </w:r>
      <w:r>
        <w:rPr>
          <w:rStyle w:val="RfdBold2"/>
          <w:rtl w:val="true"/>
        </w:rPr>
        <w:t>»</w:t>
      </w:r>
      <w:r>
        <w:rPr>
          <w:rStyle w:val="RfdBold2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tl w:val="true"/>
        </w:rPr>
        <w:t xml:space="preserve">»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tl w:val="true"/>
        </w:rPr>
        <w:t xml:space="preserve">.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ك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</w:p>
    <w:p>
      <w:pPr>
        <w:pStyle w:val="Normal"/>
        <w:jc w:val="both"/>
        <w:rPr/>
      </w:pPr>
      <w:r>
        <w:rPr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؟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؟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</w:p>
    <w:p>
      <w:pPr>
        <w:pStyle w:val="Normal"/>
        <w:jc w:val="both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؟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</w:p>
    <w:p>
      <w:pPr>
        <w:pStyle w:val="Normal"/>
        <w:jc w:val="both"/>
        <w:rPr/>
      </w:pP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ف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؟</w:t>
      </w:r>
    </w:p>
    <w:p>
      <w:pPr>
        <w:pStyle w:val="Normal"/>
        <w:jc w:val="both"/>
        <w:rPr/>
      </w:pPr>
      <w:r>
        <w:rPr>
          <w:rtl w:val="true"/>
        </w:rPr>
        <w:t>أ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؟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دي؟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؟</w:t>
      </w:r>
    </w:p>
    <w:p>
      <w:pPr>
        <w:pStyle w:val="Normal"/>
        <w:jc w:val="both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؟</w:t>
      </w:r>
    </w:p>
    <w:p>
      <w:pPr>
        <w:pStyle w:val="Normal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ن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؟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</w:p>
    <w:p>
      <w:pPr>
        <w:pStyle w:val="Normal"/>
        <w:jc w:val="both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؟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؟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16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بِعِز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يِّ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ل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قْسِ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دِ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ئ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رَكْت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طِ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َضِجَّ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جيج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مِل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صرخ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ُراخ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سْتَصْرِخ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ب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ُك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اقِد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ُنادي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ِ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ؤْمِنين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ي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ا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ارِف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ِياث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سْتَغيثين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بي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لُو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ادِق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الَمينَ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اَفَتُرا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بْحان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ه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حَمْ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سْمَع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و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بْ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ْلِ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ج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ُخالَف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اق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َعْ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ذاب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َعْصِي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ُبِس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طْباق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جُرْم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رير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ضِج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جيج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ؤَمِّ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رَح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نادي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لِسا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وْحي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تَوَسَّ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ُبُوبِيَّتِك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وْل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بْ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َذا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رْجُ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لَ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ِلْمِكَ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ؤْلِم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أْم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ضْل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ْمَتَك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حْرِق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يبُ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سْمَع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و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كانَه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شْتَمِ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َفيرُ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ْل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َعْفَهُ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تَقَلْقَ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طْباقِ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ْل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ِدْقَهُ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زْجُر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َبانِيَتُ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نادي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َهُ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رْجُ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ضْلَكَ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تْق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تَتْرُك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َيْها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َّ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عْرُوف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ضْ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شْبِه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َل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وَحِّد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ّ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حْسانِك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َبِالْيَقي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قْطَع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كَم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ْذي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حِدي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ضَي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خْلا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انِدِي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جَعَل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رْ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ل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َ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اَحَ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قَر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قاماً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لكِنّ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قَدَّس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ماؤ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قْسَم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لأ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افِر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ِن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نّاس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جْمَع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خَلِّ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عانِدين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َ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َناؤ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ل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بْتَدِئ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طَوَّل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ن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تَكَرِّ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َف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ؤْمِ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سِ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سْتَوُونَ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 xml:space="preserve">»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tl w:val="true"/>
        </w:rPr>
        <w:t xml:space="preserve">.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ف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ك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ب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بعز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د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ت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ط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ض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جي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م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صرخ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ا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صر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ب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اقد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 xml:space="preserve">»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»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غِي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ا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مُ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جُو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ر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تَفَق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» </w:t>
      </w:r>
      <w:r>
        <w:rPr>
          <w:rtl w:val="true"/>
        </w:rPr>
        <w:t>ل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ين</w:t>
      </w:r>
      <w:r>
        <w:rPr>
          <w:rtl w:val="true"/>
        </w:rPr>
        <w:t xml:space="preserve">»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ول</w:t>
      </w:r>
      <w:r>
        <w:rPr>
          <w:rtl w:val="true"/>
        </w:rPr>
        <w:t xml:space="preserve">. </w:t>
      </w:r>
      <w:r>
        <w:rPr>
          <w:rtl w:val="true"/>
        </w:rPr>
        <w:t>و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أنادي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؟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يمان</w:t>
      </w:r>
      <w:r>
        <w:rPr>
          <w:rtl w:val="true"/>
        </w:rPr>
        <w:t xml:space="preserve">.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يم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رف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»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غيث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tl w:val="true"/>
        </w:rPr>
        <w:t xml:space="preserve">. </w:t>
      </w:r>
      <w:r>
        <w:rPr>
          <w:rtl w:val="true"/>
        </w:rPr>
        <w:t>و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غاث</w:t>
      </w:r>
      <w:r>
        <w:rPr>
          <w:rtl w:val="true"/>
        </w:rPr>
        <w:t xml:space="preserve">»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ث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لم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عالم</w:t>
      </w:r>
      <w:r>
        <w:rPr>
          <w:rtl w:val="true"/>
        </w:rPr>
        <w:t xml:space="preserve">.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فت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حا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حم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خالفته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وليس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».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ظ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tl w:val="true"/>
        </w:rPr>
        <w:t xml:space="preserve">»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ذ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ذا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عص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ب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طباق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جر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ريرت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اقها</w:t>
      </w:r>
      <w:r>
        <w:rPr>
          <w:rtl w:val="true"/>
        </w:rPr>
        <w:t xml:space="preserve">»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صْل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طِّ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ِيَ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ءُوس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ْه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ُل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قَا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مٍ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ي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ِيق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غْلَ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َا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لَا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ح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ج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ض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جي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ل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رح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ناد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حي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تو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بوبيت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ذ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ج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ف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م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ؤ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ح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ر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ي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ان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».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.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ت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في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عف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د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ت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كَ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َيُّظ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ف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: </w:t>
      </w:r>
      <w:r>
        <w:rPr>
          <w:rtl w:val="true"/>
        </w:rPr>
        <w:t>بمنا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 xml:space="preserve">. </w:t>
      </w:r>
      <w:r>
        <w:rPr>
          <w:rtl w:val="true"/>
        </w:rPr>
        <w:t>ف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قل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طباق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عف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قلقل</w:t>
      </w:r>
      <w:r>
        <w:rPr>
          <w:rtl w:val="true"/>
        </w:rPr>
        <w:t xml:space="preserve">)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غلغل</w:t>
      </w:r>
      <w:r>
        <w:rPr>
          <w:rtl w:val="true"/>
        </w:rPr>
        <w:t xml:space="preserve">)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غل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غْلَ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َا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لَا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ح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ج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زج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باني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اد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(</w:t>
      </w:r>
      <w:r>
        <w:rPr/>
        <w:t>357</w:t>
      </w:r>
      <w:r>
        <w:rPr>
          <w:rtl w:val="true"/>
        </w:rPr>
        <w:t xml:space="preserve">)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ائِك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لَا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دَاد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ِلَا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دَاد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ج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ت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تر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ي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ر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»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خ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ح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حسان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بالي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ك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حد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ض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خل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ند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جع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ل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ح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ما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ح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يك</w:t>
      </w:r>
      <w:r>
        <w:rPr>
          <w:rtl w:val="true"/>
        </w:rPr>
        <w:t xml:space="preserve">»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تَعَمِّ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زَ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ْخِل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ب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خَبَّط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ب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بَي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ب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عِظ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تَه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tl w:val="true"/>
        </w:rPr>
        <w:t xml:space="preserve">. </w:t>
      </w:r>
      <w:r>
        <w:rPr>
          <w:rtl w:val="true"/>
        </w:rPr>
        <w:t>ف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د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ـٰه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ْ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َاعَ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َ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خْل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َان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ي</w:t>
      </w:r>
      <w:r>
        <w:rPr>
          <w:rtl w:val="true"/>
        </w:rPr>
        <w:t xml:space="preserve">.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رِ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بَ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ـٰ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ش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ْن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د</w:t>
      </w:r>
      <w:r>
        <w:rPr>
          <w:rtl w:val="true"/>
        </w:rPr>
        <w:t xml:space="preserve">»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بد</w:t>
      </w:r>
      <w:r>
        <w:rPr>
          <w:rtl w:val="true"/>
        </w:rPr>
        <w:t xml:space="preserve">.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جع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ل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ح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ما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ي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َاهِي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؟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</w:t>
      </w:r>
      <w:r>
        <w:rPr>
          <w:rtl w:val="true"/>
        </w:rPr>
        <w:t xml:space="preserve">.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ك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ماؤ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س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لأ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ف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مع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tl w:val="true"/>
        </w:rPr>
        <w:t xml:space="preserve">.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هر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ك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مْل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ن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جَا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ُو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ْصَ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سْنُو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َاط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ُوص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فِظ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سُلَيْم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دُو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وَاح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ط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ذِق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عِي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حَا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مَاث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فَ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جَو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دُو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اسِيَات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سَأ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يَّن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ِ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ِي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فْرِي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قَام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رْش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س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س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بِي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َ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ُو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ِجَ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َ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تَتَّخِذ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ِّيّ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عْبُدُو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َائ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دَ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َ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خْس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هَق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اسِط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َر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شَ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ح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جَ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ش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ش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ِّ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ناؤ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بتدئ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طو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ِن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كر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ف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وو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tl w:val="true"/>
        </w:rPr>
        <w:t xml:space="preserve">. </w:t>
      </w:r>
      <w:r>
        <w:rPr>
          <w:rtl w:val="true"/>
        </w:rPr>
        <w:t>وال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ن؟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أْو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زُ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أْوَ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ي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ذِّ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17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يِّ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قُدْر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دَّرْت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الْقَضِي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َمْت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كَمْتَ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غَلَب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جْرَيْتَها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هَ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َّيْل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اع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ُرْم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جْرَم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َنْ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ذْنَب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بِ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رَر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هْل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مِلْتُهُ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كَتَم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لَنْتُهُ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خْفَي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ظْهَرْ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يِّئَ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َر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ِثْباتِه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ِرا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اتِب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َّلْتَ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حِفْظ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كُو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عَلْتَ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ُهُو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وارِ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قي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ائِهِ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شّاهِ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فِ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رَح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خْفَي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فَضْ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تَرْتَهُ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َ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وَفِّ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ظ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يْ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زَل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حْ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ضَّل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ّ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شَر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ِزْق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سَطْ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َنْ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غْفِر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طَ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سْتُرُهُ ،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يِّ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ل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ِق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يَد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صِيَ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ي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ضُر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سْكَنَتى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بي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فَقْ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اقَ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أَسْأ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حَقّ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ُدْس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ْظ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ِفا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سْم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جْعَ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ق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َّي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نَّه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ذِكْ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ْمُور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خِد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وْصُول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ْم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قْبُول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ك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وْرا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ِرْ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ِ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ِد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رْمَداً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يِّ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َوَّ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كَو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ْوال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و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ِد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وارِح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شْدُ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َزيم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وانِ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َب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ِد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شْي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دَّوا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اِتِّصا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خِد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رَح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يادي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ابِق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سْرِ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ارِز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الْمُبادِرينَ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وَاَشْتاق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رْب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شْتاق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دْن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ُنُو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خْلِص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خاف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خاف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وقِن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جْتَمِ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ِوا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ؤْمِنين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َللّ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اد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سُ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َرِدْ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دَ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ِدْ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جْعَل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ْس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بي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ص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قْرَبِهِ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زِل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خَصِّهِ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ُلْف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د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ِنّ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نا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فَضْ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ُ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جُو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عْطِف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َجْ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حْفَظ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َحْم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جْعَل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سا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ذِكْر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ِجَ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لْ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حُبّ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تَيَّ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حُسْ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جاب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قِل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ثْر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َلَّ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ِنّ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ضَي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باد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عِباد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مَرْتَهُمْ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بِدُعائ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ضَمِ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اِجابَةَ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َ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صَب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ْ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دَد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بِعِزَّت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ْتَجِب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ُ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لِّغ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ناي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قْطَع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ضْ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ج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كْفِ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ر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ِن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اِنْس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دائ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ري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ِ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غْفِر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مْلِ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ع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ِنّ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عّا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شاءُ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ْم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واء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ِكْر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ِفاء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طاعَ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ِنى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رْح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أْس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جاء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ِلاح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ُكاءُ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ِـغ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ِع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فِ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ِق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ُو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سْتَوْحِش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ُّل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ِ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عَلّ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مَّ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مَّ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فْعَل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ُهُ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َصَلّ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سُو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اَئِم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يا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لّ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سْلي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ثيراً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 </w:t>
      </w:r>
      <w:r>
        <w:rPr>
          <w:rtl w:val="true"/>
        </w:rPr>
        <w:t>ف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سأ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د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القض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م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كم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ل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ري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م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رمت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ن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ذنب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ل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ل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ن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ف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ظهرت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tl w:val="true"/>
        </w:rPr>
        <w:t xml:space="preserve">.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ررته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ت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ُه</w:t>
      </w:r>
      <w:r>
        <w:rPr>
          <w:rtl w:val="true"/>
        </w:rPr>
        <w:t xml:space="preserve">. </w:t>
      </w:r>
      <w:r>
        <w:rPr>
          <w:rtl w:val="true"/>
        </w:rPr>
        <w:t>ك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tl w:val="true"/>
        </w:rPr>
        <w:t xml:space="preserve">»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إثبا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ت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ف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و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ر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ق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ائ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ا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م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حية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؟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؟</w:t>
      </w:r>
    </w:p>
    <w:p>
      <w:pPr>
        <w:pStyle w:val="Normal"/>
        <w:jc w:val="both"/>
        <w:rPr/>
      </w:pPr>
      <w:r>
        <w:rPr>
          <w:rtl w:val="true"/>
        </w:rPr>
        <w:t>ول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Normal"/>
        <w:jc w:val="both"/>
        <w:rPr/>
      </w:pPr>
      <w:r>
        <w:rPr>
          <w:rtl w:val="true"/>
        </w:rPr>
        <w:t>و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عاد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و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 xml:space="preserve">.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tl w:val="true"/>
        </w:rPr>
        <w:t xml:space="preserve">. </w:t>
      </w:r>
      <w:r>
        <w:rPr>
          <w:rtl w:val="true"/>
        </w:rPr>
        <w:t>ف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 xml:space="preserve">.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ك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tl w:val="true"/>
        </w:rPr>
        <w:t xml:space="preserve">.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tl w:val="true"/>
        </w:rPr>
        <w:t xml:space="preserve">. </w:t>
      </w:r>
      <w:r>
        <w:rPr>
          <w:rtl w:val="true"/>
        </w:rPr>
        <w:t>فهذا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اع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نِح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ثْن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ُلَا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بَ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سر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ز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رْش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ِينَ</w:t>
      </w:r>
      <w:r>
        <w:rPr>
          <w:rStyle w:val="RfdAie"/>
          <w:rtl w:val="true"/>
        </w:rPr>
        <w:t>.</w:t>
      </w:r>
    </w:p>
    <w:p>
      <w:pPr>
        <w:pStyle w:val="Normal"/>
        <w:jc w:val="both"/>
        <w:rPr/>
      </w:pP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فْرِي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قَام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ينٌ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ْفُ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فراسخ</w:t>
      </w:r>
      <w:r>
        <w:rPr>
          <w:rtl w:val="true"/>
        </w:rPr>
        <w:t xml:space="preserve">»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لْق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َا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ِي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ف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سي؟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َ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عْ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ف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َبِّ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ائِك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فِّ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مْ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َلَ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غْف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اع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َ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ُشْ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ْلِك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ا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وط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ي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َ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ْع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َ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ز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َجّ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هْ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َأ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ز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ز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سُ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اه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َظ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ج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فّ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رِّط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َظ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(</w:t>
      </w:r>
      <w:r>
        <w:rPr/>
        <w:t>1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َافِظ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كِر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تِب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لَق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لَقِّي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م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ِّمَ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ع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فِ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تِيد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ك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َعْي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ت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ث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ع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َاب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جْز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َاب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ط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نسِخ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سِن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ْجُل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ش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د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ز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ُو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صَا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لُود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خْت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َا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كَلِّم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جُل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ؤَ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ئُو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جُلُو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تّ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طَق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ط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هْر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ْوَا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ْوَاهُ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 xml:space="preserve">__________________ </w:t>
      </w:r>
      <w:r>
        <w:rPr>
          <w:rtl w:val="true"/>
        </w:rPr>
        <w:t>ـ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وبرح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ف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فض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ترت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ظ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ز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ح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فض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ش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زق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سط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ن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غف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ط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تر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ه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tl w:val="true"/>
        </w:rPr>
        <w:t xml:space="preserve">»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زاده</w:t>
      </w:r>
      <w:r>
        <w:rPr>
          <w:rtl w:val="true"/>
        </w:rPr>
        <w:t xml:space="preserve">.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ل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صيت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بادا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ي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ض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سكنت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بي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فق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قت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أ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ا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مائ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ق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ك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مورة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عُو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ب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عُو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بِ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كث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ل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نه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ائ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ب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طمئ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عبد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ش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صير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عل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خ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ض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نز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اقي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الحات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لي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ني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تر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ت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ترك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ذكرون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أذكر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تحاب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حبهم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د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صي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سو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ت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دفع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خد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صولة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وصول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ع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بولة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ور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د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مدا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tl w:val="true"/>
        </w:rPr>
        <w:t xml:space="preserve">»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خ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د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ول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ك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ق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د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ر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شد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زي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ن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شي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دو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ِتص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خدمت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د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«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ي</w:t>
      </w:r>
      <w:r>
        <w:rPr>
          <w:rtl w:val="true"/>
        </w:rPr>
        <w:t xml:space="preserve">»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ي</w:t>
      </w:r>
      <w:r>
        <w:rPr>
          <w:rtl w:val="true"/>
        </w:rPr>
        <w:t xml:space="preserve">»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ا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ق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ل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ُس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در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لة</w:t>
      </w:r>
      <w:r>
        <w:rPr>
          <w:rtl w:val="true"/>
        </w:rPr>
        <w:t xml:space="preserve">. </w:t>
      </w:r>
      <w:r>
        <w:rPr>
          <w:rtl w:val="true"/>
        </w:rPr>
        <w:t>ف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شت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تاق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د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لص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عِين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.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أ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. </w:t>
      </w:r>
      <w:r>
        <w:rPr>
          <w:rtl w:val="true"/>
        </w:rPr>
        <w:t>أف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خاف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قن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جت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ر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د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ا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جع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قر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خص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ل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فضل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جو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عط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جد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حفظ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ح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ك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جا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ق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يماً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ل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مُ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جابتك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ق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ر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لت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ة</w:t>
      </w:r>
      <w:r>
        <w:rPr>
          <w:rtl w:val="true"/>
        </w:rPr>
        <w:t xml:space="preserve">. </w:t>
      </w:r>
      <w:r>
        <w:rPr>
          <w:rtl w:val="true"/>
        </w:rPr>
        <w:t>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إ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ض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باد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ر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عا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م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ِجابة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عْبُدُو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َّا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ثر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عْب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بُد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َاط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سْتَق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وف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ا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أف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ي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بعز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لغ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ئ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كف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إِن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دائي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س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كما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ا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ا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عاء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إ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اء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فاء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طاع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نى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خَوِّف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ْل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زَّ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و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تِي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رح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اء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tl w:val="true"/>
        </w:rPr>
        <w:t xml:space="preserve">.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سلا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كاء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.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tl w:val="true"/>
        </w:rPr>
        <w:t xml:space="preserve">. </w:t>
      </w:r>
      <w:r>
        <w:rPr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قم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ّع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أ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وحش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لم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َائِك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ِّ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»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اً</w:t>
      </w:r>
      <w:r>
        <w:rPr>
          <w:rtl w:val="true"/>
        </w:rPr>
        <w:t xml:space="preserve">.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ِّ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ف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ه</w:t>
      </w:r>
      <w:r>
        <w:rPr>
          <w:rStyle w:val="RfdBold2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ج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ت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م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دع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رع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حم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دف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RfdCenterBold1"/>
        <w:jc w:val="center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tl w:val="true"/>
        </w:rPr>
        <w:t xml:space="preserve">»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ب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ل</w:t>
      </w:r>
      <w:r>
        <w:rPr>
          <w:rtl w:val="true"/>
        </w:rPr>
        <w:t xml:space="preserve">)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ُل</w:t>
      </w:r>
      <w:r>
        <w:rPr>
          <w:rtl w:val="true"/>
        </w:rPr>
        <w:t xml:space="preserve">) </w:t>
      </w:r>
      <w:r>
        <w:rPr>
          <w:rtl w:val="true"/>
        </w:rPr>
        <w:t>بالضم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بأ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ها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ي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ا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ي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ي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ها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ق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أنا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ته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ها؟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تها؟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ي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تها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ه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Normal"/>
        <w:jc w:val="both"/>
        <w:rPr/>
      </w:pP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؟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ك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RfdBold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إِصابة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قلا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إحياء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علوم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إحياء علوم الدين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ل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ك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اهر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أسرا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عارفين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شرح دعاء كميل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مر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اطبائ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ض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ر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أصو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م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كافي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أعلام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ك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إقبا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أعمال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ادعي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أقرب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موارد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تو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أمال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صدوق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وق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د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مال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طوسي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سي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بحا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أنوار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بلد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أمين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دعاء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ع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ع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ف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أريخ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إسلام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أريخ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ي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فسي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تبيان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فسير القرآن الكري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س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فسي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مجمع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يان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فسير القرآن الكري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رس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تفسي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كبير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فسير القرآن الكري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ب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  <w:r>
              <w:rPr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فسي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قرطبي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فسير القرآن الكري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صرية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حف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عقول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نقيح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مقال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مقا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توحيد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 xml:space="preserve">» 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تهذيب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تهذيب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ش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قلا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هن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جامع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سعادات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أخلاق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راق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جمهر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نساب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عرب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دلس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اهرة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خصال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وق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د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منثور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 في التفسير المأثور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وط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ن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كا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دعاء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دعاء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راز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ذريع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ى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تصانيف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شيعة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بح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راني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زهراء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</w:tc>
      </w:tr>
    </w:tbl>
    <w:p>
      <w:pPr>
        <w:pStyle w:val="Normal"/>
        <w:jc w:val="both"/>
        <w:rPr>
          <w:rStyle w:val="RfdBold2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سفين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حار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بح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سن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ب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ماجة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زويني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سن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ترمذي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شرح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دعاء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كميل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دعاء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زوار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شرح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اشارات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فلسف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خو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اهرة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صحيح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خاري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77"/>
      </w:tblGrid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صحيف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سجادي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دعاء</w:t>
            </w:r>
            <w:r>
              <w:rPr>
                <w:rStyle w:val="RfdBold2"/>
                <w:rtl w:val="true"/>
              </w:rPr>
              <w:t>»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ب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>)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غداد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عقائد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إِمامية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عقائد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فر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ف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ظلا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قرآن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فسي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قرآ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كريم</w:t>
            </w:r>
            <w:r>
              <w:rPr>
                <w:rStyle w:val="RfdBold2"/>
                <w:rtl w:val="true"/>
              </w:rPr>
              <w:t xml:space="preserve">» 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قاموس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محيط</w:t>
            </w:r>
          </w:p>
        </w:tc>
        <w:tc>
          <w:tcPr>
            <w:tcW w:w="407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د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7587" w:type="dxa"/>
            <w:gridSpan w:val="2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كام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ف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تاريخ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اريخ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tl w:val="true"/>
              </w:rPr>
              <w:t>ب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  <w:r>
              <w:rPr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اهرة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لسا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عرب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مصباح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أدعي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عم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ب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مفردات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ف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غريب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</w:p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قرآن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الرا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صفها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ب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من علوم الطب</w:t>
            </w:r>
          </w:p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ف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إِسلام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طب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دك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غول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مجمع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حرين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حي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ن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محج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يضاء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مختا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صحاح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مشق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مرآ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عقو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ف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شرح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أخبا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آ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رسول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مصابيح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</w:t>
            </w:r>
            <w:r>
              <w:rPr>
                <w:rStyle w:val="RfdBold2"/>
                <w:rtl w:val="true"/>
              </w:rPr>
              <w:t>ج</w:t>
            </w:r>
            <w:r>
              <w:rPr>
                <w:rStyle w:val="RfdBold2"/>
                <w:rtl w:val="true"/>
              </w:rPr>
              <w:t>نان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أدعي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ان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د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مناقب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راجم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شوب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د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يزان في تفسير</w:t>
            </w:r>
          </w:p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قرآن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تفسير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اطبائ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موسوع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طبي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حديثة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طب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باء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ط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7587" w:type="dxa"/>
            <w:gridSpan w:val="2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نهج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لاغة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من كلام الإِمام علي بن أبي طالب</w:t>
            </w:r>
            <w:r>
              <w:rPr>
                <w:rStyle w:val="RfdBold2"/>
                <w:rtl w:val="true"/>
              </w:rPr>
              <w:t xml:space="preserve">» </w:t>
            </w:r>
            <w:r>
              <w:rPr>
                <w:rStyle w:val="RfdBold2"/>
                <w:rtl w:val="true"/>
              </w:rPr>
              <w:t>ـ ع ـ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رو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نهاية في غريب</w:t>
            </w:r>
          </w:p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حديث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لغة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بإ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  <w:r>
              <w:rPr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7587" w:type="dxa"/>
            <w:gridSpan w:val="2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وسائل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شيعة</w:t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«</w:t>
            </w:r>
            <w:r>
              <w:rPr>
                <w:rStyle w:val="RfdBold2"/>
                <w:rtl w:val="true"/>
              </w:rPr>
              <w:t>حديث</w:t>
            </w:r>
            <w:r>
              <w:rPr>
                <w:rStyle w:val="RfdBold2"/>
                <w:rtl w:val="true"/>
              </w:rPr>
              <w:t>»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هران</w:t>
            </w:r>
          </w:p>
        </w:tc>
      </w:tr>
    </w:tbl>
    <w:p>
      <w:pPr>
        <w:pStyle w:val="RfdCenterBold1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هرسْت</w:t>
      </w:r>
    </w:p>
    <w:p>
      <w:pPr>
        <w:pStyle w:val="Contents1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tl w:val="true"/>
        </w:rPr>
        <w:tab/>
      </w:r>
      <w:r>
        <w:rPr/>
        <w:t>7</w:t>
      </w:r>
    </w:p>
    <w:p>
      <w:pPr>
        <w:pStyle w:val="Contents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11</w:t>
      </w:r>
    </w:p>
    <w:p>
      <w:pPr>
        <w:pStyle w:val="Contents1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ab/>
      </w:r>
      <w:r>
        <w:rPr/>
        <w:t>13</w:t>
      </w:r>
    </w:p>
    <w:p>
      <w:pPr>
        <w:pStyle w:val="Contents1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tl w:val="true"/>
        </w:rPr>
        <w:tab/>
      </w:r>
      <w:r>
        <w:rPr/>
        <w:t>79</w:t>
      </w:r>
    </w:p>
    <w:p>
      <w:pPr>
        <w:pStyle w:val="Contents1"/>
        <w:jc w:val="both"/>
        <w:rPr/>
      </w:pP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ab/>
      </w:r>
      <w:r>
        <w:rPr/>
        <w:t>85</w:t>
      </w:r>
    </w:p>
    <w:p>
      <w:pPr>
        <w:pStyle w:val="Contents1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tl w:val="true"/>
        </w:rPr>
        <w:tab/>
      </w:r>
      <w:r>
        <w:rPr/>
        <w:t>93</w:t>
      </w:r>
    </w:p>
    <w:p>
      <w:pPr>
        <w:pStyle w:val="Contents1"/>
        <w:jc w:val="both"/>
        <w:rPr/>
      </w:pPr>
      <w:r>
        <w:rPr>
          <w:rtl w:val="true"/>
        </w:rPr>
        <w:t>الشرح</w:t>
      </w:r>
      <w:r>
        <w:rPr>
          <w:rtl w:val="true"/>
        </w:rPr>
        <w:tab/>
      </w:r>
      <w:r>
        <w:rPr/>
        <w:t>101</w:t>
      </w:r>
    </w:p>
    <w:p>
      <w:pPr>
        <w:pStyle w:val="Contents1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ab/>
      </w:r>
      <w:r>
        <w:rPr/>
        <w:t>230</w:t>
      </w:r>
    </w:p>
    <w:p>
      <w:pPr>
        <w:pStyle w:val="Contents1"/>
        <w:jc w:val="both"/>
        <w:rPr/>
      </w:pP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ab/>
      </w:r>
      <w:r>
        <w:rPr/>
        <w:t>237</w:t>
      </w:r>
    </w:p>
    <w:p>
      <w:pPr>
        <w:pStyle w:val="Contents1"/>
        <w:jc w:val="both"/>
        <w:rPr/>
      </w:pP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ab/>
      </w:r>
      <w:r>
        <w:rPr/>
        <w:t>311</w:t>
      </w:r>
      <w:r>
        <w:rPr>
          <w:rtl w:val="true"/>
        </w:rPr>
        <w:t xml:space="preserve"> </w:t>
      </w:r>
    </w:p>
    <w:p>
      <w:pPr>
        <w:pStyle w:val="Contents1"/>
        <w:jc w:val="both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والها</w:t>
      </w:r>
      <w:r>
        <w:rPr>
          <w:rtl w:val="true"/>
        </w:rPr>
        <w:tab/>
      </w:r>
      <w:r>
        <w:rPr/>
        <w:t>315</w:t>
      </w:r>
    </w:p>
    <w:p>
      <w:pPr>
        <w:pStyle w:val="Contents1"/>
        <w:jc w:val="both"/>
        <w:rPr/>
      </w:pPr>
      <w:r>
        <w:rPr>
          <w:rtl w:val="true"/>
        </w:rPr>
        <w:t>الشفاعة</w:t>
      </w:r>
      <w:r>
        <w:rPr>
          <w:rtl w:val="true"/>
        </w:rPr>
        <w:tab/>
      </w:r>
      <w:r>
        <w:rPr/>
        <w:t>323</w:t>
      </w:r>
    </w:p>
    <w:p>
      <w:pPr>
        <w:pStyle w:val="Contents1"/>
        <w:jc w:val="both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ab/>
      </w:r>
      <w:r>
        <w:rPr/>
        <w:t>324</w:t>
      </w:r>
    </w:p>
    <w:p>
      <w:pPr>
        <w:pStyle w:val="Contents1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tl w:val="true"/>
        </w:rPr>
        <w:tab/>
      </w:r>
      <w:r>
        <w:rPr/>
        <w:t>326</w:t>
      </w:r>
    </w:p>
    <w:p>
      <w:pPr>
        <w:pStyle w:val="Contents1"/>
        <w:jc w:val="both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tl w:val="true"/>
        </w:rPr>
        <w:tab/>
      </w:r>
      <w:r>
        <w:rPr/>
        <w:t>333</w:t>
      </w:r>
    </w:p>
    <w:p>
      <w:pPr>
        <w:pStyle w:val="Contents1"/>
        <w:jc w:val="both"/>
        <w:rPr/>
      </w:pP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tl w:val="true"/>
        </w:rPr>
        <w:tab/>
      </w:r>
      <w:r>
        <w:rPr/>
        <w:t>400</w:t>
      </w:r>
    </w:p>
    <w:p>
      <w:pPr>
        <w:pStyle w:val="Contents1"/>
        <w:jc w:val="both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؟</w:t>
      </w:r>
      <w:r>
        <w:rPr>
          <w:rtl w:val="true"/>
        </w:rPr>
        <w:tab/>
      </w:r>
      <w:r>
        <w:rPr/>
        <w:t>407</w:t>
      </w:r>
    </w:p>
    <w:p>
      <w:pPr>
        <w:pStyle w:val="Contents1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ab/>
      </w:r>
      <w:r>
        <w:rPr/>
        <w:t>447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443</w:t>
      </w:r>
    </w:p>
    <w:p>
      <w:pPr>
        <w:pStyle w:val="Contents1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ab/>
      </w:r>
      <w:r>
        <w:rPr/>
        <w:t>445</w:t>
      </w:r>
    </w:p>
    <w:p>
      <w:pPr>
        <w:pStyle w:val="Contents1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453</w:t>
      </w:r>
    </w:p>
    <w:sectPr>
      <w:footerReference w:type="default" r:id="rId10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64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FooterChar">
    <w:name w:val="Footer Char"/>
    <w:qFormat/>
    <w:rPr>
      <w:rFonts w:cs="Traditional Arabic"/>
      <w:color w:val="000000"/>
      <w:sz w:val="26"/>
      <w:szCs w:val="26"/>
    </w:rPr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50:00Z</dcterms:created>
  <dc:creator>Khaledi</dc:creator>
  <dc:description/>
  <cp:keywords/>
  <dc:language>en-US</dc:language>
  <cp:lastModifiedBy>Khaledi</cp:lastModifiedBy>
  <dcterms:modified xsi:type="dcterms:W3CDTF">2017-07-18T10:46:00Z</dcterms:modified>
  <cp:revision>36</cp:revision>
  <dc:subject/>
  <dc:title> </dc:title>
</cp:coreProperties>
</file>