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029075" cy="580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616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8" w:right="2268" w:gutter="0" w:header="0" w:top="397" w:footer="0" w:bottom="39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2268" w:right="2268" w:gutter="0" w:header="0" w:top="397" w:footer="0" w:bottom="39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397" w:footer="0" w:bottom="397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RfdCenterBold1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</w:p>
    <w:p>
      <w:pPr>
        <w:pStyle w:val="Heading1Center"/>
        <w:jc w:val="center"/>
        <w:rPr/>
      </w:pP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وء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بَرّ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ف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مَّا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ُو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3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أَمَّا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ُو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ّ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عّ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ها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بَرّ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ء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فْس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أَمَّار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وات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ص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اء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وفي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ّ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أر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بَرّ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و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ا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ّ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هو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ئت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ّ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ز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ضر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ل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ه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17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482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ّ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ذي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عم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و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ن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ي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ع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و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ك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س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د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ن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كبه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يّة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ئْت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خْلِص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فْس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ّ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ِي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ِي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عَ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زائ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فِيظ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ّ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بَوَّأ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ص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حْمَ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أَج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7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سْتَخْلِص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فْس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َّم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هاء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كِي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زل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ِي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ؤت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زائ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فِيظ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نعا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تَبَوَّأ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ب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ّ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ت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ّ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ق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ُص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حْمَ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جل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أَج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و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ام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ف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ض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ط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ز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ئت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رّ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ض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ز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ت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ؤ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ظ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أ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زّ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ب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ئ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حطا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هكسوس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ج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ب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ص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ق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ل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خط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ق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ؤ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ظ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ّ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قر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ج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و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ف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رَحْمَت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سا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من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ز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أَج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ص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طاؤ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مْن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سِك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ٍ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زُلْ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س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آ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ع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عط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ن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شد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وّ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ي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غ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ان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رة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ّ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زَك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ع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فِيظ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ع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وّ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ّ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ك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ي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ل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أَج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م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د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ضمّ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خْلَص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ص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غائن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ط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و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دَخ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رَ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ك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َّز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َهاز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ئْت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خ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زِل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نُراو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اع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فِتْيا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ضاع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حا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رِفُو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قَل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2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عَرَ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ك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و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ت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من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عَرَف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ّف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ك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ض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هَّز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ه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ائ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و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فاف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أَخ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ِي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يْ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ت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س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مُنْز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ضي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اف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نُراو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تم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ق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اع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فِتْيان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غ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ضاعَت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ض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فّ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حال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عيت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رِفُون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قَلَ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عيت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ِ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و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أض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ط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220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1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0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د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ّ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ا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و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ف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ئيليات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لسط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يّ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س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نك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483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ع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ك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ت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س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ز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كرام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ه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ّ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ه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ئت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ك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ي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ي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افت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ه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يئ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سَنُراو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ن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ا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كانا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ذ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ت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ا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رِفُو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ّ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ز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خوي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ا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ا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ط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ب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ت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ث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مفا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مة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ي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رْسِ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ا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ْت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افِظ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ِن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فِظ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ح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ضاع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ْغ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ضاعَت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م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فَظ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ا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زْد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رْسِ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ت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ثِ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أْتُنّ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ا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و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ثِق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ِي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6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فِظ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ف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ْغ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فه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بْغ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غ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تَأْتُنّ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ا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خ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ّ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تَأْتُنّ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ن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ح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ن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ن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يْ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كْتَل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افِظ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ِن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افِظ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فِظ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توك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ح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ح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تي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ْغ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فه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ضاعَت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ئ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ْغ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م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س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حْفَظ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ا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ابن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زْد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خ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خ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ت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ثِ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ا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ط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ّ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تأتن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و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ثِق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عط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قُو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ت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ِيل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ّل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وض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ن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د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خا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آ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ّ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عب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فظ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ّب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ط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؟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فِظ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وك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ح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ح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ّ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ح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ح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ا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ح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س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اي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اي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ه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ود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ل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و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ه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يص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ك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ث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ثاق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ك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ّ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ري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س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م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ح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ح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ق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ك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ض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ل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ت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ْغ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ضاعَت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ie"/>
          <w:rtl w:val="true"/>
        </w:rPr>
        <w:t>؟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قن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ي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و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غ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رْسِ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ت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ثِ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أْتُنّ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مال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ث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ف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ع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ذ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ف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مَعا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خُ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ظا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و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فَرِّ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ك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كّ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تَوَكّ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وَكّ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ج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َّم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8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ئ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و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فَرِّق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خُل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و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فَرِّق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ظ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م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ك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كَّلْ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قت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يَتَوَكَّ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ختصا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ُو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ا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ج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ص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َّمْن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لي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دب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ص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ذْر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خ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ف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ك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ض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ظه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لي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وّ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ّة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ّ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ع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ة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ّ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ة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ق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ذ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فيك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ك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تب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ع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غت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غت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ق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ر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ذ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ا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تَئِس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َّز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َهاز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ِقا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َذِّ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ت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سار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قْب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ق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ق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وا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م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ع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ئ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ُفْس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ر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3</w:t>
      </w:r>
      <w:r>
        <w:rPr>
          <w:rStyle w:val="RfdAie"/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ؤ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ذِ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ؤ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ؤ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بَد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وْعِيَ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ع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خْرَج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ع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أْخُ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ر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6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زاؤ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ؤ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اء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ّ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ؤ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است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ُو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ض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ر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زاؤ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ؤ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ِد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َّز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َهاز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قاق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ذ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َذِّ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قا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تَئِس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ز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ا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ح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هَّز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َهاز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ع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ِقاي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ش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د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غ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ذ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َذِّ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را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َّت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ق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ُوا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ِك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ال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ِم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حم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زَع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ؤ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جب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ئ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ُفْس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ش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ؤ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ذ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جَزاؤ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ؤ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ت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عي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َد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وْعِيَت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فتش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ب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ع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خْرَج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د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ح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أْخُ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ِك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رقاق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له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ر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وسف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ي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و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ت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ا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ز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ئ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سنت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أص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ر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ل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ك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مه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ن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َّز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َذِّ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ف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به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ل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ت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قدو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ع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ا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تم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بتم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ق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م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هدت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47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سير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ا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ءة؟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جا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ت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ع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ز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ز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ك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ؤ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اء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فس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وسُف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ح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ظ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ئ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ط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ر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رْفَ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ج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ا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تَئِس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م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إله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ز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رّ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م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ع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ض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ما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ع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ق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ع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ها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ِم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ع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ال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ع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ز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ف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ف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ز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غ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ض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ق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ف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د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ط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قساط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م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زاؤ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ؤ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ف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ُ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د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غْث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ضْر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نَث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جني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لدرا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» (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5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غ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رو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ؤ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جات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نق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عومة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رِ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سَر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د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خ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ُ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ا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خُ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ظال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يْأ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ص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ثِ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َّط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ر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ذ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كُ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اك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رْج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غَي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فِظ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سْئ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ْيَة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ِي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ب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صاد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صَب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ك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َ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يَض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ز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ظ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تَ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ْك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الِك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ك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ث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ز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ْه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حَسّ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يْأ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يْأَ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7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ّ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عا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سْتَيْأَس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ج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ص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ج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َّط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با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يط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ْت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رح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َف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َف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سَر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tl w:val="true"/>
          <w:lang w:bidi="fa-IR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د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يْخ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عطاف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ْئ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ْي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َ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قاق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تَؤُ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أ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يْأ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رِق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ر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ض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ز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ز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سَر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د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رق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ِف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خ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س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خُ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وّ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ك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عا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خُذ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ظا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سْتَيْأَس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ئ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ج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بالغ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ص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ف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ج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نا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د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وْثِ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هد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جهت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َّط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ص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ا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ر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ذ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كُ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اك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عد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خر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غَيْ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افِظ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سر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ْئ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ْ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عِي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ب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صادِ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َّل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فعل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صَب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ل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عَل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ك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َف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بْيَض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م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ز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ل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تَؤُ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ج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ض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هالِك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ثّ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ُز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ل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َحَسّ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يْأَس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قن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ج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و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ذ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ذ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ط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احي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مب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ع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الكم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خ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ن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س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/ </w:t>
      </w:r>
      <w:r>
        <w:rPr/>
        <w:t>183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ارث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ب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ع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د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ز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كش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شف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س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رِ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سَر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د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ا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ه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ح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ِف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ط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ش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س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ا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ا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مَعا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ع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اش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ب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ا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يْأ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شاو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دّ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ط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ض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ر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رْج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ه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ْئ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ْ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طع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صادِ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مو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يمكم</w:t>
      </w:r>
      <w:r>
        <w:rPr>
          <w:rtl w:val="true"/>
          <w:lang w:bidi="fa-IR"/>
        </w:rPr>
        <w:t>!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أ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بْيَض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ش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ظ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د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ا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زونو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ي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ور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ز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اء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ح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ل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ك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ث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ز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تج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ل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تس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طل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ْه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تح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يأ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ف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ح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ه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يأ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ز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ائ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خاء</w:t>
      </w:r>
      <w:r>
        <w:rPr>
          <w:rtl w:val="true"/>
          <w:lang w:bidi="fa-IR"/>
        </w:rPr>
        <w:t>»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اه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و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و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س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رِ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ِف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ط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ط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ز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قت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زا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خُ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ك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ف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يْأ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ص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ب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خر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ها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ق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عا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ف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صادِ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صَب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ل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ْتَع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ِف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ض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ا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غ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ط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د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ر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جو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ن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س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ؤ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ن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ن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Heading1Center"/>
        <w:jc w:val="center"/>
        <w:rPr/>
      </w:pPr>
      <w:r>
        <w:rPr>
          <w:rtl w:val="true"/>
          <w:lang w:bidi="fa-IR"/>
        </w:rPr>
        <w:t>ت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رافه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خط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هْ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ُ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ِئ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ِضا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زْجا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و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صَدَّ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صَدّ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ه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صْب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ثَ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خاطِئ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ثْرِي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ح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ذْه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مِيص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لْق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ْت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هْ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3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/ </w:t>
      </w:r>
      <w:r>
        <w:rPr/>
        <w:t>199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وسُف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أَنْت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ي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ر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صْبِر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ج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تّ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تق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ذ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صَّدّ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ثْرِي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ثْرِي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س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يْكُ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ث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ّ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ضُّرّ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بِضا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زْجا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زْج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حا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و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يْ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صَدَّ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مسام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صَدّ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ث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ُوسُف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خ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ف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جز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ذ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ه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د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س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ثري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خ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صْبِر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ثَر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ض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خاطِئ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ن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ط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ن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ثْرِي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ن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يَوْ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ث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ح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ئ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ذْه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مِيص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ْت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هْ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ت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ائ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ار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ليك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ذْه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حَسّ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ح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عط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ّ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ط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ض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غا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اء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د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ذ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ض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ق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ف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و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َهال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ب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ك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اه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ن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ر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ن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ه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ر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ب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وْح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ُنَبِّئ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غتن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ا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د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س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فه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ام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ُوسُف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ر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41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مقص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ل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تَ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ا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ر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طئ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ن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ر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ذ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ن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ذْه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مِيص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ذ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مي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ش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خ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ل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ك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ث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ز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ث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و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صَدَّ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صَدّ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و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يْ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ّ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ي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ب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ِيهِ؟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فه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نْتَيُوسُفُ؟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ه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جا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ل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ر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شع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ر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خاطِئ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ن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ثْرِي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حت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ثْرِي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ر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ا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ثْرِي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ش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خا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ي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ير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صَل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ج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َنِّ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د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ش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ق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رْت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طِئ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8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اء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ْق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د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ؤك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صَل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و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ُو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ج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ُفَنِّد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سب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صدقتم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ط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اط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ش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ه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ز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ط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فر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ْق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رْتَد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ج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س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ذْه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مِيص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لْق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ف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نف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لسط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م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ب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خ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كب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ج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َنِّد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تَ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ؤ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ل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ل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ش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طّ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ح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أ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/ </w:t>
      </w:r>
      <w:r>
        <w:rPr/>
        <w:t>208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ك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ث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ز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ف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ّ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ّ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سْت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َ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ن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ا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ّ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ا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م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ق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ا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ل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هك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ف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ب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ائ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شّ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سو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شارت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ق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ا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ام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ل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ام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ح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مت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262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ج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د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ظ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ج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ة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و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رَف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و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ر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جّ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وِي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ءْيا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ِج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دْ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َ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و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طِي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ك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0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جّ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رّ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ر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ّب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ف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و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ر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جّ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غ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ظ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و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ماع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حا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3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ف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و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َر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جّ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أْوِي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ءْيا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آ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قبت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ِج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بَدْو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ادي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زَغ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ث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ز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خ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خ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ث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طِيف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ت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عَل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دابي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ك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د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ئ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جه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يوخ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ص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ف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ّ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تر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قّ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نق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ّح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زو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زن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س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ا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وْكَ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يْ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ج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سّ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ق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فّ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ا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ز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خو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طِي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يد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نق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ّ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س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ت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خ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و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ق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تَدْخُل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ل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الرّ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ب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ح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ح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ين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فيعت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فيصا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ع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و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رك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ث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تبو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ر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ص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ح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اج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ا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صاف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ّ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ف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ثم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ّ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ّ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ّ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يتض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مة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َّم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و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ادِي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ط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فّ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لْحِق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َالِ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1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اط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َّم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و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ادِيث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ّبع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أوي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اط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لق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دعهم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لْحِق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َال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و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ت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جتم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ف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الحي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ئ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ط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فلك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راط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خ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ئْ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ني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َّم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و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ادِيث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داق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و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تّبع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أو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اط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دع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و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ر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وَفّ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لْحِق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َال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ج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آب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ف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ئ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ر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ق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ا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سل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جا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نّ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ف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tl w:val="true"/>
          <w:lang w:bidi="fa-IR"/>
        </w:rPr>
        <w:t>»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صلى‌الله‌عليه‌وسلم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حيد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ح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ك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ص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ئ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عالَ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كَأ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ُر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رِ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فَأَ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اشِ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ِيَهُم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السَّاع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غْت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ُبْح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8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ذ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ح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tl w:val="true"/>
          <w:lang w:bidi="fa-IR"/>
        </w:rPr>
        <w:t xml:space="preserve"> </w:t>
      </w:r>
      <w:r>
        <w:rPr>
          <w:rStyle w:val="RfdAie"/>
          <w:rtl w:val="true"/>
        </w:rPr>
        <w:t>بِ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ن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كْثَ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س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ر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صْت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تراضي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غْت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دْع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دْع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ن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بع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صْت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تر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جا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ئ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أ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عْرِض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شْرِك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ص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سول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دَيْ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جْمَع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ع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ض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لَد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ذب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لّ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صْت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عن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م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ئ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ّ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أَيِّ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مُر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مر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هدون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ك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ق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زق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رِك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ب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ّ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ب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غاشِي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ش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م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مل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غْت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جأ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يان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ريق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ن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ُبْح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ز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اء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ق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ح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ع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ّ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ّ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ؤ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را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تلم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خ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ث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ز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لْ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لا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يَ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انِ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رْبِ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انِ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دَي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ص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اوِي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دْي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ص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5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الرّ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د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و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ل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ا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صم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اد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رّع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ع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ر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بَب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ص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6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و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ئ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ذك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/ </w:t>
      </w:r>
      <w:r>
        <w:rPr/>
        <w:t>223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لسّ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ف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وَكَأَيِّن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مِن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آيَةٍ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..</w:t>
      </w:r>
      <w:r>
        <w:rPr>
          <w:rStyle w:val="RfdAlae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tl w:val="true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د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أ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دّ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ْ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قُول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شرا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ك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ّ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ك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رّ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ؤ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؟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م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تغف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أَ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ِي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ش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غْت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أ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ِّئ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س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خُذ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َلُّ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عْجِز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خُذ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َوُّ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ؤُ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ّح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أ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ا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ئِمُو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أَو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أ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ُح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عَبُو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أَفَأَ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؟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س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ق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لت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د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قَه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بِيح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ص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س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ف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ث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ب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ار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ّ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ّ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أ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و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د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ّح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25</w:t>
      </w:r>
      <w:r>
        <w:rPr>
          <w:rtl w:val="true"/>
          <w:lang w:bidi="fa-IR"/>
        </w:rPr>
        <w:t>]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ا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ح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ِي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نْظ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قِ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د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يْأ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َن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ذ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ُجّ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ْر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1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صَص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ْ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ْتَ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ْدِي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فْص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11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د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لّ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ا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أ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ْدِي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ص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صو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ا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م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ف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ل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ِي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اقِ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لا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د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تَّقَوْ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صو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ؤمن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ا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سْتَيْأَس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ر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ا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ظَنّ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قنو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ذِ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نُجّ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و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أْسُ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ذابن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ْر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صَص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ِبْر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فْتَ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ختلق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فْصِي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بيي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دى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لال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حْم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ري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صدّق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تف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ائِك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كا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ّ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خ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ّع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ص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ت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ر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ده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ام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ظ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شري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ت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عْر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ِفا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تّوب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9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ج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وْح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ِع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ص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ب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شّ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قال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ي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طَفا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َهَّرَ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صْطَفا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ي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قْنُ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بّ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جُ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رْكَع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كِع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ِي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ل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د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َوْ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ص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ّ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ل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لت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منت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خ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يْأ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ّ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غ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496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ترا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ا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يقن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ّ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ّ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ذِ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تّ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نْص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غاف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ت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غْلِ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ج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زُلْز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1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َأ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َم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ْح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دْي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ؤْتَفِك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ت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َيِّ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ظْلِ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ْ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تّوب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ث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ب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رتك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كُفَّار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اء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ُبُ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ذِ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يْأ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ّق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أن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خفي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ذِ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يْأ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خفي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ظَنّ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قدّ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ِي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نْظ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قِ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ذ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ب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ع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م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275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عصو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ق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ن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ئ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ُن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ا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ق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مخ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ظَن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ذِ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م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ع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هّ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صَص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ْر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54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/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57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نجّ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حيح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ف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ْتَ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ب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ي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َّط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ر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ش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ضمّ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و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ي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د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ّ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عُوذ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ِج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بي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تبر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يْأ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َن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ذ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ص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ذِ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ذِ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ق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ّبون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ت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ك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ق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ي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تلم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ْدِي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وت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ص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تسم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َمَ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نْش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ح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ِقال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ي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يف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رْ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واعِ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رّع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قي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ئ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ناس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ّ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أَرْب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فَرّ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ح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هَّ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ف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أ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ُر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هي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ْتَ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ْدِي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فْص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د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ف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س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عم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ذ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مّ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فوظ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نْقُص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ْراف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بي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ّ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ق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كِ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كِ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تّف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ر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د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ّ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ّ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ق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ق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ق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باع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خ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ّ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ما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ص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lang w:bidi="fa-IR"/>
        </w:rPr>
        <w:t>10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قب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ص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ري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هد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مثب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ق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باعه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ف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دَب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َص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لِق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ق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اس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ه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وْج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ثْن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ش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ك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طَ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جاوِر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نَّ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ن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َرْ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خِي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نْوا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نْو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ُفَض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ك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وْن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ّ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رَوْن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رَوْن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ماو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مَ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زَرْع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نَّات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ا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غ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نْو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ّ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زَرْع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عْنا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غْش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غْش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و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مَ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ط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ئي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سْت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دبي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خّ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دَب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فَص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ي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ك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لِق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ق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وق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حق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افع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اسِ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ت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ه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ط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ع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زَوْج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ثْن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غْش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غ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ل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ط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ئ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آي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ص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ِطَع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تَجاوِرات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لاص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ّ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ج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نَّات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ات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ِنْوا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شع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غ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نْو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فرّ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بيه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سْق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ُكُ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آي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دب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فكّ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ب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ّ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ه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رَوْن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ذ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ة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َم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ُسْتَقَر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د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ِ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ر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عُرْج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دِيمِ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بَغ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دْر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ب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ك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بَ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دَب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ّ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فَص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ي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لِق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ق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يقّ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حقّ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ّ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ر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ها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ّبأ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ّ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رو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كَو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كَو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ّ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تّ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س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ر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خ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وائ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شّ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ه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جِب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ت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لَق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ّبأ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غْش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وْم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ا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ا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اش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ّبأ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سْكُ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ْصِ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ّ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م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تِغ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رّو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3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ف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ظ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ل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طَ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جاوِر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ا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ّ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و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ذ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جا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صّ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خ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ّ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تفرّق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ن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ك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دب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ك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ئ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و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ئ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لِق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ق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ّ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سّ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لي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ويعه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غ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لِق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ق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لوه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بو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غ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غ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ثب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س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امخ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نا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ذ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فرّ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د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ح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ّ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و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و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ؤ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حج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و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جِب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تا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ّبأ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د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ط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طَ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جاوِرات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د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س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طّبيع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ُفَض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كُ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ج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ال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Style w:val="RfdAlaem"/>
          <w:rtl w:val="true"/>
          <w:lang w:bidi="fa-IR"/>
        </w:rPr>
        <w:t>صلى‌الله‌عليه‌وسلم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جَ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جَ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د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غْل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ناق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َسْتَعْجِ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َيِّئ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281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الْحَسَ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ثُل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غْفِ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ْم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ذ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عَجَ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إِذ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ذا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د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نّ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ذ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وْل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استفه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إِذ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إِنّ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ْم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ذ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نْذِ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نْذِ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كُ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ق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سَّيِّئ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سَن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نْذِ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جَب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ثا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عَجَ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ه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ك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دها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د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غْلا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سَّيِّئ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سَن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ام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مَثُلا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هزء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ا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ز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ِّئ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ِّئ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شّورى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اثل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غْفِر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ّ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م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ْم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نْذِ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خويف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ر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لْق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اد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ي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حق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ج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د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عجيز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ته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ه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ك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ازع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لْق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اد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ي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حق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ح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غْل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ناق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لا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حَ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غاف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66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ك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ك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س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طفف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سْتَعْجِ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َيِّئ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عج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أ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ئِ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ذ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قِع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عار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لله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مْط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جا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جِّ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ط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اب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ثُلا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يستعجلو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هز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ذ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ج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غْفِ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ط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اخِ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هْر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اط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اخِذ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ج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عِ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ئِ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8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ص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رَب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سِ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ْر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بِّئ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ف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سَر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غْفِ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ْم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ا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ّ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ك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َع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رْس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وّ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سن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ك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مر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نوب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ذِ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7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ذ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اط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ط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نْذِ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تر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ف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ن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ن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و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ي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اقت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ئ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67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ن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غْل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ناق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ك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ث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ئ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ص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ن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ْم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غْفِ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ْم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راح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ئ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با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ذ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أب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اح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ئ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م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ث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ِي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ح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ْد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ِقْد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عال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هاد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ب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ع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سَو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خْ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ارِ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َقِّب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فَظ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ي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يّ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ْء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1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عْلَ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صدر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َر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اء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غِيض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زْدا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غَي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هاد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سَر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ه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لَّي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نَّه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سْتَخْف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ارِ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م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ث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غِيض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ِي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ح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ْدا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ِقْدا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ا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ال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هاد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كَب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أ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مُتَعا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ست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سْتَخْف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تت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لَّي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ظلام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ارِ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ه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َقِّبات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ّ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ق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ها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ام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ا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م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ي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وْ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يّ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فُس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ص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اء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ذاب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ع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تنا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ا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ر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كبارهم؟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ح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ِن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ط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هات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خْلُق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ط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ها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ُم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اث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ِي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ح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ْدا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ق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ر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ظم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إح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5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مست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ه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ِقْدا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ت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حتسب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ال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هاد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ض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ز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جا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م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هَ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ِ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ْف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ْ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عْل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جادِل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وْج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شْتَك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اوُرَ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ي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ج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خْ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ي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ارِ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نَّه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ُو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ِي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زُ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ق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غ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َقِّب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ق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ق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ق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بع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هاد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م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ِم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عِيدٌ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فِظ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ق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ت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يتعاق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ت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أ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تي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ن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ارق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ي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رموه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حْفَظ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ي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ا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حْفَظ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إ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ف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ؤ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لَ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ي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ز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ث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اب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ِي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صّ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ك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ِث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رِث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اقِ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2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ْء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ع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ج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ج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ز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ك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صا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ِي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ح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ْدا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م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نت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ساه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ك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ِقْدا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ِقْدا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ط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ه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بع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097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ا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عق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إ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و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ك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لض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ه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فس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و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ث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ج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ِي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صّ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5</w:t>
      </w:r>
      <w:r>
        <w:rPr>
          <w:rtl w:val="true"/>
          <w:lang w:bidi="fa-IR"/>
        </w:rPr>
        <w:t>]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/ </w:t>
      </w:r>
      <w:r>
        <w:rPr/>
        <w:t>22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ل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د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ع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لُ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ب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تَم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لُب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ب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نْقِ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ال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طْلُو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3</w:t>
      </w:r>
      <w:r>
        <w:rPr>
          <w:rtl w:val="true"/>
          <w:lang w:bidi="fa-IR"/>
        </w:rPr>
        <w:t>]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و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َمَ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نْش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ح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ِ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يف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رْ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واع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ص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اد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ح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جِي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اسِ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بْلُ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الِغ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ج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وْ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رْ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ِلا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غُدُو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آص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5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و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َمَ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فع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مع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دْ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ص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9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ن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باسِ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ئ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بْلُ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سط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و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َمَ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طَوْ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رْه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اسِ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ش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سو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بَرْ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و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َمَ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م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بالغ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حا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غ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ثِّق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َّعْ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ك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رب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ك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صَّواعِ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ك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ر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كه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اد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ص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مِحا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عد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دَعْو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جِي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اسِ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تف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الِغ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ستج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ي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ل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ج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وْ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رْه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ط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و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نقا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ظِلال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ْغُدُوّ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آصا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/>
      </w:pP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</w:t>
      </w:r>
      <w:r>
        <w:rPr>
          <w:rtl w:val="true"/>
          <w:lang w:bidi="fa-IR"/>
        </w:rPr>
        <w:t>)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رْ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واعِ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ت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رب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ض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م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ث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حا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د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د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دع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اس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د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رْ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واع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ص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اد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حالِ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ي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62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رب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و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جر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ي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كروب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نْش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ح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ِق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قَه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بِيح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ز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جلا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ل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ذ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َمَ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نْش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ح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ِ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يفَت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فته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ه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ت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اد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ه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ا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ا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نْظ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قِ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مَّر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وْ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1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لِ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ذ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2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ص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ه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حّ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ل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د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لبح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حي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76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ب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س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ا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ج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و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شد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ا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ا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ال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غ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ض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ك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ه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ك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ن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ق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د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ك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ه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ك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د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ط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ع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ج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ْ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قُول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ق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ظِلا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غُدُو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آصا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ي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انية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اتَّخَذ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لِ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ص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رَك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خَلْق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شاب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لْ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ح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ه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6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عْ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ص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ظُّلُم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ُو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ص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ُو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اتَّخَذ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اء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دون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وبي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لِ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ص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ُو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خَلْق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َشاب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لْ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ِ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ش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ح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هَّ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و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و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ْ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؟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قُول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بر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خ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تر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د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اب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ص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س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ور؟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بد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لُ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ب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تَم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لب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قَرِّب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لْف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ّ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ه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ش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و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و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؟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أَفَاتَّخَذ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اء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ْ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قُول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عنكبو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ن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ت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خل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قياء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دِ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حْتَم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ب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بِي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ِغ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لْ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ب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اط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ب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ذْ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ف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مْكُ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ج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بّ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جِي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ثْ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فْتَد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أْو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ه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ذَك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9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بْتِغ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لْي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وق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ق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زَب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ثْل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وق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ُفاء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يَذْهَ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ج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بّ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جِي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غ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ا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مح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دِ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اطِ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ج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tl w:val="true"/>
          <w:lang w:bidi="fa-IR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جِي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ار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دِي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ك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قَدَر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ق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حْتَم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ب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ابِي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ز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بع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ض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بْتِغ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لْي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زَب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اطِ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بَ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يَذْ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فاء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ج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يَمْكُث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م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طا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ث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غ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وائ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به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ج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بِّهِ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طا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ُسْ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جِي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افْتَد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ؤ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ق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أْو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ج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ها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شاب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تَذَكَّ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ع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ز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مح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ن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ي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ش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مح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ن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ا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و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و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ص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اطِ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غ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ذ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ه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م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ب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ش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س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ز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دِي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اف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ص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غ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ز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لا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ْق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اء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صَيِّ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ُم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عْ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رْق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lang w:bidi="fa-IR"/>
        </w:rPr>
        <w:t>1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ر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ِيع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ظُلُم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ح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جّ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lang w:bidi="fa-IR"/>
        </w:rPr>
        <w:t>4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ف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س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افق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ث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ز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ل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ت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ز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غلب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تح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افق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ه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جا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ِياد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ن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جِي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اق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ج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و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ف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غما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ا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م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د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ْ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ائِز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0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ا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مح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ف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ق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ائ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ق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أ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ظ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ؤهم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ه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ُ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يث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ص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خْش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خا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ِغ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قا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ف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زَق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ان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دْرَؤُ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سَ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ِّئ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جَنَّ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خُلُو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َح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ئ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زْواج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ُرِّيَّا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خ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سَل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ِع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4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ف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َح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دْخُلُون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نَّ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دْخُلُون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لسب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ِر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انِي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ْحَسَن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يِّئ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ه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و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ُ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يثا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صَ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خْش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مت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ش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خا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حاس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بْتِغاء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قا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ف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دْرَؤُ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سَ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ِّئ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دفعو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ا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محو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نَّ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ئ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زْواج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ُرِّيَّات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هنئ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لا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صب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نِع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قباك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و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وا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ا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زا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م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ت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ت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ا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أن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ز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خ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ق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خ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ش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لَم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اط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8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RfdBold1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حذ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ا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ق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اس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ه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ك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و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ف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ر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ن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ج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ف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اع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دف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طَب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اه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سَل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3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غْ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ر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حه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أ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نَّ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دخل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ل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و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فِخ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س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ل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تأت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ب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لا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ل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ِع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ثما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ائ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ق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ائ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ش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يت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سَ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ذْهِب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ِّئ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أ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ص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أ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ج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ن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شت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ر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ئ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ل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ِع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سل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ود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ب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ق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عق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ؤهم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ُ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ْط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ص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فْس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عْ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5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ُ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فْس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عْن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عداء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ا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ُ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ب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اق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س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ح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وس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تك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ج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عْن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أْو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ها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ر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ت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ك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و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سُ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ز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ْد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ر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طْمَئِ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مَئِ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و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س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آ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9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ا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ر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فْس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طُو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س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آ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وب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ُس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آ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طُوب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ُس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آ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طُوب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ص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ط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بْسُط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قْدِ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ضِ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هْد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ص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بْسُ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زْ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قْدِ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ض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رِح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خد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ت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ض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ا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طْمَئِ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طْمَئِ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طمئ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طُوب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آ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قل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ا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ر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سُ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ز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ر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خ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َحْس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مِد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سار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نَسْتَدْرِج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8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ر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با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ها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ه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خا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يَأْ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رْس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وّ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ذ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صف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دائ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َيْ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ّ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لَّم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ش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بُ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ؤْ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ه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1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ي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ُذ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1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ِي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9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م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لِي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لُود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ك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لِي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دَت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وَكّ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جع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طو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ط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بى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طو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امه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ه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>»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ه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512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ر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ا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ير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لة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َ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تْلُو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ح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كّ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يِّ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طِّع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يْأ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َد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ز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ِي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ن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رِع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ل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يع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ق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ُهْزِئ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ُسُ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مْل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ْ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ق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ئِ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ُو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رَك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ّ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َبِّئ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ظاه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يّ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ُ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ْل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4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يِّر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طِّع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ُ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زا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ني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تَتْلُو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ح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رَّحْم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ح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كَّلْ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ج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جع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يِّ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طِّع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ق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يْأَ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خف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ت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ز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نَع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صن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رِع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ن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ز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ُ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ل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يعاد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ي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ُهْزِئ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ْلَيْ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ْت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ئِ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سَمُّو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َبِّئُون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ظاه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كْر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ق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ق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/>
      </w:pP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1</w:t>
      </w:r>
      <w:r>
        <w:rPr>
          <w:rtl w:val="true"/>
          <w:lang w:bidi="fa-IR"/>
        </w:rPr>
        <w:t>)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يِّ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ُ</w:t>
      </w:r>
      <w:r>
        <w:rPr>
          <w:rStyle w:val="RfdAlaem"/>
          <w:rtl w:val="true"/>
        </w:rPr>
        <w:t>)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آ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ش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ب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م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بر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ذ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ئص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ث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بلغه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م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َ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ذِّ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صَب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ذّ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َدّ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َلِ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َإ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رْسَ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ّ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رَّحْم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بو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كَّلْ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ك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ض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ث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سْت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ذَنْب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غاف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ض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ا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ر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عي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ي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ت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ب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أَيْ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شِ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صَدِّ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شْي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ر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يْأ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ي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ئ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ز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عظ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ك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رَّف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ِ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حق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ل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يعاد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سَ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ل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تِقا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ف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ُهْزِئ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ُسُ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ّ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هز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ْل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ّ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أ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ْ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ل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لِ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ْت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ص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لِ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ذ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ن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ئِ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ب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ُو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ِي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1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قُ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9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َر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سْتَوْدَع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اث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رَكاء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خ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سَمُّو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م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ش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َبِّئ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خب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خاف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يخ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ظاه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سم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يت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م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َّيْتُم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ب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و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فُ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ُد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ئِ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ب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ادة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يّ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يَّض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َن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زَيّ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صُ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ْل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ذ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ص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رِص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ص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ئ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ق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لاع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ق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ف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م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حم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ط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ل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حي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ك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تهز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أث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ُهْزِئ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ء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هز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ا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ق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رك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ذ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ف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اد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rStyle w:val="RfdAlaem"/>
          <w:lang w:bidi="fa-IR"/>
        </w:rPr>
      </w:pP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صلى‌الله‌عليه‌وسل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ع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ُ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ئِ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ِلّ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رَ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ْز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ك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ِر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ب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شْر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آ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ك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ب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ئ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و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ُرّ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سُو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يَمْ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ثْبِ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9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ّاء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ُك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ب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كُ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ئِ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ِلّ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مْح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ثْبِ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ِر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ب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واء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هي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ل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ا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صل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س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ك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ا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اب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كُل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دائِ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ظِلّ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َوْ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آ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ظ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ن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رَ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حْز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زّ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ؤ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زّ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ك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ص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ِر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ب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حّ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ك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ع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آ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فا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ع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نك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كْ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رَب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هم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واء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ّ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ّ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ي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ق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طم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ي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زْواج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ذُرِّيّ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ل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سُول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قت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جَل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تا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صلاح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مْ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ثْبِ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/>
      </w:pP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8</w:t>
      </w:r>
      <w:r>
        <w:rPr>
          <w:rtl w:val="true"/>
          <w:lang w:bidi="fa-IR"/>
        </w:rPr>
        <w:t>)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ي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غ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ُرِّيَّة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ي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سُو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مْ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ثْبِتُ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َاع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تَ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ّ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َاع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ِيراً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ت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َيُّظ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َفِيراً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لْ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يِّ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َرَّ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نا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بُوراً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ب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ب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أ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ُل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ع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صِيراً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ؤُ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ؤُ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طّ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و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ّ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ّ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جّر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ج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جّه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ع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ه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سِ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ه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بَ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غَيَّ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عْم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ه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م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شَّارِ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ه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َفّ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غْف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ُ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طّ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عاء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كُ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ئِ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ِلّ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ط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م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مْهَر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دّه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عك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ا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ك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ن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ائِز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و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وا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ن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آتَيْناهُ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ي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لقائ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ت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ْل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او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2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ر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زّ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ِر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ي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ال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شْر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خِ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ب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شْ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ك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ب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ب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لِ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بَيّ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و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م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ذ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إي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ط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ي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َ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ح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زو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ي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ّعط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و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اء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أ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سُو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ف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دَ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َإ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َرّ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7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مخ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ق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ج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ز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أ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أْخ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ع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قْد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مْ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ثْبِ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ي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ق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قا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ّ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ه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تل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ستن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519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329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ن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ْض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عِ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3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ن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د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جا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عِ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اف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ر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ح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ّ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ف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رَّحْم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رَ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ز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آ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ّ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ُرِّيّ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ض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بت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زوّ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ت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زو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ي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يئ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محو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ك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ا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قاو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د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ْ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د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ِّئا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قيد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ح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ّ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ر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قات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رِيَ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ِد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َوَفَّيَ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اغ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نْقُص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ْراف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َقّ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حُكْم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ك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س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س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س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3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ِنْد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ص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ِنْد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اط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ِل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ّر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ِنْد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َقّ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حُكْم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اغ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بليغ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إ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شّر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زيد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ُرِيَ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ِد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اك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َوَفَّيَنّ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ذيب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اغ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از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طْراف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و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كُ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َقّ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حُكْم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ق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ق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بط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ق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حاس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ّ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بي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ك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س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ّدبي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عرو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بي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هِي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ّ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صار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عّ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م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فين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بلّغ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ذَكّ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ذَكّ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س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صَيْط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عَذِّ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كْب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ا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غ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فت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قلّ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و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نْقُص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ْراف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ل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لط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د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را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ك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حق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7</w:t>
      </w:r>
      <w:r>
        <w:rPr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ر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ي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َقّ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حُكْم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نّ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ط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ل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ّ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ّ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ك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ّ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م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اد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ك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ك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ثْبِت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تُل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مْك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مْك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ك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ك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فَانْظ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قِ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مَّر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وْ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و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ّ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س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ر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م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كر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ق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لا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لَس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سَ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كَ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ّ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هُ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د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ظْهِ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ف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ش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رف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ي</w:t>
      </w:r>
      <w:r>
        <w:rPr>
          <w:rStyle w:val="RfdAlaem"/>
          <w:rtl w:val="true"/>
        </w:rPr>
        <w:t>رضي‌الله‌ع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رِف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ر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كْتُ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6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ح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ف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س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ي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لط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كو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ئ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ج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حّ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ا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7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/ </w:t>
      </w:r>
      <w:r>
        <w:rPr/>
        <w:t>70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يم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تسم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ت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ن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ك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ي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1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ناس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إ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سُو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ي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ُلْط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lang w:bidi="fa-IR"/>
        </w:rPr>
        <w:t>11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و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عرّ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وك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ش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ق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ل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د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يّ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ّ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ن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ي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ف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ي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ا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1</w:t>
      </w:r>
      <w:r>
        <w:rPr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يّ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2</w:t>
      </w:r>
      <w:r>
        <w:rPr>
          <w:rtl w:val="true"/>
          <w:lang w:bidi="fa-IR"/>
        </w:rPr>
        <w:t>]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ُخْرِ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ِي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ٍ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(</w:t>
      </w:r>
      <w:r>
        <w:rPr>
          <w:rStyle w:val="RfdAie"/>
        </w:rPr>
        <w:t>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حِب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صُد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بْغُو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وَ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لِ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بَيّ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ك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فسّ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زَلْن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تا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عَزِيز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ِي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حِبّ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ِوَج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بغ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يبغ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ج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ئ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ت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يُضِ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هْد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تا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تُخْرِ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عا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ي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ه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فيق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ِي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يد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تَحِبّ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ختارو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صُد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تع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بْغُو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وَج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وج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ر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د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لِس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ُبَيّ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فه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نذ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خذ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ت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ك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اؤ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اغُو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ُو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5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َز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ِّن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خْرِج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ف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ي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تُخْرِج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لّغ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ِي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ر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بي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إ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ل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حِب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م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ثر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و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صُد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ن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و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بْغُو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وَج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را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ؤن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يبغ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ء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ف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بُ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واه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ِ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د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ط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ه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ه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جَم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صّ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يغ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ر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ث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ُبَيِّ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ضل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ك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وي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ش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ث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ثال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ا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دب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و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يا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لي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تُخْرِ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ي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ر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أَمِ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ث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وج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را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ي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فه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قه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ي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خ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ا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ك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ك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كم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71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/ </w:t>
      </w:r>
      <w:r>
        <w:rPr/>
        <w:t>80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ش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َد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جْد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</w:t>
      </w:r>
      <w:r>
        <w:rPr>
          <w:rtl w:val="true"/>
          <w:lang w:bidi="fa-IR"/>
        </w:rPr>
        <w:t>]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م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ائ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ِج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َكِّر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َّ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ُو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ج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ْع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ُومُو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ذَبّ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تَحْي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َذ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زِيد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دِي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ف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غَن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ِج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ْش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صْبِ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ذَبّ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اء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د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هر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كَر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فَر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َب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ُو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آيات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ف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ِج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وْم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لات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ذَكِّرْ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أَيَّ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ئ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رو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ع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ائ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َبَّا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كُو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ع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ُومُون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ذيقو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ذَبّ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اء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ي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سْتَحْي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ء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بق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إ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اء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ب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َذَّ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ذ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َر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ح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ذب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د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غَنِي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م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د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ضت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ر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ش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لمت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ائ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ج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ظ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ز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ذَكِّر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َّ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نج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قذ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جي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ر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ج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يقو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ذ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لفو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قذ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بْل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شَّ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خ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ْجَ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لَو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سَ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يِّئ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ِ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8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َذ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زِيدَنّ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زيد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ر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َذ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بْعَث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رت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د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فر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ح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ف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ن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وَلّ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غْن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ن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تغاب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ض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ّ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ط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>»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ع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تر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غ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د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ذ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ذ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و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ُو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ا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ي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ف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غَن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مهم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َ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َم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َيِّ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واه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رْسِ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ن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ِي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ط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غْف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َخِّ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َ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ُدّ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ب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ؤ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ْت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ُلْط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َ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ُ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ي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ُلْط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تَوَكّ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َوَك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ا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ُ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نَصْبِر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ذَيْتُم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تَوَكّ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وَكّ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2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َوَك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ستفه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ّ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كل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يَتَوَكّ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وَكّ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َؤُ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بَؤُ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ثَمُود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بو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ْبَيِّن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رَدّ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ْد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واه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ض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ض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ام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ظ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رْسِ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ك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رِي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اطِ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دْعُو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ؤَخِّر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إِ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ب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ؤُ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سُلْط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ك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مُ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بو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ي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يَتَوَكّ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ث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د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دا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َوَكَّ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ا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ُلَ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نَصْبِر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ذَيْتُمُو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يَتَوَكّ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دث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شا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ح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و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ذك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أْت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ء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وا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ف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خرا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رَ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واه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اظ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ض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ام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ظ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/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524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م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ظ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د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9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هزء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ساء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لت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ي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ت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ط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ب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و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ف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ّ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ّ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جّسان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اط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د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دْع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غْف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ِيع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ِي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ع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حق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ب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تَّبِع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بِب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ص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ؤَخِّ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َ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ب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ُدّ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ب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ؤُ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ْت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ُلْط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تر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ئ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ق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به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سالَت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2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سا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تَوَكّ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ا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َوَك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ش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ة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ض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ن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نَصْبِر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صب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ذائ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خي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تَوَكّ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وَكّ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ث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ت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خ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هزء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لا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ه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ث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و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ه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َ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ر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صُدّ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ب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ؤُ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ْت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ُلْط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َ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ج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إن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ت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و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َوَك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تَوَكّ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وَكّ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نبياء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ُسُ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ُخْرِج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عُود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وْح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ُهْلِك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نُسْكِنَنّ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ام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ا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ي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سْتَفْت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ب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س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يَتَجَرَّع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ِيغ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أْت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يِّ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لِيظ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َم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تَ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صِ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د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ل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ع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8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ِك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رَم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عْمال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رَم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عْمال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رَم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خب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صِ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صِف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أْت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ُخْرِج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tl w:val="true"/>
          <w:lang w:bidi="fa-IR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عُود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ِي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ن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َد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بَعِي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عْما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َم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تَ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ح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ت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ُخْرِج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عُود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عُود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تصي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ت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وْح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ُهْلِك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وْرَث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تَضْعَ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شار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غارِبَه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37</w:t>
      </w:r>
      <w:r>
        <w:rPr>
          <w:rtl w:val="true"/>
          <w:lang w:bidi="fa-IR"/>
        </w:rPr>
        <w:t xml:space="preserve">]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ام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ق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ا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ي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سْتَفْتَح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ست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ا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ب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هَنَّ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دخلها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سْق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تَجَرَّع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ق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سِيغ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ستط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ا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أْت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لِيظ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عْمال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صا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رَم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اصِف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ث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د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لا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بَعِي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ا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غ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لت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ث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ف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ز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ع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ُخْرِجَ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عَيْ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ْيَ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عُود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ت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سْتَفِزّ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خْرِج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بَث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لاف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إ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ك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ثْبِت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تُل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غت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تَعُود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ت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وْح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نه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سكن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ذ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ع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د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َق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ت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ِباد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رْسَل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نْصُورُو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ْد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ل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ص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ت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غْلِ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ج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ب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ِث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ام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ق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ض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سْتَفْت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فْت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تْح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تَ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مْط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جا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ئْ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ذ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س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ب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ْقِ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َّا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خ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ت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ِي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لْقِي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دِي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ِ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خُ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فِي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صْ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س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ح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ذُوق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سَّا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خ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ت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تَجَرَّع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ِيغ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س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را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ُ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طّ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عاء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غِي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ا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مُ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جُو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ر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اء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تَفَ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أْت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ْ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م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َفّ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اط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لِيظ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ل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ح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ْع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ؤُ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اط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ك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لِؤُ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ط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وْ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جِع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ح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ص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قُّو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ع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ث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مُ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ط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غَل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عْتِل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ح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ب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ر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ت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دخ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ِم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ِم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ُو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مِي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ِل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مُو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رِ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لِلطَّاغ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ش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آ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ْلَوْ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ه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ذُوق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سَّا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خ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ا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س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ق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ِ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جَع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ب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ث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ا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ْ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هْلَكَت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ْ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7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ك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بت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مو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ش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س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ج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ظ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ان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ي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ظ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س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اغ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ع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صْه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طُو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جُل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ام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َ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َل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س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جَرَّع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ِيغ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ثال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أْت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يِّ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ا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لِيظ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غ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ه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حب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دان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أ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ذْهِب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ل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د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زِيز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0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ذْهِب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أْ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؟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ْح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ذْهِب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د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ل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د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زِيز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را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اب؟</w:t>
      </w:r>
      <w:r>
        <w:rPr>
          <w:rtl w:val="true"/>
          <w:lang w:bidi="fa-IR"/>
        </w:rPr>
        <w:t>!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س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ك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ا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ئ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لْق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اد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ي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حق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3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طْف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ص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ٌ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ضَر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س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ظ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م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يُحْي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خْض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قِدُو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أَو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اد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لُ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لَّا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كُونُ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فَسُبْح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كُو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ْجَ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3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ذ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/>
      </w:pP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ة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رَز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ُعَف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كْب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غْ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ا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َدَي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اء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ز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ِيص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وَعَد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خْلَف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َو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سْتَج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لُوم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ُو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صْرِخ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صْرِخ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رَكْتُم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أُدْخ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ِيّ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3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ُصْرِخِ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ك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َوْت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طع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رَكْتُم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ص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شراك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ه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ت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ال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حِيّ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ا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ال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ا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حِيَّت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يّ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ا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لُوم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ُو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زِع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َبَر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رَز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ضُّعَف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ك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كْب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تب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فرو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بَ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غْ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فعو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ل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لتبعيض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َدَيْنا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دعون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ِيص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هر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شَّيْطا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دق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عَدْت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خْلَفْت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إ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جئ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ه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بعت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َوْت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سْتَج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سر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ت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ُو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ُصْرِخ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غيث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ص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ستغيث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رَكْتُم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إشراك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ؤل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حِيّ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ضاحه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ر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ج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ف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ف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و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نون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و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ّ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ش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دين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شدن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ز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حاج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ُعَف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كْب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غْ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قال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528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كْب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با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غاف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َ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ن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ت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َّارَك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ُول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َلّ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آ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ع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؛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لِكُل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ع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ق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ُخْر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ذُو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س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َ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دَت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بَراء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ضَلّ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عْف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عد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لف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عِد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مَنّ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ِد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ر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2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تم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َو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لُوم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يا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ل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صْرِخ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غيث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ذ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لص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غ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قا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رّ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ُب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أَو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شراك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ِرْك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اط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رَآ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بُ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متح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ِبادَ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كُو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د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ط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غ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را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ُدْخ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ن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سات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ك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ف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حي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ؤ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ُتِح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واب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زَنَت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سَل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خ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سَل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لَقّ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ل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يحي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ل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ت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دَعْو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سُبْح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حِيّ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خ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و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جر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ش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رش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عَث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حْل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ل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ج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ا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ظرت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َو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سْتَج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س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ب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ي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أ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ق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/ </w:t>
      </w:r>
      <w:r>
        <w:rPr/>
        <w:t>111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ياء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شَج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ابِ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رْع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تُؤ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ُ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ذَك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ِيث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شَج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ِيث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تُث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يُثَبِّ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ابِ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ف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7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ِ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شَجَر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جر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قي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ِ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شَج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ِيث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شَج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ِيث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صْ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وَفَرْع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بِيث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ِ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شَج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ابِت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رْع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ُؤْت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كُل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ث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ضْرِ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ذ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ظ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ِ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ِيث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شَج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ِيث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ظ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جْتُثّ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و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ا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لْق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ابِ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ت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زك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عث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ي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ف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را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س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ل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ص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ائ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ث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يس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خب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ات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ؤ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ّ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موس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ِيث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فوع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ِيث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شَج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ِيث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ظ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ظ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و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ؤ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تم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ث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الموا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ر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ثَبِّ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ثب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ا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ثب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عث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ثَبِّ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ابِ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ب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غ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أ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ث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/ </w:t>
      </w:r>
      <w:r>
        <w:rPr/>
        <w:t>122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زل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هو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د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لعث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تق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ف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ض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لّ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ع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ص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تها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ب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ق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اج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ب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ّنهم</w:t>
      </w:r>
    </w:p>
    <w:p>
      <w:pPr>
        <w:pStyle w:val="Normal"/>
        <w:jc w:val="both"/>
        <w:rPr/>
      </w:pP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ق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ج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ء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ثَبِّ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tl w:val="true"/>
        </w:rPr>
        <w:t>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فاق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ح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و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ْلَوْ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جَ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د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ضِ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َتّ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صِي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ِب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نْف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زَق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ان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ل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1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ح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و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د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و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هَنَّ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د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و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تعري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تأني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صْلَوْن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وْم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هَنَّ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ق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ق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ز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ِ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انِي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صو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ن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ِ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انِي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بَو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الْقَر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صّ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تَمَتَّع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ي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حَلّ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وْم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ض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د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و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2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صْلَوْن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دخل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دا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ُضِ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مَتَّع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ني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صِير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جع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ِب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ود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ق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ِ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انِي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لال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خ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/>
      </w:pP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8</w:t>
      </w:r>
      <w:r>
        <w:rPr>
          <w:rtl w:val="true"/>
          <w:lang w:bidi="fa-IR"/>
        </w:rPr>
        <w:t>)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دّ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فيتم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ت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ش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فاق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و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ح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و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دا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ب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ُضِ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قاءه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ُضِلّ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ت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و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تَمَتّ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ج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ئ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ُمَتِّع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ضْطَر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لِيظ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تا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جِع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ذِيق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دِي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ذ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عْم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تَمَتّ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فْر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ّ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ِب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اع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د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ك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و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عل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إ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با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خَ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دْ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ْب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فَع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اع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ص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23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زَق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اع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كاف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54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ض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ج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دَق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ِع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خْف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ؤْتُو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ُقَر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كَف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ِّئا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7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خِلّ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خر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7</w:t>
      </w:r>
      <w:r>
        <w:rPr>
          <w:rtl w:val="true"/>
          <w:lang w:bidi="fa-IR"/>
        </w:rPr>
        <w:t>]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فس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ُ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جْر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ئِ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آت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ْتُم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ص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ظَلُو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4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ِزْ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خْرَج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دائِب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ْتُمُو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ت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ُوت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ن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فو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ت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أَلْتُمُو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ظَلُو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ا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ّا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ماو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ِز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بوس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خّ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ّ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فُلْ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ف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أَمْر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إ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ت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تفا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رفك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دائِب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ئ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ا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عاق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تا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عطاك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ْتُمُو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ك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صُو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ظَلُو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ا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غ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ّ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خْرَج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ت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ُلْ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ه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يئ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ئِب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بَغ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دْر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ب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ك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بَ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ي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rStyle w:val="RfdAie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ق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ار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ؤ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غْش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ْلُ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ثِيث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ُجُو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خَّر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لْ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ولِ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ولِ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ب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سْكُ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تَ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ص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ت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ْتُمُو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أ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تدر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ت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هر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صُو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ي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ت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ت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ي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ب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ف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ن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ظَلُو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ا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غ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غ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حد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ل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ظَلُو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ا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ص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و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ي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9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/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شد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إلخ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ف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ا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فو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هو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خ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ل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غ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ود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tl w:val="true"/>
          <w:lang w:bidi="fa-IR"/>
        </w:rPr>
        <w:t>.</w:t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</w:p>
    <w:p>
      <w:pPr>
        <w:pStyle w:val="Normal"/>
        <w:jc w:val="both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جْنُب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ن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صْن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ْلَل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ِع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ا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رَبَّن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كَ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رْ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ت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َرَّ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ئِد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رْزُق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خْ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عْل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ب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ماع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ح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سَم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ع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عَ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قَبّ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والِد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1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سْكَ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س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ُ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بِعَن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صا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خْف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ُعْل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م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ئِد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خ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حن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َد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را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لَد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مِ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جْنُبْن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عدن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صْنا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ب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ضْلَل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ب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لا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ي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ِعَن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ا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و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و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رْع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ت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ت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َرَّ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ه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ْئِد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وب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هْ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ف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في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رْزُق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ا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ر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ُخْف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رّ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خْ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عْلِ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و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ال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ف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ع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ود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ق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ج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ك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ج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ا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عطان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بَ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جْعَ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والِدَ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س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اء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ق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ج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ن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ب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ا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موذ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ق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عنكبو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9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جْنُب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ن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ع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ا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ري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ْلَل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ه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ِع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توحي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ي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جْنُب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ن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صْنا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ِع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فه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ؤ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ا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ْلَل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عَذِّب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ُ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ي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ب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ك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كي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رض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وؤ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ت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َرَّ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كَ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ه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ف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د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و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مَك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ْ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ر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ُنّ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ص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ك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ز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شكر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ر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ع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و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ال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ع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ود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ق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ج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است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ح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بَ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براه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سَم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ع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ر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ريح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خْ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ائ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ي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ي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عَ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دود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تبعيض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ك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قَبّ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عْتَزِ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ع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ج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كْب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َدْخ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خ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ي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ِغْف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ب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عِد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ّ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رّ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وَّا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ا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ري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ّ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ص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ِع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ق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ف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ب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ر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ّ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كَ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رْع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ش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ب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م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ك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ك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ئِد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و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ج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جْنُب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ن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صْنا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جْنُبْن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عَ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خ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صاف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ذ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سَ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افِ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َخِّ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خَص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مُهْطِ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ْنِع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ؤ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ت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رْف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فْئِد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و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أَنْذ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ِّ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ج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َت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تَّب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س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و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سَك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اك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َر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ز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سَ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ل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تِق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َد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ما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رَز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ح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ه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ت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ْر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َرَّ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صْف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سَرابِي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طِر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غْش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ُوه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لِيَجْز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اغ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ُنْذ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َ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َذَّك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2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هْطِ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ْنِع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ؤُس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ؤَخِّر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ت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ذ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Style w:val="RfdAie"/>
          <w:rtl w:val="true"/>
        </w:rPr>
        <w:t>يَوْ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ذِ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يْف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بَيَّ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يْف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يْف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عَل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تَز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تز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خف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خْل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َد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نتِقا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وا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جْز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غْش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ْر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تِقا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يُنْذ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قد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نذرو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ذ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ذ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ْر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ُنْذ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</w:t>
      </w:r>
      <w:r>
        <w:rPr>
          <w:rtl w:val="true"/>
          <w:lang w:bidi="fa-IR"/>
        </w:rPr>
        <w:t>]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ق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َد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ماوا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رَز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برز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سَ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ق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ت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هال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َخِّر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ا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مض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هْطِع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ر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ب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قْنِع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ؤُس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ت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رْف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رف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فْئِد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واء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ز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ش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ذ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ذيب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ِّ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ج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َت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ه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حي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تَّب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َّر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َّدّ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سَم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و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و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ه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جروا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ضَر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بي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ؤ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ز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زي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ي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ب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تَزُو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خف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طَّر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نْش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خِ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9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خْل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ص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زِيز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تِقا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ه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َدَّ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ي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رَز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ر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مُجْر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قَرَّ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دو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شياطينهم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صْفا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د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رابِيل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م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ص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طِر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ط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م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ط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ه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ن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ي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غْش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جْز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رَز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جا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اغ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بليغ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ذكير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يَعْلَم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ج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يَذَّكّ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يتعظ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سَ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افِ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شْخَص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خ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ن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ي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ة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جز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ق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قاب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ه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خ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ش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هْطِع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هْطِ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ع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ع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و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شَع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صْ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مْس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ن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ج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ح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يُّو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رُج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جْدا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عار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قْنِع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ؤُس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ت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رْف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ف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م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و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فْئِد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واء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ذ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ذ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و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ِّ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ه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َّر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َّدّ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: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جِع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ك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ب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س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قْس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ما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عَ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ُو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ذو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ك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ك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ي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ظ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وبة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جاز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اس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َد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ل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بَّ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ئ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و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ت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غْلِ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ِيٌ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عَزِيز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ج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نْص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شْها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غاف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سَبَ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تِقا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َد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ل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تب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ك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م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ي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َد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ماوا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ط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بد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س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ج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و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ك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شقاق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ي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يئت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م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ت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رَز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ح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ه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ْ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؟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ح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ه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غاف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وي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حْش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زْواج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ص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فُو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وِّج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ت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كُبْكِ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غاو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9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رابِي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طِر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ط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را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85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ذ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غْش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ُوه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س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لْفَ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ُوه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َجْه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ز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ح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ُوه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ق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جْز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ص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جْز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ا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جْز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ُسْن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ث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ص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اغ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أُنْذِ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غ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يُنْذ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تص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نذ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يَ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يَذَّك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و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دا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ع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ؤ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فع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ظل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ئ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br w:type="page"/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ع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بار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سا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ز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س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ط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ن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ك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ت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ك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شق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ئ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غ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ط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غشّ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د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ز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و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اغ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اغ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ُنْذ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تُخْرِ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يَذَّك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ي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فهرس</w:t>
      </w:r>
    </w:p>
    <w:p>
      <w:pPr>
        <w:pStyle w:val="Heading2Center"/>
        <w:jc w:val="center"/>
        <w:rPr>
          <w:lang w:bidi="fa-IR"/>
        </w:rPr>
      </w:pP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ض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فحة</w:t>
            </w:r>
          </w:p>
        </w:tc>
      </w:tr>
    </w:tbl>
    <w:p>
      <w:pPr>
        <w:pStyle w:val="Contents1"/>
        <w:jc w:val="both"/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Contents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tl w:val="true"/>
        </w:rPr>
        <w:tab/>
      </w:r>
      <w:r>
        <w:rPr/>
        <w:t>5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ab/>
      </w:r>
      <w:r>
        <w:rPr/>
        <w:t>7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tl w:val="true"/>
        </w:rPr>
        <w:tab/>
      </w:r>
      <w:r>
        <w:rPr/>
        <w:t>13</w:t>
      </w:r>
    </w:p>
    <w:p>
      <w:pPr>
        <w:pStyle w:val="Contents2"/>
        <w:jc w:val="both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tl w:val="true"/>
        </w:rPr>
        <w:tab/>
      </w:r>
      <w:r>
        <w:rPr/>
        <w:t>18</w:t>
      </w:r>
    </w:p>
    <w:p>
      <w:pPr>
        <w:pStyle w:val="Normal"/>
        <w:jc w:val="both"/>
        <w:rPr/>
      </w:pP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ab/>
      </w:r>
      <w:r>
        <w:rPr/>
        <w:t>23</w:t>
      </w:r>
    </w:p>
    <w:p>
      <w:pPr>
        <w:pStyle w:val="Contents2"/>
        <w:jc w:val="both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tl w:val="true"/>
        </w:rPr>
        <w:tab/>
      </w:r>
      <w:r>
        <w:rPr/>
        <w:t>28</w:t>
      </w:r>
    </w:p>
    <w:p>
      <w:pPr>
        <w:pStyle w:val="Contents2"/>
        <w:jc w:val="both"/>
        <w:rPr/>
      </w:pP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tl w:val="true"/>
        </w:rPr>
        <w:tab/>
      </w:r>
      <w:r>
        <w:rPr/>
        <w:t>37</w:t>
      </w:r>
    </w:p>
    <w:p>
      <w:pPr>
        <w:pStyle w:val="Contents2"/>
        <w:jc w:val="both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ab/>
      </w:r>
      <w:r>
        <w:rPr/>
        <w:t>52</w:t>
      </w:r>
    </w:p>
    <w:p>
      <w:pPr>
        <w:pStyle w:val="Contents2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ab/>
      </w:r>
      <w:r>
        <w:rPr/>
        <w:t>62</w:t>
      </w:r>
    </w:p>
    <w:p>
      <w:pPr>
        <w:pStyle w:val="Contents2"/>
        <w:jc w:val="both"/>
        <w:rPr/>
      </w:pP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br w:type="page"/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ab/>
      </w:r>
      <w:r>
        <w:rPr/>
        <w:t>67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ab/>
      </w:r>
      <w:r>
        <w:rPr/>
        <w:t>73</w:t>
      </w:r>
    </w:p>
    <w:p>
      <w:pPr>
        <w:pStyle w:val="Contents2"/>
        <w:jc w:val="both"/>
        <w:rPr/>
      </w:pP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</w:rPr>
        <w:tab/>
      </w:r>
      <w:r>
        <w:rPr/>
        <w:t>76</w:t>
      </w:r>
    </w:p>
    <w:p>
      <w:pPr>
        <w:pStyle w:val="Contents1"/>
        <w:jc w:val="both"/>
        <w:rPr/>
      </w:pP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fa-IR"/>
        </w:rPr>
        <w:t>آ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ab/>
      </w:r>
      <w:r>
        <w:rPr/>
        <w:t>76</w:t>
      </w:r>
    </w:p>
    <w:p>
      <w:pPr>
        <w:pStyle w:val="Contents1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ی</w:t>
      </w:r>
      <w:r>
        <w:rPr>
          <w:rtl w:val="true"/>
        </w:rPr>
        <w:tab/>
      </w:r>
      <w:r>
        <w:rPr/>
        <w:t>85</w:t>
      </w:r>
    </w:p>
    <w:p>
      <w:pPr>
        <w:pStyle w:val="Contents1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ab/>
      </w:r>
      <w:r>
        <w:rPr/>
        <w:t>96</w:t>
      </w:r>
    </w:p>
    <w:p>
      <w:pPr>
        <w:pStyle w:val="Contents1"/>
        <w:jc w:val="both"/>
        <w:rPr/>
      </w:pP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ab/>
      </w:r>
      <w:r>
        <w:rPr/>
        <w:t>96</w:t>
      </w:r>
    </w:p>
    <w:p>
      <w:pPr>
        <w:pStyle w:val="Contents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ab/>
      </w:r>
      <w:r>
        <w:rPr/>
        <w:t>97</w:t>
      </w:r>
    </w:p>
    <w:p>
      <w:pPr>
        <w:pStyle w:val="Contents1"/>
        <w:jc w:val="both"/>
        <w:rPr/>
      </w:pPr>
      <w:r>
        <w:rPr>
          <w:rtl w:val="true"/>
        </w:rPr>
        <w:t>القر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ab/>
      </w:r>
      <w:r>
        <w:rPr>
          <w:lang w:bidi="fa-IR"/>
        </w:rPr>
        <w:t>98</w:t>
      </w:r>
    </w:p>
    <w:p>
      <w:pPr>
        <w:pStyle w:val="Contents1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ab/>
      </w:r>
      <w:r>
        <w:rPr/>
        <w:t>101</w:t>
      </w:r>
    </w:p>
    <w:p>
      <w:pPr>
        <w:pStyle w:val="Contents1"/>
        <w:jc w:val="both"/>
        <w:rPr/>
      </w:pP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tl w:val="true"/>
        </w:rPr>
        <w:tab/>
      </w:r>
      <w:r>
        <w:rPr/>
        <w:t>109</w:t>
      </w:r>
    </w:p>
    <w:p>
      <w:pPr>
        <w:pStyle w:val="Contents2"/>
        <w:jc w:val="both"/>
        <w:rPr>
          <w:lang w:bidi="fa-IR"/>
        </w:rPr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</w:p>
    <w:p>
      <w:pPr>
        <w:pStyle w:val="Contents1"/>
        <w:jc w:val="both"/>
        <w:rPr/>
      </w:pP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ab/>
      </w:r>
      <w:r>
        <w:rPr/>
        <w:t>118</w:t>
      </w:r>
    </w:p>
    <w:p>
      <w:pPr>
        <w:pStyle w:val="Contents1"/>
        <w:jc w:val="both"/>
        <w:rPr/>
      </w:pPr>
      <w:r>
        <w:rPr>
          <w:rtl w:val="true"/>
        </w:rPr>
        <w:t>م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ab/>
      </w:r>
      <w:r>
        <w:rPr/>
        <w:t>128</w:t>
      </w:r>
    </w:p>
    <w:p>
      <w:pPr>
        <w:pStyle w:val="Contents1"/>
        <w:jc w:val="both"/>
        <w:rPr/>
      </w:pP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tl w:val="true"/>
        </w:rPr>
        <w:tab/>
      </w:r>
      <w:r>
        <w:rPr/>
        <w:t>148</w:t>
      </w:r>
    </w:p>
    <w:p>
      <w:pPr>
        <w:pStyle w:val="Contents1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قياء</w:t>
      </w:r>
      <w:r>
        <w:rPr>
          <w:rtl w:val="true"/>
        </w:rPr>
        <w:tab/>
      </w:r>
      <w:r>
        <w:rPr/>
        <w:t>143</w:t>
      </w:r>
    </w:p>
    <w:p>
      <w:pPr>
        <w:pStyle w:val="Contents1"/>
        <w:jc w:val="both"/>
        <w:rPr/>
      </w:pP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ؤهم</w:t>
      </w:r>
      <w:r>
        <w:rPr>
          <w:rtl w:val="true"/>
        </w:rPr>
        <w:tab/>
      </w:r>
      <w:r>
        <w:rPr/>
        <w:t>150</w:t>
      </w:r>
    </w:p>
    <w:p>
      <w:pPr>
        <w:pStyle w:val="Contents1"/>
        <w:jc w:val="both"/>
        <w:rPr/>
      </w:pP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ab/>
      </w:r>
      <w:r>
        <w:rPr>
          <w:lang w:bidi="fa-IR"/>
        </w:rPr>
        <w:t>161</w:t>
      </w:r>
    </w:p>
    <w:p>
      <w:pPr>
        <w:pStyle w:val="Contents1"/>
        <w:jc w:val="both"/>
        <w:rPr/>
      </w:pPr>
      <w:r>
        <w:rPr>
          <w:rtl w:val="true"/>
          <w:lang w:bidi="fa-IR"/>
        </w:rPr>
        <w:t>م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tl w:val="true"/>
        </w:rPr>
        <w:tab/>
      </w:r>
      <w:r>
        <w:rPr/>
        <w:t>167</w:t>
      </w:r>
    </w:p>
    <w:p>
      <w:pPr>
        <w:pStyle w:val="Contents2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ab/>
      </w:r>
      <w:r>
        <w:rPr/>
        <w:t>178</w:t>
      </w:r>
    </w:p>
    <w:p>
      <w:pPr>
        <w:pStyle w:val="Contents1"/>
        <w:jc w:val="both"/>
        <w:rPr/>
      </w:pP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ab/>
      </w:r>
      <w:r>
        <w:rPr/>
        <w:t>190</w:t>
      </w:r>
    </w:p>
    <w:p>
      <w:pPr>
        <w:pStyle w:val="Contents2"/>
        <w:jc w:val="both"/>
        <w:rPr/>
      </w:pPr>
      <w:r>
        <w:rPr>
          <w:rtl w:val="true"/>
        </w:rPr>
        <w:t>و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br w:type="page"/>
      </w:r>
    </w:p>
    <w:p>
      <w:pPr>
        <w:pStyle w:val="Contents1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ab/>
      </w:r>
      <w:r>
        <w:rPr/>
        <w:t>197</w:t>
      </w:r>
    </w:p>
    <w:p>
      <w:pPr>
        <w:pStyle w:val="Contents1"/>
        <w:jc w:val="both"/>
        <w:rPr/>
      </w:pP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ab/>
      </w:r>
      <w:r>
        <w:rPr/>
        <w:t>197</w:t>
      </w:r>
    </w:p>
    <w:p>
      <w:pPr>
        <w:pStyle w:val="Contents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ab/>
      </w:r>
      <w:r>
        <w:rPr/>
        <w:t>198</w:t>
      </w:r>
    </w:p>
    <w:p>
      <w:pPr>
        <w:pStyle w:val="Contents1"/>
        <w:jc w:val="both"/>
        <w:rPr/>
      </w:pP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ab/>
      </w:r>
      <w:r>
        <w:rPr/>
        <w:t>199</w:t>
      </w:r>
    </w:p>
    <w:p>
      <w:pPr>
        <w:pStyle w:val="Contents1"/>
        <w:jc w:val="both"/>
        <w:rPr/>
      </w:pP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ى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ab/>
      </w:r>
      <w:r>
        <w:rPr/>
        <w:t>207</w:t>
      </w:r>
    </w:p>
    <w:p>
      <w:pPr>
        <w:pStyle w:val="Contents1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tl w:val="true"/>
        </w:rPr>
        <w:tab/>
      </w:r>
      <w:r>
        <w:rPr/>
        <w:t>214</w:t>
      </w:r>
    </w:p>
    <w:p>
      <w:pPr>
        <w:pStyle w:val="Contents1"/>
        <w:jc w:val="both"/>
        <w:rPr/>
      </w:pP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tl w:val="true"/>
        </w:rPr>
        <w:tab/>
      </w:r>
      <w:r>
        <w:rPr/>
        <w:t>223</w:t>
      </w:r>
    </w:p>
    <w:p>
      <w:pPr>
        <w:pStyle w:val="Contents1"/>
        <w:jc w:val="both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tl w:val="true"/>
        </w:rPr>
        <w:tab/>
      </w:r>
      <w:r>
        <w:rPr/>
        <w:t>231</w:t>
      </w:r>
    </w:p>
    <w:p>
      <w:pPr>
        <w:pStyle w:val="Contents1"/>
        <w:jc w:val="both"/>
        <w:rPr/>
      </w:pP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tl w:val="true"/>
        </w:rPr>
        <w:tab/>
      </w:r>
      <w:r>
        <w:rPr/>
        <w:t>233</w:t>
      </w:r>
    </w:p>
    <w:p>
      <w:pPr>
        <w:pStyle w:val="Contents2"/>
        <w:jc w:val="both"/>
        <w:rPr/>
      </w:pP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</w:p>
    <w:p>
      <w:pPr>
        <w:pStyle w:val="Contents1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tl w:val="true"/>
        </w:rPr>
        <w:tab/>
      </w:r>
      <w:r>
        <w:rPr/>
        <w:t>241</w:t>
      </w:r>
    </w:p>
    <w:p>
      <w:pPr>
        <w:pStyle w:val="Contents1"/>
        <w:jc w:val="both"/>
        <w:rPr/>
      </w:pPr>
      <w:r>
        <w:rPr>
          <w:rtl w:val="true"/>
        </w:rPr>
        <w:t>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tl w:val="true"/>
        </w:rPr>
        <w:tab/>
      </w:r>
      <w:r>
        <w:rPr/>
        <w:t>248</w:t>
      </w:r>
    </w:p>
    <w:p>
      <w:pPr>
        <w:pStyle w:val="Contents2"/>
        <w:jc w:val="both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</w:p>
    <w:p>
      <w:pPr>
        <w:pStyle w:val="Contents1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tl w:val="true"/>
        </w:rPr>
        <w:tab/>
      </w:r>
      <w:r>
        <w:rPr/>
        <w:t>253</w:t>
      </w:r>
    </w:p>
    <w:p>
      <w:pPr>
        <w:pStyle w:val="Contents1"/>
        <w:jc w:val="both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ab/>
      </w:r>
      <w:r>
        <w:rPr/>
        <w:t>258</w:t>
      </w:r>
    </w:p>
    <w:p>
      <w:pPr>
        <w:pStyle w:val="Contents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tl w:val="true"/>
        </w:rPr>
        <w:tab/>
      </w:r>
      <w:r>
        <w:rPr/>
        <w:t>269</w:t>
      </w:r>
    </w:p>
    <w:p>
      <w:pPr>
        <w:pStyle w:val="Contents2"/>
        <w:jc w:val="both"/>
        <w:rPr/>
      </w:pPr>
      <w:r>
        <w:rPr>
          <w:rtl w:val="true"/>
        </w:rPr>
        <w:t>ال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2268" w:right="2268" w:gutter="0" w:header="720" w:top="776" w:footer="0" w:bottom="397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98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fldChar w:fldCharType="begin"/>
    </w:r>
    <w:r>
      <w:rPr>
        <w:rtl w:val="true"/>
        <w:rStyle w:val="PageNumber"/>
        <w:lang w:val="en-US" w:eastAsia="en-US"/>
      </w:rPr>
      <w:instrText xml:space="preserve"> STYLEREF  "Heading 1 Center"  \* MERGEFORMAT </w:instrText>
    </w:r>
    <w:r>
      <w:rPr>
        <w:rStyle w:val="PageNumber"/>
        <w:rtl w:val="true"/>
        <w:lang w:val="en-US" w:eastAsia="en-US"/>
      </w:rPr>
    </w:r>
    <w:r>
      <w:rPr>
        <w:rtl w:val="true"/>
        <w:rStyle w:val="PageNumber"/>
        <w:lang w:val="en-US" w:eastAsia="en-US"/>
      </w:rPr>
      <w:fldChar w:fldCharType="separate"/>
    </w:r>
    <w:r>
      <w:rPr>
        <w:rStyle w:val="PageNumber"/>
        <w:rtl w:val="true"/>
        <w:lang w:val="en-US" w:eastAsia="en-US"/>
      </w:rPr>
    </w:r>
    <w:r>
      <w:rPr>
        <w:rStyle w:val="PageNumber"/>
        <w:rtl w:val="true"/>
        <w:lang w:val="en-US" w:eastAsia="en-US"/>
      </w:rPr>
      <w:t>فهرس</w:t>
    </w:r>
    <w:r/>
    <w:r>
      <w:rPr>
        <w:rtl w:val="true"/>
        <w:rStyle w:val="PageNumber"/>
        <w:lang w:val="en-US" w:eastAsia="en-US"/>
      </w:rPr>
      <w:fldChar w:fldCharType="end"/>
    </w:r>
    <w:r>
      <w:rPr>
        <w:rStyle w:val="PageNumber"/>
        <w:rtl w:val="tru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fldChar w:fldCharType="begin"/>
    </w:r>
    <w:r>
      <w:rPr>
        <w:rtl w:val="true"/>
        <w:lang w:val="en-US" w:eastAsia="en-US"/>
      </w:rPr>
      <w:instrText xml:space="preserve"> STYLEREF  "Heading 1 Center"  \* MERGEFORMAT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</w:r>
    <w:r>
      <w:rPr>
        <w:rtl w:val="true"/>
        <w:lang w:val="en-US" w:eastAsia="en-US"/>
      </w:rPr>
      <w:t>فهرس</w: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end"/>
    </w:r>
    <w:r>
      <w:rPr>
        <w:rtl w:val="true"/>
      </w:rPr>
      <w:t xml:space="preserve"> </w:t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99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0" w:leader="none"/>
        <w:tab w:val="right" w:pos="7361" w:leader="dot"/>
      </w:tabs>
      <w:ind w:left="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9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9:20:00Z</dcterms:created>
  <dc:creator>Dell</dc:creator>
  <dc:description/>
  <cp:keywords/>
  <dc:language>en-US</dc:language>
  <cp:lastModifiedBy>Khaledi</cp:lastModifiedBy>
  <dcterms:modified xsi:type="dcterms:W3CDTF">2017-10-30T07:38:00Z</dcterms:modified>
  <cp:revision>31</cp:revision>
  <dc:subject/>
  <dc:title> </dc:title>
</cp:coreProperties>
</file>