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933825" cy="663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630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عن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ي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ن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ج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وك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ص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ح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عد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ما يهمنا هنا هو بيان حالة المسلمين في مواجهة الأحزاب فنقول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ّ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ِ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ت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ضَّر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س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وش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ie"/>
          <w:rtl w:val="true"/>
        </w:rPr>
        <w:t>.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لَ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ناج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ن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ن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ُل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لْز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ل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تَظ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د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صِدْ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ذ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ثْ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ج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أْذ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ْ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وْ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خ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طار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ِتْ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تَو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َبَّ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ل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دْب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ؤُلاً</w:t>
      </w:r>
    </w:p>
    <w:p>
      <w:pPr>
        <w:pStyle w:val="Normal"/>
        <w:jc w:val="both"/>
        <w:rPr>
          <w:lang w:bidi="fa-IR"/>
        </w:rPr>
      </w:pP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ِر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َتّ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</w:p>
    <w:p>
      <w:pPr>
        <w:pStyle w:val="Normal"/>
        <w:jc w:val="both"/>
        <w:rPr>
          <w:lang w:bidi="fa-IR"/>
        </w:rPr>
      </w:pP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م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</w:p>
    <w:p>
      <w:pPr>
        <w:pStyle w:val="Normal"/>
        <w:jc w:val="both"/>
        <w:rPr>
          <w:lang w:bidi="fa-IR"/>
        </w:rPr>
      </w:pP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َوّ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ائ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إِخْو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ِح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يُن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َق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لْسِنَةٍ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حِد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ِح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حْبَ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اً</w:t>
      </w:r>
    </w:p>
    <w:p>
      <w:pPr>
        <w:pStyle w:val="Normal"/>
        <w:jc w:val="both"/>
        <w:rPr>
          <w:lang w:bidi="fa-IR"/>
        </w:rPr>
      </w:pP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ر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ئ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ا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ف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ه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ف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ي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و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غ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ي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ظ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ت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ك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ز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رو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أ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ي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طر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ن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ت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ه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ش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ر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ف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ت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ه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نف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ز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ي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ئ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جعو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جعو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ردن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ب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اف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ذ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أ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يروي لنا الواقدي هذه القضية بنحو أكثر تفصيلا ، في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ن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ف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ي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صرا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ح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ذ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ط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ن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ار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تس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ا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ر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ج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سو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دث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ب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رج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ر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سقل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ذ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هُنا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هُنا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ي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هي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ل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ل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ني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لقد اشتبه هيكل في تصوره وفي تصويره أيما اشتباه ، وذلك لأمور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ا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ثْ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ج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أْذ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ْ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وْ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ا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ي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ع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ة؟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ق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ل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لَ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ناج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ن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ن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ُل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لْز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لزلتم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ن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ُلِ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بتلي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نال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جر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خ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ل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تَظ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دِيل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ا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ح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زاي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Heading1Center"/>
        <w:jc w:val="center"/>
        <w:rPr/>
      </w:pP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كذوب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ذ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شا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ط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نا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ط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ج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ج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ج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ف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صح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ها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.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قريز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جه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ط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شا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ف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عت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مح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ي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رث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دها</w:t>
      </w:r>
      <w:r>
        <w:rPr>
          <w:rtl w:val="true"/>
        </w:rPr>
        <w:t xml:space="preserve">.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33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ل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عط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و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كل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؟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رج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ر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خب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ل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داء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قد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ض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فس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مر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ف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جئة</w:t>
      </w:r>
      <w:r>
        <w:rPr>
          <w:rtl w:val="true"/>
          <w:lang w:bidi="fa-IR"/>
        </w:rPr>
        <w:t>!!</w:t>
      </w:r>
    </w:p>
    <w:p>
      <w:pPr>
        <w:pStyle w:val="RfdBold1"/>
        <w:jc w:val="both"/>
        <w:rPr>
          <w:lang w:bidi="fa-IR"/>
        </w:rPr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ه؟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ه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ط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ْي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يُوح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مة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ستوق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ز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ط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يازات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ن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ث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ج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او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ع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غ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ه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افق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و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لم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أ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ا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أك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ر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أ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ان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م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ب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طريق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رام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ن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او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تر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با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ذخ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ستف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ج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ني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ش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لز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لائ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يقتل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ث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د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و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د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ل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ب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ك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س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دلا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طي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هي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ارب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ن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ن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وض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هذا ما ذكره ذلك البعض هنا ، ولنا فيه ومعه مناقشات ووقفات نجملها في النقاط التالية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منا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ملهم؟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ف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ق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بت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غ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لائهم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ك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سح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رو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مه؟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شور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ن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ك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ش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إ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مي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ف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ح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تال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ضر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قلين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ته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ال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ق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ك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د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ا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ب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ع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ن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ي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قد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حجرنا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قاهر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راوح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غ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جج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ع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د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د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تد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ش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ه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ح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ح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إذ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حج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رنا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ق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ط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ار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س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حو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ون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ح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للنس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له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ط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ر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ق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ضبا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سجا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نته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و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اف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خط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نض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اس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راتي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رك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ن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ف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هدف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له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غ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قا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اج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ر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وح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ي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ل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ئ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ح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ئ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ج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ر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ق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ها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ل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Style w:val="RfdBold2"/>
          <w:rtl w:val="true"/>
        </w:rPr>
        <w:t>دراس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حو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إ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Style w:val="RfdBold2"/>
          <w:rtl w:val="true"/>
        </w:rPr>
        <w:t>إد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ر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يف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يم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و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خص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حر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أ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 : «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ته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دف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نها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م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فظ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نها</w:t>
      </w:r>
      <w:r>
        <w:rPr>
          <w:rtl w:val="true"/>
          <w:lang w:bidi="fa-IR"/>
        </w:rPr>
        <w:t>!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tl w:val="true"/>
          <w:lang w:bidi="fa-IR"/>
        </w:rPr>
        <w:t>!!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سير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لنس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ن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نا نشك في صحة ذلك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في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زوج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ه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سا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رز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هي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تقول النصوص التاريخي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ملخص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ت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و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م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ك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جا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د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والم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س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ي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راوح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غ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جج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ش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غ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ح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ا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م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ف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و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ي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ذ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ن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م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هض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ترا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ط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ت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ا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ت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ر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ط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ز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ع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ع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ت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ط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و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دث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م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نا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ا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ر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ّ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ز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نشك في صحة ذلك ، ل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يث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ظ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ت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ع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ر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بي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ت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و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يط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يستوق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يط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ون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ص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غ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م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ا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أخب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ل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ك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تب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شك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ف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ا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و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طل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وئ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تناو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ح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ه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ف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و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ض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رق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بث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ي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نا نرجح أن يكون أبو أسامة الجشمي هو الذي قتل ابن معاذ ، وذلك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ع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د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آط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د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ز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يش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ن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عو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ذا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وا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جذ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ه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ذ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و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تل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دا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ح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و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ست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ك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ح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ت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س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ث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ب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و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ب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ي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ت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تس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ي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ر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تحر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ت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ؤ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س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ذ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احت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ل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ثي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ج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نا نشك في صحة ذلك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وي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ه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بط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أ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أ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ظ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ء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ط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أ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م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ز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ق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ع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أذ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حت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تش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ه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ط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ا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و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الإ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ف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غ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ا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بي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لاته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فص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غ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ص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ك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طم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غ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ا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اج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غمض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خ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هاج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ي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ط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ه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ك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ر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ق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دي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اء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علب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ز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ح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اح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ب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ن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جد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و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ف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ضر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.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يلفت نظرنا في هذه الرواية أمور عدة ، نذكر منها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ذ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وقد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ن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ك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اج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عر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ي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ع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ج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رق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را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ز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ب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حف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ئ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ج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ك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فن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ناه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ش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ف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س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مشؤ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فظ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ن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ذ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ك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ط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ت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الذي يلفت نظرنا في هذا النص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اذن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راف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ى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؟</w:t>
      </w:r>
      <w:r>
        <w:rPr>
          <w:rtl w:val="true"/>
          <w:lang w:bidi="fa-IR"/>
        </w:rPr>
        <w:t>!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شت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جرا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ز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ئ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ح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ف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ج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اتك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يَ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و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ج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.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د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ح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ح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ر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تلو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أ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لغ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ض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فا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ز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ذ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ال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ح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ب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د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َوّ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ائ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إِخْو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أ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ِح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.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ح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ن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ص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صين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ظ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إف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ر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ئن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ن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ن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ي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ك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له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ب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ف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دف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لو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جمع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ار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وق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ج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و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اج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تسر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زاه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ج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رائ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ف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أن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ص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ضرب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ضر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د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مص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و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ي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خ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ك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ل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ض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ر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رِثِينَ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فا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هض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 : «</w:t>
      </w:r>
      <w:r>
        <w:rPr>
          <w:rtl w:val="true"/>
          <w:lang w:bidi="fa-IR"/>
        </w:rPr>
        <w:t>أ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حينئ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ال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صر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ظ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رز؟</w:t>
      </w:r>
      <w:r>
        <w:rPr>
          <w:rtl w:val="true"/>
          <w:lang w:bidi="fa-IR"/>
        </w:rPr>
        <w:t>! 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ل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ز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ن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جل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جمع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ار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وق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ج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و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اج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تسر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زاه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ج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رائ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ج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ج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ج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صي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ئ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رج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ائ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جل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ك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زاه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ا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بار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لم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بار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غض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ج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ت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و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ك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ح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بي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ف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فهي ت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ثالثة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ر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ضح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ق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ّ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ن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ته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ر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ب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ت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ا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ست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ح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ذ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كرته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؟</w:t>
      </w:r>
      <w:r>
        <w:rPr>
          <w:rtl w:val="true"/>
          <w:lang w:bidi="fa-IR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مو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ضر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ت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قد ذكر لنا الحاكم الحسكاني بعض التفصيلات الهامة هنا ، فقا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ث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ك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ط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ح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ك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ته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حك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ه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ت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و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ك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رج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ح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نع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فيظ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ص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آ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ل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مع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ذ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ت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ج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طر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هت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رد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غ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هن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د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فاه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ص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صد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ك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جد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لجذ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كا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و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ف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و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ط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ز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و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س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ذ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ب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ز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ت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ل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مح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ع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6"/>
        <w:gridCol w:w="311"/>
        <w:gridCol w:w="3455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ول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ع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لي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د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ه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أن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ف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.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وي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بَد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دا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ست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ني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و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ص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ت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ش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ت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؟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تين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وس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ذ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كب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ط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ك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ت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ت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ي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ف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ط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يائ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ت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ك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ض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ت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بار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فاخ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خ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ط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يت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ؤ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إعط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وح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ق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م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ح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اط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خ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ج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ت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ه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ي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ق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ي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ك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ز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رد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ت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د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ر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يه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ق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ل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ز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لَ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ناج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ن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ن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ُل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لْز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كَ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ع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ا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إ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ث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ث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ث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ج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ق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و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ع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ك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ل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و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و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و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ع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مح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ت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يم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حقات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ص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ه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ذ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ج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ار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ئ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.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ي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ش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وا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ن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ش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ز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قال المعتز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زَم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ت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لُوتَ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حقات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ه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ش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ز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د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ت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طة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هز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أنط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ض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تك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ص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ار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ف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نج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ج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ت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غر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وي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فت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ط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ف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ت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م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ص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وص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ض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 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حج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ف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أ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ا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ي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عل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ذلك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س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ق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ص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ه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ه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ا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ن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وف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ن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ظ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ساب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اء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غ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ك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عقو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ر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تق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دّ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و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ش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دو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ك</w:t>
      </w:r>
      <w:r>
        <w:rPr>
          <w:rtl w:val="true"/>
          <w:lang w:bidi="fa-IR"/>
        </w:rPr>
        <w:t>!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ؤ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حت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صط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ح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ذ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عر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را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عق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ك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ر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ث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طب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ام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أخير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ن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ت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 xml:space="preserve">)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ئذ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ع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س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عم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صح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سي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ي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ت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و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ك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ح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ع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ر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كر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ر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ن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؟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هي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ليراج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ن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ت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فظه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ر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نه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ضر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ن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شير نحن هنا إلى 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ز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ن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عظ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ض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خ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ع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ي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ز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ح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زونن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ان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لاث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ب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ج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ئ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هت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ف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د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ق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رم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ائ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مسب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ط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ج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ك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ك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رس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و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تط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وغ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ه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م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ظاه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أ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أ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ز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يي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س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عظ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فك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خ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ق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ه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هذ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وج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دع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ص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رائ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مه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ض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ق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ن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ب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ه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ب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ضرب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ضر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د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مص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و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ي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خ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تغ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ج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ث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ظ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وف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هو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ياد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ص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د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رب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س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صب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ظي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جس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ذب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تلون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شمي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فخ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غ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ك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ل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قص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ت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أس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فؤ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ز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ضنف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اؤ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ث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ع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حق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ب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رج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بر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د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يو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أخ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ا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ز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بي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ه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ط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ن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قلب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ا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و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جب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دمر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ت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كب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ظ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ظ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ر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ذ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رق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ف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ث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6"/>
        <w:gridCol w:w="311"/>
        <w:gridCol w:w="3455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ك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س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ا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لا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ؤ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س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تخال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ق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لا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فيظ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ث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غ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غ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ذ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ف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د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ث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ي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در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ذ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لك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ز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أ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ز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ذ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أ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ز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ج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1"/>
        <w:gridCol w:w="49"/>
        <w:gridCol w:w="252"/>
        <w:gridCol w:w="50"/>
        <w:gridCol w:w="3303"/>
        <w:gridCol w:w="157"/>
      </w:tblGrid>
      <w:tr>
        <w:trPr/>
        <w:tc>
          <w:tcPr>
            <w:tcW w:w="3460" w:type="dxa"/>
            <w:gridSpan w:val="2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ذ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ف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ث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02" w:type="dxa"/>
            <w:gridSpan w:val="2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خ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ف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01" w:type="dxa"/>
            <w:gridSpan w:val="2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353" w:type="dxa"/>
            <w:gridSpan w:val="2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...</w:t>
            </w:r>
            <w:r>
              <w:rPr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1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عم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صح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سي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ف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ف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ف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ث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ؤ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فارس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ارس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و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ش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ع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فارس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ت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ومه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ا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ث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ص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ت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ل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ا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خز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حس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ي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طا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ع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كش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ا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خي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ن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ا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راز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ك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غاد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ح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ف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ت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ي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ود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ج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را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ا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هط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ك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ظ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ج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صر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ع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ت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ث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ب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ب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ت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ا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تل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س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بطح</w:t>
      </w:r>
      <w:r>
        <w:rPr>
          <w:rtl w:val="true"/>
        </w:rPr>
        <w:t xml:space="preserve">.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ض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ض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ئ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قيت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ح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ث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م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ن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ن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خ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ا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ز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ر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ت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ر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ل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ضر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بر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مل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فق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ر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قل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ذ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ح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يق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شع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غ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أ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ش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ظا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ث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ف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ف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لز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ب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ص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دّ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يم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ّ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سكا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ص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ث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بخ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ش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اشت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ع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ئ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ت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كف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غ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زر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ك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ئ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غ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ر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نشك في صحة ذلك ، ل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ر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ج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ه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اتلي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ها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اب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ق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ك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ن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ط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يز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ا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غ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ستف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»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ض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ر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ج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كْب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ظه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ها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ض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ض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ك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ل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؟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د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ه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د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يد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»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؟</w:t>
      </w:r>
      <w:r>
        <w:rPr>
          <w:rtl w:val="true"/>
        </w:rPr>
        <w:t xml:space="preserve">!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ؤ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د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د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ت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ؤ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ن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ا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ح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جز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طي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ا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م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ط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ي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همو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دق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كت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غ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رس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س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أرس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tl w:val="true"/>
        </w:rPr>
        <w:t xml:space="preserve">.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ك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خ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«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»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سا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ع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ئ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ب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ئ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رو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ر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ض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ن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تل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ل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د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اب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تم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هد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خامس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ه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ب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ع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س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ط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بلغ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دد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نّا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ط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د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نو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د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كر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أ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س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تنص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ا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ص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ؤو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ز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رت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ظه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و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لاح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ج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لم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تص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؟</w:t>
      </w:r>
      <w:r>
        <w:rPr>
          <w:rtl w:val="true"/>
          <w:lang w:bidi="fa-IR"/>
        </w:rPr>
        <w:t>!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ب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ض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لوم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ت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تخاذ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سح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خاذ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ت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شائ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ك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ط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ي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حدث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عر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أ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ل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و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آخر ما نذكره نحن هن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عات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 لنا هنا وقفات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حد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ع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لت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ا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ح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فئ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ت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ط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ف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طي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ش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ق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رقو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ا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م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س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س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ط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ف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ف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ذ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غش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عز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ع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كونو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ب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ذ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ْ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وْرَة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س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زم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شك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مث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دم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ئ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س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م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س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ني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و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بد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أ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ح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نة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غ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ع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ر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و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ل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ر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ف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تخا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ث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ئ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نت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»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يبني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اعت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الخ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»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ث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ش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ع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ط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ذ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؟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ذ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راب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س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خامس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ني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ه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د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سل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س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د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وف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ادس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ز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ج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عت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ع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بو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كت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رس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أص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ن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أص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ه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أ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ف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أ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ه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ث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ناد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كر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شع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ست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رحل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ح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ا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ل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و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ك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م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ذ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ل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خ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ط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ذ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fa-IR"/>
        </w:rPr>
        <w:t>بعل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 ملاحظة معظم المؤخرين تعطين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بل يقول البعض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ق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غ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ُو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ُن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ز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تل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م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را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ك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حس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ل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اج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ي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ئ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ب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ح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ل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د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فا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ك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. </w:t>
      </w:r>
      <w:r>
        <w:rPr>
          <w:rtl w:val="true"/>
        </w:rPr>
        <w:t>و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زَم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ت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لُوتَ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زونن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ف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ز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ش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ق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ست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ض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اه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اع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ظ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.. </w:t>
      </w:r>
      <w:r>
        <w:rPr>
          <w:rtl w:val="true"/>
          <w:lang w:bidi="fa-IR"/>
        </w:rPr>
        <w:t>ف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ف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ح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ظ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ظ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لك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شت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ض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ز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ز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ز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ك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دا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ز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س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فو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ت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ع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ج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ن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ي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و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آ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ح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ز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ت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ض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و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ك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س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صد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ز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كَ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دّ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ن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و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زرو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ل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ثن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ش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مياط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قت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ك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ي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ش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ر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ل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ز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ح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و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هم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tl w:val="true"/>
        </w:rPr>
        <w:t xml:space="preserve">.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و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غي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دّ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ع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ي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خذ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ك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ز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8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مس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ص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ح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هيار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فش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اوض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ي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بابة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ح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قعة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قت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هداء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غن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س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بلو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أة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صف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آ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قَف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شَرّ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ّ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ا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ب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ئِنِينَ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َر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ياص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ذ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ع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أْس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رَث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ِيا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ؤ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eft"/>
        <w:jc w:val="right"/>
        <w:rPr>
          <w:lang w:bidi="fa-IR"/>
        </w:rPr>
      </w:pP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خلاص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ق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ف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ل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ض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ن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ر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ز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ض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س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زعم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كت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ئ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ى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ا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ر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ه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ف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ت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ئ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فتهم؟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؟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شت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ا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ب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ب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م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ف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ذ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ض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َد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عَهْ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قَف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شَرّ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ّ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ا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ب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ئِنِينَ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ل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ن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ع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ضو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ن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ؤ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ا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ب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ن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ب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ن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جا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َر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ياص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ذ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ع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أْس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رَث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ِيا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َؤ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ؤ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ظاهرو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ص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بح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زوج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ذك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ط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را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ريد أن نسجل هنا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طب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تأت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ع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ئ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س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ح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ش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آ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ظ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ز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م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م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مي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ج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اه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ياته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ذ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ظ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ذ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ئ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ر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ذ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ز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شرق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ظ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فاو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ف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س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ها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نتج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فائها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ّ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اس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انس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دّ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و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وه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ض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ا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د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و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تناس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ن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رف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نا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غ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اس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ا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حدّ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ت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أض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ح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بي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لتفصيل القول فيما تقدم 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ذ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ز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م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ز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ر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سأ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نرتاب في صحة هذه الروايات وأضرابها ، وذلك ل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ن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ك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أ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غبا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ن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9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ا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ل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ث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ه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ر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اء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ؤ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فرو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أ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رئ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ك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راب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ق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7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راجع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غ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ص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ن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ص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ض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ا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ه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ا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ظ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ل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ا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فن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ر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ر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و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ذكر من هذه الروايات 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3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أيت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ت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ر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س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و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و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2"/>
        <w:gridCol w:w="3455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ق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أث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و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)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ق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حق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خ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ضعض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ر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س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ش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ا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و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حي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س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ح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ر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حن نشير هنا إلى ما يلي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ك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س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س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ك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ج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زا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ثي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ك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زا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و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س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ؤ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ال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ف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ز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6</w:t>
      </w:r>
      <w:r>
        <w:rPr>
          <w:rtl w:val="true"/>
        </w:rPr>
        <w:t xml:space="preserve"> </w:t>
      </w:r>
      <w:r>
        <w:rPr>
          <w:rtl w:val="true"/>
        </w:rPr>
        <w:t>و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م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رم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عقو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ي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>»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إ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د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ب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د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جاه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بل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طل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ذ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فز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ز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؟</w:t>
      </w:r>
      <w:r>
        <w:rPr>
          <w:rtl w:val="true"/>
          <w:lang w:bidi="fa-IR"/>
        </w:rPr>
        <w:t>!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ر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؟</w:t>
      </w:r>
      <w:r>
        <w:rPr>
          <w:rtl w:val="true"/>
        </w:rPr>
        <w:t>!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ئ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ادّ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ب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و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تعليقا على ذلك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إ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ب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ص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ك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ف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اب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ش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قِ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دُلُو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س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ج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ج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ْهُود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خامس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ها؟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النصوص التي هي محط نظرنا هي التالي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خ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إسماعي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واف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غي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إستف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حك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لح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إ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ا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فه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ونقول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ت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اب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ذ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ي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ر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لح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ل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م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اب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خامس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مفرو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ؤك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ط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ط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س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رج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س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إن ذلك يتضح إذا أخذنا بنظر الاعتبار ما يلي </w:t>
      </w:r>
      <w:r>
        <w:rPr>
          <w:rStyle w:val="RfdBold2"/>
          <w:rtl w:val="true"/>
        </w:rPr>
        <w:t>:</w:t>
      </w:r>
      <w:r>
        <w:br w:type="page"/>
      </w:r>
    </w:p>
    <w:p>
      <w:pPr>
        <w:pStyle w:val="RfdBold1"/>
        <w:jc w:val="both"/>
        <w:rPr/>
      </w:pP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ي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ف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يض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6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21</w:t>
      </w:r>
      <w:r>
        <w:rPr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خ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يلاح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ال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خين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س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حا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آ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ي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حيا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بع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هو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6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ا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تي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و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ا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هو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ق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عت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وك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ق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تي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سقل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!!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غ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تص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نها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غ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وّ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ل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شغ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هارس</w:t>
      </w:r>
    </w:p>
    <w:p>
      <w:pPr>
        <w:pStyle w:val="Normal"/>
        <w:jc w:val="both"/>
        <w:rPr>
          <w:lang w:bidi="fa-IR"/>
        </w:rPr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ه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جمالي</w:t>
      </w:r>
    </w:p>
    <w:p>
      <w:pPr>
        <w:pStyle w:val="Normal"/>
        <w:jc w:val="both"/>
        <w:rPr>
          <w:lang w:bidi="fa-IR"/>
        </w:rPr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ه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فصيلي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عن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ش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ص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ذو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8</w:t>
      </w:r>
    </w:p>
    <w:p>
      <w:pPr>
        <w:pStyle w:val="Contents1"/>
        <w:jc w:val="center"/>
        <w:rPr>
          <w:lang w:bidi="fa-IR"/>
        </w:rPr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ح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ت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ض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ل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2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54</w:t>
      </w:r>
    </w:p>
    <w:p>
      <w:pPr>
        <w:pStyle w:val="Contents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22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فهار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6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</w:p>
    <w:p>
      <w:pPr>
        <w:pStyle w:val="Contents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Contents1"/>
        <w:jc w:val="center"/>
        <w:rPr/>
      </w:pPr>
      <w:r>
        <w:rPr>
          <w:rtl w:val="true"/>
        </w:rPr>
        <w:t>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ن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ز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ز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ف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ف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يو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ة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جهة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ره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ت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ر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هي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ط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وير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صور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</w:t>
      </w:r>
    </w:p>
    <w:p>
      <w:pPr>
        <w:pStyle w:val="Contents1"/>
        <w:jc w:val="center"/>
        <w:rPr>
          <w:lang w:bidi="fa-IR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كذوب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9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3</w:t>
      </w:r>
    </w:p>
    <w:p>
      <w:pPr>
        <w:pStyle w:val="Contents3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ا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</w:t>
      </w:r>
    </w:p>
    <w:p>
      <w:pPr>
        <w:pStyle w:val="Contents3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</w:t>
      </w:r>
    </w:p>
    <w:p>
      <w:pPr>
        <w:pStyle w:val="Contents3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</w:t>
      </w:r>
    </w:p>
    <w:p>
      <w:pPr>
        <w:pStyle w:val="Contents3"/>
        <w:jc w:val="both"/>
        <w:rPr/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</w:t>
      </w:r>
    </w:p>
    <w:p>
      <w:pPr>
        <w:pStyle w:val="Contents3"/>
        <w:jc w:val="both"/>
        <w:rPr/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</w:t>
      </w:r>
    </w:p>
    <w:p>
      <w:pPr>
        <w:pStyle w:val="Contents3"/>
        <w:jc w:val="both"/>
        <w:rPr/>
      </w:pP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ش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</w:t>
      </w:r>
    </w:p>
    <w:p>
      <w:pPr>
        <w:pStyle w:val="Contents3"/>
        <w:jc w:val="both"/>
        <w:rPr/>
      </w:pP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</w:t>
      </w:r>
    </w:p>
    <w:p>
      <w:pPr>
        <w:pStyle w:val="Contents3"/>
        <w:jc w:val="both"/>
        <w:rPr/>
      </w:pP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</w:t>
      </w:r>
    </w:p>
    <w:p>
      <w:pPr>
        <w:pStyle w:val="Contents3"/>
        <w:jc w:val="both"/>
        <w:rPr/>
      </w:pP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</w:t>
      </w:r>
    </w:p>
    <w:p>
      <w:pPr>
        <w:pStyle w:val="Contents3"/>
        <w:jc w:val="both"/>
        <w:rPr/>
      </w:pP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حت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</w:t>
      </w:r>
    </w:p>
    <w:p>
      <w:pPr>
        <w:pStyle w:val="Contents3"/>
        <w:jc w:val="both"/>
        <w:rPr/>
      </w:pPr>
      <w:r>
        <w:rPr>
          <w:lang w:val="en-US" w:eastAsia="en-US"/>
        </w:rPr>
        <w:t>1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</w:t>
      </w:r>
    </w:p>
    <w:p>
      <w:pPr>
        <w:pStyle w:val="Contents3"/>
        <w:jc w:val="both"/>
        <w:rPr>
          <w:lang w:bidi="fa-IR"/>
        </w:rPr>
      </w:pPr>
      <w:r>
        <w:rPr>
          <w:lang w:val="en-US" w:eastAsia="en-US"/>
        </w:rPr>
        <w:t>1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سك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م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ستف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جي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ناق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مش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</w:t>
      </w:r>
    </w:p>
    <w:p>
      <w:pPr>
        <w:pStyle w:val="Contents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Contents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53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ح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وق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ه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موا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شر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</w:t>
      </w:r>
    </w:p>
    <w:p>
      <w:pPr>
        <w:pStyle w:val="Contents3"/>
        <w:jc w:val="both"/>
        <w:rPr/>
      </w:pP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72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بو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دع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ص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ح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بط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ز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0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قد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ظ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ف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باغت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هو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رش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6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98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0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2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3</w:t>
      </w:r>
    </w:p>
    <w:p>
      <w:pPr>
        <w:pStyle w:val="Contents3"/>
        <w:jc w:val="both"/>
        <w:rPr>
          <w:lang w:bidi="fa-IR"/>
        </w:rPr>
      </w:pP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ا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غن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ج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شتب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ل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8</w:t>
      </w:r>
    </w:p>
    <w:p>
      <w:pPr>
        <w:pStyle w:val="Contents1"/>
        <w:jc w:val="center"/>
        <w:rPr>
          <w:lang w:bidi="fa-IR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عب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وص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موا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لم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7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كو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غ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ب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خ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ك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ن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ك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ث؟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شيخ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ج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كب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غط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خ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2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144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4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قت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و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14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تمح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ص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شه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شه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ا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2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شه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ذ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تز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2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4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أ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ار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ز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خو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4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ز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واح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غز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زو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2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أشع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2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م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ض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تع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ث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كي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ح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صب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مع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إستف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8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0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1</w:t>
      </w:r>
    </w:p>
    <w:p>
      <w:pPr>
        <w:pStyle w:val="Contents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لم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تب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شائ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بته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ر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2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وك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عل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234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أش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فار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غز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زو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ته؟</w:t>
      </w:r>
      <w:r>
        <w:rPr>
          <w:rtl w:val="true"/>
          <w:lang w:val="en-US" w:eastAsia="en-US"/>
        </w:rPr>
        <w:t>!</w:t>
        <w:tab/>
      </w:r>
      <w:r>
        <w:rPr>
          <w:lang w:val="en-US" w:eastAsia="en-US"/>
        </w:rPr>
        <w:t>242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ز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م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غ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ز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6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247</w:t>
      </w:r>
    </w:p>
    <w:p>
      <w:pPr>
        <w:pStyle w:val="Contents3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7</w:t>
      </w:r>
    </w:p>
    <w:p>
      <w:pPr>
        <w:pStyle w:val="Contents3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الع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0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عث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2</w:t>
      </w:r>
    </w:p>
    <w:p>
      <w:pPr>
        <w:pStyle w:val="Contents1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خلاص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9</w:t>
      </w:r>
    </w:p>
    <w:p>
      <w:pPr>
        <w:pStyle w:val="Contents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ز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6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ن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ت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0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تع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ؤ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1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تزو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3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جبر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5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لام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غ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ئيل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4</w:t>
      </w:r>
      <w:r>
        <w:br w:type="page"/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توض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8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جبر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1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ّ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اج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3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م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ح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5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6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ل؟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7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الخ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8</w:t>
      </w:r>
    </w:p>
    <w:p>
      <w:pPr>
        <w:pStyle w:val="Contents3"/>
        <w:jc w:val="both"/>
        <w:rPr>
          <w:lang w:bidi="fa-IR"/>
        </w:rPr>
      </w:pPr>
      <w:r>
        <w:rPr>
          <w:rtl w:val="true"/>
          <w:lang w:val="en-US" w:eastAsia="en-US"/>
        </w:rPr>
        <w:t>الساد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9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إستف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7</w:t>
      </w:r>
    </w:p>
    <w:p>
      <w:pPr>
        <w:pStyle w:val="Contents2"/>
        <w:jc w:val="both"/>
        <w:rPr/>
      </w:pPr>
      <w:r>
        <w:rPr>
          <w:rtl w:val="true"/>
          <w:lang w:val="en-US" w:eastAsia="en-US"/>
        </w:rPr>
        <w:t>أ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ضاح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1</w:t>
      </w:r>
    </w:p>
    <w:p>
      <w:pPr>
        <w:pStyle w:val="Contents3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2</w:t>
      </w:r>
    </w:p>
    <w:p>
      <w:pPr>
        <w:pStyle w:val="Contents3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2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3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غ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3</w:t>
      </w:r>
    </w:p>
    <w:p>
      <w:pPr>
        <w:pStyle w:val="Contents3"/>
        <w:jc w:val="both"/>
        <w:rPr/>
      </w:pPr>
      <w:r>
        <w:rPr>
          <w:rtl w:val="true"/>
          <w:lang w:val="en-US" w:eastAsia="en-US"/>
        </w:rPr>
        <w:t>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7</w:t>
      </w:r>
    </w:p>
    <w:p>
      <w:pPr>
        <w:pStyle w:val="Contents3"/>
        <w:jc w:val="both"/>
        <w:rPr>
          <w:lang w:bidi="fa-IR"/>
        </w:rPr>
      </w:pPr>
      <w:r>
        <w:rPr>
          <w:rtl w:val="true"/>
          <w:lang w:val="en-US" w:eastAsia="en-US"/>
        </w:rPr>
        <w:t>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</w:r>
      <w:r>
        <w:rPr>
          <w:lang w:bidi="fa-IR"/>
        </w:rPr>
        <w:t>320</w:t>
      </w:r>
    </w:p>
    <w:p>
      <w:pPr>
        <w:pStyle w:val="Contents2"/>
        <w:jc w:val="both"/>
        <w:rPr/>
      </w:pP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Contents3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ما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5</w:t>
      </w:r>
    </w:p>
    <w:p>
      <w:pPr>
        <w:pStyle w:val="Contents3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صي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7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3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صحيح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من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سيرة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نبي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أعظم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صلى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ل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عل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وآل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ج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المس</w:t>
    </w:r>
    <w:r>
      <w:rPr>
        <w:rFonts w:cs="Times New Roman"/>
        <w:rtl w:val="true"/>
        <w:lang w:val="en-US" w:eastAsia="en-US"/>
      </w:rPr>
      <w:t>ي</w:t>
    </w:r>
    <w:r>
      <w:rPr>
        <w:rtl w:val="true"/>
        <w:lang w:val="en-US" w:eastAsia="en-US"/>
      </w:rPr>
      <w:t>ر إ</w:t>
    </w:r>
    <w:r>
      <w:rPr>
        <w:rFonts w:cs="Times New Roman"/>
        <w:rtl w:val="true"/>
        <w:lang w:val="en-US" w:eastAsia="en-US"/>
      </w:rPr>
      <w:t>ل</w:t>
    </w:r>
    <w:r>
      <w:rPr>
        <w:rtl w:val="true"/>
        <w:lang w:val="en-US" w:eastAsia="en-US"/>
      </w:rPr>
      <w:t>ى حص</w:t>
    </w:r>
    <w:r>
      <w:rPr>
        <w:rFonts w:cs="Times New Roman"/>
        <w:rtl w:val="true"/>
        <w:lang w:val="en-US" w:eastAsia="en-US"/>
      </w:rPr>
      <w:t>و</w:t>
    </w:r>
    <w:r>
      <w:rPr>
        <w:rtl w:val="true"/>
        <w:lang w:val="en-US" w:eastAsia="en-US"/>
      </w:rPr>
      <w:t>ن قريظة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35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center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ind w:left="482" w:right="0" w:hanging="0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9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9:00Z</dcterms:created>
  <dc:creator>Dell</dc:creator>
  <dc:description/>
  <cp:keywords/>
  <dc:language>en-US</dc:language>
  <cp:lastModifiedBy>Khaledi</cp:lastModifiedBy>
  <dcterms:modified xsi:type="dcterms:W3CDTF">2017-01-01T07:27:00Z</dcterms:modified>
  <cp:revision>23</cp:revision>
  <dc:subject/>
  <dc:title> </dc:title>
</cp:coreProperties>
</file>