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26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05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ع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لس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ش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در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عذ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ي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صر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رج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ي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ي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ّ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ر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ع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ت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ت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س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م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ج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سف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س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ش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زل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ق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هو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ن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6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غ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عت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» : «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[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ض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ى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بن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ص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ضم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تش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ا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ف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د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ن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ق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ح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س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اءين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صل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د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ت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و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ه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ذا؟</w:t>
      </w:r>
      <w:r>
        <w:rPr>
          <w:rtl w:val="true"/>
          <w:lang w:bidi="ar-SA"/>
        </w:rPr>
        <w:t>! 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ر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س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ه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لإج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تقد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رس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ح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ئ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ل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س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ل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ن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تق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ن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ئ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؟</w:t>
      </w:r>
      <w:r>
        <w:rPr>
          <w:rtl w:val="true"/>
          <w:lang w:bidi="ar-SA"/>
        </w:rPr>
        <w:t>! 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حر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ق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كيل؟</w:t>
      </w:r>
      <w:r>
        <w:rPr>
          <w:rtl w:val="true"/>
          <w:lang w:bidi="ar-SA"/>
        </w:rPr>
        <w:t>!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كْرا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س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شع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ؤ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ط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ر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س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د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ن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ر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خ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س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ا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و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م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ص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ِن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ص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ج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اف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ق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تَق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اق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ص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tl w:val="true"/>
          <w:lang w:bidi="ar-SA"/>
        </w:rPr>
        <w:t>!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اء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دو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ر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شك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ع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تب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تل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ت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غ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آ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ب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اف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ي؟</w:t>
      </w:r>
      <w:r>
        <w:rPr>
          <w:rtl w:val="true"/>
          <w:lang w:bidi="ar-SA"/>
        </w:rPr>
        <w:t>!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آ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ؤ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دْخُ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لّ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قَصّ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ُو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ص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طْمَأْنَنْت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صام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زل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ع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و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ي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ط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ف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ص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ع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ذ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ذ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وج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أه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ت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tl w:val="true"/>
          <w:lang w:bidi="ar-SA"/>
        </w:rPr>
        <w:t>» 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حمه‌ال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نصو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5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ذل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؟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اذا؟</w:t>
      </w:r>
      <w:r>
        <w:rPr>
          <w:rtl w:val="true"/>
          <w:lang w:bidi="ar-SA"/>
        </w:rPr>
        <w:t>! .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ئت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لماذا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لماذ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أت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ن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ا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18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م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ات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خا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الجواب عن 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س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؟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يون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إتمام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ذ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ذ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س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؟</w:t>
      </w:r>
      <w:r>
        <w:rPr>
          <w:rtl w:val="true"/>
          <w:lang w:bidi="ar-SA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س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أسفار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رض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ك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صُرُو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قال العامر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ظا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ه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 هذا التخيل مردود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ي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طمئ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غض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ع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ي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ع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ق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د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ض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ال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طل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م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عو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ر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ف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ت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غ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تفصيل 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ع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ب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عط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ن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د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ع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راط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عط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ه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تب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سم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بن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بدرهم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؟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ث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ع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اعب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ك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وس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: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ص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أم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ح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ف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س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ج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ح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ل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دو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خ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دع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ط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د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ت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اج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بي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وق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دينا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ه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ز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راط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رق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ق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ذ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ز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إننا حين نراجع قصة جمل جابر ، فإننا نجد فيه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ي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ي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ا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ل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ف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رتبا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ع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ف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ظ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رف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عم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ل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ب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موح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س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ي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ساؤ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عت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ئ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ز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ضيح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يا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ق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حد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ّ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ظ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ذ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حضر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ك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م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ذها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ذ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ح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ق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خب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ح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م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ح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كت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ك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في وقفة قصيرة مع هذا الحدث نلمح باختصار شديد إلى النقاط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ك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ذ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ضا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ا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ر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عو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ج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ام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اق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مئ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مو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ن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خ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ستشه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بالا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ه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تعج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رخ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ب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ء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ل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ن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ع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ظ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شاع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ق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خس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ي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دا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س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ام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ثا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ش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ح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ل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ا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و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عمل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ي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ن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ذ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ي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رغ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ر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إ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رض</w:t>
      </w:r>
      <w:r>
        <w:rPr>
          <w:rStyle w:val="RfdBold2"/>
          <w:rtl w:val="true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ف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ئ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ريسيع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سجل هنا النقاط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م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ت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شت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ظ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ك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ك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شك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سؤ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السؤال الأ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السؤال الذي يواجهنا بادئ ذي بدء هو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خ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ا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ج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؟</w:t>
      </w:r>
      <w:r>
        <w:rPr>
          <w:rtl w:val="true"/>
          <w:lang w:bidi="ar-SA"/>
        </w:rPr>
        <w:t>!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ا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بل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تضي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السؤال الثان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ثمة سؤال آخر نعرض له هنا ، وهو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وق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ب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؟</w:t>
      </w:r>
      <w:r>
        <w:rPr>
          <w:rtl w:val="true"/>
          <w:lang w:bidi="ar-SA"/>
        </w:rPr>
        <w:t>!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في مقام الإجابة على هذين السؤالين ، نقدم الحديث والإجابة على ثانيهما ؛ ف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الإجابة على السؤال الثان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ذ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ص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اسي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اط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ا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لح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ب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ح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ا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اد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غل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د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د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فاه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س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الإجابة على السؤال الآخر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ل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ص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ا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ع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ع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ث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طم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س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كب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ك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ر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ر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ز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نب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م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طْمَئ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ي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ب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ص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رِي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 القسم الأخير هو الذي يعنينا البحث عنه هن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عم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خ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د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مي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ائ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ا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ظ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نم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ص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س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ك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د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ُلاق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ش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ف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س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عْمَ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ق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سْب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طِ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جْر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تَ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ْ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ْبَس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ك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ن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ط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ظُرْ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ق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جَ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ك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ا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ِل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فَق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مَ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ُ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ُول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ش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شْر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شُو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اب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ِ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أو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ج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ج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ان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أَي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صَدِّ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ج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ج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دَّوَا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ث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اف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ا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بِيحَه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ض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درا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ئ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س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ك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ذ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ق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ع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ا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ا‌السلام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ا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لنقرأ ذلك كله في الآيات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سَخّ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ع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نْ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ُو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ُحْصِ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وص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ش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شْر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شُو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اب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خّ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خ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ياط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َّ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وَّا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َرّ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فاد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ا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يه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نج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ّ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ت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ي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ح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رِ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ِّ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ط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ت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ب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ش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د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ز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م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مْ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م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اكِ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طِم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َس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احِ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ه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ا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ب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د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ش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ا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ر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وت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ظ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ط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د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ي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ن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ي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مو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>»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ز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لف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ضح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ا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ل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م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مو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ه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ا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و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ا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ضح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صي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ح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‌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خ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ق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خ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سك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ح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ظ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و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ر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وعد</w:t>
      </w:r>
      <w:r>
        <w:rPr>
          <w:rtl w:val="true"/>
          <w:lang w:bidi="ar-SA"/>
        </w:rPr>
        <w:t>) (</w:t>
      </w:r>
      <w:r>
        <w:rPr>
          <w:rtl w:val="true"/>
          <w:lang w:bidi="ar-SA"/>
        </w:rPr>
        <w:t>الثالث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قص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يجت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ف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تت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عد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ل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ف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د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ق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ع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ج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تم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؛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ض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ي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ه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ي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بئ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و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ر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خرو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استب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ف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ي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ظا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ح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و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ر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ي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ب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أ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ج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قت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س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ل</w:t>
      </w:r>
      <w:r>
        <w:rPr>
          <w:rtl w:val="true"/>
          <w:lang w:bidi="ar-SA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«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ض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ضائع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أ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ه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س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و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يتم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ل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عب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هب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ز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] 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ك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س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ضائ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ا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ن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ن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سم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ي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ي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هي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ر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فن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هي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خو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ر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سج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لا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عد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ف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ميعاد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ق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ف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قش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ض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لي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خْشَو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ك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ضْو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..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: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دث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فس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ف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ء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خش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ذ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وّ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ظا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ر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أر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ر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ء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ظا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ر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ح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ا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ء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وق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ور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اذ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ئ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م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س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خل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ش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أف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ت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اق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ز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ت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ت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تهي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لبو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ف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ه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عد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ي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ت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ائ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ق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بته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لا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ت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تساء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ع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اف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نا؟</w:t>
      </w:r>
      <w:r>
        <w:rPr>
          <w:rtl w:val="true"/>
          <w:lang w:bidi="ar-SA"/>
        </w:rPr>
        <w:t>!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ه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س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ف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الف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الف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كّ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و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ذ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ئ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و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م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د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ور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اع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عوض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داي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ج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ذ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ؤ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ال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ي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وئ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تم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د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اس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ئ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ي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ر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س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ث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و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ط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ست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ا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دّ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ت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ك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؛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ذ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دلن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م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ف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سأ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ضم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فز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ش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ه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ز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ف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خ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ص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ه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ؤ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اؤ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خا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ز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ش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عو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ش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ا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جه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ار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ش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ذ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زت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ج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ك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لوم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ز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ه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ه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ء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ح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ق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ب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ق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ن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ا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ها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ك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من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ك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ق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ح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آث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ص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ج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أ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خو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س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أوا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ذ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ت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ش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ان؟</w:t>
      </w:r>
      <w:r>
        <w:rPr>
          <w:rtl w:val="true"/>
          <w:lang w:bidi="ar-SA"/>
        </w:rPr>
        <w:t>!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نت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ف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تظ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ا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اسي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ه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ئ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ق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ف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د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هي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ت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خ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ح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س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ه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فا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آم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ه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ث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خ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ت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مائ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د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حد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ح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ك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ذ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ض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ضب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ف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ضائ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ضائعن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ل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هي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يضاحات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لاز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كث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ض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ف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ئ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ظ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ش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ش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رقو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ساح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اد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د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ن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(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شت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تل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مش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ف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/>
      </w:pP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غ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؟</w:t>
      </w:r>
      <w:r>
        <w:rPr>
          <w:rtl w:val="true"/>
          <w:lang w:bidi="ar-SA"/>
        </w:rPr>
        <w:t>!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ضاح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ب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فو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هم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آ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ب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جه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وتص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أق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ّ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زي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سجل هنا 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ج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ع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ص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د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ا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مبا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د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ط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ر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ط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ط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ط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رب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ش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ط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طمئن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د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وئ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ش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ارك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و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خ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ع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يل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ش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ا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جي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آ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ت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ل؟</w:t>
      </w:r>
      <w:r>
        <w:rPr>
          <w:rtl w:val="true"/>
          <w:lang w:bidi="ar-SA"/>
        </w:rPr>
        <w:t>! 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ّ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ق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غ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ق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غز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خ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تن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غ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ط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ه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ا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ثو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ح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ه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جموا؟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ش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ذك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وا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ح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م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د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قي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وا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غ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ذ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غ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و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وئ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ش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ين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ر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ن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طل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ع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ك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ئ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ن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ز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رئ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دئ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حاسي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و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أول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تحضيرات لغزوة الخندق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ثاني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معركة الخندق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ثالث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غزوة بني قريظ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رابع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غزوة المريسيع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خامس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حديث الإفك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باب السادس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زواج زينب وأحداث أخرى بعد المريسيع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سرا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ز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يس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ديبي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حي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ن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لْز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ثْ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ج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أْذ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و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خ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طا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تْ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ت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َبّ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يَس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دْب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ر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َتّ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َوّ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ائ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إِخْو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ح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ق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لْس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د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ح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حْبَ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سْ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تَظ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ِد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ذ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َر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ياص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ذ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ع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أْس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ؤ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rStyle w:val="RfdAie"/>
        </w:rPr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ع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ر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تَقِيم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Bold2"/>
          <w:rtl w:val="true"/>
        </w:rPr>
        <w:t>الخندق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ب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ت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نا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و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نقول </w:t>
      </w:r>
      <w:r>
        <w:rPr>
          <w:rStyle w:val="RfdBold2"/>
          <w:rtl w:val="true"/>
        </w:rPr>
        <w:t>:</w:t>
      </w:r>
      <w:r>
        <w:br w:type="page"/>
      </w:r>
    </w:p>
    <w:p>
      <w:pPr>
        <w:pStyle w:val="RfdBold1"/>
        <w:jc w:val="both"/>
        <w:rPr/>
      </w:pPr>
      <w:r>
        <w:rPr>
          <w:rtl w:val="true"/>
          <w:lang w:bidi="ar-SA"/>
        </w:rPr>
        <w:t>م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ن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ت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ض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ش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س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ئ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ضا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اج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بذ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و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ش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ص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ح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ب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ؤك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ر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زوم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حمو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س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رز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ج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م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بار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قت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زع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ز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ضح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ف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ح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حينئ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غز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زو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تحض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أحز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دفاع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ح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حد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لالات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كرا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ط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لهية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ج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اجهة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غ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معنو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يش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ر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خ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صار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م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شغ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تص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قت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و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ذ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ش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ز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فش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ام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ت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عاد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تن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س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ت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تص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ك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أ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اغ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ا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ص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د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ج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مي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ي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راتي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ج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ا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ف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غل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شئ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ش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ن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خ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ح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م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ن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كر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ث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ب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تل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ئ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ئ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أ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ص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ا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ر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أ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م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أصلو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طا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ست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عكم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حالف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ر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أ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له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م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و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ص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ا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لف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»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كو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ف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ا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قد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ل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ف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ّ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ظ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ح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ؤ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ِب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غ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تّع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و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ّع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رقو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ي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لان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أ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ّ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بيش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صر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نع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د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د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ز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جدوه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ح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و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حد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ر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0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ه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راؤ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يستمر الواقدي في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بيش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و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ق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د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طل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ي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عب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و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ع</w:t>
      </w:r>
      <w:r>
        <w:rPr>
          <w:rtl w:val="true"/>
          <w:lang w:bidi="ar-SA"/>
        </w:rPr>
        <w:t>]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بيش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ا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ر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فائ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بان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ا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غ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م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غ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لفاء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اقش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ض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قش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ف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ضاح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مين</w:t>
      </w:r>
      <w:r>
        <w:rPr>
          <w:rtl w:val="true"/>
        </w:rPr>
        <w:t xml:space="preserve">.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ه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ز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عو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.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عق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ل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ّ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فاكه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tl w:val="true"/>
        </w:rPr>
        <w:t xml:space="preserve">.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 xml:space="preserve">.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ا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ل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.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حت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وعد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ؤ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؟</w:t>
      </w:r>
      <w:r>
        <w:rPr>
          <w:rtl w:val="true"/>
          <w:lang w:bidi="ar-SA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جو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ر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و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جاز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ج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إستي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اب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9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ج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ن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بان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ه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ئف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عم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د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ف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عم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ت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ي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تقو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لاد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ز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ز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اف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ينن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ل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ي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س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تف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و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يع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tl w:val="true"/>
          <w:lang w:bidi="ar-SA"/>
        </w:rPr>
        <w:t>»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كت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ي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ف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و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ض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زّ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ح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ه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؟</w:t>
      </w:r>
      <w:r>
        <w:rPr>
          <w:rtl w:val="true"/>
          <w:lang w:bidi="ar-SA"/>
        </w:rPr>
        <w:t>! 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ي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ب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خش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ح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ي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ب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ا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  <w:lang w:bidi="ar-SA"/>
        </w:rPr>
        <w:t>توث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tl w:val="true"/>
          <w:lang w:bidi="ar-SA"/>
        </w:rPr>
        <w:t>!! 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ثي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د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د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ا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بس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رو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ق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عدو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س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ر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م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مع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ل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أ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ك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أنه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ش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ئ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ت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م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ي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ع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فا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ا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ضي‌الله‌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يحبك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ويح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ِب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غ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رض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زّ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نا نشك في أن تكون هذه الآية قد نزلت في هذه المناسبة وذلك ل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ن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طمئ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 القصة التي يحكيها المؤرخون قد فرضت وجود فريقين هم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ك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ى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جا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مشر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نكت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و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لتف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ر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اط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اط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ب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ط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ط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ح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ا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ش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مر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لا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ّع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ز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ق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سا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ع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حت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ي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ف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آ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رّ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ن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أ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ج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خص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ع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ق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ذ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ح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ك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بو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س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ك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د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ث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نعوه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ستئ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ض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ج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ضح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د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ن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اهد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و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ضو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ا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زر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نفو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وك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تج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وأ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جي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جي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نق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ي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ك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ش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ت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و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لمرص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و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ق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ت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ضح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ط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ب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د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ث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ت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ز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س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ال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وب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أح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حالف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أجا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مر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ط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ل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ات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د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ض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سؤ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نيبه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آ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ب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ق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طمئ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ط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ي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تر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ل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ف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س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تأث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ضع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رو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ّح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ف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غ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غ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جِد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او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طفئ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حا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س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ر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عاق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ذلك يعن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م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ه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ثي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رم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ث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يان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ك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ن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ضير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ش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اق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سوا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أقد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ي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ّ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س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غي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ث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ق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د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د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ن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وض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ف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ض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ا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ر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ك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ي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ق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و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ب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ل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غر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ث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مئ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ث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ر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ت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ثا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و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م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ثيقهم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مين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دي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؟</w:t>
      </w:r>
      <w:r>
        <w:rPr>
          <w:rtl w:val="true"/>
          <w:lang w:bidi="ar-SA"/>
        </w:rPr>
        <w:t>!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ث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دع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و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د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يظه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ل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ذاج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ك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د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ال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بدع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ن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ر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ئصال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ق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و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ص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ظ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ض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طف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قعي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ف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ه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ياز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ط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ر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ور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ب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ع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ط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ك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يم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؟</w:t>
      </w:r>
      <w:r>
        <w:rPr>
          <w:rtl w:val="true"/>
          <w:lang w:bidi="ar-SA"/>
        </w:rPr>
        <w:t>!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تلف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ك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دي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ال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أ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ي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ر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ع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س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ب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ا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س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ا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ه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ب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ص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طل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لالات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ي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ذ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ا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ّ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ث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اغم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ز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ك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ن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ستوق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ز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و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س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ّ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ج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نا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وئو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ز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ب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ح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ق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هد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ا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مشك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لا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ب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ه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ذ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ك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ه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تي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عم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اق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ن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تخ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خل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يز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مت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ي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حت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ه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عليته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مبا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خي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ي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ّ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ج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غ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ا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ك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مأ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ثبيته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فاج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و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ع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تي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بائ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لاق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اد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فاه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ال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ك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ث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د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قع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ق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تصاد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الي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موح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و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آم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آم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ي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ص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م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فاج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ا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اغت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اج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ام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ّ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ّ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ائ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ّ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ّ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ه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ال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ائ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ج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ا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ت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ي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ل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ح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يْقَنَت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ُل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تي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ّ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ّ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ه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يدتهم</w:t>
      </w:r>
      <w:r>
        <w:rPr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م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تس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م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كِر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ش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أ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شا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و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خند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فاختلف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ندق</w:t>
      </w:r>
      <w:r>
        <w:rPr>
          <w:rtl w:val="true"/>
          <w:lang w:bidi="ar-SA"/>
        </w:rPr>
        <w:t>]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و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ندق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س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خت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  <w:r>
        <w:rPr>
          <w:rtl w:val="true"/>
        </w:rPr>
        <w:t>!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جتم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ت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قاب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لنا مع هذا الذي يذكره المؤرخون وقفات ، وهي التالية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ك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» «</w:t>
      </w:r>
      <w:r>
        <w:rPr>
          <w:rtl w:val="true"/>
          <w:lang w:bidi="ar-SA"/>
        </w:rPr>
        <w:t>ف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ش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ف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ي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ك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ن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ج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ب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ظه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ئ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الخ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كو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ّ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س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ع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ّ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ه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ج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ائج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ل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ئ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ئ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ش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طلب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ها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ر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و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ط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مج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ف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رو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ض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ؤ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ضح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ف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ب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ز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ع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س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ض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ئ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ض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ور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ض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ر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ث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حدا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ن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و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د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باد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فه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ك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س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ح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ؤ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د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فح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و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و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قد رأى المسلمون بأم أعينهم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و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ظ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خ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ئ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س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ئ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ك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ب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و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فه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أخي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بر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نع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ك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ول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من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د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ت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تغ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ته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وق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أ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حط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ج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ل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خ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جَعَل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ُو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بائ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ا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صفات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مس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صي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ر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اد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م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داحج</w:t>
      </w:r>
      <w:r>
        <w:rPr>
          <w:rtl w:val="true"/>
          <w:lang w:bidi="ar-SA"/>
        </w:rPr>
        <w:t xml:space="preserve">)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ذ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ز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هو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داحج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صح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ذاد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سم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شيخين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ب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س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ب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ندق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شوابك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ي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كأن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بب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ندق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افحو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ز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د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ه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ع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الخندق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ت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م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RfdBold1"/>
        <w:jc w:val="both"/>
        <w:rPr>
          <w:lang w:bidi="ar-SA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ن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ط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طا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ج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غر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ط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ش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ا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و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ت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ش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ق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ي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ر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و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شا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ت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ب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و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ث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س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ر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ل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ي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خ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ط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ل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خر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ش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ه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70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 «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ش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با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ش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ي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ه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ع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أقوال في مدة حفر الخندق وهي التالية </w:t>
      </w:r>
      <w:r>
        <w:rPr>
          <w:rStyle w:val="RfdBold2"/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.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و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ج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ق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نفت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ش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ج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خ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ب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وف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ا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زا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ج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ئ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ا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ئ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س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ا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ب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نز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تض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ث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لات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شد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خ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دود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ع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قط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ز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د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حدا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ن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ئ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ئ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ع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ب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ا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ص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با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او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إث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ذ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خو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تساب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ساب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ض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خ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تو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س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هي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س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يكر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ه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ذ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خند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ند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ق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ن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ك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ح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ك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به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ث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زعتموني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أس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اغ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نص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هاج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ض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ا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فو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ق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ر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في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عاط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ّ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ه</w:t>
      </w:r>
      <w:r>
        <w:rPr>
          <w:rtl w:val="true"/>
        </w:rPr>
        <w:t>. (</w:t>
      </w:r>
      <w:r>
        <w:rPr>
          <w:rtl w:val="true"/>
        </w:rPr>
        <w:t>ال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  <w:lang w:bidi="ar-SA"/>
        </w:rPr>
        <w:t>وفي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نص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آخر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ذكره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البخاري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وغيره</w:t>
      </w:r>
      <w:r>
        <w:rPr>
          <w:rStyle w:val="RfdBold2"/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  <w:lang w:bidi="ar-SA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هتد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دق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انزل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ك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ثب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د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ق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غ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اد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ar-SA"/>
        </w:rPr>
        <w:t>أ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فظ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ب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غ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نص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هاج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نق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ح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ت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عاط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ّ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أضف إلى ذلك أنهم يقولون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طر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ج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هذ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ب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ه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ط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رق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نح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ي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جي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اغ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نص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هاج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اغ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نص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هاج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نح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ي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ب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ذ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عف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سَلّ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وا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حْذ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ال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ي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مِ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ذِن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ذِن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Style w:val="RfdAlaem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اللو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إست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ع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ش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ز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ّ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ق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س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ا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ّ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جا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كال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في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ذ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ي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ا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اك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ت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ّ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جاز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ع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في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قر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وا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خاذ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ؤ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خ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ح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ح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تا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أك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نص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هاج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خ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SA"/>
        </w:rPr>
        <w:t>ف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</w:t>
      </w:r>
      <w:r>
        <w:br w:type="page"/>
      </w:r>
    </w:p>
    <w:p>
      <w:pPr>
        <w:pStyle w:val="RfdPoem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د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ق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ب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ب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ح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و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ع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رْآ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ي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ع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زو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خي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و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سي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ُعَ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Bold1"/>
        <w:jc w:val="both"/>
        <w:rPr>
          <w:lang w:bidi="ar-SA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ض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ا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فو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ق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ا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ز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و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ذ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س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ب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س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ث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ي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ذ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ئ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ث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غز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ّ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ك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tl w:val="true"/>
          <w:lang w:bidi="ar-SA"/>
        </w:rPr>
        <w:t>»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ر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يي</w:t>
      </w:r>
      <w:r>
        <w:rPr>
          <w:rtl w:val="true"/>
          <w:lang w:bidi="ar-SA"/>
        </w:rPr>
        <w:t>»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ن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رئ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ض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ج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إ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لط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ه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ك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سا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هدده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تف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ي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ف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ز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ي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ش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ز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و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د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ن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لئ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عد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ذا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ضل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ن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ب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ر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ه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وك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ت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ج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س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مس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ه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فّ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ط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ات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س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خا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ت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ي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ع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يومئ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ه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ا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ج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سما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ع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ائ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ه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ش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غض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ط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مة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ع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جا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ه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ق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ك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ف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ت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رد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م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س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ي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ادي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ل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ز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ا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اد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حك؟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م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د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عب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ش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ي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رس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ا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ائ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صي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و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ر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ح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ن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سأ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ص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م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ضو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 «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ق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أسأ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ص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و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د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ه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ت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خ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ح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ص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ور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اك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د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tl w:val="true"/>
          <w:lang w:bidi="ar-SA"/>
        </w:rPr>
        <w:t>»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نا نشك في صحة ذلك كله ، وذلك للأمور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ظ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د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ف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ز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ذ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مي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ز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ج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اح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قع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داق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د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ه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ظم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م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ظ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؟</w:t>
      </w:r>
      <w:r>
        <w:rPr>
          <w:rtl w:val="true"/>
          <w:lang w:bidi="ar-SA"/>
        </w:rPr>
        <w:t>!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ص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المن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و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ي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ان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طع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ق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ؤ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غي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ثما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بت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اج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ظ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فيصلي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اك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اج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ك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غب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ئ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ع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ح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ن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الت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tl w:val="true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ض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ذه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ز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ثم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ت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و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طل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ر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ص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يز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صيا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ض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ب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ب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مث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ب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ق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ع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ق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ط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شع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ي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د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ز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ق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ص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حد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ساب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ؤ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نرج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رئ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ع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حساس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خط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هد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ث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ق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اب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ت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ئ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ز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ت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ا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ج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صي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مت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لف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رف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ل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و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براطو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برطوري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ر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ح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/>
      </w:pPr>
      <w:r>
        <w:rPr>
          <w:rtl w:val="true"/>
          <w:lang w:bidi="ar-SA"/>
        </w:rPr>
        <w:t>نبو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ي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ر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د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أس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ض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ك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هو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ب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ل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شع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ر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ا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خ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ذكر النص التاريخي للرواية أولا ، ثم نشير إلى بعض ما يرتبط به ، ف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ذ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أ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حف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اب</w:t>
      </w:r>
      <w:r>
        <w:rPr>
          <w:rtl w:val="true"/>
          <w:lang w:bidi="ar-SA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ط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أ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و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ض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لظ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د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دع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بش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ف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يمن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د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بر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خ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ض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طبر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«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د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صاح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اح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ح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قاق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ائ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سا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فت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ظه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ز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فت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فت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رد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ئ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ب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أسان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ثو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ئ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رد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ط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ر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ت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ن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ز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م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ق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صو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ك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غز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زو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غ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ف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حا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ل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ض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ذ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ط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ر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هيأ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ه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ع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ذاع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اؤ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ك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لع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س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وط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وار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إ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د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نبط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س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شع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خر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ئ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ف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ا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و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س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ث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س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شر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مئ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ي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لِيم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خذ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ريع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ه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ز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قضية وليمة جابر في الخندق تروى بنصوص مختلفة نلخصها في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ي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ا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ي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ط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ع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ت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ب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ون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ج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و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ر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ط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ع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دي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ه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غازي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ب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64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تب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ا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8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ع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ل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ع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د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س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رس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أش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ه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ر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ي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ف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آ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ت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أ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ب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ا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ر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ت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Bold1"/>
        <w:jc w:val="both"/>
        <w:rPr/>
      </w:pP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و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ئ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ط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ف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ب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ح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غ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ا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خر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2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ي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س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عج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ظ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ج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وج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ر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ؤا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د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ج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طم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تز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عر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نّ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و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ي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ي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متل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ق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ق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خ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خ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وجت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ض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قا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ي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رن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ن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حمه‌ال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وق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نّ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نّ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ورة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tl w:val="true"/>
          <w:lang w:bidi="ar-SA"/>
        </w:rPr>
        <w:t>!!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و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يأ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ل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ش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و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فع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ر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ر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ز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لنا هنا وقفات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ع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يني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»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ز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صح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ج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ا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واب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لاء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ف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ي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ي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ز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ص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و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عاق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ح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ث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ذ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ب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ل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ض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س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و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د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س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ز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تا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ن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ل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ض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م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ص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د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خ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ائ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ر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هتد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د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ش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.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حسب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طن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حو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ب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أق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ش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شغل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ه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ب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غ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م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تر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كأ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ئ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ع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ا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ك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ل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ش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افع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ستف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ض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سجل هن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ح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ت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يح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ي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ن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غ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ط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: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ث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ز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ر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طام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ن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ت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و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رك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ؤ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آم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وا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غ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ف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غ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طؤ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و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ناؤ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ح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غ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رضون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ذ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مي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ش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ك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س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ط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با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ع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ك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س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د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كس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ح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غ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أما بالنسبة لعقد ألوية الحرب ، فإننا 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ه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م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سي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سي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و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صب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صب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ي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هن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ف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ات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ا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ث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بغ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ن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ا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شك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نك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د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و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ون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ا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حاءا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ر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د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ث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ن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تثن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ب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مو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ر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قظ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زي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و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ح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ك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ح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و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غ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ي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تد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مّ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ض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ون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صرون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ط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ظ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زي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ق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ت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م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ي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ي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خب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أن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ي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آ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ائ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ف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غل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ك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ّ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ع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كت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ل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ام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و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ا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س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ب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ش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ئ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أ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بيش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ض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آ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عو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ي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ب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عنو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ل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إ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خ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اش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خ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ل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ي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جيم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ث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م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ت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ذ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ذ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ل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د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ج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؟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ر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م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ائ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ط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ا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غط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دع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اش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و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ئص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ش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ري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ؤ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ط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ش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كا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ه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ت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فإ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طا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ت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311"/>
        <w:gridCol w:w="3455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تجاوب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ائ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ز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ن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أقب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اغ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و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SA"/>
        </w:rPr>
        <w:t>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ه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ش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ف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ن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ما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2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ض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ه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ظ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ه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و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غ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ئ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ا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رنا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ر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ص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م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اع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شيشت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حفظ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ئ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جئ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خ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ئ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هد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تأب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ئ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بر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د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ث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مز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ط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نباش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موأل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أ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ك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ب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ّ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ا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ضو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وعظ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ذك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ث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ص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رك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ع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لم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ط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ج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ناز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ن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س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ح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ي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ستخب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ش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شات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صرف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ب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ؤ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يع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»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س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ين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ي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ت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تم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ض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ت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ف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ولي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ز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ر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نز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ن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دخ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رج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ن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ت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غض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ت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ك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بي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سن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ف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ت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خب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 «</w:t>
      </w:r>
      <w:r>
        <w:rPr>
          <w:rtl w:val="true"/>
          <w:lang w:bidi="ar-SA"/>
        </w:rPr>
        <w:t>لع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ن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س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ع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: «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ش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أبش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نف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ن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ضط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بش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ر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لخصها في المطالب التالية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ar-SA"/>
        </w:rPr>
        <w:t>الن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وق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ت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و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ب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ضو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س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tl w:val="true"/>
          <w:lang w:bidi="ar-SA"/>
        </w:rPr>
        <w:t>»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م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د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تظ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ع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ل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س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ف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ق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دو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و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ج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د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ن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ح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م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أى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م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ج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هول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ش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تأن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ير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عو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ح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و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ع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س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د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ض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و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غ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نب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ب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ر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س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ع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ك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ح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و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ي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ف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ط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ويات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ه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ه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د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بش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ش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سي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ظ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فه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ويا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ي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د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ف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ظ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ط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يها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ذ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ظ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أي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ت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برهم؟</w:t>
      </w:r>
      <w:r>
        <w:rPr>
          <w:rtl w:val="true"/>
          <w:lang w:bidi="ar-SA"/>
        </w:rPr>
        <w:t>!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ط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فد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م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شيت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ار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تي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 هذه الرواية لا تصح ، وذلك للأمور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ق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ج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ن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اؤ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ل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و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با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ا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س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ض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أ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أ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ر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خامس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ز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غ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ل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ين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ائ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ا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.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ج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رم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رم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رم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رم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غ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غ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ه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ح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ت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ي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نباش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ت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تم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خبره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ذ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ي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ب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كات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اش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ذ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ذ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ئ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ش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غير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؟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أح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س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َذِّر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 هذا الكلام لا يصح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طب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تخ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ذ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ن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ات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ن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اف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مسلم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ب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زاب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ع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ويستف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>» «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ر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وبو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ع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و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هم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؟</w:t>
      </w:r>
      <w:r>
        <w:rPr>
          <w:rtl w:val="true"/>
          <w:lang w:bidi="ar-SA"/>
        </w:rPr>
        <w:t>!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فهارس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جمالي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هرس التفصيلي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ar-SA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ريع</w:t>
      </w:r>
      <w:r>
        <w:rPr>
          <w:rtl w:val="true"/>
          <w:lang w:bidi="fa-IR"/>
        </w:rPr>
        <w:tab/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ة</w:t>
      </w:r>
      <w:r>
        <w:rPr>
          <w:rtl w:val="true"/>
          <w:lang w:bidi="fa-IR"/>
        </w:rPr>
        <w:tab/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د</w:t>
      </w:r>
      <w:r>
        <w:rPr>
          <w:rtl w:val="true"/>
          <w:lang w:bidi="fa-IR"/>
        </w:rPr>
        <w:tab/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بية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حض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ab/>
      </w:r>
      <w:r>
        <w:rPr>
          <w:lang w:bidi="fa-IR"/>
        </w:rPr>
        <w:t>1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اع</w:t>
      </w:r>
      <w:r>
        <w:rPr>
          <w:rtl w:val="true"/>
          <w:lang w:bidi="fa-IR"/>
        </w:rPr>
        <w:tab/>
      </w:r>
      <w:r>
        <w:rPr>
          <w:lang w:bidi="fa-IR"/>
        </w:rPr>
        <w:t>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لات</w:t>
      </w:r>
      <w:r>
        <w:rPr>
          <w:rtl w:val="true"/>
          <w:lang w:bidi="fa-IR"/>
        </w:rPr>
        <w:tab/>
      </w:r>
      <w:r>
        <w:rPr>
          <w:lang w:bidi="fa-IR"/>
        </w:rPr>
        <w:t>2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tl w:val="true"/>
          <w:lang w:bidi="fa-IR"/>
        </w:rPr>
        <w:tab/>
      </w:r>
      <w:r>
        <w:rPr>
          <w:lang w:bidi="fa-IR"/>
        </w:rPr>
        <w:t>2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tl w:val="true"/>
          <w:lang w:bidi="fa-IR"/>
        </w:rPr>
        <w:tab/>
      </w:r>
      <w:r>
        <w:rPr>
          <w:lang w:bidi="fa-IR"/>
        </w:rPr>
        <w:t>2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ab/>
      </w:r>
      <w:r>
        <w:rPr>
          <w:lang w:bidi="fa-IR"/>
        </w:rPr>
        <w:t>3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8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فهارس</w:t>
      </w:r>
      <w:r>
        <w:rPr>
          <w:rtl w:val="true"/>
          <w:lang w:bidi="fa-IR"/>
        </w:rPr>
        <w:tab/>
      </w:r>
      <w:r>
        <w:rPr>
          <w:lang w:bidi="fa-IR"/>
        </w:rPr>
        <w:t>3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2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ع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ذا؟</w:t>
      </w:r>
      <w:r>
        <w:rPr>
          <w:rtl w:val="true"/>
          <w:lang w:bidi="fa-IR"/>
        </w:rPr>
        <w:t>! :</w:t>
      </w:r>
      <w:r>
        <w:rPr>
          <w:rtl w:val="true"/>
          <w:lang w:bidi="fa-IR"/>
        </w:rPr>
        <w:tab/>
      </w:r>
      <w:r>
        <w:rPr>
          <w:lang w:bidi="fa-IR"/>
        </w:rPr>
        <w:t>1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صا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ز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أع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3</w:t>
      </w:r>
      <w:r>
        <w:br w:type="page"/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ي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3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4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4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4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4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4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وص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سؤ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8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69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1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2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عد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8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8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8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أف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09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ة</w:t>
      </w:r>
      <w:r>
        <w:rPr>
          <w:rtl w:val="true"/>
          <w:lang w:bidi="fa-IR"/>
        </w:rPr>
        <w:t>!!</w:t>
      </w:r>
      <w:r>
        <w:rPr>
          <w:rtl w:val="true"/>
          <w:lang w:bidi="fa-IR"/>
        </w:rPr>
        <w:tab/>
      </w:r>
      <w:r>
        <w:rPr>
          <w:lang w:bidi="fa-IR"/>
        </w:rPr>
        <w:t>109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1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؟</w:t>
      </w:r>
      <w:r>
        <w:rPr>
          <w:rtl w:val="true"/>
          <w:lang w:bidi="fa-IR"/>
        </w:rPr>
        <w:t>! :</w:t>
      </w:r>
      <w:r>
        <w:rPr>
          <w:rtl w:val="true"/>
          <w:lang w:bidi="fa-IR"/>
        </w:rPr>
        <w:tab/>
      </w:r>
      <w:r>
        <w:rPr>
          <w:lang w:bidi="fa-IR"/>
        </w:rPr>
        <w:t>11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ذك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1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وا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17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حك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118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بي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23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25</w:t>
      </w:r>
    </w:p>
    <w:p>
      <w:pPr>
        <w:pStyle w:val="Contents3"/>
        <w:jc w:val="both"/>
        <w:rPr/>
      </w:pPr>
      <w:r>
        <w:rPr>
          <w:rtl w:val="true"/>
          <w:lang w:bidi="ar-SA"/>
        </w:rPr>
        <w:t>م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ab/>
      </w:r>
      <w:r>
        <w:rPr>
          <w:lang w:bidi="ar-SA"/>
        </w:rPr>
        <w:t>126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حض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ز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م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3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حز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3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ناق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ض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4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5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بيقي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15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58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59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tl w:val="true"/>
          <w:lang w:bidi="fa-IR"/>
        </w:rPr>
        <w:t>! :</w:t>
      </w:r>
      <w:r>
        <w:rPr>
          <w:rtl w:val="true"/>
          <w:lang w:bidi="fa-IR"/>
        </w:rPr>
        <w:tab/>
      </w:r>
      <w:r>
        <w:rPr>
          <w:lang w:bidi="fa-IR"/>
        </w:rPr>
        <w:t>16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ر</w:t>
      </w:r>
      <w:r>
        <w:rPr>
          <w:rtl w:val="true"/>
          <w:lang w:bidi="fa-IR"/>
        </w:rPr>
        <w:t>!! :</w:t>
      </w:r>
      <w:r>
        <w:rPr>
          <w:rtl w:val="true"/>
          <w:lang w:bidi="fa-IR"/>
        </w:rPr>
        <w:tab/>
      </w:r>
      <w:r>
        <w:rPr>
          <w:lang w:bidi="fa-IR"/>
        </w:rPr>
        <w:t>16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6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6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6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أح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ف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7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ر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5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فا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8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92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194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19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9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19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0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0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03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صفاته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204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5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6</w:t>
      </w:r>
    </w:p>
    <w:p>
      <w:pPr>
        <w:pStyle w:val="Contents3"/>
        <w:jc w:val="both"/>
        <w:rPr>
          <w:lang w:bidi="ar-SA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ا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غ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0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ش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1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11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213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لات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1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1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س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</w:r>
      <w:r>
        <w:rPr>
          <w:lang w:bidi="fa-IR"/>
        </w:rPr>
        <w:t>21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1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21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24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و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24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27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228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0</w:t>
      </w:r>
    </w:p>
    <w:p>
      <w:pPr>
        <w:pStyle w:val="Contents3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2</w:t>
      </w:r>
    </w:p>
    <w:p>
      <w:pPr>
        <w:pStyle w:val="Contents3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ث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س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3</w:t>
      </w:r>
    </w:p>
    <w:p>
      <w:pPr>
        <w:pStyle w:val="Contents3"/>
        <w:jc w:val="both"/>
        <w:rPr/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ذل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غ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3</w:t>
      </w:r>
    </w:p>
    <w:p>
      <w:pPr>
        <w:pStyle w:val="Contents3"/>
        <w:jc w:val="both"/>
        <w:rPr/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4</w:t>
      </w:r>
    </w:p>
    <w:p>
      <w:pPr>
        <w:pStyle w:val="Contents3"/>
        <w:jc w:val="both"/>
        <w:rPr/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ثا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4</w:t>
      </w:r>
    </w:p>
    <w:p>
      <w:pPr>
        <w:pStyle w:val="Contents3"/>
        <w:jc w:val="both"/>
        <w:rPr>
          <w:lang w:bidi="ar-SA"/>
        </w:rPr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3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ؤ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3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5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ت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6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ر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نب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6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5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ض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6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ي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4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75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6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7</w:t>
      </w:r>
    </w:p>
    <w:p>
      <w:pPr>
        <w:pStyle w:val="Contents3"/>
        <w:jc w:val="both"/>
        <w:rPr>
          <w:lang w:bidi="ar-SA"/>
        </w:rPr>
      </w:pP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خص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8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</w:r>
      <w:r>
        <w:rPr>
          <w:lang w:bidi="fa-IR"/>
        </w:rPr>
        <w:t>286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7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رك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8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8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9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9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9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عن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غط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6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07</w:t>
      </w:r>
    </w:p>
    <w:p>
      <w:pPr>
        <w:pStyle w:val="Contents1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غ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ظة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ين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1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1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ن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1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0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د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ج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1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2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2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بش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ab/>
      </w:r>
      <w:r>
        <w:rPr>
          <w:lang w:bidi="fa-IR"/>
        </w:rPr>
        <w:t>33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3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أح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3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37</w:t>
      </w:r>
    </w:p>
    <w:p>
      <w:pPr>
        <w:pStyle w:val="Contents2"/>
        <w:jc w:val="both"/>
        <w:rPr>
          <w:lang w:bidi="ar-SA"/>
        </w:rPr>
      </w:pPr>
      <w:r>
        <w:rPr>
          <w:rtl w:val="true"/>
          <w:lang w:bidi="fa-IR"/>
        </w:rPr>
        <w:t>الفه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م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1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3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صحيح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من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سير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نبي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أعظم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صلى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ل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عل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آل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ج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ج</w:t>
    </w:r>
    <w:r>
      <w:rPr>
        <w:rFonts w:cs="Times New Roman"/>
        <w:rtl w:val="true"/>
        <w:lang w:val="en-US" w:eastAsia="en-US"/>
      </w:rPr>
      <w:t>ي</w:t>
    </w:r>
    <w:r>
      <w:rPr>
        <w:rtl w:val="true"/>
        <w:lang w:val="en-US" w:eastAsia="en-US"/>
      </w:rPr>
      <w:t>ش المسلم</w:t>
    </w:r>
    <w:r>
      <w:rPr>
        <w:rFonts w:cs="Times New Roman"/>
        <w:rtl w:val="true"/>
        <w:lang w:val="en-US" w:eastAsia="en-US"/>
      </w:rPr>
      <w:t>ي</w:t>
    </w:r>
    <w:r>
      <w:rPr>
        <w:rtl w:val="true"/>
        <w:lang w:val="en-US" w:eastAsia="en-US"/>
      </w:rPr>
      <w:t>ن وج</w:t>
    </w:r>
    <w:r>
      <w:rPr>
        <w:rFonts w:cs="Times New Roman"/>
        <w:rtl w:val="true"/>
        <w:lang w:val="en-US" w:eastAsia="en-US"/>
      </w:rPr>
      <w:t>ي</w:t>
    </w:r>
    <w:r>
      <w:rPr>
        <w:rtl w:val="true"/>
        <w:lang w:val="en-US" w:eastAsia="en-US"/>
      </w:rPr>
      <w:t>ش المشرك</w:t>
    </w:r>
    <w:r>
      <w:rPr>
        <w:rFonts w:cs="Times New Roman"/>
        <w:rtl w:val="true"/>
        <w:lang w:val="en-US" w:eastAsia="en-US"/>
      </w:rPr>
      <w:t>ي</w:t>
    </w:r>
    <w:r>
      <w:rPr>
        <w:rtl w:val="true"/>
        <w:lang w:val="en-US" w:eastAsia="en-US"/>
      </w:rPr>
      <w:t xml:space="preserve">ن </w:t>
    </w:r>
    <w:r>
      <w:rPr>
        <w:rFonts w:cs="Times New Roman"/>
        <w:rtl w:val="true"/>
        <w:lang w:val="en-US" w:eastAsia="en-US"/>
      </w:rPr>
      <w:t>ف</w:t>
    </w:r>
    <w:r>
      <w:rPr>
        <w:rtl w:val="true"/>
        <w:lang w:val="en-US" w:eastAsia="en-US"/>
      </w:rPr>
      <w:t>ي المواجهة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ind w:left="482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8-dic-maz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33:00Z</dcterms:created>
  <dc:creator>DELL</dc:creator>
  <dc:description/>
  <cp:keywords/>
  <dc:language>en-US</dc:language>
  <cp:lastModifiedBy>Khaledi</cp:lastModifiedBy>
  <dcterms:modified xsi:type="dcterms:W3CDTF">2016-12-28T11:06:00Z</dcterms:modified>
  <cp:revision>26</cp:revision>
  <dc:subject/>
  <dc:title> </dc:title>
</cp:coreProperties>
</file>