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fdCenter"/>
        <w:jc w:val="center"/>
        <w:rPr>
          <w:lang w:bidi="ar-SA"/>
        </w:rPr>
      </w:pPr>
      <w:r>
        <w:rPr>
          <w:rtl w:val="true"/>
          <w:lang w:bidi="ar-SA"/>
        </w:rPr>
        <w:drawing>
          <wp:inline distT="0" distB="0" distL="0" distR="0">
            <wp:extent cx="4676775" cy="7400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"/>
        <w:numPr>
          <w:ilvl w:val="0"/>
          <w:numId w:val="0"/>
        </w:numPr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RfdCenter"/>
        <w:jc w:val="center"/>
        <w:rPr>
          <w:lang w:bidi="ar-SA"/>
        </w:rPr>
      </w:pPr>
      <w:r>
        <w:rPr>
          <w:rtl w:val="true"/>
          <w:lang w:bidi="ar-SA"/>
        </w:rPr>
        <w:drawing>
          <wp:inline distT="0" distB="0" distL="0" distR="0">
            <wp:extent cx="4676775" cy="7400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وا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ايات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ع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ين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نقس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ك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م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ف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ذ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ت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رت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ط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ل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حا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ر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ز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ص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ز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كر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لمحا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لائ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زي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ت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ح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لا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ذ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عا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تأ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س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بيا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ر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أخو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مكر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ا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مست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ن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ف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ضع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ال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م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مب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اص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بق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حب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قص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رف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ك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قصو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ر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و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ل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ض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أدي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ا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و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ضر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الثانية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ين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عت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اص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ث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ب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ار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ص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به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ثا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ف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اف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و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44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4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512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ر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ف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ط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د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خا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م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ساد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ت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الثالثة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ي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ر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ماث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قيّ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عت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م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ي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بو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ا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ص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ض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هز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حو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ّ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ن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قص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قت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طرا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س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واطؤ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الرابعة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مش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ص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الحري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ح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ي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و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ت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ق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فو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ل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حد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ُتِ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ِصاص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تْلى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ف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ب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ظرين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اد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تف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وع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 xml:space="preserve"> (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32</w:t>
      </w:r>
      <w:r>
        <w:rPr>
          <w:rtl w:val="true"/>
        </w:rPr>
        <w:t xml:space="preserve"> (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ل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ق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د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ختي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كر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ف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عف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عف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تح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به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قط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ال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أس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شم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فظ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ي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ب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ب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عف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ثا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عف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قوط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صريح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ت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حت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ر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عف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قص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م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خا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عف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ف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سر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بد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ف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ب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اص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ف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ست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ة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ف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ف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ي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ل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هور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الأخي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تو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ك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ك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ك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ف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ف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اع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ف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تقل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ي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سر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ف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اص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تما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حد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ثان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ج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بق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ساد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د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س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عف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ك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ف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د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ر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ب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ر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ت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ف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لائ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فس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ئ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ص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اء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القاتل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الثا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خت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كي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د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ة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ف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رجوع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تاس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ل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د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ماء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ل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ف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طلاق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ف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ت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رّ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ثب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طلق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عا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فو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ض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عف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ج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لّ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زي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يفترق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ل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ج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ف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ص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كتس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ا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ف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ت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ستي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ع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ت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ي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ة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ر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</w:p>
    <w:p>
      <w:pPr>
        <w:pStyle w:val="RfdLine"/>
        <w:jc w:val="both"/>
        <w:rPr/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يت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صرف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حا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ئ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د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ن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عل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خت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جاز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قي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ع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ع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طقو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ال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عل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ط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ّ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وضات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تنبيه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ت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قا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سق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رث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ذ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ذ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ط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ط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م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عا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 xml:space="preserve">[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] :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ف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ص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وجب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ك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ت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ئ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ر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صالة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أحدهم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إليه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: </w:t>
      </w:r>
      <w:r>
        <w:rPr>
          <w:rtl w:val="true"/>
        </w:rPr>
        <w:t>قطعوا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  <w:lang w:bidi="ar-SA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ذه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ي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مو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ّ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ستيف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ازي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ث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اص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ت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لو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ن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ستيف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اب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ثال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ا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لو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اص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قب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ّ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وف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مل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را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قت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و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اص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قص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م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بض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ي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خام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قت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س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ف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ساد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س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قي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ماثل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ق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ك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و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بل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7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8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ك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(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: </w:t>
      </w:r>
      <w:r>
        <w:rPr>
          <w:rtl w:val="true"/>
        </w:rPr>
        <w:t>اند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المقابل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7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.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02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76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ق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لق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3</w:t>
      </w:r>
      <w:r>
        <w:rPr>
          <w:rtl w:val="true"/>
          <w:lang w:bidi="ar-SA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8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3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نفرا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و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اص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ن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سا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ا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ت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سر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لور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ف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د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ح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السادسة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ا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ت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تقد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م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م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كوت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ع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لم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تعم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ت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تعمدنا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السابعة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ا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تكافؤ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زم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ل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به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سوط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ب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صل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سر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ق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ر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عض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د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و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ي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عت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قرا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ل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ر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قش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ص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زم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ف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ر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ل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في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ت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ت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م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ق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ر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اس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اخذ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جن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حت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ت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بق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7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تض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ق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8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ل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ئ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ت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68</w:t>
      </w:r>
      <w:r>
        <w:rPr>
          <w:rtl w:val="true"/>
        </w:rPr>
        <w:t xml:space="preserve"> (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السال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7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9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8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9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أ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س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قل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كت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سل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رفي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ت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ث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ن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راث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رث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ت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ق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ربائ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اعت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ت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ص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ل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ج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ة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الثامنة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ن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ض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ق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ل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أ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ثبت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جن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ظور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ل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التاسعة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قي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قد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تق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ل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 xml:space="preserve"> (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ج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وأم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5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ع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ف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وز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س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ل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ث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شر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ستث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ث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حاجب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رقوتا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أظفا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ج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ّأ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ث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سب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ّأس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ض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ض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م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سر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ح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سر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ض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م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ض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ّ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ض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ض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ث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ض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م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ّ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ل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ض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ث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ت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ض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ن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صابع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وت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ا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ر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رائ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ّمّ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لمرت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ائ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مؤاخذ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حك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ئ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ب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كاح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ت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قر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كاح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د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ق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ه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رّ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قد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د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ز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طر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لق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ن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زوي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قي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ول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اغ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د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ن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رث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تد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ط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راع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تمل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رف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ه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ت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به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ط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ط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وقو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ق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ت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ر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رق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س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ط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؟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عت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زوا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فا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RfdLine"/>
        <w:jc w:val="both"/>
        <w:rPr/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والإقرا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2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الثانية</w:t>
      </w:r>
    </w:p>
    <w:p>
      <w:pPr>
        <w:pStyle w:val="Normal"/>
        <w:jc w:val="both"/>
        <w:rPr/>
      </w:pPr>
      <w:r>
        <w:rPr>
          <w:rtl w:val="true"/>
          <w:lang w:bidi="ar-SA"/>
        </w:rPr>
        <w:t>أم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سلمين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كافتك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اج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رأ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ل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كف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وم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الثالثة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ح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وط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ان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غن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ي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(</w:t>
      </w:r>
      <w:r>
        <w:rPr>
          <w:rtl w:val="true"/>
          <w:lang w:bidi="ar-SA"/>
        </w:rPr>
        <w:t>بالعين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لي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ئ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حر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ظ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زوج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ت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بهة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الرابعة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ه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  <w:lang w:bidi="ar-SA"/>
        </w:rPr>
        <w:t>و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ر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19</w:t>
      </w:r>
      <w:r>
        <w:rPr>
          <w:rtl w:val="true"/>
        </w:rPr>
        <w:t xml:space="preserve"> (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0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وق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ئ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جحات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هيز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واء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ف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فض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زدح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وائ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ر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ع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ا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ح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ت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عا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ر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ط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س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رأ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ج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ف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بت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ج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دفع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ص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تق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تيب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ن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عو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ت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ا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حك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ت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جماعا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زوجات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اعد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أحك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از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عت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ز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ءو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ز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عت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لقه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ز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ز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ن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ا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ا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ل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الشف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تقاس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صب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ؤ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رء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نصباء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أق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ف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قص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خذ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ورث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لق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فسه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ي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يأخذ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ف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ئ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يض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ن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أ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ك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ك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أ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ذ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ك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س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ملا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الشرك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ت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سوي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صص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أ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ز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لف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م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ها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فاوتا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الجلاد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ح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مش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تسا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ر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راحا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بو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عت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و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ر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بو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ك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ط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ره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تنب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ز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و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م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ن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أ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ث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ث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ذ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ك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و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ي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صل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ف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أ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ر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ضر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م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ش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اع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ا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ذ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ز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ضم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الثانية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نك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ص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ف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ا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ف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و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مت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طالق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يقت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و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يق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مسك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لجم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ظ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ضطر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يغ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أ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ام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ي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غلظ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ت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قب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شع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كتح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خوانس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ض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31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رية</w:t>
      </w:r>
      <w:r>
        <w:rPr>
          <w:rtl w:val="true"/>
          <w:lang w:bidi="ar-SA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</w:t>
      </w:r>
      <w:r>
        <w:rPr>
          <w:rtl w:val="true"/>
        </w:rPr>
        <w:t xml:space="preserve">.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32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حَرِّ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يِّب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َ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حاق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كف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طء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أوزاع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ف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سف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7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بائن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8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ل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ثل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ي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ذب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9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tl w:val="true"/>
        </w:rPr>
        <w:t xml:space="preserve">.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37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>. (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85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tl w:val="true"/>
        </w:rPr>
        <w:t xml:space="preserve">.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.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>. (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>. (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7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8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فثاني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9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فم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نيف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ثن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ل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ئ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ف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الك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خ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ن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خ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شافع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ري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ز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ل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أخ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كي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أ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ام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إخ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نو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ط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عز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و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ذ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تض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خلية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مع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إخ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إ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رغ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رغ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بائن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مع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مفار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ز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صم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خب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ط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ت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غ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ذ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ا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د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ار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ان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حبلك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غي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ربك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مع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إخ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ص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س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ب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ر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ت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ءت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نا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لاق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ن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ل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يق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ز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يق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الط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ت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ساق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الثالثة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أ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ظ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خ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يشت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خ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ها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لّ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ا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شت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ائ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ر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مْرَأ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ؤْمِن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َب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نَّبِي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ا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بِي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نْكِحَها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فَع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صْح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َد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صَح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ِيدُ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.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ق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بشرط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  <w:lang w:bidi="ar-SA"/>
        </w:rPr>
        <w:t>أَنْ</w:t>
      </w:r>
      <w:r>
        <w:rPr>
          <w:rStyle w:val="RfdAie"/>
          <w:rFonts w:cs="Times New Roman"/>
          <w:rtl w:val="true"/>
          <w:lang w:bidi="ar-SA"/>
        </w:rPr>
        <w:t xml:space="preserve"> </w:t>
      </w:r>
      <w:r>
        <w:rPr>
          <w:rStyle w:val="RfdAie"/>
          <w:rtl w:val="true"/>
          <w:lang w:bidi="ar-SA"/>
        </w:rPr>
        <w:t>يُغْوِيَكُمْ</w:t>
      </w:r>
      <w:r>
        <w:rPr>
          <w:rStyle w:val="RfdAlae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سم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ح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عتر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ط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ف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ثر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عد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أل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Footnotenum"/>
                <w:rtl w:val="true"/>
                <w:lang w:bidi="ar-SA"/>
              </w:rPr>
              <w:t>(</w:t>
            </w:r>
            <w:r>
              <w:rPr>
                <w:rStyle w:val="RfdFootnotenum"/>
                <w:lang w:bidi="ar-SA"/>
              </w:rPr>
              <w:t>3</w:t>
            </w:r>
            <w:r>
              <w:rPr>
                <w:rStyle w:val="RfdFootnotenum"/>
                <w:rtl w:val="true"/>
                <w:lang w:bidi="ar-SA"/>
              </w:rPr>
              <w:t>)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نفس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هات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قو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ع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Footnotenum"/>
                <w:rtl w:val="true"/>
                <w:lang w:bidi="ar-SA"/>
              </w:rPr>
              <w:t>(</w:t>
            </w:r>
            <w:r>
              <w:rPr>
                <w:rStyle w:val="RfdFootnotenum"/>
                <w:lang w:bidi="ar-SA"/>
              </w:rPr>
              <w:t>4</w:t>
            </w:r>
            <w:r>
              <w:rPr>
                <w:rStyle w:val="RfdFootnotenum"/>
                <w:rtl w:val="true"/>
                <w:lang w:bidi="ar-SA"/>
              </w:rPr>
              <w:t>)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ar-SA"/>
        </w:rPr>
        <w:t>و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ش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حا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2"/>
        <w:gridCol w:w="3562"/>
      </w:tblGrid>
      <w:tr>
        <w:trPr/>
        <w:tc>
          <w:tcPr>
            <w:tcW w:w="357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أ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ستغيثو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ذعرو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جدو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32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من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عاق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زّ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زان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كر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Footnotenum"/>
                <w:rtl w:val="true"/>
                <w:lang w:bidi="ar-SA"/>
              </w:rPr>
              <w:t>(</w:t>
            </w:r>
            <w:r>
              <w:rPr>
                <w:rStyle w:val="RfdFootnotenum"/>
                <w:lang w:bidi="ar-SA"/>
              </w:rPr>
              <w:t>6</w:t>
            </w:r>
            <w:r>
              <w:rPr>
                <w:rStyle w:val="RfdFootnotenum"/>
                <w:rtl w:val="true"/>
                <w:lang w:bidi="ar-SA"/>
              </w:rPr>
              <w:t>)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مش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ح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قه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آي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ر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ر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أخ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قب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ب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ب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أ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جاب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ر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ل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ر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ل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7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طيت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دت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ألت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ّ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8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ك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تد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سؤ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ط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عش</w:t>
      </w:r>
      <w:r>
        <w:rPr>
          <w:rtl w:val="true"/>
        </w:rPr>
        <w:t xml:space="preserve">.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4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ع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: </w:t>
      </w:r>
      <w:r>
        <w:rPr>
          <w:rtl w:val="true"/>
        </w:rPr>
        <w:t>كر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7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8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ك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سألت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عدت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عطيت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ظ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ص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ت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ط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ط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و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بالواو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جتماع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ر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غ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حي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ر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ا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ص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ع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ط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أ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قو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صعو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ن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لاز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غ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با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ور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بب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ل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عط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عط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عط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ل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ل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ؤ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ؤ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دلو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 xml:space="preserve"> (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(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إذ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  <w:r>
        <w:br w:type="page"/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الرابعة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م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نص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ص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عض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س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س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ا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غي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نص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ع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ك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ع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ك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ن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طويلا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الخامسة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ز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ل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ت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ص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نفر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أ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ضو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ج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غ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غ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جما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كارة</w:t>
      </w:r>
    </w:p>
    <w:p>
      <w:pPr>
        <w:pStyle w:val="RfdLine"/>
        <w:jc w:val="both"/>
        <w:rPr/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ا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كا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ت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ع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ك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زاؤ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افؤ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ز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ز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ي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جز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جز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/>
      </w:pPr>
      <w:r>
        <w:rPr>
          <w:rtl w:val="true"/>
          <w:lang w:bidi="ar-SA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ف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شرع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حك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ر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مكت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لح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ض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ظي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اج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ذل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ث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خط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أد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آد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ر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ر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ا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الغ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ر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ه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(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ج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قاعد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راد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والتوهم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بآياته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خ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إنق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تق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ا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ل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خصو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ت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خصو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ح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م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فائدة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صن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ظي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دم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صن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ظي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عْبُد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ُقَرِّبُو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ُلْفى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ت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عظ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هؤ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ئ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تص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ن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ا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ب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ي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عظ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د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ه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بغ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</w:p>
    <w:p>
      <w:pPr>
        <w:pStyle w:val="RfdLine"/>
        <w:jc w:val="both"/>
        <w:rPr/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المت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ص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ن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ظ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ئ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ظي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ظ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عت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عظي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لة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السادسة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واك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ب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وج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ث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س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ط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واك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ابت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ل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شع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كفّ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ف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ورد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ف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كف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تز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فرّقو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ذل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بو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هتض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جا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بو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واك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ئ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ق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قلا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ت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ن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فع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ستن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حر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د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د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للتقرب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6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ب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ب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د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غذ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ز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عت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يق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تق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ط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ث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ائ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/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وال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ص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ط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ا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و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ف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ر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ض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تم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ل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ك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ائ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إض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م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ط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جما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جما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ر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جماع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ص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ّن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فائد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  <w:lang w:bidi="ar-SA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Style w:val="RfdFootnotenum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أ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مال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ن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؟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ج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جو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ه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ل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ط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ظ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شريف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أج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المعار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جه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قاعد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 xml:space="preserve">.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أمرك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 xml:space="preserve">.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مرك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الشه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تروك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طل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ه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م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ج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خل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فع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خ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ا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ا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ب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مد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أج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ب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بو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ا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ح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ظ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ال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خ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ب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د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أج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ع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خد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واك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اس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ه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ف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ل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عاما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ص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جب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ب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ّ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أج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ظ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رث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صوص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هَ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َهْدِيَنَّهُمْ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والخشي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الجهاد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Style w:val="RfdAie"/>
          <w:rtl w:val="true"/>
        </w:rPr>
        <w:t>سُبُلَنا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آمِ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رَسُول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ت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ِفْل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حْمَت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جْع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و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مْش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ل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ر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س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ل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ق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ج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خو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مو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ت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ذك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ضح؟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60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ل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زئ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ك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ه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ت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جزئ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تن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زئيات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والل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ت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جز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هِ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ه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ْيَصُمْهُ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تَحْرِيرُ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5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رَقَبَةٍ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ق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تف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ج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م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ب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صَعِي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يِّباً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يص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اتب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ض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سن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ض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أ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كحي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ف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ك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ات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وغ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ط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ي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ك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كاح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ا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د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ك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ت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ح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و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تب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ا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قتضائ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دها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ل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عتبار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 xml:space="preserve">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النك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لو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عت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ضاف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موم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زم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لا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لن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قب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مُو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ْيى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شخ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ز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وا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اكت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ش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صل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اتب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ل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قت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ينك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تي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ست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قت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ذ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ع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ذ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و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ماث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في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اق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م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ض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مثل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مضاف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</w:rPr>
        <w:t>(..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ولده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...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ذينك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0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فائدة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ستث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ا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ح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نز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ما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كت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ا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إق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يغ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اتب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ظ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بو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ق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ْرِهِ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ص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ك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با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ت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لي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ز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ق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ظ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يقتها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61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س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2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3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ام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ع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ع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و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بد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رك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ئا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يتف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دائ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ت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اص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ضا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قاط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ح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ّ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غ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ا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ثن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م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فظ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ي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عقود</w:t>
      </w:r>
    </w:p>
    <w:p>
      <w:pPr>
        <w:pStyle w:val="RfdLine"/>
        <w:jc w:val="both"/>
        <w:rPr/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(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86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زر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بإزائ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س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ت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ض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ر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غص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ذ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ر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ز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س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ر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/>
      </w:pPr>
      <w:r>
        <w:rPr>
          <w:rtl w:val="true"/>
          <w:lang w:bidi="ar-SA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ت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ط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اع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ف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ف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او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سم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ف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او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فض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ت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طع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ضط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ا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س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ا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س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م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مُ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عَدْ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إِحْسانِ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ت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م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س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ض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ء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ع؟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نادر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قاعد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احتما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رج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شباع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ل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جز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غ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د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لث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لث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ز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لاث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ء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ف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ص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لاث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ضا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قس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ع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ل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ن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س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نائ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فا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عت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ج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ا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س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فائدة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أ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أقا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ن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(</w:t>
      </w:r>
      <w:r>
        <w:rPr>
          <w:rtl w:val="true"/>
          <w:lang w:bidi="ar-SA"/>
        </w:rPr>
        <w:t>خ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ف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لد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عروف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تق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ئو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ح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صل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ئو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ه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ص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هول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النف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ز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صالة</w:t>
      </w:r>
    </w:p>
    <w:p>
      <w:pPr>
        <w:pStyle w:val="RfdLine"/>
        <w:jc w:val="both"/>
        <w:rPr/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6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(</w:t>
      </w:r>
      <w:r>
        <w:rPr>
          <w:rtl w:val="true"/>
        </w:rPr>
        <w:t>تع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ير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التق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واض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ن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ز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نف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ف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ت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ز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ق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ف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ك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ي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ق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ب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ج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ئو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صلاح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ا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غ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ّمّ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ف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و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ك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ب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لح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ر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ف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ن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غ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ط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ج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ص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يفائ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ق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زواج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62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ت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ق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جا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بوين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ينفرد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بعد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تح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دوب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بج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ي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د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ّ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عت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ب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به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عت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ب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ح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ثا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عو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ض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يؤ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طع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نا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ر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اعة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ل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الف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س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ل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ش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بح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خا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بايع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ها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ن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هم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فتبتغ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نع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ا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بت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3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3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4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(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الساد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ض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كف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جه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من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س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عو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ف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مع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يج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لاتي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قا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يج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لات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قا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مس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</w:t>
      </w:r>
      <w:r>
        <w:rPr>
          <w:rtl w:val="true"/>
          <w:lang w:bidi="ar-SA"/>
        </w:rPr>
        <w:t xml:space="preserve">.).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ا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يج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ق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ته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7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ف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جل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ّ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قب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ثا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ي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ص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ص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قته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فروض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 xml:space="preserve">.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7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.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7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ي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جا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ه</w:t>
      </w:r>
      <w:r>
        <w:rPr>
          <w:rtl w:val="true"/>
          <w:lang w:bidi="ar-SA"/>
        </w:rPr>
        <w:t>)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تاس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د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ذ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ب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عا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ذ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ر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ذنه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تنب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وَصَّي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والِد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سْناً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هَدا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شْر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لْ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طِعْه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صاحِبْه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ْرُوفاً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ّ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ل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الفت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ع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خل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لق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bidi="ar-SA"/>
        </w:rPr>
        <w:t>(.</w:t>
      </w:r>
      <w:r>
        <w:rPr>
          <w:rtl w:val="true"/>
          <w:lang w:bidi="ar-SA"/>
        </w:rPr>
        <w:t>.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بو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طو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ذ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مر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قا</w:t>
      </w:r>
      <w:r>
        <w:rPr>
          <w:rtl w:val="true"/>
          <w:lang w:bidi="ar-SA"/>
        </w:rPr>
        <w:t xml:space="preserve">). </w:t>
      </w:r>
      <w:r>
        <w:rPr>
          <w:rtl w:val="true"/>
          <w:lang w:bidi="ar-SA"/>
        </w:rPr>
        <w:t>ال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9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كر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30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64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الترغ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حام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م؟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ك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ث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ص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ا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ناك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و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اث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ث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ناك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حتج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ض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ب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خ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طل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عر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غ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ت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خ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اعد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و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 xml:space="preserve"> (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يجاد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3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ضُلُو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كِح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زْواجَهُنَّ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مب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ع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ع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ح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؟</w:t>
      </w:r>
    </w:p>
    <w:p>
      <w:pPr>
        <w:pStyle w:val="Normal"/>
        <w:jc w:val="both"/>
        <w:rPr/>
      </w:pP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آ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زواج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م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س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ح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عف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ص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اف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ه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ط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ك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ب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ب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كس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ك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ض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ني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بو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63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ح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ج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كا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4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45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بآب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ه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سَي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وَلَّي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فْسِ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ُقَطِّ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ْحامَكُمْ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ّ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ز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ور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ر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س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ب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حم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طيعة؟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ج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م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خت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رب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ثا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صلة؟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ج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بلّو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07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ق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لق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73</w:t>
      </w:r>
      <w:r>
        <w:rPr>
          <w:rtl w:val="true"/>
          <w:lang w:bidi="ar-SA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0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بم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صلوا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1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ّ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ت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أرحام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سلام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ب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ح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ود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ا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ست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ا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ا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أك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فق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باله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ج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ّ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ح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وا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زو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ول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دن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س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ض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ر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حبة؟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ج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ط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ائر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يطلق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ب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طيعة</w:t>
      </w:r>
      <w:r>
        <w:rPr>
          <w:rtl w:val="true"/>
          <w:lang w:bidi="ar-SA"/>
        </w:rPr>
        <w:t xml:space="preserve">). </w:t>
      </w:r>
      <w:r>
        <w:rPr>
          <w:rtl w:val="true"/>
          <w:lang w:bidi="ar-SA"/>
        </w:rPr>
        <w:t>النه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5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بلل</w:t>
      </w:r>
      <w:r>
        <w:rPr>
          <w:rtl w:val="true"/>
          <w:lang w:bidi="ar-SA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7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 xml:space="preserve">)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يجب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و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المست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تظاف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ح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أ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عت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د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كتو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فو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قص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ست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اء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عد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ج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قص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باب؟</w:t>
      </w:r>
      <w:r>
        <w:rPr>
          <w:rtl w:val="true"/>
          <w:lang w:bidi="ar-SA"/>
        </w:rPr>
        <w:t xml:space="preserve">! </w:t>
      </w:r>
      <w:r>
        <w:rPr>
          <w:rtl w:val="true"/>
          <w:lang w:bidi="ar-SA"/>
        </w:rPr>
        <w:t>واضطرب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غي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ت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م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ت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على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78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7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9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7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4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(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حصب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نبي</w:t>
      </w:r>
      <w:r>
        <w:rPr>
          <w:rtl w:val="true"/>
        </w:rPr>
        <w:t xml:space="preserve">.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03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ذك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فت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ر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ثان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حاجت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snapToGrid w:val="false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ات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فضو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يش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شغال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ماتو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عاشو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حس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ذّك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عده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snapToGrid w:val="false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ونح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ور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Footnotenum"/>
                <w:rtl w:val="true"/>
                <w:lang w:bidi="ar-SA"/>
              </w:rPr>
              <w:t>(</w:t>
            </w:r>
            <w:r>
              <w:rPr>
                <w:rStyle w:val="RfdFootnotenum"/>
                <w:lang w:bidi="ar-SA"/>
              </w:rPr>
              <w:t>2</w:t>
            </w:r>
            <w:r>
              <w:rPr>
                <w:rStyle w:val="RfdFootnotenum"/>
                <w:rtl w:val="true"/>
                <w:lang w:bidi="ar-SA"/>
              </w:rPr>
              <w:t>)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حياء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موات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شك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ورو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غ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ذك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ج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ع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ج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ر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لد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ع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ي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ي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ذ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تب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سب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ت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فو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م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ف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دي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ب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وا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نا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تعلق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ديان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ب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ج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جائ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شتغ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فن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د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ث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غ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طل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ريب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5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ت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عمانيّ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راق</w:t>
      </w:r>
      <w:r>
        <w:rPr>
          <w:rtl w:val="true"/>
          <w:lang w:bidi="ar-SA"/>
        </w:rPr>
        <w:t>. (</w:t>
      </w:r>
      <w:r>
        <w:rPr>
          <w:rtl w:val="true"/>
          <w:lang w:bidi="ar-SA"/>
        </w:rPr>
        <w:t>الق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لق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2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24</w:t>
      </w:r>
      <w:r>
        <w:rPr>
          <w:rtl w:val="true"/>
          <w:lang w:bidi="ar-SA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06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ب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جمل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و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 xml:space="preserve"> (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ج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تباط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تبط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سب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صو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ج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ع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ب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ص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لط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خت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ع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ت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ين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ح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با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ئ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و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بالج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ص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صالح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ع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عو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د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ج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م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ر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ط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جته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جته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هَ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َهْدِيَ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بُلَنا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8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11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ع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شك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و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فط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؟</w:t>
      </w:r>
      <w:r>
        <w:rPr>
          <w:rtl w:val="true"/>
          <w:lang w:bidi="ar-SA"/>
        </w:rPr>
        <w:t xml:space="preserve">! </w:t>
      </w:r>
      <w:r>
        <w:rPr>
          <w:rtl w:val="true"/>
          <w:lang w:bidi="ar-SA"/>
        </w:rPr>
        <w:t>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ِ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م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َ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َل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أْخِر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اع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قْدِمُونَ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َخِّ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َلُها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هب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بب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ه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زئ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زء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يج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ع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ه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بب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نح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ض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أخي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ين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قص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عَمَّ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عَمَّ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نْقَص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ُمُر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ِتابٍ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(</w:t>
      </w:r>
      <w:r>
        <w:rPr>
          <w:lang w:bidi="ar-SA"/>
        </w:rPr>
        <w:t>160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فائ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ؤال</w:t>
      </w:r>
    </w:p>
    <w:p>
      <w:pPr>
        <w:pStyle w:val="Normal"/>
        <w:jc w:val="both"/>
        <w:rPr/>
      </w:pPr>
      <w:r>
        <w:rPr>
          <w:rtl w:val="true"/>
          <w:lang w:bidi="ar-SA"/>
        </w:rPr>
        <w:t>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ابتي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م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مك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بوك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ثلاث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ث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ا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لأ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بع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اعت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ضعف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ؤا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ؤ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حق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ت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رّ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أ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يغ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ثمَّ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راخ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5247</w:t>
      </w:r>
      <w:r>
        <w:rPr>
          <w:rtl w:val="true"/>
        </w:rPr>
        <w:t xml:space="preserve"> (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(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: </w:t>
      </w:r>
      <w:r>
        <w:rPr>
          <w:rtl w:val="true"/>
        </w:rPr>
        <w:t>الب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المستطيع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مراتب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ف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ل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ف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ت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لف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نص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اب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ط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ت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غا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متن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ط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ط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ثا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أ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ا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ت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ابقة؟</w:t>
      </w:r>
      <w:r>
        <w:rPr>
          <w:rtl w:val="true"/>
          <w:lang w:bidi="ar-SA"/>
        </w:rPr>
        <w:t xml:space="preserve">! </w:t>
      </w:r>
      <w:r>
        <w:rPr>
          <w:rtl w:val="true"/>
          <w:lang w:bidi="ar-SA"/>
        </w:rPr>
        <w:t>وأج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ط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ل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ت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رّ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اغ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؟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لأ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ال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ذك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ا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ذك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غاي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عتب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ط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و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احب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لمك</w:t>
      </w:r>
      <w:r>
        <w:rPr>
          <w:rtl w:val="true"/>
          <w:lang w:bidi="ar-SA"/>
        </w:rPr>
        <w:t>)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أ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ج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سؤ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حق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حقا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ع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س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ر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س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بر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ن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لامه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ف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رو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ف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عتر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ر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ف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أحد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حق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ل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ت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ني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ثمَّ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راخ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راخ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ئ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ل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ج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جم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ا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أ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ع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ها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ج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ر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؟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صر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ر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ن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ر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ها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ب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أف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تي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ت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ثمَّ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الد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اخ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تق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ا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ا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ج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أن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ر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م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ت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المب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أ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بع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ب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ؤا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ط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ئ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سلم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حق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للأفض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ض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ض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ق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ف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ص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ت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ثمَّ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تق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سأ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ج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مك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ل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ابت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ابت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ك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ك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ف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الحا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دي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حق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بال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64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ن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ه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ي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ه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ص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219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1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بالمعاوض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س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تص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ن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حصي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ز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ص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قس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ف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و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رب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ال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ح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ص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صد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ه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براء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ض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ص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ت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ثا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تص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رض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نك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ص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ا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و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حص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ص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ائ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بْتَغ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مْوال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ie"/>
          <w:rtl w:val="true"/>
        </w:rPr>
        <w:t>.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آت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ِس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دُقاتِه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حْلَةً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بال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ر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ل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ت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تزوي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زوج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</w:p>
    <w:p>
      <w:pPr>
        <w:pStyle w:val="RfdLine"/>
        <w:jc w:val="both"/>
        <w:rPr/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أمو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0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لق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اه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ا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ز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طلاق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ف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</w:p>
    <w:p>
      <w:pPr>
        <w:pStyle w:val="Normal"/>
        <w:jc w:val="both"/>
        <w:rPr/>
      </w:pP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ه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ح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يي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ز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ضر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65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ستقب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ت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دو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تف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تف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ز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ات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ؤ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ط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اجز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ز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او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ل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ا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لح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جو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خط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وخط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ص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ت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علم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د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ض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جن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تلف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ليفهم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ا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ط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ال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قب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ت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ت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قا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ص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ص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عض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حين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ط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ا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بع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صي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زم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ح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ل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ضع؟</w:t>
      </w:r>
      <w:r>
        <w:rPr>
          <w:rtl w:val="true"/>
          <w:lang w:bidi="ar-SA"/>
        </w:rPr>
        <w:t xml:space="preserve">! </w:t>
      </w: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تي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ت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قب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ت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ئ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سات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ب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ز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ح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عت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ح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ستح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هار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تن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عت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عت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دخ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ط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د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وط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ج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متن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ص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ص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دث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ت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ط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ستح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تن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شك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ج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ق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ضو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ه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س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ي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نبر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م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tl w:val="true"/>
        </w:rPr>
        <w:t xml:space="preserve">).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12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. (</w:t>
      </w:r>
      <w:r>
        <w:rPr>
          <w:rtl w:val="true"/>
        </w:rPr>
        <w:t>ك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)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43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خ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وحك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ز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اع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ثابة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66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ل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مت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ي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ان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ت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يم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مان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اني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tl w:val="true"/>
        </w:rPr>
        <w:t xml:space="preserve">. </w:t>
      </w:r>
      <w:r>
        <w:rPr>
          <w:rtl w:val="true"/>
        </w:rPr>
        <w:t>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بب</w:t>
      </w:r>
      <w:r>
        <w:rPr>
          <w:rtl w:val="true"/>
        </w:rPr>
        <w:t xml:space="preserve">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06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>. (</w:t>
      </w:r>
      <w:r>
        <w:rPr>
          <w:rtl w:val="true"/>
        </w:rPr>
        <w:t>الخوان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1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بالن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د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ما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ّز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ر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در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فيسأ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زماني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وائ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قي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جي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ف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ْحَج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شْهُ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ْلُوماتٌ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تد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حص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حص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تدأ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تحري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حلي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ليم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والشف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سم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7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تح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ح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ك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ح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ح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ف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حصرة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ف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زم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7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77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كس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حين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ح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أخو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ق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هن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هن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ضم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هن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را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ق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تد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لهن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را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ق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تق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مواق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إ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ات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ح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ق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ح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جه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ق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قاعد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ج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ظو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ا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و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ضر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و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ضر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م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و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نس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ضر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يرها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/>
      </w:pPr>
      <w:r>
        <w:rPr>
          <w:rtl w:val="true"/>
          <w:lang w:bidi="ar-SA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ف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فالنك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قاعد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4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0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تف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ئ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ج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فع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ال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لي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ك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ف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تف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وك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ل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فا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وك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ير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ك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نفع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وك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ك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زوي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ين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قر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زار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اق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تف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ك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ح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لك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فع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فر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قف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ك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ل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تف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ف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طلق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ك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ا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نف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ر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ية</w:t>
      </w:r>
      <w:r>
        <w:rPr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ك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م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ل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ف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تف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ب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نف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ص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بمنف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ص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ل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تف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ي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دي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صلح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ا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ت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ف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عما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ز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د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ت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طاء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ث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ف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انتف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67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إذ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ص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وّ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ليك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سقاط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وا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دح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وق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ر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وض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مأخو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ق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ا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مأك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مص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أذو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رب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طاء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خ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جاع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ق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ذ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ل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وض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ه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ت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تناع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ن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ا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د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د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ص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صلح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لف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ضم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ل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ضم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ئز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ذ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ا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د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ذ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نتفاع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هذ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ر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فريط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68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ع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احتط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حتشا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فيمل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ا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.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كال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ع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ل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اي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غاب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قل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حب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ؤ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اح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عق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ت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ت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ل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حص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ع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ط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و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ط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بب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فو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ل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قو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ب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ق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ت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علي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69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ت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ض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ي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يت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ري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ح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ت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ض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ج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الأخ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اجتن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ص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>. (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>. (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 (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) </w:t>
      </w:r>
      <w:r>
        <w:rPr>
          <w:rtl w:val="true"/>
        </w:rPr>
        <w:t>و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5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بالم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جتن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أ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ت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بالق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أ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ت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نج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ت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صل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كب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ف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ز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ح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سف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ف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ت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70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متنا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غ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و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ق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ش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ر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او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بن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وك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7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7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ن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بالحشيشة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ات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صر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ري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إفسا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عز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ع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إسكا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حد؟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فس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ز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ب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ر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بهيم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ق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رب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ش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تر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اع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س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ظ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ظ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ّ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تو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7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جَعَلْ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َوْمَ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ُبات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بت</w:t>
      </w:r>
      <w:r>
        <w:rPr>
          <w:rtl w:val="true"/>
        </w:rPr>
        <w:t>) (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7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يش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ث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ا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ا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غ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ا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و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بك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ز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ا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سر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ا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ف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ف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ش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ك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م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كدات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ل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ئ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ص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ج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ات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جاس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ئع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س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ج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لاز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كا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جاس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مو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إفسا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جسة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71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الأوّ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ريم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ال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ط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خر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خراج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ذ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يت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ن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خ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ضا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ز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كو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وقاط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ر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ل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ل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ر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ب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ب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تت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ّ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ج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سب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بب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س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ج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غ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؟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ق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زكا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سب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تن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جتنابهم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ّ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رّ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ق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د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بوجوب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القو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الترديد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ن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جد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ش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مس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حتي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ش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ه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دق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ص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جد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هو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نص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لس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ل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الأ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ئ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جدات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لق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احتي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ن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يج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ن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س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لوس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  <w:lang w:bidi="ar-SA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ش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لّ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خل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ح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هار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غ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باعي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ش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قي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اء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ضو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ّ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و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أن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ش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ها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ط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ي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ها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ض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شاء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ها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س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ز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72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تكا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عل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قاعد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مغرب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لي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إ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س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لأئم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ط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تح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ر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طع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عل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عت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ت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ل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دبي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ثا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ل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ت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ل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ر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م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عت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جن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وا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فر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وص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فرا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ر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ل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ي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ص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ج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تي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اعتك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عل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ل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بالن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به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73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رتف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تناع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س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ا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س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ه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ر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نماء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في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ؤا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ضر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خر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ض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ا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م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ث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آث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ض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ف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ال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ج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عط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د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د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د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عط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ج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تأ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ط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ض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قع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يج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أنّ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معد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فال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د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د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عط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جد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عورض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7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ب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8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ق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بعد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أثير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نف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صد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ابق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7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8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تقدي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ط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ص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قع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ط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ي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ج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خ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رق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فع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ج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ع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ز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ت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جم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زائ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ط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ا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ز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ب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ب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باعت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راط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اح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ر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ص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ق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قع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فط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و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دير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74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عل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ك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سما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: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وبين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باشتراط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مقا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ضم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صا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فا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فس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و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ك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ك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م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ا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تفا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ض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ا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وس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ا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سائل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ا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صِيب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َمَأ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صَب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خْمَص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</w:t>
      </w:r>
      <w:r>
        <w:rPr>
          <w:rStyle w:val="RfdAie"/>
          <w:rtl w:val="true"/>
        </w:rPr>
        <w:t>.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آي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أثا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ص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عز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ض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س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 xml:space="preserve">[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] : </w:t>
      </w:r>
      <w:r>
        <w:rPr>
          <w:rtl w:val="true"/>
          <w:lang w:bidi="ar-SA"/>
        </w:rPr>
        <w:t>قس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جتم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ق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ام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ق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اه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ب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ن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ن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ب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ي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ُب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ْ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يَسُب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دْو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غَي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لْمٍ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ش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نم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الثاني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تم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رس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طري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الع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ش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عص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ش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الثالث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م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ش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م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ل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قر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ظ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ل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ز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ي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ل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قي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و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ر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م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أ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سمو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سد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ائع</w:t>
      </w:r>
      <w:r>
        <w:rPr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تض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ن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د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عو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شتب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حلف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سل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و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ط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ض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عام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/>
      </w:pPr>
      <w:r>
        <w:rPr>
          <w:rtl w:val="true"/>
          <w:lang w:bidi="ar-SA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ب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سيل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إم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مو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س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وقوف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فوائد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نا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و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يج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ت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ت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طعتم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ر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و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س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ا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ك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ك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ومت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فا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صو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دا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ام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ترخّ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ص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ف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خ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ص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ر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ص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خ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إج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م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فاس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ص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ضر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ع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جز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صي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المع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ر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س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ص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ف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ت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و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ر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المع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ر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خ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</w:p>
    <w:p>
      <w:pPr>
        <w:pStyle w:val="RfdLine"/>
        <w:jc w:val="both"/>
        <w:rPr/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اص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طل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75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نج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عم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غذ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استقذ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و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بالاستقذ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ت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و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غذ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مرض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بالتو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ي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ص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قذ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جاست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يد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عا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ّ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ل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ف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لنج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ا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حين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غذ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درك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ب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وع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تح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ب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و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غذ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ب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شرب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يقاب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ابس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يار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حين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ب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عيا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ط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يس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علق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الطهار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ال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ستع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لف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موض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طاه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ر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نج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ئ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ج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تن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نا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ين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ب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س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جس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ئ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ذ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ع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ا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لعينه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احتراز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غص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تنا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ي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عت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عط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تناول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حقي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ر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ي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ستد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نا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ر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كر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ب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ج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جتناب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76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ما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ت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طهار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ي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[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] :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وضوء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بحسب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للحاج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هن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م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و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ين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ت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ا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ق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ص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رفع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مر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ك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م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ط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جنبية</w:t>
      </w:r>
      <w:r>
        <w:rPr>
          <w:rtl w:val="true"/>
          <w:lang w:bidi="ar-SA"/>
        </w:rPr>
        <w:t>. (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ين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ر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م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ك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ب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يم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جما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جماع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يم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أصل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صحاب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ب؟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استع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ع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ب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كم؟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7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(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tl w:val="true"/>
        </w:rPr>
        <w:t xml:space="preserve">) </w:t>
      </w:r>
      <w:r>
        <w:rPr>
          <w:rtl w:val="true"/>
        </w:rPr>
        <w:t>و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: </w:t>
      </w:r>
      <w:r>
        <w:rPr/>
        <w:t>11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سل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7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ى؟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ع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ك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يغيّ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غيّ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ر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ث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/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77</w:t>
      </w:r>
    </w:p>
    <w:p>
      <w:pPr>
        <w:pStyle w:val="Normal"/>
        <w:jc w:val="both"/>
        <w:rPr>
          <w:lang w:bidi="ar-SA"/>
        </w:rPr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ل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ا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ع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ي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ت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ئ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رتف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ض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س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ض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ن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ضاء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ح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ض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غ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ح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و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ن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؟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أق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</w:t>
      </w:r>
      <w:r>
        <w:rPr>
          <w:rtl w:val="true"/>
          <w:lang w:bidi="ar-SA"/>
        </w:rPr>
        <w:t xml:space="preserve">.). </w:t>
      </w:r>
      <w:r>
        <w:rPr>
          <w:rtl w:val="true"/>
          <w:lang w:bidi="ar-SA"/>
        </w:rPr>
        <w:t>ا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س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3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4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يه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14</w:t>
      </w:r>
      <w:r>
        <w:rPr>
          <w:rtl w:val="true"/>
          <w:lang w:bidi="ar-SA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فائد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ضو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ض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ق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ضاء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ق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ق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ف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غ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و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ق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؟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78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ح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تد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ب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ك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ساو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ا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ح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و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خ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ح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ق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لم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م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فجع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ح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طلاق؟</w:t>
      </w:r>
    </w:p>
    <w:p>
      <w:pPr>
        <w:pStyle w:val="Normal"/>
        <w:jc w:val="both"/>
        <w:rPr/>
      </w:pP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ح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بت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ط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ت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ق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ك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ت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نق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ض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خا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لم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ت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ر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إذ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إ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مع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زيد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ه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عالم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ي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عالما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م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زئ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قي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ل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ئ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قب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ه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ت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و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ت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لف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يتف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كا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تحري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بير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ح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و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ي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ز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ل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لا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ش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عظ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صلا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وتحلي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ليم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ت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ح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ل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ي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ض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م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حل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اح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ط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نا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قت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قت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يغ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هو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الهزء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بر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لام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ع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ع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ع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قدي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رج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جز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لي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ذ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ه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ت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ت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صو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ت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ه؟</w:t>
      </w:r>
      <w:r>
        <w:rPr>
          <w:rtl w:val="true"/>
          <w:lang w:bidi="ar-SA"/>
        </w:rPr>
        <w:t xml:space="preserve">!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ن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ض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الف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سن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فع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ك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اب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ِلّ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ج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يْتِ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قو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مض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مت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مض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علي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ت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ذك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ذ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ر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ص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تق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7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بخلا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: 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خ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حذ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نتص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ع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قو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دخ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جب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ذك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التق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ك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حذ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ض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ق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ض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ص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س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فق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رو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فع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/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وال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ز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رج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م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ست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ب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فظ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قب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ّ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ج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ؤ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قو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يت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بالر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لنص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مس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ك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اف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و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غ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مس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ن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و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تيا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ذ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ه</w:t>
      </w:r>
      <w:r>
        <w:rPr>
          <w:rtl w:val="true"/>
          <w:lang w:bidi="ar-SA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فائد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ر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آ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رك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راهيم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ر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آ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راهيم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شب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و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ث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ط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ث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ض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ستد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ط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ر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و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ف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ست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ب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ر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ط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صل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ر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او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فو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ر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ياد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ج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7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م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ك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219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21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1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0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7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.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ب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ر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ب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ر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ش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بآ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راهيم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رج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ر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حمّ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في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راهيم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ب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ر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شب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ر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طبي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م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آل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ب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آخ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ج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شب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ل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ر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ال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شب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ا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ض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آ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ض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خ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أنب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بآله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ف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للنبيي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ك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ف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25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6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ؤ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ق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ا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أج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ب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ل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صلاة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ك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ُتِ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ِيا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تِ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ِكُمْ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الم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قت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كاف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للتشب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ذ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ث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ر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ت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و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ث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ساو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مكن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أج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م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ضعا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اعف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ي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شب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الإشك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ئ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ل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و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إبر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ر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تم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لو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ئ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راهي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ت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اعة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ل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ك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صوص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ع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تث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ط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ز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ؤ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ت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فائ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تث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لف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ستف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وا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ا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حين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خ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ط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حين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شب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دي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لز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و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ه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او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اوت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س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ت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ز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فا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ب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ض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وص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ا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ل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ز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ه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أشع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ه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عت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ز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مى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. (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6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ي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يُّه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َّذ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آمَن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صَلّ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َيْ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سَلِّم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سْلِيماً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المصل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1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جز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ب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فاض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ضح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80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ي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Style w:val="RfdAlaem"/>
          <w:rtl w:val="true"/>
          <w:lang w:bidi="ar-SA"/>
        </w:rPr>
        <w:t>رحمه‌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ب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جزائ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لاز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ز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كس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ز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ه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بر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ّمّ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س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ع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يع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قب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ر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وا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فكا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سؤ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ر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سماع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ما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ع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يح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زئ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ؤ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ف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جْع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لِم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َ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لمين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. (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7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إِذ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رْفَع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بْراهِيم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قَواعِد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بَيْت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إِسْماعِيل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بَّ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قَبَّل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ّ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نَّ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ْت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سَّمِيع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عَلِيمُ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ب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8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2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و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تُقُبّ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َدِه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تَقَبّ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َرِ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ل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إ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ز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يت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3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و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سل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ز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م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ه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سلام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ز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ل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ح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و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ح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وا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ائط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رك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رتف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ن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ح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4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و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ف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لث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ب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ف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ض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حبها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ز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ذ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ه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و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7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مون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7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حق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ظاه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فو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ن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م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ت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ث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لفو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ز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شتما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5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و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م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ب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ز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ي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ائ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ر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رتف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أ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ؤ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ز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ث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قط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6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و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قَبّ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تَّقِينَ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ظاه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د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ز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ج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س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لْزَم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لِم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تَّقْوى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 xml:space="preserve"> (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سلم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ك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ق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ؤس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و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ئ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مان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لاس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عم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ئ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ص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بح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نات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خطأ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قَبَّ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تَّقِينَ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81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د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دو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عرّ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يق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د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عا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و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tl w:val="true"/>
        </w:rPr>
        <w:t>. (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إيق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د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ع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أ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و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ح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غص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ق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ما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د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لبت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وق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آخ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ا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س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ص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ص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د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عد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ت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فو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ج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ي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حد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صوص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ب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ع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أ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قص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ج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أ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قص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ق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زم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طو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تك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ط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فق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در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مض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ئ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صو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س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دو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رمض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د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ح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قتض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ا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ز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دود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ت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ضِيَ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لاةُ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ضَي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اسِكَكُمْ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بق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ثا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ستدر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يّ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شر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اعتكاف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جو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ر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أ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ا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ضاء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ر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ال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ض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تب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يق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لي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أ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ضم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صير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ركع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ير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ش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ر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خفات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ج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يق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لي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خا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ط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فائد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0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خ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دو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تق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صوص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ج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فائدة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ت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ذ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ذ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أ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غليظ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ض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آخ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ف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ثم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83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قس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  <w:lang w:bidi="ar-SA"/>
        </w:rPr>
        <w:t>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ك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ط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ي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و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3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جزئ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و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فرا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م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جزئ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شهاد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عب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ل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ي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سع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آ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ع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مث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ت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ما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و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منص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ث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ضو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غس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م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ت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ت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جم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م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رق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تق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ب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غال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مدع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ضو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ضو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ج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ج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نت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وب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ست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ت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جماع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ج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ول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وضو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ج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لم</w:t>
      </w:r>
    </w:p>
    <w:p>
      <w:pPr>
        <w:pStyle w:val="RfdLine"/>
        <w:jc w:val="both"/>
        <w:rPr/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ولك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ج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صوص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ق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ث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لف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ث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دو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كا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نع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م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ت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ّ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اح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ص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ظ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تق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ث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الجن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د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ت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ط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ار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ث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مض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ث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ز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ثا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ال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خ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فق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الو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اه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د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ذ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ساف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النه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رك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ختص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صو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</w:t>
      </w:r>
    </w:p>
    <w:p>
      <w:pPr>
        <w:pStyle w:val="RfdCenterBold1"/>
        <w:jc w:val="center"/>
        <w:rPr/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  <w:lang w:bidi="ar-SA"/>
        </w:rPr>
        <w:t>شهو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خي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سترق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ن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ال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ي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سلمي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زيرات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ي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ب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ي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ي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ست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ح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هو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ي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لّف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ب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خراج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خي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اح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تح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85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د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7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ختصاص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ص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ئدة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فائد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ض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كا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7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رّ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فترض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كالإب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ّ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دب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إنظ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إ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ف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ل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ذ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س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ش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ح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ق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ي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ح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ثن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سواك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خش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ج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ر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ا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غ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ب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شوع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زياد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شتم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د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المنفرد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نب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س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ر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الانت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الانت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86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أغ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قصا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د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ظ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ظ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س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أم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ساو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بيرات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ض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لضيف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ك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ج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رب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كسج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لا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ج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ركع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ف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يض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م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فاو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وا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سب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ه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ا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ضعا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بيحات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الص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د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ض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ف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زغ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نة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أحدهم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غ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7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قا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زغ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ع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ح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ت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ض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زم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87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ك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ف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  <w:lang w:bidi="ar-SA"/>
        </w:rPr>
        <w:t>يترج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ي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ر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ي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ضلي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شت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ائ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زا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غم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ز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ص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اف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ر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ض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ب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ائك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لائ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ز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و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ذ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ذ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ط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ا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ء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ط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ّ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ى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ذ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ق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ائل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نغ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نغما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تتضم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31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 (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ح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قا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صوص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ة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/>
      </w:pPr>
      <w:r>
        <w:rPr>
          <w:rtl w:val="true"/>
          <w:lang w:bidi="ar-SA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ر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  <w:lang w:bidi="ar-SA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مض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تب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أ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هر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و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احث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الأول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رمض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شَه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مَضانَ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و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مضان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؟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جو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نب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الثاني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م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ر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ا؟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جو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ت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م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ذ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هر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قاعد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مض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تب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ص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هر</w:t>
      </w:r>
      <w:r>
        <w:rPr>
          <w:rtl w:val="true"/>
          <w:lang w:bidi="ar-SA"/>
        </w:rPr>
        <w:t>).</w:t>
      </w:r>
      <w:r>
        <w:rPr>
          <w:rtl w:val="true"/>
          <w:lang w:bidi="ar-SA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6059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ي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الثالث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ذكرة؟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جو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لج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غل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ي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عَشْراً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بِث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اً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بِث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شْراً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الرابع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وال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ز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هور؟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جو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ع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ك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عت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تد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قطاع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الخامس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؟</w:t>
      </w:r>
    </w:p>
    <w:p>
      <w:pPr>
        <w:pStyle w:val="Normal"/>
        <w:jc w:val="both"/>
        <w:rPr/>
      </w:pPr>
      <w:r>
        <w:rPr>
          <w:rtl w:val="true"/>
          <w:lang w:bidi="ar-SA"/>
        </w:rPr>
        <w:t>وجو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ي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ح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شم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فظ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السادس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ا؟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4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الَّذ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تَوَفَّوْ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يَذَر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زْواج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تَرَبَّصْ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أَنْفُسِهِ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رْبَعَة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شْهُر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عَشْراً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tl w:val="true"/>
        </w:rPr>
        <w:t xml:space="preserve">.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جو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حَسَن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ش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ثالِها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مض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مل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السابع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كأ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كأنه؟</w:t>
      </w:r>
    </w:p>
    <w:p>
      <w:pPr>
        <w:pStyle w:val="Normal"/>
        <w:jc w:val="both"/>
        <w:rPr/>
      </w:pPr>
      <w:r>
        <w:rPr>
          <w:rtl w:val="true"/>
          <w:lang w:bidi="ar-SA"/>
        </w:rPr>
        <w:t>وجو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ب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فكأنه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ل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ب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صائ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را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الثامن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د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ز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؟</w:t>
      </w:r>
      <w:r>
        <w:rPr>
          <w:rtl w:val="true"/>
          <w:lang w:bidi="ar-SA"/>
        </w:rPr>
        <w:t xml:space="preserve">! </w:t>
      </w:r>
      <w:r>
        <w:rPr>
          <w:rtl w:val="true"/>
          <w:lang w:bidi="ar-SA"/>
        </w:rPr>
        <w:t>ف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ا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ز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؟</w:t>
      </w:r>
      <w:r>
        <w:rPr>
          <w:rtl w:val="true"/>
          <w:lang w:bidi="ar-SA"/>
        </w:rPr>
        <w:t>!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جو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صائ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ئ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د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ر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ضاع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ضع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حق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ه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ضع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ء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التاسع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صوصة؟</w:t>
      </w:r>
    </w:p>
    <w:p>
      <w:pPr>
        <w:pStyle w:val="Normal"/>
        <w:jc w:val="both"/>
        <w:rPr/>
      </w:pPr>
      <w:r>
        <w:rPr>
          <w:rtl w:val="true"/>
          <w:lang w:bidi="ar-SA"/>
        </w:rPr>
        <w:t>وجو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دا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د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مش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ثا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لح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د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ثا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دو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العاشر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ئ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لقا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دهر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دس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صيا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أن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جو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ئ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وأل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ض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الحا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ت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؟</w:t>
      </w:r>
    </w:p>
    <w:p>
      <w:pPr>
        <w:pStyle w:val="Normal"/>
        <w:jc w:val="both"/>
        <w:rPr/>
      </w:pPr>
      <w:r>
        <w:rPr>
          <w:rtl w:val="true"/>
          <w:lang w:bidi="ar-SA"/>
        </w:rPr>
        <w:t>وجو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ن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ت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ت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ع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تم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زاؤ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ن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دس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قص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تم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زاؤ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ب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ئ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زاؤ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كالاث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يّ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ا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ض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لز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ئدة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/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8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:</w:t>
      </w:r>
      <w:r>
        <w:rPr>
          <w:rtl w:val="true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معرفة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واللا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خَلَق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سَّماوات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لْأَرْض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ِتَّة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يّامٍ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فائد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و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قاط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أ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ص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ديع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وحق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غ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ز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د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ف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نذو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ضحا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هدا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وق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صاي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و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س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ب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أذا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ت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ذك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نافيات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ه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مام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عاؤ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الهدا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ن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ء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يه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ي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ة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ة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واعلم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مال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رو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ذ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ق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حي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صر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فض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شقي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س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ضل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ل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جه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رور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ر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ذك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قل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نون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أ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ض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ّ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و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أع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د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ر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د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ّ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ة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د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يض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مال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ف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هو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ائض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ؤ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ذ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ق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ختصاص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د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شخ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س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ضل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لدين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س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ضل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ها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س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ضل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رور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خت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تاج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ج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جز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ه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ج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جها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د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ف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ناق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بار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7</w:t>
      </w:r>
      <w:r>
        <w:rPr>
          <w:rtl w:val="true"/>
        </w:rPr>
        <w:t xml:space="preserve"> (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ا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89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ف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ش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ق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فضلها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ا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ظ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عت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ف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س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نو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د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ه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ر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ز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ة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7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فَث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.</w:t>
      </w:r>
      <w:r>
        <w:rPr>
          <w:rStyle w:val="RfdFootnoteAie"/>
          <w:rtl w:val="true"/>
        </w:rPr>
        <w:t>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8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8</w:t>
      </w:r>
      <w:r>
        <w:rPr>
          <w:rtl w:val="true"/>
        </w:rPr>
        <w:t xml:space="preserve"> (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آخ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يؤ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ت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ع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حدا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ع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ز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ظ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ر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اختص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ع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ي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ق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ست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حت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عظ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ش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طائف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ص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اظ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ه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د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وأعا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ض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ع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ي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ب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لف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ظ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حت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ت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ع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قبا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5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وموا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[ </w:t>
      </w:r>
      <w:r>
        <w:rPr>
          <w:rtl w:val="true"/>
          <w:lang w:bidi="ar-SA"/>
        </w:rPr>
        <w:t>تح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استدبا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انحر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تبرز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استقب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د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ن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اس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سو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ل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و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حرا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تح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ي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ج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شيش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ن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ب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و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ر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سماعي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ب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ج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وز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م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ائ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ا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تح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ْرَ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سْجِ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را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ام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ا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أك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بالم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ام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فجع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جد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ب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هد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ر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ب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لاف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والاست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وقت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إِ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وَّ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يْت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ُضِع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لنّاس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لَّذ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بَكَّة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ُبارَك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هُدى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لْعالَمِينَ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حت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ض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ستق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ها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س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ظ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ع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ف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آخ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ض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ن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قولات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إق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ا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ئ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ر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ك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ال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جو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ق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سك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ق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ك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نب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جا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عو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وائ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د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في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ي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امة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أر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ر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رها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و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في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أفض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442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.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.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خبث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ب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د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ب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ي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ة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ج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ض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لال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وج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ّ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ل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ظ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فض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يريّ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ل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يريّ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ز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ز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ك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اك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م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ق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ئ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و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ج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ف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8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88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73</w:t>
      </w:r>
      <w:r>
        <w:rPr>
          <w:rtl w:val="true"/>
        </w:rPr>
        <w:t xml:space="preserve"> 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ا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أح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ه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عت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ما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ش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نق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بلي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وت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م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قو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د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د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ف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ائ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ص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أ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فضل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صرت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ؤ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تما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نضما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ض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ت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ك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زم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خ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ز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ضلي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ي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الر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م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ة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خت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ئ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ض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ق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وغا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ل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وا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ظاف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خ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أفض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د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صاص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ع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و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ما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ض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د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ل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قلان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دق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و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لاف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ب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ما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تسبي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ا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5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25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فيم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86</w:t>
      </w:r>
      <w:r>
        <w:rPr>
          <w:rtl w:val="true"/>
        </w:rPr>
        <w:t xml:space="preserve"> : </w:t>
      </w:r>
      <w:r>
        <w:rPr>
          <w:rtl w:val="true"/>
        </w:rPr>
        <w:t>خلّاد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.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ز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ة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ضا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ء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لح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د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ق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زا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ما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ز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غا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م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ق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ف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قاع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ناز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فض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ع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انيا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/>
      </w:pPr>
      <w:r>
        <w:rPr>
          <w:rtl w:val="true"/>
          <w:lang w:bidi="ar-SA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غي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فا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فض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كو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ح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3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3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قاعد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بغي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و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د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شا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ي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صوص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د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ك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[ </w:t>
      </w:r>
      <w:r>
        <w:rPr>
          <w:rtl w:val="true"/>
          <w:lang w:bidi="ar-SA"/>
        </w:rPr>
        <w:t>القد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ع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قرّ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ع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ب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قتك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تهج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ب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رّ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ب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ف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قتك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تفا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ث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اعات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غ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فض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ر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ل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ّ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عت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ع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عت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را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ر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ئ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ض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زم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مض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لي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زم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غسال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أجزائ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</w:t>
      </w:r>
      <w:r>
        <w:rPr>
          <w:rtl w:val="true"/>
        </w:rPr>
        <w:t xml:space="preserve"> (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9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ج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رّ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ب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حر</w:t>
      </w:r>
      <w:r>
        <w:rPr>
          <w:rtl w:val="true"/>
          <w:lang w:bidi="ar-SA"/>
        </w:rPr>
        <w:t>).</w:t>
      </w:r>
      <w:r>
        <w:br w:type="page"/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0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حر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  <w:lang w:bidi="ar-SA"/>
        </w:rPr>
        <w:t>ال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ذ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  <w:lang w:bidi="ar-SA"/>
        </w:rPr>
        <w:t>الأ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ق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ذا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جوز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ز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يسأ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لا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فعا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يج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ز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ح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ع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ص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وض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يفا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تز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ئ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زم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ب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قص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ار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غيي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جن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بدي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ار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ب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ا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أه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زق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و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ع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ق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قت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سلف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فائدة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ر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ت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ني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ر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ط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ا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لغنيم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ر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لتعلي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لا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فهي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ت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ت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قت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ي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ظ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ي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ك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س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وضو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ب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نظ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الضا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م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ف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ز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ب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تل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د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بعب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ية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ياء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الصائ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ك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ك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ي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ر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1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حك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ب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ل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س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ئز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اع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صا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ّج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س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اع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ص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اء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جاء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ا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صلح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زوي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ئ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ظ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ض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شح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دا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فس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دائ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ب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بع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إ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خد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ل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ط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ب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نع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مناف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لدة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لشحناء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حر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د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د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ب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وأن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ية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7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تمنع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فس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8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المناقش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إل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7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والأن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8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المناقش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كو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ج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تظ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حناء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ف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اك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شح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مت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ربا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ظها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شر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ز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وث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ه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زوا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ا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ر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كر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2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ي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ّ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ب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ص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ص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ي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ضاعا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[ </w:t>
      </w:r>
      <w:r>
        <w:rPr>
          <w:rtl w:val="true"/>
          <w:lang w:bidi="ar-SA"/>
        </w:rPr>
        <w:t>ي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بالمص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ج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ل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صو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خول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[ </w:t>
      </w:r>
      <w:r>
        <w:rPr>
          <w:rtl w:val="true"/>
          <w:lang w:bidi="ar-SA"/>
        </w:rPr>
        <w:t>ي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جم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أخ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ل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س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وصف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ضاهم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[ </w:t>
      </w:r>
      <w:r>
        <w:rPr>
          <w:rtl w:val="true"/>
          <w:lang w:bidi="ar-SA"/>
        </w:rPr>
        <w:t>ي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ّ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ث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زوي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لقا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يحر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ط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ب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يح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لو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طو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بن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از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خ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حسب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لع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به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ط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دة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حناء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ورتبته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نساء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وث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لق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كتا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تداء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خام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ائ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ثال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نعك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م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بع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إف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3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لف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ز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ع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اي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ام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ك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ش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متن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از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د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ر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اقا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ت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مائ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ج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نق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با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نافي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جوّز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ت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شتراك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زو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عط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عي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4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ز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ك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ب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ض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ق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د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غص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ف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قا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هائ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ز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ا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سوخ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فع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ا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قب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ب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ي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ب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ت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ئ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ب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ت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ت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ه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ه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قا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ط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تق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ك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ز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ب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إ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5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ت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و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ج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ر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ه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و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لح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مقصو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راب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ب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اعتدا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ا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ت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عت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غ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يائسة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الظها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العد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و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خ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ف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ج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حض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ل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يس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ب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لّائ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ئِس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حِي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..</w:t>
      </w:r>
      <w:r>
        <w:rPr>
          <w:rStyle w:val="RfdAie"/>
          <w:rtl w:val="true"/>
        </w:rPr>
        <w:t>.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لآ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عت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أ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ببا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ق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م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يض؟</w:t>
      </w:r>
    </w:p>
    <w:p>
      <w:pPr>
        <w:pStyle w:val="RfdCenterBold1"/>
        <w:jc w:val="center"/>
        <w:rPr/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6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راء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  <w:lang w:bidi="ar-SA"/>
        </w:rPr>
        <w:t>تجا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ر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براء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تبر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غ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ائ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ظه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ئ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ر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ص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ض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7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ب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سلم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فائد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7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ر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ا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غ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ب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كت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ر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ح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ب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7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ف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ض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تف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ع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عي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ب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نف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ص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تقي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انتف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ص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ك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ا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ك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تقي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ب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ث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ختص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ب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ط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قا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و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ف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تقي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يث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ت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9</w:t>
      </w:r>
      <w:r>
        <w:rPr>
          <w:rtl w:val="true"/>
        </w:rPr>
        <w:t xml:space="preserve">. </w:t>
      </w:r>
      <w:r>
        <w:rPr>
          <w:rtl w:val="true"/>
        </w:rPr>
        <w:t>و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2</w:t>
      </w:r>
      <w:r>
        <w:rPr>
          <w:rtl w:val="true"/>
        </w:rPr>
        <w:t xml:space="preserve"> (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خ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ا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متن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ر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ق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ك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يقي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ي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ضغ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ق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تف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عتي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ف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تف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فع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مس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ك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يقي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ك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م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باحة</w:t>
      </w:r>
      <w:r>
        <w:rPr>
          <w:rtl w:val="true"/>
          <w:lang w:bidi="ar-SA"/>
        </w:rPr>
        <w:t>. (</w:t>
      </w:r>
      <w:r>
        <w:rPr>
          <w:rtl w:val="true"/>
          <w:lang w:bidi="ar-SA"/>
        </w:rPr>
        <w:t>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بار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لح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تف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ط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ا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عل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فعال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اليمين</w:t>
      </w:r>
      <w:r>
        <w:rPr>
          <w:rtl w:val="true"/>
        </w:rPr>
        <w:t xml:space="preserve">.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ا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ض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1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4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والاعتبا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المكلف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قت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خيي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جع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ك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ك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دلو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ستحقاق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ث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ق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ي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دو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8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ذّمّ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التز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لزا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ص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ت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لق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ل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م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س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لز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لتزا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نح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ض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و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د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ص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ك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ت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خذ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ستح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يوجد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غ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تعل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وغ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غا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ذ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ب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د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ت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وغ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م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رف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كت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مييز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ت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ه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ص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ضو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زو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حا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ت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ه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تذم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ص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ك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ا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م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ه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م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ك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ك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و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ّمّ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ّمّ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ه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عط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د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ئ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جو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ط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صو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د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و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ت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ا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ه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با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ثبوت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د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نا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لز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لتزا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لمالك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9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غ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ب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ط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روه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تا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غُرُورِ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شر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صو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ه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م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ه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ف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بي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و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ن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وز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عد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ب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وغ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خ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وجد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ه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ه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(</w:t>
      </w:r>
      <w:r>
        <w:rPr>
          <w:rtl w:val="true"/>
          <w:lang w:bidi="ar-SA"/>
        </w:rPr>
        <w:t>تارة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بال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تارة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بالح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ط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واء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بالجنس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ك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سل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لف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بالنوع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ك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يد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بالقدر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كالمك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ه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تعيين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كث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لفي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بقاء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الة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والجهال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</w:t>
      </w:r>
      <w:r>
        <w:rPr>
          <w:rtl w:val="true"/>
        </w:rPr>
        <w:t xml:space="preserve"> :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6</w:t>
      </w:r>
      <w:r>
        <w:rPr>
          <w:rtl w:val="true"/>
        </w:rPr>
        <w:t xml:space="preserve"> (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641</w:t>
      </w:r>
      <w:r>
        <w:rPr>
          <w:rtl w:val="true"/>
        </w:rPr>
        <w:t xml:space="preserve">).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ر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ير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بل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غ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وض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ت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جماع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سام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ل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أ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ط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ف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جماع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ر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جز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ضا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آ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م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0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مصا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س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ضرو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ف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حا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فق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جت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تما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فق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ار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ا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لاق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لث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ا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ش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زار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مم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6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والمساق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ضا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ائب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ب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ل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ذ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ك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ئ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شت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ل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ح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اق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تعاقدي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ح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ل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ياع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د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ع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دافق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سي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ي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ذ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ضم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ل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ل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ست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عاقد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ك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شت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صول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ب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ّمّ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قا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1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ق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قل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ا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RfdLine"/>
        <w:jc w:val="both"/>
        <w:rPr/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9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9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ل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قد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س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ه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ض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م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ثليا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ال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صي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ص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د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ت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خر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معروف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/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كالب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به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ل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اع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ش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ز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ط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ر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بو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بي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ش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جاس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ج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ض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ح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ح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ي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اجتها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وجد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اس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فائد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3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م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مل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ت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مر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كالشه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ا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روث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الشه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ق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معت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استصحا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ه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متن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قالهما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ه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ق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خ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ض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ه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ع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طع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فائدة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موا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إق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اهد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اهد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ي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ا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رأ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ل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رأ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ي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ّج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رأ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ج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ك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ح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س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ع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ي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ا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ه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ب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ر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شروط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عاقد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ص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صرف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/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جوز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ق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ت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ت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ش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ذكر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سي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جل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فائد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90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ذك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tl w:val="true"/>
        </w:rPr>
        <w:t xml:space="preserve">)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ل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ست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ثا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ا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غ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ر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نط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ا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ا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ر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فس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أد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ب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هائ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جا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صلاح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تأدي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ن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ل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إم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ناف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لي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ام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ي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اد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فسق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خا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ت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ز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ت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ز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ئ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ق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ت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ع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ح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ط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زمه</w:t>
      </w:r>
      <w:r>
        <w:rPr>
          <w:rtl w:val="true"/>
          <w:lang w:bidi="ar-SA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2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9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3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و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ساد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سقوط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ن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س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دخ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خي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و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زي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ي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ارب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ثا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ختلا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فع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ن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د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سب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تاس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لف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ها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د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دت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عا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ن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كذ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ش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جن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ح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شت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د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ذ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5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حدث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  <w:lang w:bidi="ar-SA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سام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ب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؟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د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أو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دو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لت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د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بلي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ق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ت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جما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لآي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فظ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؛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ظ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ط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ثان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م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اول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ا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دل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قد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ئ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صو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خذ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ص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ئث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الأم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ح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شري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بعا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لز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س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ح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الف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غ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ش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م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اف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ذ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ح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ع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غ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ور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با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ا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فط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دث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هو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ج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ي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مك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و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ص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ذ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ثالث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مست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اول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د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ارس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التل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</w:t>
      </w:r>
      <w:r>
        <w:rPr>
          <w:rtl w:val="true"/>
        </w:rPr>
        <w:t xml:space="preserve"> :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إِ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َّذ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كْتُم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ْزَلْ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بَيِّنات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لْهُد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عْد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يَّنّا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لنّاس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كِتاب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ُولئِ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لْعَنُهُم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يَلْعَنُهُم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ّاعِنُونَ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والربط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تخ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و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ه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عظم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ف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ه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دو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راب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مكر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مل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اه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ب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ه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ا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ظ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قي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ن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اب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آ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ر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ضر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يا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خام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مب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ب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ّ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ث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خ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خ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فاه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اح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سيل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احة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6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غ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ر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زيز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  <w:r>
        <w:rPr>
          <w:rtl w:val="true"/>
        </w:rPr>
        <w:t xml:space="preserve"> </w:t>
      </w:r>
      <w:r>
        <w:rPr>
          <w:rtl w:val="true"/>
          <w:lang w:bidi="ar-SA"/>
        </w:rPr>
        <w:t>وقال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وظ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قدرات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غْتَب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عْضُ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عْض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يُحِبّ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حَدُ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أْكُ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حْم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خِي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يْت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كَرِهْتُمُوهُ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9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الغ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مع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ط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هتان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س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ر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ض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ل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ا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يت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ش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ز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ك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إي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ش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ضر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[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ن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تن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ست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ن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غيب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ّ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ائ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ّفس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جائز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ائ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و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ص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ن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ّزت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غ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ح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ظاه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كا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اس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ذ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س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ز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ذ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سق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تجو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فاس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سق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ي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ف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فس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لهج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7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جوز</w:t>
      </w:r>
    </w:p>
    <w:p>
      <w:pPr>
        <w:pStyle w:val="RfdLine"/>
        <w:jc w:val="both"/>
        <w:rPr/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ا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م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ث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ف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كلم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م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مجل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6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8</w:t>
      </w:r>
      <w:r>
        <w:rPr>
          <w:rtl w:val="true"/>
          <w:lang w:bidi="ar-SA"/>
        </w:rPr>
        <w:t xml:space="preserve"> (</w:t>
      </w:r>
      <w:r>
        <w:rPr>
          <w:rtl w:val="true"/>
          <w:lang w:bidi="ar-SA"/>
        </w:rPr>
        <w:t>ال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ة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3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حدث</w:t>
      </w:r>
      <w:r>
        <w:rPr>
          <w:rtl w:val="true"/>
          <w:lang w:bidi="ar-SA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ور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 xml:space="preserve"> (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4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7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يتبجح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حك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شك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ظ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ل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حيح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ثا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نصي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ستش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فاط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س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و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ا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علو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ه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 xml:space="preserve">).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6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لقو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ة</w:t>
      </w:r>
      <w:r>
        <w:rPr>
          <w:rtl w:val="true"/>
        </w:rPr>
        <w:t xml:space="preserve">.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 xml:space="preserve">. </w:t>
      </w:r>
      <w:r>
        <w:rPr>
          <w:rtl w:val="true"/>
        </w:rPr>
        <w:t>صح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ات</w:t>
      </w:r>
      <w:r>
        <w:rPr>
          <w:rtl w:val="true"/>
        </w:rPr>
        <w:t xml:space="preserve">.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tl w:val="true"/>
        </w:rPr>
        <w:t xml:space="preserve">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>. (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29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يد</w:t>
      </w:r>
      <w:r>
        <w:rPr>
          <w:rtl w:val="true"/>
        </w:rPr>
        <w:t xml:space="preserve">.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. 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. </w:t>
      </w:r>
      <w:r>
        <w:rPr>
          <w:rtl w:val="true"/>
        </w:rPr>
        <w:t>النو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ي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ص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تقه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قت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ي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ثق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د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ذ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ذ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ت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ر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يقت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زوي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ش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ضا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زار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جاوز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ر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ج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عد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شا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او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ّج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سم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جرو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ك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لب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شت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خل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ي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هرة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ماي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ذ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م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ا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عصب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ل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).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 xml:space="preserve">.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السن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بالشه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و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اع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به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خا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تد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صاني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س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آرائ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ضل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يقت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ظ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كت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رأ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ش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فس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ت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ت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س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اذك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ا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تاكم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و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تا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را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ساد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طل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ز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حش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ه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ض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بت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س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ثن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هد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ص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ثر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القو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tl w:val="true"/>
        </w:rPr>
        <w:t xml:space="preserve">).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1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ئ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نز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ضر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ّ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حد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ح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ي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شتهارها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7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ك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خ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ل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قا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و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ع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ن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م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ب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ر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ئل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غم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ص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حتقا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وّ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6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س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 xml:space="preserve"> : </w:t>
      </w:r>
      <w:r>
        <w:rPr>
          <w:rtl w:val="true"/>
        </w:rPr>
        <w:t>حسن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9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يؤ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ك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ذ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تج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نقس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ك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م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تج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ر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ج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ره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و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مست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تج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زوج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ت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جم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عظ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لتعظ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تج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ر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رج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ج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ج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جن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ز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مكر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ي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مب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رّ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ِين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خْرَج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عِباد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طَّيِّب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ِزْقِ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د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لي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د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تد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تب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ث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تب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اء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للتنظيم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الريب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6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توا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بتد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ستجل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عت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ع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ستعظ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دت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ع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؟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عظ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ع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ب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ر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ب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أ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ف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ر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ج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ظ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ق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ْرِهِ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ف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ت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ُلُوب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ِلَةٌ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امة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ا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ب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ط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ب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ميع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لاب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)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8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مداه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د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دْهِ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يُدْهِنُونَ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عص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ت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ص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ظ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جتل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حص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داق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ث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ل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صو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تد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ع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صو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ت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جا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رف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ك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ذ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وائله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ور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ل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عصي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مجا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ق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اس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فس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ق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اه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ئ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ي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(</w:t>
      </w:r>
      <w:r>
        <w:rPr>
          <w:rtl w:val="true"/>
          <w:lang w:bidi="ar-SA"/>
        </w:rPr>
        <w:t>إ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كش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tl w:val="true"/>
        </w:rPr>
        <w:t xml:space="preserve">.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هم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(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 xml:space="preserve">)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ليهم</w:t>
      </w:r>
      <w:r>
        <w:rPr>
          <w:rtl w:val="true"/>
        </w:rPr>
        <w:t xml:space="preserve">)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ش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ش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نشكر</w:t>
      </w:r>
      <w:r>
        <w:rPr>
          <w:rtl w:val="true"/>
        </w:rPr>
        <w:t xml:space="preserve">. </w:t>
      </w:r>
      <w:r>
        <w:rPr>
          <w:rtl w:val="true"/>
        </w:rPr>
        <w:t>والك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س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ط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شر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وج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و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وب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لعنهم</w:t>
      </w:r>
      <w:r>
        <w:rPr>
          <w:rtl w:val="true"/>
          <w:lang w:bidi="ar-SA"/>
        </w:rPr>
        <w:t>)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ينبغ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ا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ذ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ح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َّخِذ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افِر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لِي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ؤْمِ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فْع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لَي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‌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تّ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قاةً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ّ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كْرِ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قَلْب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طْمَئِن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إِيمانِ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ئم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تس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ش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ية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ا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را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ا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امضو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كا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ه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فس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قتلوا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ظ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. (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ني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>
          <w:rtl w:val="true"/>
        </w:rPr>
        <w:t>اقضو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ط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تع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ضو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ع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تن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س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ش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شغ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ض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س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ج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وض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فس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يفة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عت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وض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ضو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فتا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حو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اديث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تنبيه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الأول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الت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نقس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ك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م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tl w:val="true"/>
        </w:rPr>
        <w:t xml:space="preserve">.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مامق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ق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15</w:t>
      </w:r>
      <w:r>
        <w:rPr>
          <w:rtl w:val="true"/>
          <w:lang w:bidi="ar-SA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ز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رك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مست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ج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ج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ه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ترت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ب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ه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ا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ذا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مكر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ت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ج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ج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خ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لتب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ذه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ت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ج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آج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ل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ف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حق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ية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مب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ت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اح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جح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ركها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ضر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الثاني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الت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ظ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ك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حين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ب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رك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ب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صوص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ت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الدماء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.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 :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الثالث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الذر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نقس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ك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م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عت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ا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ظل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ه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مست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سّ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ظ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ق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مكر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ج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غي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حرّ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دا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م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ص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ثابر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مب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9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ظ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مان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Style w:val="RfdFootnotenum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ق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ل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و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عَظّ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عائِ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ّ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و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لُوبِ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عَظّ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ُرُم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حذار</w:t>
      </w:r>
      <w:r>
        <w:rPr>
          <w:rtl w:val="true"/>
        </w:rPr>
        <w:t xml:space="preserve">. </w:t>
      </w:r>
      <w:r>
        <w:rPr>
          <w:rtl w:val="true"/>
        </w:rPr>
        <w:t>وال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والمناب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المشاه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 :</w:t>
      </w:r>
      <w:r>
        <w:rPr>
          <w:rtl w:val="true"/>
        </w:rPr>
        <w:t xml:space="preserve"> </w:t>
      </w:r>
      <w:r>
        <w:rPr>
          <w:rtl w:val="true"/>
        </w:rPr>
        <w:t>المشاور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اغض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اسد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داب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اطع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و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خوانا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عظ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نح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به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باغ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قا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ه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طم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ا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ف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بش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ن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قوم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م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4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ا</w:t>
      </w:r>
      <w:r>
        <w:rPr>
          <w:rtl w:val="true"/>
        </w:rPr>
        <w:t xml:space="preserve">.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نق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 (</w:t>
      </w:r>
      <w:r>
        <w:rPr>
          <w:rtl w:val="true"/>
        </w:rPr>
        <w:t>المام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12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45</w:t>
      </w:r>
      <w:r>
        <w:rPr>
          <w:rtl w:val="true"/>
        </w:rPr>
        <w:t xml:space="preserve">.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لعكر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ح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دوم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ي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يتبو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ع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ر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ل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اه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رق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م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ز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ظيم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ت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ّج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ن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باب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زا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ق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ع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ق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ل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صوص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ر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tl w:val="true"/>
        </w:rPr>
        <w:t xml:space="preserve">)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 (</w:t>
      </w:r>
      <w:r>
        <w:rPr>
          <w:rtl w:val="true"/>
        </w:rPr>
        <w:t>المام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. </w:t>
      </w:r>
      <w:r>
        <w:rPr/>
        <w:t>648</w:t>
      </w:r>
      <w:r>
        <w:rPr>
          <w:rtl w:val="true"/>
        </w:rPr>
        <w:t xml:space="preserve">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ثل</w:t>
      </w:r>
      <w:r>
        <w:rPr>
          <w:rtl w:val="true"/>
          <w:lang w:bidi="ar-SA"/>
        </w:rPr>
        <w:t xml:space="preserve">). </w:t>
      </w:r>
      <w:r>
        <w:rPr>
          <w:rtl w:val="true"/>
          <w:lang w:bidi="ar-SA"/>
        </w:rPr>
        <w:t>وأور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5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ّج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</w:t>
      </w:r>
      <w:r>
        <w:rPr>
          <w:rtl w:val="true"/>
          <w:lang w:bidi="ar-SA"/>
        </w:rPr>
        <w:t>.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7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القص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ان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سلم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ب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ؤاخذ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قوب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ه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قي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ّ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اه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وا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خف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حاب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ينبغ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ؤ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ا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ح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وي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اف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ثابت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ا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صافح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ات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نوب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رب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را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لكلين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فيأخذ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0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7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ح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بي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)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م</w:t>
      </w:r>
      <w:r>
        <w:rPr>
          <w:rtl w:val="true"/>
        </w:rPr>
        <w:t xml:space="preserve">. </w:t>
      </w:r>
      <w:r>
        <w:rPr>
          <w:rtl w:val="true"/>
        </w:rPr>
        <w:t>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29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ا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كثر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ن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جائ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ن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فر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ختصاص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لو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ف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معانق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ا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جائ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ر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ذذ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10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ي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ي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جار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. </w:t>
      </w:r>
      <w:r>
        <w:rPr>
          <w:rtl w:val="true"/>
          <w:lang w:bidi="ar-SA"/>
        </w:rPr>
        <w:t>وال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سَّماو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طْوِيّات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يَمِينِهِ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ح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لق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راغ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َرْ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يَمِينِ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لاث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ن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4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ف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م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أشهر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ح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أسم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ا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نت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جه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ع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ثبات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صص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ت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ظ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ظ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ل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يح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ذر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صن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به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لف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آبائ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طواغيت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تعل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ز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ع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رت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ل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ت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صطل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غ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ب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غ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ظاه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وثيق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ر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الف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ي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عة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/>
      </w:pPr>
      <w:r>
        <w:rPr>
          <w:rtl w:val="true"/>
          <w:lang w:bidi="ar-SA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ي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س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المخال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5644</w:t>
      </w:r>
      <w:r>
        <w:rPr>
          <w:rtl w:val="true"/>
        </w:rPr>
        <w:t xml:space="preserve">.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م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4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قاعد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نعق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ك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اغ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ثا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ي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م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ذب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سم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موس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غ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الي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م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د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اقع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قَّدْت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يْمانَ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ل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ض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ر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ح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11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سم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ص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الأوّ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و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ه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فالق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8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569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9</w:t>
      </w:r>
      <w:r>
        <w:rPr>
          <w:rtl w:val="true"/>
        </w:rPr>
        <w:t xml:space="preserve"> (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الحب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بار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م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جر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ع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له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له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فمع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صو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ص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ع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لا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ه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وحّ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نز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ظ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ض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ث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حا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ح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ر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س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الرحمن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م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رحيم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عليم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خالق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رجي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قدوس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و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بي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قد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طه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قائص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باقي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ض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بق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زم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م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زمن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أبدي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زم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قبل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با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أزلي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ر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زم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ق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قدر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عتب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ن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ش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في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فالله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ق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رح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حيم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اس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بالغة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(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ح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غضب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ض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رح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ر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نعط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ت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ح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رح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نعطاف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أس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ؤ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عت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ا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ع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اد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فعا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ملك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المتص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أمو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غ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ف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حت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فات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قدوس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ذك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سلام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ذ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آف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مص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بالغ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مؤمن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ياء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ذ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مص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ل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ت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مهيمن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القائ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عما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رزاق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آجاله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عزيز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الغا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ت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جبار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الق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تسل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مغ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س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ف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يئ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ف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ي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متكبر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ذ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ر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ظمت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بارئ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يئ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ضطراب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خالق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د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مصور</w:t>
      </w:r>
      <w:r>
        <w:rPr>
          <w:rtl w:val="true"/>
          <w:lang w:bidi="ar-SA"/>
        </w:rPr>
        <w:t>) :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و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tl w:val="true"/>
        </w:rPr>
        <w:t xml:space="preserve">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ن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واحد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رعا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تق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ر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ج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ا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و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ج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الث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غفار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ت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قبيح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وهاب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المعط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ت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ت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رازق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خا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ز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رتز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وص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خاف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فع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ف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شق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ر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سعا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مع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ذل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نز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اء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سميع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ز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دراك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سم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بصير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ز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ر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رجع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عا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ع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يم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حليم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ا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ص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ا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ا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ت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رت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عظيم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نه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و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علي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تبت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كبير</w:t>
      </w:r>
      <w:r>
        <w:rPr>
          <w:rtl w:val="true"/>
          <w:lang w:bidi="ar-SA"/>
        </w:rPr>
        <w:t>) 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ذ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ر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فات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حفيظ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الحا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و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جو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ز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ض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نصر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فظ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ساد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جليل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الموص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غ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قد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قائص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رقيب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هو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قد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ي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الع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فيظ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مجيب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ا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أ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سعا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ا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جا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ض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فايت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حكيم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الع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فاص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ش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و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مجيد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الش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عال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باعث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مح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ش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رى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حميد</w:t>
      </w:r>
      <w:r>
        <w:rPr>
          <w:rtl w:val="true"/>
          <w:lang w:bidi="ar-SA"/>
        </w:rPr>
        <w:t>) 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م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ث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وص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ما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مث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اع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مبد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يد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الم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لوق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ام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محي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ميت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الخا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يا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حي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الدر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عا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قيوم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القائ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ج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دب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فظ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ماجد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مبالغ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ثواب</w:t>
      </w:r>
      <w:r>
        <w:rPr>
          <w:rtl w:val="true"/>
          <w:lang w:bidi="ar-SA"/>
        </w:rPr>
        <w:t>) 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ي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ب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اب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منتقم</w:t>
      </w:r>
      <w:r>
        <w:rPr>
          <w:rtl w:val="true"/>
          <w:lang w:bidi="ar-SA"/>
        </w:rPr>
        <w:t>) 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قاص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ص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طغا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عفو</w:t>
      </w:r>
      <w:r>
        <w:rPr>
          <w:rtl w:val="true"/>
          <w:lang w:bidi="ar-SA"/>
        </w:rPr>
        <w:t>) 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ح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ئ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جا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ص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رءوف</w:t>
      </w:r>
      <w:r>
        <w:rPr>
          <w:rtl w:val="true"/>
          <w:lang w:bidi="ar-SA"/>
        </w:rPr>
        <w:t>) 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ذ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أ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م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والي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ب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ولاي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ما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ش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و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غني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ف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غ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ق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فتاح</w:t>
      </w:r>
      <w:r>
        <w:rPr>
          <w:rtl w:val="true"/>
          <w:lang w:bidi="ar-SA"/>
        </w:rPr>
        <w:t>) 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حا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نا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ت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غلق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قاب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سط</w:t>
      </w:r>
      <w:r>
        <w:rPr>
          <w:rtl w:val="true"/>
          <w:lang w:bidi="ar-SA"/>
        </w:rPr>
        <w:t>) 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س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ز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قت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ة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والمميت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ل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لي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 xml:space="preserve">).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أ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ي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ظائر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خاف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ا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ع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ذ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ض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ا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ب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ق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د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ب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عر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حكم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الحا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ن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ل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عدل</w:t>
      </w:r>
      <w:r>
        <w:rPr>
          <w:rtl w:val="true"/>
          <w:lang w:bidi="ar-SA"/>
        </w:rPr>
        <w:t>) 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ذ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لطيف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الع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وام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ش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ص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ص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ر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ن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ل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ب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تف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هي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الح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تسبو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خبير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الع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ل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يقت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غف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كور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مبن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بالغ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غف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ش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مقيت</w:t>
      </w:r>
      <w:r>
        <w:rPr>
          <w:rtl w:val="true"/>
          <w:lang w:bidi="ar-SA"/>
        </w:rPr>
        <w:t>) 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مقت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خا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وص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د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حسيب</w:t>
      </w:r>
      <w:r>
        <w:rPr>
          <w:rtl w:val="true"/>
          <w:lang w:bidi="ar-SA"/>
        </w:rPr>
        <w:t>) 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محا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مك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أ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حس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عط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ان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واسع</w:t>
      </w:r>
      <w:r>
        <w:rPr>
          <w:rtl w:val="true"/>
          <w:lang w:bidi="ar-SA"/>
        </w:rPr>
        <w:t>) 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غ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س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ز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ق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ودود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الم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باد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ع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ودت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ي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وق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الحكيم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كي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الطاع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سع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مودود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س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لطاف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شهيد</w:t>
      </w:r>
      <w:r>
        <w:rPr>
          <w:rtl w:val="true"/>
          <w:lang w:bidi="ar-SA"/>
        </w:rPr>
        <w:t>) 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غ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حق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المت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م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تضيه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حكم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وكيل</w:t>
      </w:r>
      <w:r>
        <w:rPr>
          <w:rtl w:val="true"/>
          <w:lang w:bidi="ar-SA"/>
        </w:rPr>
        <w:t>) 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موك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الكف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رز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قوي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و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وا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متين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ر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و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ولي</w:t>
      </w:r>
      <w:r>
        <w:rPr>
          <w:rtl w:val="true"/>
          <w:lang w:bidi="ar-SA"/>
        </w:rPr>
        <w:t>) : (</w:t>
      </w:r>
      <w:r>
        <w:rPr>
          <w:rtl w:val="true"/>
          <w:lang w:bidi="ar-SA"/>
        </w:rPr>
        <w:t>القائ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صر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ب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متو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ئ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محصي</w:t>
      </w:r>
      <w:r>
        <w:rPr>
          <w:rtl w:val="true"/>
          <w:lang w:bidi="ar-SA"/>
        </w:rPr>
        <w:t>) 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ص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ل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ز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غر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واجد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وز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و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د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يد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حد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ز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ف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ابه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متف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ف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اتيّ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ار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صمد</w:t>
      </w:r>
      <w:r>
        <w:rPr>
          <w:rtl w:val="true"/>
          <w:lang w:bidi="ar-SA"/>
        </w:rPr>
        <w:t>) 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ئ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ؤ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م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وائ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يصمد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</w:t>
      </w:r>
      <w:r>
        <w:rPr>
          <w:rtl w:val="true"/>
        </w:rPr>
        <w:t xml:space="preserve"> (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ك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ياء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الس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الم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ائجه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قادر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الم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يا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مقتدر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أ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قتض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ط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ق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ل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م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ؤخر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المن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ش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ز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تي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و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صو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زم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مك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تض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آخر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ظاهر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آي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ب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وب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حدان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ع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ا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هو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ب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غل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أ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باطن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و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ي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محت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صارن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متج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صائرن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طّل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وب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نبغ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ر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بر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ط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ر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ضع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ف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قب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ب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ذ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كرام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ظ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غ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مقسط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العا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جامع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ائ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جا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تباي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ؤ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ضا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جا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وص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د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والثناء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مانع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ياء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حفظ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حوطه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ينص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ي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ك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عه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شتقا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طاء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حم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ل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قص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ل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بد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د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حفظ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ض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فع</w:t>
      </w:r>
      <w:r>
        <w:rPr>
          <w:rtl w:val="true"/>
          <w:lang w:bidi="ar-SA"/>
        </w:rPr>
        <w:t>) 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ض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ن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نور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المن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لوق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واك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قتب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نوّ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لائ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نب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د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ائ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دبير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بديع</w:t>
      </w:r>
      <w:r>
        <w:rPr>
          <w:rtl w:val="true"/>
          <w:lang w:bidi="ar-SA"/>
        </w:rPr>
        <w:t>) 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تد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ق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وارث</w:t>
      </w:r>
      <w:r>
        <w:rPr>
          <w:rtl w:val="true"/>
          <w:lang w:bidi="ar-SA"/>
        </w:rPr>
        <w:t>) 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ل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ّاك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رشيد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ش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الح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ذ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ش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ستق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دب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س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دبير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ي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صبور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م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ج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ر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ا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قو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ص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ستغن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رع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وت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هادي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عب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ف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اس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الحك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عادات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السرع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خل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د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ف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ل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ش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اد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باقي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ذ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ز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بد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ز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رب</w:t>
      </w:r>
      <w:r>
        <w:rPr>
          <w:rtl w:val="true"/>
          <w:lang w:bidi="ar-SA"/>
        </w:rPr>
        <w:t>) 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لي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ئ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شيئ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بالغ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د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ربّ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بّ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ل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ربي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ي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قو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رْجِع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َ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مولى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خلوق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تو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موره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نصير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مبالغ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ص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محيط</w:t>
      </w:r>
      <w:r>
        <w:rPr>
          <w:rtl w:val="true"/>
          <w:lang w:bidi="ar-SA"/>
        </w:rPr>
        <w:t>) 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فاطر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تد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ط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خراج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علام</w:t>
      </w:r>
      <w:r>
        <w:rPr>
          <w:rtl w:val="true"/>
          <w:lang w:bidi="ar-SA"/>
        </w:rPr>
        <w:t>) 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بالغ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7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كافي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ص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الصنع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7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م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مها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ذياته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ذ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ول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ج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آج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ف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ذ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رج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ذ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رج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ا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ر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ة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فائدة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م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يا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ق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ر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لا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ف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ج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ق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ض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عتب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ذك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ض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ض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ض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ض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ئد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الأوّ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حق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جع</w:t>
      </w:r>
      <w:r>
        <w:rPr>
          <w:rtl w:val="true"/>
        </w:rPr>
        <w:t xml:space="preserve">.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قد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غ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ح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ثا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ال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ظ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آخ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ر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ال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زيز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خا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الع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دي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ساد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الح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ه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حص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س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الق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ت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ثا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الرح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ح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ء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دو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تاس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الخا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ار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صوّ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عا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المج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لط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فائدة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ص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طلا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جماع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ن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س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ص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ت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طلا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جما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ا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ط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ذ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ط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ذك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ع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ر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در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رك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وا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ل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ع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أنيث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د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ك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لم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كالحكي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ج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اد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ل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طلا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ر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ك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ك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هْزِئ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مْ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هز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فلا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ع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باح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هز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تهز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7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ثا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ه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سخ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ج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ريح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8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9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ا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َ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. (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9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7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ب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8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9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 (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9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ها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ضا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س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اختص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شتر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غل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ط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فائدة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عق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غا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س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يح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م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عق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و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ك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ت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سم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موض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م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نى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يوس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ال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صو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سم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ّ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ط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ّ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خت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عت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ت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َبار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َ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ج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ط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نز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لفا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د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ز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ات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فائدة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ق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ح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ح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اط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ل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ك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ّ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ولية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بوي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ك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أ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ة</w:t>
      </w:r>
      <w:r>
        <w:rPr>
          <w:rtl w:val="true"/>
        </w:rPr>
        <w:t>. (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01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. (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الك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ريح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/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12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  <w:lang w:bidi="ar-SA"/>
        </w:rPr>
        <w:t>وتع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ت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طل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ري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وي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ع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ترك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ص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مت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رج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د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خصي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و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و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ين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لفا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عق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يقا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أ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التزا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أْتِي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ِكْ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حْدَث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مَع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لْعَبُونَ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ّ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عْرِضِينَ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ت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عراضه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فائد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لأكلم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ع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والإعر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ث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ف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أح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ل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اب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ر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ز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و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وا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حُرِّم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يْت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دّ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حْ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ِنْزِيرِ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دل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اب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ع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ع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فع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عل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نتف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ج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ح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ح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د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رج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فع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ز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مطل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ر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ب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رّ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ا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رف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ا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ز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رض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د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ع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رد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ء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يد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ر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خ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كرم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ء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صد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ر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8</w:t>
      </w:r>
      <w:r>
        <w:rPr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.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.)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ته</w:t>
      </w:r>
      <w:r>
        <w:rPr>
          <w:rtl w:val="true"/>
        </w:rPr>
        <w:t xml:space="preserve">).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tl w:val="true"/>
        </w:rPr>
        <w:t xml:space="preserve">.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ويكره</w:t>
      </w:r>
      <w:r>
        <w:rPr>
          <w:rtl w:val="true"/>
        </w:rPr>
        <w:t xml:space="preserve">.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الوالد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مس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ر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ظ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ع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ب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ء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ق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ظ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ه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د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حتق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الا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حين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ظ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ؤ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زل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ل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ك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ذكو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ر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نز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ظ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رت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فيع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صر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ؤ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با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غ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ن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ف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ص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ع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آخ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با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س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ع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[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]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ر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ر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أخو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حث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جا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ؤ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قب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ي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ي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ي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ج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غا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ج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دنيا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495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د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د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لو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ر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د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يؤ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ر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ت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قب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ح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خ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ع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ستفظ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ت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س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13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  <w:lang w:bidi="ar-SA"/>
        </w:rPr>
        <w:t>عليهم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ه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عة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ا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صا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ق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ناز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ف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ضغائ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حق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ق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با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ص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ر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ع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ي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ع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عت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ج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ت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ل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جزأ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ق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عت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ث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ج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ب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ب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ز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ا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ب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ث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عة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عة</w:t>
      </w:r>
      <w:r>
        <w:rPr>
          <w:rtl w:val="true"/>
        </w:rPr>
        <w:t>. (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يسع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8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>. (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32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 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tl w:val="true"/>
        </w:rPr>
        <w:t xml:space="preserve">.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>. (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عص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ثا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س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ر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لز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أ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ج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ت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لاث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ص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لث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ر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ص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ت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ر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ت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ج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كتس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ك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جز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ت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آ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احتجو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ب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ت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دم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ر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ئ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نفذ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7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ت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8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حك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بالكما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ق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7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ف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8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اثنا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ي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ئ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ي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خت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تع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ل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ثن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ين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ا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تحو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قرع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ص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ث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ش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اس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ا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ت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ح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س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ت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ح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س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و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تق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ك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ثلث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عت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ث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ر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عتا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ف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ا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ا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قاض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م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ا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ع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جي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ت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ح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ثن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ه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حك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حد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ع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حك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اعة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ث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ئ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قر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تف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ق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ض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ي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م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ر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ما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إقر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زواج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عم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ائ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ساه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دْحَضِينَ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لْق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قْلام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ْفُ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ْيَمَ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حوي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ت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ق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و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ائ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و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و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دّ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ت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ت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خلي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ط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ك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غ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ل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ش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ت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كمي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م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و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تق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ناز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لاف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(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8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بتمليكه</w:t>
      </w:r>
      <w:r>
        <w:rPr>
          <w:rtl w:val="true"/>
        </w:rPr>
        <w:t xml:space="preserve">.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اف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ت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ا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نفي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ت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يع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14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ين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دع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أ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لوث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لع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ع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ق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ل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لط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ا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نس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نس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كت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ص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ص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ظيم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حش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م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ّ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ع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تقد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ع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لئ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ل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ب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س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ر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ن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ود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وص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لت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و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ر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ي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ك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عد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ئ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ا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ر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ل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ك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تقد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اص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ع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ضر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خ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ج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ستض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ز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عذر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بين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ك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ز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ض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دع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د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ئ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ديع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دع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د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معصومي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تاج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/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15</w:t>
      </w:r>
    </w:p>
    <w:p>
      <w:pPr>
        <w:pStyle w:val="Normal"/>
        <w:jc w:val="both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حقاق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  <w:lang w:bidi="ar-SA"/>
        </w:rPr>
        <w:t>ف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ز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أ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غ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جز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و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ب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زا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ر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فتر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ض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ن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ستق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لوم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ق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عز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وط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ك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ه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ق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ر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خذ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رّ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سو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خ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ق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حريم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فائد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إذ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د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ستند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ي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أد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ئتمن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نك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ن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(</w:t>
      </w:r>
      <w:r>
        <w:rPr>
          <w:rtl w:val="true"/>
          <w:lang w:bidi="ar-SA"/>
        </w:rPr>
        <w:t>خ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ف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لد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عروف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ّ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ود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أة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16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تص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كدت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ي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أبلغ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ي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نط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س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سط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7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تح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8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دّابّة</w:t>
      </w:r>
    </w:p>
    <w:p>
      <w:pPr>
        <w:pStyle w:val="RfdLine"/>
        <w:jc w:val="both"/>
        <w:rPr/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6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زادت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7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8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ثمَّ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تح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ئ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ئ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ك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ّابّ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ستيل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ّابّ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ص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از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عي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راك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ئ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ب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ج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از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م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ي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ترج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ض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ف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ث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و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  <w:lang w:bidi="ar-SA"/>
        </w:rPr>
        <w:t>أحد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ناز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أذو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ت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عب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فائدة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نة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ع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ل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ابة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س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ر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تلاف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واد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ف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قو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س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ضو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ع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ص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لي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ل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ثب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حا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م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ج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هم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ا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ف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ق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17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ضا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ب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ت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خر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bidi="ar-SA"/>
        </w:rPr>
        <w:t>الج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ئ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ظ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اص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ممت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الم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ي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ع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عس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حب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ين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سا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ج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ت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دخ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ع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طل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ر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ي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ر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ر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م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قوا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ت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ت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ب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د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ب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ظ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ب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ير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تنا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تن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بس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ا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كر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قو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كرر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ثلاث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ا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tl w:val="true"/>
        </w:rPr>
        <w:t xml:space="preserve">) :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مونه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18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دع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عو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و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ي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م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ب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ي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كر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شاهد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ينه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إ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شتراط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يا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ق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م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ل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قلت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ل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احت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ت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ط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ّوا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..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ي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طة</w:t>
      </w:r>
      <w:r>
        <w:rPr>
          <w:rtl w:val="true"/>
          <w:lang w:bidi="ar-SA"/>
        </w:rPr>
        <w:t>)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اه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يادة؟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ت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حنو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دّ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ص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ملة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ا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جماع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حو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ك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ب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جت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فه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وّ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هيئ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دع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عاو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اضح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اب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فتضح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لح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قوا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و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زئ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قض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وض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20</w:t>
      </w:r>
      <w:r>
        <w:rPr>
          <w:rtl w:val="true"/>
        </w:rPr>
        <w:t xml:space="preserve">.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46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ا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ث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ا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ر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ط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يلزم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ل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دّ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ل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ث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ق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ع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ق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ا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ت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ق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ص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حض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ص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س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ع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قراره؟؟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ستث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صا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سر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د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كم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19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اد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عين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عد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آي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ل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لْق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داو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بَغْض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ِيامَةِ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وه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س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ت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د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اد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ا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شْهِ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وَي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دْ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7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منكم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اشتر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م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8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ي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هو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اد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هم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..</w:t>
      </w:r>
      <w:r>
        <w:rPr>
          <w:rStyle w:val="RfdFootnoteAie"/>
          <w:rtl w:val="true"/>
        </w:rPr>
        <w:t xml:space="preserve">. </w:t>
      </w:r>
      <w:r>
        <w:rPr>
          <w:rStyle w:val="RfdFootnoteAie"/>
          <w:rtl w:val="true"/>
        </w:rPr>
        <w:t>أَو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آخَران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غَيْرِ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ْت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ضَرَبْت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أَرْض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..</w:t>
      </w:r>
      <w:r>
        <w:rPr>
          <w:rStyle w:val="RfdFootnoteAie"/>
          <w:rtl w:val="true"/>
        </w:rPr>
        <w:t>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.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7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8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24</w:t>
      </w:r>
      <w:r>
        <w:rPr>
          <w:rtl w:val="true"/>
        </w:rPr>
        <w:t xml:space="preserve"> (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tl w:val="true"/>
        </w:rPr>
        <w:t xml:space="preserve">)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اد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لزا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لل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آ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ئد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اد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ف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يهو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ء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ك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نا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م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هاد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متهما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7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وهذ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أَو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آخَران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غَيْرِ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..</w:t>
      </w:r>
      <w:r>
        <w:rPr>
          <w:rStyle w:val="RfdFootnoteAie"/>
          <w:rtl w:val="true"/>
        </w:rPr>
        <w:t>.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7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4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7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ول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ؤت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آ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نطا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دق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ز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اد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ذه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رو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نا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ق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ز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اد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ه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ر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يته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ج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ج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ضر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ان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ود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ر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زن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م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وح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ور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عتم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حريف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7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هْل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كِتاب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َ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أْمَنْ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قِنْطار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ؤَدِّ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َيْ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..</w:t>
      </w:r>
      <w:r>
        <w:rPr>
          <w:rStyle w:val="RfdFootnoteAie"/>
          <w:rtl w:val="true"/>
        </w:rPr>
        <w:t>.</w:t>
      </w:r>
      <w:r>
        <w:rPr>
          <w:rStyle w:val="RfdAlaem"/>
          <w:rtl w:val="true"/>
        </w:rPr>
        <w:t>)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91</w:t>
      </w:r>
      <w:r>
        <w:rPr>
          <w:rtl w:val="true"/>
        </w:rPr>
        <w:t xml:space="preserve"> 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7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ل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ز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ل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ي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هادة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ز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ت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هاد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ي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ُمِّيّ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بِيلٌ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ه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ل؟</w:t>
      </w:r>
      <w:r>
        <w:rPr>
          <w:rtl w:val="true"/>
          <w:lang w:bidi="ar-SA"/>
        </w:rPr>
        <w:t xml:space="preserve">! </w:t>
      </w:r>
      <w:r>
        <w:rPr>
          <w:rtl w:val="true"/>
          <w:lang w:bidi="ar-SA"/>
        </w:rPr>
        <w:t>ويع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و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صْح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صْح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َنَّةِ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سِ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جْتَرَح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يِّئ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جْعَ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عَم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الِحاتِ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اد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ّمّ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ب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ه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ط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ه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ؤ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ته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ز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ئ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سو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شْهِ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وَي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دْ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7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ئ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زولا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7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و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ل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ع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يان؟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و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قرب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لتأمر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ع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تن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وش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ع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ا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دع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ج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م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ر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وط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ك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س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رتك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ه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توث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حو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ص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ك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لا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لب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فائد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ش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.).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216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4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ن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ق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خت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ر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ق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كر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يشت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ّ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أ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ا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حتما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ت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ل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أ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ستح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را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أخو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م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/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بال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بالل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بالقلب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بال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أ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ت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قاط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غي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ظ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تص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ي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أي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قُو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ِّ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َل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ذَكَّ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خْشى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فائد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Style w:val="RfdAie"/>
          <w:rtl w:val="true"/>
        </w:rPr>
        <w:t>تُجاد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هْ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سَنُ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ق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ض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ك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ل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ك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ي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بلس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بقل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مان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ير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ض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مان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م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ا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أفع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إ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ب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دن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ريق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ز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فعا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ق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ف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لب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ت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ز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س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ز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ث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ث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ز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ع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مان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م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ُضِي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يمانَكُمْ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ت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دس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:</w:t>
      </w:r>
    </w:p>
    <w:p>
      <w:pPr>
        <w:pStyle w:val="Normal"/>
        <w:jc w:val="both"/>
        <w:rPr/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الأول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ت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ن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ع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ن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لب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ع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ري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ه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ا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ع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بغ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ابس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س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رك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ص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ب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ع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لبس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ب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مجا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دب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د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دف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قت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س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ف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ك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ف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لشا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ك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ك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شكا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ر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ي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راد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ؤدبو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البائ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أ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كذي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ذ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ف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ث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كا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ف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ضع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الثاني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يجبا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جما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ت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لبس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ن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ف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ز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و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الثالث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ند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ر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حب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ن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ب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ز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ر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ا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قو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ق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يح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ا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ح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ار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مدا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د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ع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عتق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نف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ش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ب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ن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كرا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الرابع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ك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تك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كا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تفاوت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الحنبلي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ف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جوّز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َأَيّ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بِيّ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ت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بِّي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ثِيرٌ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دح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ع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ك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ا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ا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ي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كري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ما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ه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زوي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ب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ظي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ب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ظائفن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ا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أ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ط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ئر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ر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ّ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غ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7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؟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حم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ئ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ذ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ظ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ت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ا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شعث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8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ظ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ب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ال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3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7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8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الحج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إز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ل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ظ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ي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ّز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أ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ك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وج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ذ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خ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22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و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تض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ي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كر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ن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ر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خط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س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كره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ع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صو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ث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ج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ي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ل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مي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ل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ص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ج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خرج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تن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سيا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كر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كر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فا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ه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نت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tl w:val="true"/>
          <w:lang w:bidi="ar-SA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الح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شأ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كر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ن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مي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ق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ي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بع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قد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ع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فع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ختي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متن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صع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اء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غلاق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زام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ف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ن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؟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ي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حلا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تض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ن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ا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خا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كر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كر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س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خ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ل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مين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ر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لق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لإط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ت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غلاق</w:t>
      </w:r>
      <w:r>
        <w:rPr>
          <w:rtl w:val="true"/>
          <w:lang w:bidi="ar-SA"/>
        </w:rPr>
        <w:t xml:space="preserve">). </w:t>
      </w:r>
      <w:r>
        <w:rPr>
          <w:rtl w:val="true"/>
          <w:lang w:bidi="ar-SA"/>
        </w:rPr>
        <w:t>الجا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6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ف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ت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ئ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ا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رو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ي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ما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دريس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فاض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Alaem"/>
          <w:rtl w:val="true"/>
        </w:rPr>
        <w:t>رحمهما‌الل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ح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أ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قد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ه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نو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شب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ريح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شتر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عن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شت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عتقته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23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ضا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و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ناذ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جر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ع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7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ي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وي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عق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8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تعين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7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8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يبطل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الصد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د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ل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صو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ص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ب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ض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ذ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شك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و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ذ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ز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قص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ز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الف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ط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صد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جز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ك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ا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ض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م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نعق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اح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د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ع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خص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ل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صي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فا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صي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ذكور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دو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ي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وجو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شخص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اع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خ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حص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ح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علق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ز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8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س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8</w:t>
      </w:r>
      <w:r>
        <w:rPr>
          <w:rtl w:val="true"/>
        </w:rPr>
        <w:t xml:space="preserve">) : </w:t>
      </w:r>
      <w:r>
        <w:rPr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تتصو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الن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صيص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صو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ط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ذ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ذ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سؤ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م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ا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جلها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ذ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د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ا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عده؟</w:t>
      </w:r>
      <w:r>
        <w:rPr>
          <w:rtl w:val="true"/>
          <w:lang w:bidi="ar-SA"/>
        </w:rPr>
        <w:t xml:space="preserve">! </w:t>
      </w:r>
      <w:r>
        <w:rPr>
          <w:rtl w:val="true"/>
          <w:lang w:bidi="ar-SA"/>
        </w:rPr>
        <w:t>وبعب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أفع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عتب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ج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صو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حك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م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قل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؟</w:t>
      </w:r>
      <w:r>
        <w:rPr>
          <w:rtl w:val="true"/>
          <w:lang w:bidi="ar-SA"/>
        </w:rPr>
        <w:t xml:space="preserve">! </w:t>
      </w:r>
      <w:r>
        <w:rPr>
          <w:rtl w:val="true"/>
          <w:lang w:bidi="ar-SA"/>
        </w:rPr>
        <w:t>والن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ر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د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ع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فع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ك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بعب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أو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ح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س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و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ح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قت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كأو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مس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ك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زلز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لم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ر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ذر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النذ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العباد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ك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ب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ب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ص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شأ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ا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ذر؟</w:t>
      </w:r>
      <w:r>
        <w:rPr>
          <w:rtl w:val="true"/>
          <w:lang w:bidi="ar-SA"/>
        </w:rPr>
        <w:t xml:space="preserve">!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يم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سب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ا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طي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ر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د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شئ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شاء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ج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مت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ش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د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او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نش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أص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ص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م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ج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وص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ا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و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وب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صل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ل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و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د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ح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س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د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ص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ك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ج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ص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جل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عل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ل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دو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ط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م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ع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يتساوى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عاجل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المنذو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لكو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طاف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ن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ه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فع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ر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صي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ر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ه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ح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أَمّ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ط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تَّق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صَدّ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حُسْن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سَنُيَسِّر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يُسْرى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قل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و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ه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ك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دخ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ط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ط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ط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و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ص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ط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ص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اد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ت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ط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دو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ات؟</w:t>
      </w:r>
      <w:r>
        <w:rPr>
          <w:rtl w:val="true"/>
          <w:lang w:bidi="ar-SA"/>
        </w:rPr>
        <w:t xml:space="preserve">! </w:t>
      </w: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خت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ص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ط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ص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ضر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س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ط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خف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لف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ث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وجوب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ك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رت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ل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ط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ل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لوب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لم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أخذت</w:t>
      </w:r>
      <w:r>
        <w:rPr>
          <w:rtl w:val="true"/>
        </w:rPr>
        <w:t>.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و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اعد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دات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RfdCenterBold1"/>
        <w:jc w:val="center"/>
        <w:rPr/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4</w:t>
      </w:r>
    </w:p>
    <w:p>
      <w:pPr>
        <w:pStyle w:val="Normal"/>
        <w:jc w:val="both"/>
        <w:rPr>
          <w:lang w:bidi="ar-SA"/>
        </w:rPr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ك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نز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اف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ت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سم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م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ت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ح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ذكى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ر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ستعص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ترد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وا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ذك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نج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آد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شرات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ت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ش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كاة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25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ان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لف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اع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(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المذكا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لاستص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الذب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وت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كا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</w:t>
      </w:r>
    </w:p>
    <w:p>
      <w:pPr>
        <w:pStyle w:val="Normal"/>
        <w:jc w:val="both"/>
        <w:rPr/>
      </w:pP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ر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بلو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غ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ستب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ب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ق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تف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ن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و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خرّ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عتك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خ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ر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زائ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س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ح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ج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ز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ح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م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امش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ر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زائ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ط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ط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با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ك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8</w:t>
      </w:r>
      <w:r>
        <w:rPr>
          <w:rtl w:val="true"/>
        </w:rPr>
        <w:t xml:space="preserve"> (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46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6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 (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8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و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 xml:space="preserve"> (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استب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و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قط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و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الوضو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ل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26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ن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غ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ص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ر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ر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زال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ض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ض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خي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لق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آث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جم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جاستها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/>
      </w:pPr>
      <w:r>
        <w:rPr>
          <w:rtl w:val="true"/>
          <w:lang w:bidi="ar-SA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أذ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خمس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ر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الدائم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tl w:val="true"/>
        </w:rPr>
        <w:t xml:space="preserve">.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قاعد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و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يح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أذ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م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ف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جن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ذ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ذ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ك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ص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راه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أذ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عص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ش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ع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ر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ارت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غ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ك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و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ر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ن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ر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غ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م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د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ستقب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ذكو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به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شر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له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/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7</w:t>
      </w:r>
    </w:p>
    <w:p>
      <w:pPr>
        <w:pStyle w:val="Normal"/>
        <w:jc w:val="both"/>
        <w:rPr>
          <w:lang w:bidi="ar-SA"/>
        </w:rPr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خ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ضع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كالم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ك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ي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ا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شغ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نق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فائد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3</w:t>
      </w:r>
      <w:r>
        <w:rPr>
          <w:rtl w:val="true"/>
        </w:rPr>
        <w:t xml:space="preserve"> (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على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س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هو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ت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ب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ك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28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ضا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ت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م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يم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دال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لد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با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ائط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ضا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ق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ض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ئ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ذك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ّجا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ن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ئ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س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ص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م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ا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اس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جن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ج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ز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ائ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فس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تحا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ض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ت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ا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ن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زأ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بر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8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لاح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نث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ئ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ميز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ثا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ث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جذ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بر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ا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ض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ر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أجذ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بر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تيم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تطه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ا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اض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ره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أمو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خا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كا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د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كف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را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أقرإ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فق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ساد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قدي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ذ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س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ت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سام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/>
      </w:pPr>
      <w:r>
        <w:rPr>
          <w:rtl w:val="true"/>
          <w:lang w:bidi="ar-SA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قاعد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الج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بتي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ر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ت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ئ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در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ب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د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ر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ر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عد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ق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و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ول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تم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ا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د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خالف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طل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ق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يحة؟</w:t>
      </w:r>
      <w:r>
        <w:rPr>
          <w:rtl w:val="true"/>
          <w:lang w:bidi="ar-SA"/>
        </w:rPr>
        <w:t>!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29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داخل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ث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و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3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التما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يوجب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و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الجن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تداخل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نقيص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دا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س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نقي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س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ل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تم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هو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لنقي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قي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لي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ث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نقي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ع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حين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جو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ثال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ي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بو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ب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ج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ج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ض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جد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والي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7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مب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 (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كون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تم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القيا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7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و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ت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تف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غتفا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أح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ه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اغتفا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نبغ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ا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جو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زياد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عي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ثا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جو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ي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ج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ئ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ع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و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ت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ب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شك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لطا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30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ز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طرة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ل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ليت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يا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ار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ثن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ز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ط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غلات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اعتقاد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اعتقاد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ذم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طر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ر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خر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ذم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ط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عل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ز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ف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فر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ما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بالع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عل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ذ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عل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ز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ل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ذم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هكذا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31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ت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جن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ك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ؤن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ناء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أ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32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ت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كا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خ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جت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ضع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ن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ن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7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72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ط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ز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ار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د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خ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ز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ث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يم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ني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ط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وال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ح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33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ق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ط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وب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1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ي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</w:t>
      </w:r>
      <w:r>
        <w:rPr>
          <w:rtl w:val="true"/>
        </w:rPr>
        <w:t xml:space="preserve">).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7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الع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مطل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ف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حم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ج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ف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أج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ق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ب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غ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ق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غ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فقة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ط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ت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ص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ر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ط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تنب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</w:p>
    <w:p>
      <w:pPr>
        <w:pStyle w:val="Normal"/>
        <w:jc w:val="both"/>
        <w:rPr/>
      </w:pPr>
      <w:r>
        <w:rPr>
          <w:rtl w:val="true"/>
          <w:lang w:bidi="ar-SA"/>
        </w:rPr>
        <w:t>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ف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ف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ص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ر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م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و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حين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ج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ط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ف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ح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ح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فالنفق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احتملها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د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سوط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ط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س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تج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م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يخرج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لد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د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ط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ش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تمت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و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الزوج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ال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طرت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أه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اع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اعد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34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إ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عق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يد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دراك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ك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مض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مض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جز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طاش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ق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ضاء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يف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ئج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س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عم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دارك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ص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تلف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قب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دار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ل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عت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عت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ق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رث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عتك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مره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و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د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نف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عدة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و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ويحتم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ولمّا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ط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ائ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يدا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35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أ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ب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ث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س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تحاد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ثرت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شخ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تح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تح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اع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كتع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فط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مض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ف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عزي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ح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ر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د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سر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غ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لقطع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قذ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ر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اط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عز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ملو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ي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ك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36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ا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اط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س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نائ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ر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ه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42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3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2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14</w:t>
      </w:r>
      <w:r>
        <w:rPr>
          <w:rtl w:val="true"/>
        </w:rPr>
        <w:t xml:space="preserve"> 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ي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جزئ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قش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ث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ت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لي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وص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ئب</w:t>
      </w:r>
      <w:r>
        <w:rPr>
          <w:rtl w:val="true"/>
          <w:lang w:bidi="ar-SA"/>
        </w:rPr>
        <w:t xml:space="preserve">. [ </w:t>
      </w: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]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فالمطال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د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قية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/>
      </w:pPr>
      <w:r>
        <w:rPr>
          <w:rtl w:val="true"/>
          <w:lang w:bidi="ar-SA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أك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ح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ض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ج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خر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أ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ح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ك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ختصاص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ناس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ف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ح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ح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ف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ختصاص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ذ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حرا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غلي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أ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ح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ط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ش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ختص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ج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ضاع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او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ه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قاعد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ر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>. 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9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تع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ختصاص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استقب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كع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يف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37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ضا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و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نا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اح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ا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ف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لتزا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ن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ر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ج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لعكس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ين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ا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فر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ا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انعقا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ل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إ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را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50</w:t>
      </w:r>
      <w:r>
        <w:rPr>
          <w:rtl w:val="true"/>
        </w:rPr>
        <w:t>.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وا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ود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RfdCenterBold1"/>
        <w:jc w:val="center"/>
        <w:rPr/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ق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م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ص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ط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ق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عاقد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ي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ر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ت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جت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ك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قض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جتك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ائ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جت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ت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ل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كر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ل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إنك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ذ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ث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عت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ئ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ل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ا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ت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نّ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ليق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ل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ك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ت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لمي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حم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ه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إه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مع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فرس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17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ر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ل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ل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ل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قا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ل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ل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جي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ئ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ض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هل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ي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رث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ظ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ب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و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ئ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لوم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بط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ك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ت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ب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اثل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جان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خالف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الف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خالف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ان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جوّز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غ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د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39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يشت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عت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تن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هولة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و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8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احتر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حائ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ر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ق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طل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كت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بعي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ت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أ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ك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صوص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صحّ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ل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ط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عت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ط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به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؟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فو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ا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از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زاع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تف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وق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خيي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تم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ا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حا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ص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ق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تا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ق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لب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ستن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أ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ائ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خي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ي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أخ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أخ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ا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ح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ين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40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يشت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وّ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تف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ح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لخشا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‌ء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خ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‌ء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شر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مقابل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ث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ط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لو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ت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ل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ئ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ث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زء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ا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جز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يب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ئد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يصح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فائ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هو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رف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س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از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ئ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ل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دا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زوج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ففع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[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ل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خ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]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نفسخ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ق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نتقا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و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حد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ق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شبث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از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ق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حب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أج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ج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رج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ر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ز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ثب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ع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دا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شك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خا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عارض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ساقطت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ستق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41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ا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و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نت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  <w:r>
        <w:rPr>
          <w:rtl w:val="true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لك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ل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وقف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نك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ر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إ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رم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ه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والث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هول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  <w:r>
        <w:br w:type="page"/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42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تض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ك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س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ت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ئ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تف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حد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نت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ك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مل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شتر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ل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ي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ن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ز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ص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رض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ن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دخ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در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ئت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شتر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قا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ص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ق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ث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ي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ر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غ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ر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43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ز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و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ل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رجة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1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شرط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فال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س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فسا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أقس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هور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ي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ض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شت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ض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إقال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تحا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خا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ف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فق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إ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شرط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فلاس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النك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زار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اق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ه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ض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قس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ب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ئ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ود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ر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ك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ع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ه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نتظ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ا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جواز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رغ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ش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زوم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ي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وك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ل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صا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9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0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القاض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قتراح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ز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ف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جائ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ص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ائ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ر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ف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ّمّ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واله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و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ف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ز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رف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فس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ي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ز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جواز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رو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رف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طل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بن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1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.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tl w:val="true"/>
        </w:rPr>
        <w:t>. (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ن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م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إد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ز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ل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رف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شرو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فاض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زوم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فيهم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د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ئز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ز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ه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بق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ب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فوائد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ز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ب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م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از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ل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سخ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الثانية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ي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از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ك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قف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01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لس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خت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قسام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ي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تج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جماع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أ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ع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حا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ص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لمزار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اقا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يع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خت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بيع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جارة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الثالثة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ز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ئز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ح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ز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د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ع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زوم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ت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ز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ز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ز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ل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ا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د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6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9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وط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الرابعة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قا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قسا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ت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44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ل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رب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د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دي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تل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ما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و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يا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عت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ذلك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نعتا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سخ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اؤ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بائ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عت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افتراقهم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نا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التصر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ثلج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بال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بين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الافتر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ت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شراء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ت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بائع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حين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ت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تر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ت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ق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ت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شراء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حين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ئع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ق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غر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م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ز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كتاب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ثبو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ي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ن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ر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ر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ئ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س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تر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ع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45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ين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راخ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و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اخ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شتر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و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ط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أخي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ز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ف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لاق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ج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خ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ص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ص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قي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ز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زو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ياد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ض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ص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فو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سل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ت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ف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ت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ة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أ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ي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أجر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عس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فق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س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ا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فسا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فس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قط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ت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د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ك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ج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ن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شف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وى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عت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فريق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ها</w:t>
      </w:r>
      <w:r>
        <w:rPr>
          <w:rtl w:val="true"/>
        </w:rPr>
        <w:t xml:space="preserve">. </w:t>
      </w:r>
      <w:r>
        <w:rPr>
          <w:rtl w:val="true"/>
        </w:rPr>
        <w:t>ف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الصف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ج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ك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ثا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شك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ئ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فل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ت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لق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و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46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لزله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ك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بت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د؟</w:t>
      </w:r>
    </w:p>
    <w:p>
      <w:pPr>
        <w:pStyle w:val="Normal"/>
        <w:jc w:val="both"/>
        <w:rPr/>
      </w:pPr>
      <w:r>
        <w:rPr>
          <w:rtl w:val="true"/>
          <w:lang w:bidi="ar-SA"/>
        </w:rPr>
        <w:t>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ت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ان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ز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فسخ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ال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يج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بو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ت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ئ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ف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قتر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ذف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ل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ه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ذف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ثا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ي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ل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ها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ر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ك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حض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ل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ت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جع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بت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فس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ك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سخ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س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فسا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ك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ط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خا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ا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ها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ساد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أق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طلا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ب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ل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ال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أ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قد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ط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ا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ر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ل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ق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يح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قب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لس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ث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صو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ت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ل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صو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ه؟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ب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ث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صوف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ل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اع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ل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حدهما؟</w:t>
      </w:r>
    </w:p>
    <w:p>
      <w:pPr>
        <w:pStyle w:val="Normal"/>
        <w:jc w:val="both"/>
        <w:rPr/>
      </w:pPr>
      <w:r>
        <w:rPr>
          <w:rtl w:val="true"/>
          <w:lang w:bidi="ar-SA"/>
        </w:rPr>
        <w:t>ص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أخر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ت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اب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ل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رف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حين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ب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هما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47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ضا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ك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رع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فكأنهم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بشرط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بإيقا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ا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ك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(</w:t>
      </w:r>
      <w:r>
        <w:rPr>
          <w:rtl w:val="true"/>
          <w:lang w:bidi="ar-SA"/>
        </w:rPr>
        <w:t>كالعق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سو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يد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ب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قب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ف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ب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س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د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ي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قص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د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ث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د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دم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ط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د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عا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ا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باش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ج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اض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ص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تي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با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ين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ه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ر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غ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يقا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ا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كي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ك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زويج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ؤ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وع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سمي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علّ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ق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ر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ع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ال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ك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ك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ق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ك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ي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ك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ط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ج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ع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ا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كل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48</w:t>
      </w:r>
    </w:p>
    <w:p>
      <w:pPr>
        <w:pStyle w:val="Normal"/>
        <w:jc w:val="both"/>
        <w:rPr/>
      </w:pPr>
      <w:r>
        <w:rPr>
          <w:rtl w:val="true"/>
          <w:lang w:bidi="ar-SA"/>
        </w:rPr>
        <w:t>ق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ا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لتراخ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>. (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>)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الخط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. (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</w:t>
      </w:r>
      <w:r>
        <w:rPr>
          <w:rtl w:val="true"/>
        </w:rPr>
        <w:t xml:space="preserve"> (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8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ّر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ئت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كث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ور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ي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ح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تراخ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ثا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ستت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ت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ر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ر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آد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ا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و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خا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طا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ح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و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ساد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مت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ال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و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ف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فق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ب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ل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ه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نظ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هي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س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ن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7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و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اخ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للفو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7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ف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ر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ثا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ف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تاس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أ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ظ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ذ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ؤ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قضائ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عا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ف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س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حا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ك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ع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ت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كو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م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يحب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ثا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دّ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ه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جا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إمهاله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خي</w:t>
      </w:r>
      <w:r>
        <w:rPr>
          <w:rtl w:val="true"/>
        </w:rPr>
        <w:t xml:space="preserve">.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4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غي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4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49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س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حد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ّ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بلو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ضاع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ح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ت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نته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ستب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هدن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كا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لق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ل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كث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ف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ب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ل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ي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ظ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نتظ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ت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ت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ف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ّ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غر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خصي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ي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ط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ب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مض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مض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ض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ق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شاه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لف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س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شت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ض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ق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إي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د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ك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بس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والهد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دنة</w:t>
      </w:r>
      <w:r>
        <w:rPr>
          <w:rtl w:val="true"/>
        </w:rPr>
        <w:t xml:space="preserve">)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شت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ت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م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زار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اقا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ثا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ي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ب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ث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أج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ت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عت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ر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ه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ك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ضارب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خا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ل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جه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التق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زية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ديع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جز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ختصاص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رج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اء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50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شتر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ز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إيص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أجي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يص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سقاط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ج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ه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ي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ا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ز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ر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ته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ر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ب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ن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ين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51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تض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ك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بائ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ت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ض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الث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شه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ت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ن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ر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لحت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ب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ز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اف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ح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يج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اجب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د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ا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حد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ت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ف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ف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ط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ب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يع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ر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ت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ئ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الضم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).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ا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ن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ك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س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زوي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س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ط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ا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ط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نو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ط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جه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ب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ع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ر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ط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ت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ت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ط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زو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ء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52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خّ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ره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ar-SA"/>
        </w:rPr>
        <w:t>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ص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14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14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ت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5</w:t>
      </w:r>
      <w:r>
        <w:rPr>
          <w:rtl w:val="true"/>
          <w:lang w:bidi="ar-SA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اطئ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س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ط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و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زار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ا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ص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لج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مواط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اطئ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س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هل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أ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طل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ث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اطئ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فس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دّ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لان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تد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ك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53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ض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ن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ل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و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و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ت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و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ثان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ت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وض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رف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ط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صوف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ثالث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ت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م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7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راب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ت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ص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وص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و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ج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راطه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54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و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س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و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ت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ف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ثان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ط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رب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ثالث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ر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راب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ؤج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و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ط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ت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رط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اب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ل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و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جن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ط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ر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ط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ب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لس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55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ز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ريم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1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بي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ضه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خصّ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ط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ت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ع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بضه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ء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ا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م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ص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ق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ل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وا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وز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ب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طلاق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ع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بض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فس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ع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بتو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ما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مو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على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8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1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هن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و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البائ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شتر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ت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شت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ب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ب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ئ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ر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ضمن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ث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ن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صو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كالأما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م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مملو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ر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بض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ب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غير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شيئ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بوض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رز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قبض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ن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فر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يق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ح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ان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ب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ي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ن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استي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س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و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وق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ثب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ب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به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ي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tl w:val="true"/>
        </w:rPr>
        <w:t xml:space="preserve">. </w:t>
      </w:r>
      <w:r>
        <w:rPr>
          <w:rtl w:val="true"/>
        </w:rPr>
        <w:t>و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..</w:t>
      </w:r>
      <w:r>
        <w:rPr>
          <w:rtl w:val="true"/>
        </w:rPr>
        <w:t xml:space="preserve">. </w:t>
      </w:r>
      <w:r>
        <w:rPr>
          <w:rtl w:val="true"/>
        </w:rPr>
        <w:t>مض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3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7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أبي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ب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ع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ر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ت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أ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س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نقطاع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س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ئ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إفل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ت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بض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ض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و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ن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ئ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عي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ج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ط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ما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ص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ق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ع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أحد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ا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ب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ص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ت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العي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و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 (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.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سوط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تاب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وز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سقط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ري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الإق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س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ت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لإصد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فع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س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ئع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ث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ص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باء</w:t>
      </w:r>
      <w:r>
        <w:rPr>
          <w:rtl w:val="true"/>
          <w:lang w:bidi="ar-SA"/>
        </w:rPr>
        <w:t xml:space="preserve">). </w:t>
      </w: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ص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باء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مطلق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الن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لقا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ملك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و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379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75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و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و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فائدة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ت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ر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ي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زو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ص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بط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يح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طلا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يخت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ي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عت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صداق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قر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د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زوي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جائز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56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ز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لعك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س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آ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غص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ب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ض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ع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ص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ح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ضاح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لو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ل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قطة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1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والصدا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ص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ّمّ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هبت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ن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ص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قبض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مر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ث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ث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ج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57</w:t>
      </w:r>
    </w:p>
    <w:p>
      <w:pPr>
        <w:pStyle w:val="Normal"/>
        <w:jc w:val="both"/>
        <w:rPr/>
      </w:pP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ه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إ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تيا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شف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ي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س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جه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غن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استيلاء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ز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ش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ح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ص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عذّ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و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ن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د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تد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م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من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ض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ث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ل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فيع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ش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ت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م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ئ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سخ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س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ئع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أر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مد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ع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ض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رش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ذر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ناقل</w:t>
      </w:r>
      <w:r>
        <w:rPr>
          <w:rtl w:val="true"/>
        </w:rPr>
        <w:t xml:space="preserve">.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الم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هم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ترد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ل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تمع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إ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/>
      </w:pPr>
      <w:r>
        <w:rPr>
          <w:rtl w:val="true"/>
          <w:lang w:bidi="ar-SA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م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ت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ال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مليك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ك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زي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ز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حيا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ن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ستحق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شف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ض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ف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ظ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ضا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انضاض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58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ه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4</w:t>
      </w:r>
      <w:r>
        <w:rPr>
          <w:rtl w:val="true"/>
        </w:rPr>
        <w:t xml:space="preserve"> (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قاعد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ن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ض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3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ضض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ه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نف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سوط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آبق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ه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ط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ت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59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ضع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ضابط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تع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فر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ا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يله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60</w:t>
      </w:r>
    </w:p>
    <w:p>
      <w:pPr>
        <w:pStyle w:val="Normal"/>
        <w:jc w:val="both"/>
        <w:rPr/>
      </w:pP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م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م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ض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رك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غا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ح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تأبّ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ئز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tl w:val="true"/>
        </w:rPr>
        <w:t xml:space="preserve">.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0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أب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ص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ه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أ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ي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د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أب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ج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س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ت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بدال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مين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أ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ح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ف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هن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61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غ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ن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نقص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ل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ح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غر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نقص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ح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ر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قص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ه؟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قص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أس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قل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ا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ذ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قر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يفتق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تق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يت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م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ي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ت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كمه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(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6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8</w:t>
      </w:r>
      <w:r>
        <w:rPr>
          <w:rtl w:val="true"/>
        </w:rPr>
        <w:t xml:space="preserve"> (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لي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أي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br w:type="page"/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62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مو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يج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ب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ت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ق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ر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ود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رد؟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ت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ئد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د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ب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ذ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ط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س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ق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يع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خريج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ر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ّ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د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ت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ه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ض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ر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ذ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ضمن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رش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ذه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و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ف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ك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مط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ر</w:t>
      </w:r>
      <w:r>
        <w:rPr>
          <w:rtl w:val="true"/>
          <w:lang w:bidi="ar-SA"/>
        </w:rPr>
        <w:t>. (</w:t>
      </w:r>
      <w:r>
        <w:rPr>
          <w:rtl w:val="true"/>
          <w:lang w:bidi="ar-SA"/>
        </w:rPr>
        <w:t>مخط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ق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477</w:t>
      </w:r>
      <w:r>
        <w:rPr>
          <w:rtl w:val="true"/>
          <w:lang w:bidi="ar-SA"/>
        </w:rPr>
        <w:t>).</w:t>
      </w:r>
    </w:p>
    <w:p>
      <w:pPr>
        <w:pStyle w:val="Normal"/>
        <w:jc w:val="both"/>
        <w:rPr/>
      </w:pPr>
      <w:r>
        <w:rPr>
          <w:rStyle w:val="RfdFootnote"/>
          <w:rtl w:val="true"/>
        </w:rPr>
        <w:t>ك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صن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ختار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مع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لروض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ه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شهي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ثا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4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06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07</w:t>
      </w:r>
      <w:r>
        <w:rPr>
          <w:rStyle w:val="RfdFootnote"/>
          <w:rtl w:val="true"/>
        </w:rPr>
        <w:t xml:space="preserve"> (</w:t>
      </w:r>
      <w:r>
        <w:rPr>
          <w:rStyle w:val="RfdFootnote"/>
          <w:rtl w:val="true"/>
        </w:rPr>
        <w:t>متن</w:t>
      </w:r>
      <w:r>
        <w:rPr>
          <w:rStyle w:val="RfdFootnote"/>
          <w:rtl w:val="true"/>
        </w:rPr>
        <w:t>).</w:t>
      </w:r>
    </w:p>
    <w:p>
      <w:pPr>
        <w:pStyle w:val="Normal"/>
        <w:jc w:val="both"/>
        <w:rPr/>
      </w:pPr>
      <w:r>
        <w:rPr>
          <w:rStyle w:val="RfdFootnote"/>
          <w:rtl w:val="true"/>
        </w:rPr>
        <w:t>وهنا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آخ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ثبو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ج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زوا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فتقر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ك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اكم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وإل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ه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م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س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يبا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اح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نيفة</w:t>
      </w:r>
      <w:r>
        <w:rPr>
          <w:rStyle w:val="RfdFootnote"/>
          <w:rtl w:val="true"/>
        </w:rPr>
        <w:t>.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 xml:space="preserve">انظر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 xml:space="preserve">الكاشاني ـ بدائع الصنائع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7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 xml:space="preserve">ـ </w:t>
      </w:r>
      <w:r>
        <w:rPr>
          <w:rStyle w:val="RfdFootnote"/>
        </w:rPr>
        <w:t>169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 xml:space="preserve">ـ </w:t>
      </w:r>
      <w:r>
        <w:rPr>
          <w:rStyle w:val="RfdFootnote"/>
        </w:rPr>
        <w:t>173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الترجيح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لف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جه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تب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ض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ر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ك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63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استع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ض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مح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يد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اصب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ع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أذ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أ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ي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فسه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فر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ر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ما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ع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ر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وى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عير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64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م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ستي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دوم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الم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ف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ق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يفاؤه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يمك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رائ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بال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سل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فع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ه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ت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رته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أ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أ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وا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د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ز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ا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ت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ئ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جن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قي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ف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ل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تنع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ق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ستي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ف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نف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ّ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لي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مساك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تفاع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ج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ي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جن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قق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ق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ظن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ر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ّ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ج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أ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غا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حاده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فرع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رث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أ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يحي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قاعد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و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فع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تب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ف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ل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ستغ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نفس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رث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ك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ط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ف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ك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ف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لها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ص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ض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لي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ا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تر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ث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ثن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بط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بع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صف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س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ت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نفع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ص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ي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ل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ف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رجح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ي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خ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او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أ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فسا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د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ست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ريق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رجوع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ت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ستن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7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افع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ف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فيرجع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فيرجح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 xml:space="preserve">) : </w:t>
      </w:r>
      <w:r>
        <w:rPr>
          <w:rtl w:val="true"/>
          <w:lang w:bidi="ar-SA"/>
        </w:rPr>
        <w:t>بالمرجوح</w:t>
      </w:r>
      <w:r>
        <w:rPr>
          <w:rtl w:val="true"/>
          <w:lang w:bidi="ar-SA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7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حرج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حين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جراؤ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ث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ص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خصي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اث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نف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ازة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65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ر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مقار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بطا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؟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يتض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ص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ق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ث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ق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زو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ك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ط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ب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لك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ث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أ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ن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أع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لو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م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ج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فس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ك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ب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ك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ما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ض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ر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فع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ترب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إسل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تق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ثال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ف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ش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ث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ق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ر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ص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لز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حين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سخ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ط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خ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البطل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المطبوع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لتيقن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الم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ل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رب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ث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ن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فاق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را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ب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ها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خام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ت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ز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ن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ر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ب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اد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ت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فع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حين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نا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ّ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تق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تقها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66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ز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ع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ى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67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ك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ابط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حد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ف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مبا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ك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ا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ك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(</w:t>
      </w:r>
      <w:r>
        <w:rPr>
          <w:lang w:bidi="ar-SA"/>
        </w:rPr>
        <w:t>247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عن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خلف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</w:t>
      </w:r>
    </w:p>
    <w:p>
      <w:pPr>
        <w:pStyle w:val="Normal"/>
        <w:jc w:val="both"/>
        <w:rPr/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ف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العبا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س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به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أ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ذ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ي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لع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س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ه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دائ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ظ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جز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لق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حتي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لتق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ن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اح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يا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[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] : </w:t>
      </w:r>
      <w:r>
        <w:rPr>
          <w:rtl w:val="true"/>
          <w:lang w:bidi="ar-SA"/>
        </w:rPr>
        <w:t>تع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ل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ه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عت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ات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يي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ط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خت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ك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ا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ذ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ريح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حو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ذ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ك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ش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ك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كي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م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ص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از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أذ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وكي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عاق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ر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ت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ض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ئ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ك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اش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ز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و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كر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ك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ك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يختل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49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9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اشرت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يع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و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ذ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في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زوج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لقت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ز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ت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طليق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وك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كي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زلت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ي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ي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ز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ت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ك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ك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اشرت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و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زوي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ئش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ج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و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ّ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زوي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ت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ر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زويج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م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ح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م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ل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ل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ط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حتملة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/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68</w:t>
      </w:r>
    </w:p>
    <w:p>
      <w:pPr>
        <w:pStyle w:val="Normal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يلا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التطابق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tl w:val="true"/>
        </w:rPr>
        <w:t xml:space="preserve">. </w:t>
      </w:r>
      <w:r>
        <w:rPr>
          <w:rtl w:val="true"/>
        </w:rPr>
        <w:t>ل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فائد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س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رت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ل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ك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ج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ذ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زوي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ام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زويج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ئ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يره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69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ش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ق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ك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ختي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قرار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ك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ب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جل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ر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رج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شاء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يقب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ش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قر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ي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ش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ق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عن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ال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ك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شائه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3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قا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ز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ل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ف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تسل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</w:p>
    <w:p>
      <w:pPr>
        <w:pStyle w:val="Normal"/>
        <w:jc w:val="both"/>
        <w:rPr/>
      </w:pPr>
      <w:r>
        <w:rPr>
          <w:rtl w:val="true"/>
          <w:lang w:bidi="ar-SA"/>
        </w:rPr>
        <w:t>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ض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ا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ن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قر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ق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سأ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نو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شاء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سأ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كلة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70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ق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تيق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ط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كو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ل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إ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ه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مك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س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اق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اق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ز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تصال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مسأ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ر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زي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بغا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‌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4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ى</w:t>
      </w:r>
      <w:r>
        <w:rPr>
          <w:rtl w:val="true"/>
        </w:rPr>
        <w:t xml:space="preserve">)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كال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ه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ف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س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زي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؟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ص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قر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71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ق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دع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زوج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طل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ق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نقض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عت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كاح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72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ج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ب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ص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رث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الشيئي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ا</w:t>
      </w:r>
      <w:r>
        <w:rPr>
          <w:rtl w:val="true"/>
        </w:rPr>
        <w:t xml:space="preserve">. </w:t>
      </w:r>
      <w:r>
        <w:rPr>
          <w:rtl w:val="true"/>
        </w:rPr>
        <w:t>و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5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73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غا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ص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ت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ب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ري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ف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ي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د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ان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وا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لّق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بالإرث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67"/>
        <w:jc w:val="both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مورو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وب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ت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ك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واب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ت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ف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ق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ه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خ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ح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ج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ي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رث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ي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ت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ع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ت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ه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روث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ن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روث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ت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رثة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74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ن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ك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لاء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م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ط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كاح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ط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ت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ا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ن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لاء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قر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د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رد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قراب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ب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قر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ل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قر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لق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ت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قر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لق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ك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و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مو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اب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ك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زو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ك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ج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كاح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سب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كب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ج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حين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ت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عد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رث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الناق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خصوص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ل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م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لق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75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ر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ت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خص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مواضع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طب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رث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را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أن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ت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ل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ن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ت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تق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ا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76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ز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زِر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ِزْ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خْرى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ت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تي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لمعت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رث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ب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ؤ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و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زائل؟</w:t>
      </w:r>
      <w:r>
        <w:rPr>
          <w:rtl w:val="true"/>
          <w:lang w:bidi="ar-SA"/>
        </w:rPr>
        <w:t xml:space="preserve">! </w:t>
      </w:r>
      <w:r>
        <w:rPr>
          <w:rtl w:val="true"/>
          <w:lang w:bidi="ar-SA"/>
        </w:rPr>
        <w:t>وي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و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ت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عت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دو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ث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ت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ف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ست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تق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ث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العتي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العتيق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ت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د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هان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77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إ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وا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رائ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لحد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خت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ائ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تحكّ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ود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ا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إ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و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ائ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فص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ق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قر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يك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تق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هد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تم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راث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ف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ج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ا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ور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عذّ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ف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78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يت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ز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عت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ول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شت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عت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شت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ت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عت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نج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تي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صاحب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ت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ت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ست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ت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ش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عت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و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ئر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79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إ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ن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غ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ئر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ك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0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tl w:val="true"/>
        </w:rPr>
        <w:t xml:space="preserve">)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0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ي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ك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د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ن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ج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توارث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ئ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جماع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ب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ط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ت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من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ت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ئ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عك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وي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ت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ارث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نب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ر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ئر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80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أ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أج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و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خ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خ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ج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ن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ج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ث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اح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رب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ا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و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ج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خو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أ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خ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تس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ج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و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لث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إخ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لأج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لإخو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لأب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ف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81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بو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ى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تف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جتما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ج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ث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ت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ثال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ت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را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تعدّ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اله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خام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بو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ساد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بو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سا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بو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ثام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ض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اع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و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تاس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نث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عا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نث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شكا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اه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ح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ف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ث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ب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أ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حد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للأبو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ذا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لأ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د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ا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تج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جت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ب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عو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بو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بين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82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ضا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عدّ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  <w:lang w:bidi="ar-SA"/>
        </w:rPr>
        <w:t>القر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ر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لّ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ناز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بو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ث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اس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ب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تقرب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فسهم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عم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جماع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ئهم</w:t>
      </w:r>
      <w:r>
        <w:rPr>
          <w:rtl w:val="true"/>
        </w:rPr>
        <w:t xml:space="preserve">.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ج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12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>. (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18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عدد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والوالد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6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وسائط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ثا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اخ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ر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دق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ّ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ب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ّ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نت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زاع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د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وي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بو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جب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قاعد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مفه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الد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ا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ج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حقي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وارث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نك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صو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م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ق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ك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ع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ج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ج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د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أ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ث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تور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ج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دوق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و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ل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د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ا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ست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ظ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ل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د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ا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نت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ر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ب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م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ا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(</w:t>
      </w:r>
      <w:r>
        <w:rPr>
          <w:rtl w:val="true"/>
          <w:lang w:bidi="ar-SA"/>
        </w:rPr>
        <w:t>أجم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ص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>)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ح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طعمة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عمة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بوين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(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صار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ست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72</w:t>
      </w:r>
      <w:r>
        <w:rPr>
          <w:rtl w:val="true"/>
        </w:rPr>
        <w:t xml:space="preserve">. </w:t>
      </w:r>
      <w:r>
        <w:rPr>
          <w:rtl w:val="true"/>
        </w:rPr>
        <w:t>المام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7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ت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ف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ة</w:t>
      </w:r>
      <w:r>
        <w:rPr>
          <w:rtl w:val="true"/>
        </w:rPr>
        <w:t xml:space="preserve">). </w:t>
      </w:r>
      <w:r>
        <w:rPr>
          <w:rtl w:val="true"/>
        </w:rPr>
        <w:t>الطر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عم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ال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مة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83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ص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ق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م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تتر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ض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ص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ض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ي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ض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س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زو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إ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نا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ص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ن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ت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غتر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م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ذ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رو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ئ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تسل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ئ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هل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فا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ق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إ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زار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اق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ر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ت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ائ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با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ب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غي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اق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ساق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س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قر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ر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ض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ه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ب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ت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شت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ت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شت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ت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ي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ث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ضاربة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للمصلح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</w:t>
      </w:r>
      <w:r>
        <w:rPr>
          <w:rtl w:val="true"/>
          <w:lang w:bidi="ar-SA"/>
        </w:rPr>
        <w:t>)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س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ق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س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ظ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تما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ق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زء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لف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ل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حل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ك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ي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ع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ضا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قا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ر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ساق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ث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حتج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س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ك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ك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أك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ث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اقا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ا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م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أك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أك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زي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ح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يلها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84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عوّ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با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وّ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رت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عاق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نت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ض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عداهما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بائ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ث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ج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ف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ز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م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عوّ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ر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يح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ئ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ي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ع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م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عوض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ل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جن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ذ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لعت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ا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ئ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ر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مسي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ثن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إحد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أ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ستئج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ا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ع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ج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تأ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ن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ا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ت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عوض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جت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ائ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جارة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فتلفت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بق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تن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ث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تصاف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ئز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لخا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ا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تق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ضع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أجي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ح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ت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عوّض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ثال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ج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أ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ط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أج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را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ت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ج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أ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ط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ص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دي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حك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ث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ب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ع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قت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د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مارسة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نص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بغ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ذ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ت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عوض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ك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ني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مل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كأج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tl w:val="true"/>
        </w:rPr>
        <w:t xml:space="preserve">.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مص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ا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ساب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غو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خ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ض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ب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ل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ن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ع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ا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ه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ثال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أ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ذ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جت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وض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خرّجو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ز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از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غا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ذا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ا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ح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ئ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ت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وضين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85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ي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ت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الصور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فر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ل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ب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ج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ك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أ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ك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ى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د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قر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وي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ح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ناف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ظه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معت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نبغ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ع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م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ائ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بع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7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يات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ا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كعة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الزوائد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68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7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8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8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ال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رب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و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حترز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بالاختيارية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جا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تحة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سب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ف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د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ئ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ت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و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تز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سب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كعات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و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يقت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ث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و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جود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خف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دّ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طو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ض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نى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ضو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فتت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س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ل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ت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ر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كر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86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صو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ئ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5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5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تح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جوزنا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م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ي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استح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م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ح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ج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ي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ج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جما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ص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استح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قر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ج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بس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خ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ستح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ي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ي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ور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ج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ذك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خ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أم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استح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ئ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خ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خ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هر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ر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ص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استح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ك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فت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بس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ر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ظ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. (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(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ال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ظ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فكاك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تسب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ك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بي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صو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ما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ب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ّ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لق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87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اف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ئ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ف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ل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ئ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غاف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ا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تعذ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ق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ح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لب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زائ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ل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دق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و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د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ف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ت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إت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مان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88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ئ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ح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متن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صف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ولبعد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ل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و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ترت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ذ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ر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بي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تض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الوجو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ع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ف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ي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ضطجاع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ت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ذ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ط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د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س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قر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89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اد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ل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اد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ط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ف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حسا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ت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أموات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وي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القن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ك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عم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ر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ن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س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د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الوجو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ثب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ترك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90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ا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صو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غيي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  <w:lang w:bidi="ar-SA"/>
        </w:rPr>
        <w:t>الص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غ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را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كع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ق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وقف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اياتهم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غي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سوس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7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>. (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8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كتعيين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7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مخصوص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يك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ا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ع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طو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قو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ز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ع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انح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ك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جو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ي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عال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عا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ل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ي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به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ستغ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ر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ق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ل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ل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ز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ز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ت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ر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ك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جود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ز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باقي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والتس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زء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ر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ق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في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ل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ته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استغ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رك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ائ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ف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ز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ز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ن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ت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ن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ن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م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ل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اح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خ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تستغ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ت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ناف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مس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د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ق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رض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91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يكت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ق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: </w:t>
      </w:r>
      <w:r>
        <w:rPr>
          <w:rtl w:val="true"/>
        </w:rPr>
        <w:t>يكف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ت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صوص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ص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ل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ل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ر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ل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ئز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د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سَلِّ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لِيماً</w:t>
      </w:r>
      <w:r>
        <w:rPr>
          <w:rStyle w:val="RfdAlaem"/>
          <w:rtl w:val="true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م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حب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كر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وريت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آ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وري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ف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د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ر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؟؟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92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اص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صّ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ستح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ن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دق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(</w:t>
      </w:r>
      <w:r>
        <w:rPr>
          <w:rtl w:val="true"/>
          <w:lang w:bidi="ar-SA"/>
        </w:rPr>
        <w:t>القن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ار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خاص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جماء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ا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دق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خفات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ك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ظ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س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مد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خ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اح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تتض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و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صحّ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مد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س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ت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دق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93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تح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ئ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تح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ماث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او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ذ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ة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دق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بتي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1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..</w:t>
      </w:r>
      <w:r>
        <w:rPr>
          <w:rtl w:val="true"/>
        </w:rPr>
        <w:t xml:space="preserve">. </w:t>
      </w:r>
      <w:r>
        <w:rPr>
          <w:rtl w:val="true"/>
        </w:rPr>
        <w:t>بالإخفاء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0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7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الج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م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غيي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حتى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مص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س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وع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ب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ر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ر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عي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94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أ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ؤ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بب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ب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وا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ت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واج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س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ك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ق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ز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كت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را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ي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تضى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ح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يد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>. (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6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وسلا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أ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هب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غيّ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ه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و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ل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ث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ح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لالا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مش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ح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ئ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ت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و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ح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و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فر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حبابها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95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موا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ّ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قط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نائ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رج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ط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مبط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جأ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وض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بني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لار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لار</w:t>
      </w:r>
      <w:r>
        <w:rPr>
          <w:rtl w:val="true"/>
        </w:rPr>
        <w:t xml:space="preserve">)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tl w:val="true"/>
        </w:rPr>
        <w:t xml:space="preserve">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48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463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ق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لق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16</w:t>
      </w:r>
      <w:r>
        <w:rPr>
          <w:rtl w:val="true"/>
          <w:lang w:bidi="ar-SA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ع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ز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ب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ر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أ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ي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خت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وي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7</w:t>
      </w:r>
      <w:r>
        <w:rPr>
          <w:rStyle w:val="RfdFootnotenum"/>
          <w:rtl w:val="true"/>
          <w:lang w:bidi="ar-SA"/>
        </w:rPr>
        <w:t>)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نقص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الداري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ا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7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). </w:t>
      </w:r>
      <w:r>
        <w:rPr>
          <w:rtl w:val="true"/>
        </w:rPr>
        <w:t>و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و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ن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من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</w:rPr>
        <w:t>(*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تض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خ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ض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اص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سوف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Alaem"/>
          <w:rtl w:val="true"/>
        </w:rPr>
        <w:t>رحمهم‌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ن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ذه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تين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tl w:val="true"/>
          <w:lang w:bidi="ar-SA"/>
        </w:rPr>
        <w:t>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ا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لسه</w:t>
      </w:r>
      <w:r>
        <w:rPr>
          <w:rtl w:val="true"/>
          <w:lang w:bidi="ar-SA"/>
        </w:rPr>
        <w:t>).</w:t>
      </w:r>
    </w:p>
    <w:p>
      <w:pPr>
        <w:pStyle w:val="Normal"/>
        <w:jc w:val="both"/>
        <w:rPr/>
      </w:pPr>
      <w:r>
        <w:rPr>
          <w:rStyle w:val="RfdFootnote"/>
          <w:rtl w:val="true"/>
        </w:rPr>
        <w:t>و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نق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يئ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ب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حمن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لمقن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3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2</w:t>
      </w:r>
      <w:r>
        <w:rPr>
          <w:rStyle w:val="RfdFootnote"/>
          <w:rtl w:val="true"/>
        </w:rPr>
        <w:t xml:space="preserve"> (</w:t>
      </w:r>
      <w:r>
        <w:rPr>
          <w:rStyle w:val="RfdFootnote"/>
          <w:rtl w:val="true"/>
        </w:rPr>
        <w:t>الطبع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ديثة</w:t>
      </w:r>
      <w:r>
        <w:rPr>
          <w:rStyle w:val="RfdFootnote"/>
          <w:rtl w:val="true"/>
        </w:rPr>
        <w:t xml:space="preserve">) </w:t>
      </w:r>
      <w:r>
        <w:rPr>
          <w:rStyle w:val="RfdFootnote"/>
          <w:rtl w:val="true"/>
        </w:rPr>
        <w:t xml:space="preserve">وص </w:t>
      </w:r>
      <w:r>
        <w:rPr>
          <w:rStyle w:val="RfdFootnote"/>
        </w:rPr>
        <w:t>9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من الطبعة الحجرية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/>
      </w:pPr>
      <w:r>
        <w:rPr>
          <w:rStyle w:val="RfdFootnote"/>
          <w:rtl w:val="true"/>
        </w:rPr>
        <w:t>(*)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هو أبو محمد ، يونس بن عبد الرحمن ، مولى علي بن يقطين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rStyle w:val="RfdFootnote"/>
        </w:rPr>
      </w:pPr>
      <w:r>
        <w:rPr>
          <w:rStyle w:val="RfdFootnote"/>
          <w:rtl w:val="true"/>
        </w:rPr>
        <w:t>وج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جو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إمام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ظي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نزلة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ول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ي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ش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ب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إم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وس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ض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ه‌الس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ش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فتيا</w:t>
      </w:r>
      <w:r>
        <w:rPr>
          <w:rStyle w:val="RfdFootnote"/>
          <w:rtl w:val="true"/>
        </w:rPr>
        <w:t>.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تو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ن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08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ه‍</w:t>
      </w:r>
      <w:r>
        <w:rPr>
          <w:rStyle w:val="RfdFootnote"/>
          <w:rtl w:val="true"/>
        </w:rPr>
        <w:t>. (</w:t>
      </w:r>
      <w:r>
        <w:rPr>
          <w:rStyle w:val="RfdFootnote"/>
          <w:rtl w:val="true"/>
        </w:rPr>
        <w:t>المامقا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نقي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38</w:t>
      </w:r>
      <w:r>
        <w:rPr>
          <w:rStyle w:val="RfdFootnote"/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ز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تي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ع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ز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ل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س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ل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96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ضا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ت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استسقاء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خ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ح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جاوز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حبا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خا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ابوي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يع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حتر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را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عتم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دق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ف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سف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بغ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زع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س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ز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ّ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ده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اب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(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ك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تر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ك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م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ك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ي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ائ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ك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اف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ت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اع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لمفي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ابوي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ح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ح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Style w:val="RfdAlaem"/>
          <w:rtl w:val="true"/>
          <w:lang w:bidi="ar-SA"/>
        </w:rPr>
        <w:t>رحمهم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  <w:lang w:bidi="ar-SA"/>
        </w:rPr>
        <w:t>و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ّ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7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دق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8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ق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اب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قاعد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(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(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7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 : </w:t>
      </w:r>
      <w:r>
        <w:rPr>
          <w:rtl w:val="true"/>
        </w:rPr>
        <w:t>مرّ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8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أن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أ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97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اف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سل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تر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ز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tl w:val="true"/>
          <w:lang w:bidi="ar-SA"/>
        </w:rPr>
        <w:t>إحد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را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اس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اب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ثان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وي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8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تزاد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5</w:t>
      </w:r>
      <w:r>
        <w:rPr>
          <w:rtl w:val="true"/>
        </w:rPr>
        <w:t xml:space="preserve"> (</w:t>
      </w:r>
      <w:r>
        <w:rPr>
          <w:rtl w:val="true"/>
        </w:rPr>
        <w:t>هامش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9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(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ت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سليم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ثالث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ف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وي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سليمة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98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سج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خا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د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س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اء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شه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تياط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زئي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‌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دو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قن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ذ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ك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ض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ي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قض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هد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د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ذك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ك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قر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6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 xml:space="preserve">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تي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 xml:space="preserve"> (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6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: </w:t>
      </w:r>
      <w:r>
        <w:rPr>
          <w:rtl w:val="true"/>
        </w:rPr>
        <w:t>الصادق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ح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اء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كوع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ه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ئول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عيته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99</w:t>
      </w:r>
    </w:p>
    <w:p>
      <w:pPr>
        <w:pStyle w:val="Normal"/>
        <w:jc w:val="both"/>
        <w:rPr/>
      </w:pP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ت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ي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ضاؤ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لي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سل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فاس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هو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ط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اجتز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ي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د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ضاء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ثبت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00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ا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ائ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 xml:space="preserve"> (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: </w:t>
      </w:r>
      <w:r>
        <w:rPr>
          <w:rtl w:val="true"/>
        </w:rPr>
        <w:t>السبب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(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ض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فر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و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ه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ك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ئ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رأ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خا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ي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ز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ب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مر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ائ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ضطر</w:t>
      </w:r>
      <w:r>
        <w:rPr>
          <w:rtl w:val="true"/>
          <w:lang w:bidi="ar-SA"/>
        </w:rPr>
        <w:t>.</w:t>
      </w:r>
    </w:p>
    <w:p>
      <w:pPr>
        <w:pStyle w:val="RfdBold1"/>
        <w:jc w:val="both"/>
        <w:rPr>
          <w:lang w:bidi="ar-SA"/>
        </w:rPr>
      </w:pPr>
      <w:r>
        <w:rPr>
          <w:rtl w:val="true"/>
          <w:lang w:bidi="ar-SA"/>
        </w:rPr>
        <w:t>تنب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غ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ف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ي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و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وي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دق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 (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ئ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ت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ة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عة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01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ق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جما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ّا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مش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ج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وا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4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أ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د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5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ختي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ا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روا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في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تمسك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 (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)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 (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)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4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5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ب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ث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يضعّ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ج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دم</w:t>
      </w:r>
      <w:r>
        <w:rPr>
          <w:rtl w:val="true"/>
          <w:lang w:bidi="ar-SA"/>
        </w:rPr>
        <w:t>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02</w:t>
      </w:r>
      <w:r>
        <w:rPr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ض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خل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د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م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ف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غت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ظ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ظ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خلاص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وء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ص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اقت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تغ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حص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ظ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صوص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ت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نتظ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و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ش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سب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در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كو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إع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شا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ب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ك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عان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ت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3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د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ّ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لي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ع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ك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ذ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ق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جماع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م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ت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ر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م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ائ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فر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: </w:t>
      </w:r>
      <w:r>
        <w:rPr>
          <w:rtl w:val="true"/>
        </w:rPr>
        <w:t>فإن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ص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1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؟</w:t>
      </w:r>
      <w:r>
        <w:rPr>
          <w:rtl w:val="true"/>
          <w:lang w:bidi="ar-SA"/>
        </w:rPr>
        <w:t xml:space="preserve">) </w:t>
      </w:r>
      <w:r>
        <w:rPr>
          <w:rStyle w:val="RfdFootnotenum"/>
          <w:rtl w:val="true"/>
          <w:lang w:bidi="ar-SA"/>
        </w:rPr>
        <w:t>(</w:t>
      </w:r>
      <w:r>
        <w:rPr>
          <w:rStyle w:val="RfdFootnotenum"/>
          <w:lang w:bidi="ar-SA"/>
        </w:rPr>
        <w:t>2</w:t>
      </w:r>
      <w:r>
        <w:rPr>
          <w:rStyle w:val="RfdFootnotenum"/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اءه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نتظ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وجوب</w:t>
      </w:r>
      <w:r>
        <w:rPr>
          <w:rtl w:val="true"/>
          <w:lang w:bidi="ar-SA"/>
        </w:rPr>
        <w:t>.</w:t>
      </w:r>
    </w:p>
    <w:p>
      <w:pPr>
        <w:pStyle w:val="RfdCenter"/>
        <w:jc w:val="center"/>
        <w:rPr>
          <w:lang w:bidi="ar-SA"/>
        </w:rPr>
      </w:pPr>
      <w:r>
        <w:rPr>
          <w:rtl w:val="true"/>
          <w:lang w:bidi="ar-SA"/>
        </w:rPr>
        <w:t xml:space="preserve">[ </w:t>
      </w:r>
      <w:r>
        <w:rPr>
          <w:rtl w:val="true"/>
          <w:lang w:bidi="ar-SA"/>
        </w:rPr>
        <w:t>انت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]</w:t>
      </w:r>
    </w:p>
    <w:p>
      <w:pPr>
        <w:pStyle w:val="RfdLine"/>
        <w:jc w:val="both"/>
        <w:rPr>
          <w:lang w:bidi="ar-SA"/>
        </w:rPr>
      </w:pPr>
      <w:r>
        <w:rPr>
          <w:rtl w:val="true"/>
          <w:lang w:bidi="ar-SA"/>
        </w:rPr>
        <w:t>__________________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9</w:t>
      </w:r>
      <w:r>
        <w:rPr>
          <w:rtl w:val="true"/>
        </w:rPr>
        <w:t xml:space="preserve"> 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tl w:val="true"/>
        </w:rPr>
        <w:t>).</w:t>
      </w:r>
    </w:p>
    <w:p>
      <w:pPr>
        <w:pStyle w:val="RfdFootnote0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2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).</w:t>
      </w:r>
      <w:r>
        <w:br w:type="page"/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استدراكات</w:t>
      </w:r>
    </w:p>
    <w:p>
      <w:pPr>
        <w:pStyle w:val="RfdCenterBold2"/>
        <w:jc w:val="center"/>
        <w:rPr/>
      </w:pP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77</w:t>
      </w:r>
      <w:r>
        <w:rPr>
          <w:rtl w:val="true"/>
        </w:rPr>
        <w:t xml:space="preserve">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ه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انهم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د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ئ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اب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ف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ط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وى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ع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ط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اح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1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1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1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لهجرة</w:t>
      </w:r>
      <w:r>
        <w:rPr>
          <w:rtl w:val="true"/>
          <w:lang w:bidi="ar-SA"/>
        </w:rPr>
        <w:t>. (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سقل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هذ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هذ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3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ع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10</w:t>
      </w:r>
      <w:r>
        <w:rPr>
          <w:rtl w:val="true"/>
          <w:lang w:bidi="ar-SA"/>
        </w:rPr>
        <w:t>).</w:t>
      </w:r>
    </w:p>
    <w:p>
      <w:pPr>
        <w:pStyle w:val="RfdCenterBold2"/>
        <w:jc w:val="center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</w:p>
    <w:p>
      <w:pPr>
        <w:pStyle w:val="Normal"/>
        <w:jc w:val="both"/>
        <w:rPr>
          <w:lang w:bidi="ar-SA"/>
        </w:rPr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مب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ف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br w:type="page"/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12</w:t>
      </w:r>
      <w:r>
        <w:rPr>
          <w:rtl w:val="true"/>
          <w:lang w:bidi="ar-SA"/>
        </w:rPr>
        <w:t xml:space="preserve"> (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ي</w:t>
      </w:r>
      <w:r>
        <w:rPr>
          <w:rtl w:val="true"/>
          <w:lang w:bidi="ar-SA"/>
        </w:rPr>
        <w:t>)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ث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صل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لنحو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لوك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م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سل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ز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صل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ئ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د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ح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لم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ر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ر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حب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ل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ح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د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خصائ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قتض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ل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لتبص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حت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و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اءات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ت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9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ف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تا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ر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ح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داد</w:t>
      </w:r>
      <w:r>
        <w:rPr>
          <w:rtl w:val="true"/>
          <w:lang w:bidi="ar-SA"/>
        </w:rPr>
        <w:t>. (</w:t>
      </w:r>
      <w:r>
        <w:rPr>
          <w:rtl w:val="true"/>
          <w:lang w:bidi="ar-SA"/>
        </w:rPr>
        <w:t>الق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لق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4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42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زرك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ع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64</w:t>
      </w:r>
      <w:r>
        <w:rPr>
          <w:rtl w:val="true"/>
          <w:lang w:bidi="ar-SA"/>
        </w:rPr>
        <w:t>)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28</w:t>
      </w:r>
      <w:r>
        <w:rPr>
          <w:rtl w:val="true"/>
          <w:lang w:bidi="ar-SA"/>
        </w:rPr>
        <w:t xml:space="preserve"> (</w:t>
      </w:r>
      <w:r>
        <w:rPr>
          <w:rtl w:val="true"/>
          <w:lang w:bidi="ar-SA"/>
        </w:rPr>
        <w:t>ك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جرة</w:t>
      </w:r>
      <w:r>
        <w:rPr>
          <w:rtl w:val="true"/>
          <w:lang w:bidi="ar-SA"/>
        </w:rPr>
        <w:t>)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ل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ا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ا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ت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5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و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7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tl w:val="true"/>
          <w:lang w:bidi="ar-SA"/>
        </w:rPr>
        <w:t>. (</w:t>
      </w:r>
      <w:r>
        <w:rPr>
          <w:rtl w:val="true"/>
          <w:lang w:bidi="ar-SA"/>
        </w:rPr>
        <w:t>الزرك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ع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86</w:t>
      </w:r>
      <w:r>
        <w:rPr>
          <w:rtl w:val="true"/>
          <w:lang w:bidi="ar-SA"/>
        </w:rPr>
        <w:t>)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3</w:t>
      </w:r>
      <w:r>
        <w:rPr>
          <w:rtl w:val="true"/>
          <w:lang w:bidi="ar-SA"/>
        </w:rPr>
        <w:t xml:space="preserve"> (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جه</w:t>
      </w:r>
      <w:r>
        <w:rPr>
          <w:rtl w:val="true"/>
          <w:lang w:bidi="ar-SA"/>
        </w:rPr>
        <w:t>)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ب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زوي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ئ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ص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غ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جاز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وال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صن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سن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تة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تف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آن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و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زوين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7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 (</w:t>
      </w:r>
      <w:r>
        <w:rPr>
          <w:rtl w:val="true"/>
          <w:lang w:bidi="ar-SA"/>
        </w:rPr>
        <w:t>الزرك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ع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5</w:t>
      </w:r>
      <w:r>
        <w:rPr>
          <w:rtl w:val="true"/>
          <w:lang w:bidi="ar-SA"/>
        </w:rPr>
        <w:t>)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3</w:t>
      </w:r>
      <w:r>
        <w:rPr>
          <w:rtl w:val="true"/>
          <w:lang w:bidi="ar-SA"/>
        </w:rPr>
        <w:t xml:space="preserve"> (</w:t>
      </w:r>
      <w:r>
        <w:rPr>
          <w:rtl w:val="true"/>
          <w:lang w:bidi="ar-SA"/>
        </w:rPr>
        <w:t>الدارقطني</w:t>
      </w:r>
      <w:r>
        <w:rPr>
          <w:rtl w:val="true"/>
          <w:lang w:bidi="ar-SA"/>
        </w:rPr>
        <w:t>)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غدا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ف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ص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ن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اء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اب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ارقط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0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غ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8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ف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خي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ق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لق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4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زرك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ع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0</w:t>
      </w:r>
      <w:r>
        <w:rPr>
          <w:rtl w:val="true"/>
          <w:lang w:bidi="ar-SA"/>
        </w:rPr>
        <w:t>)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3</w:t>
      </w:r>
      <w:r>
        <w:rPr>
          <w:rtl w:val="true"/>
          <w:lang w:bidi="ar-SA"/>
        </w:rPr>
        <w:t xml:space="preserve"> (</w:t>
      </w:r>
      <w:r>
        <w:rPr>
          <w:rtl w:val="true"/>
          <w:lang w:bidi="ar-SA"/>
        </w:rPr>
        <w:t>الحاكم</w:t>
      </w:r>
      <w:r>
        <w:rPr>
          <w:rtl w:val="true"/>
          <w:lang w:bidi="ar-SA"/>
        </w:rPr>
        <w:t>)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دو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ّ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ا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صنف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خ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صن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تا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ساب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تد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ي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ض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ف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ه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ا‌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ساب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2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0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 (</w:t>
      </w:r>
      <w:r>
        <w:rPr>
          <w:rtl w:val="true"/>
          <w:lang w:bidi="ar-SA"/>
        </w:rPr>
        <w:t>الق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لق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5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56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لزرك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ع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01</w:t>
      </w:r>
      <w:r>
        <w:rPr>
          <w:rtl w:val="true"/>
          <w:lang w:bidi="ar-SA"/>
        </w:rPr>
        <w:t>).</w:t>
      </w:r>
      <w:r>
        <w:br w:type="page"/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4</w:t>
      </w:r>
      <w:r>
        <w:rPr>
          <w:rtl w:val="true"/>
          <w:lang w:bidi="ar-SA"/>
        </w:rPr>
        <w:t xml:space="preserve"> (</w:t>
      </w:r>
      <w:r>
        <w:rPr>
          <w:rtl w:val="true"/>
          <w:lang w:bidi="ar-SA"/>
        </w:rPr>
        <w:t>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اج</w:t>
      </w:r>
      <w:r>
        <w:rPr>
          <w:rtl w:val="true"/>
          <w:lang w:bidi="ar-SA"/>
        </w:rPr>
        <w:t>)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شي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سابو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ئ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دثي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ساب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ر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ساب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6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ص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ث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ي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وّ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tl w:val="true"/>
          <w:lang w:bidi="ar-SA"/>
        </w:rPr>
        <w:t>. (</w:t>
      </w:r>
      <w:r>
        <w:rPr>
          <w:rtl w:val="true"/>
          <w:lang w:bidi="ar-SA"/>
        </w:rPr>
        <w:t>الزرك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ع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18</w:t>
      </w:r>
      <w:r>
        <w:rPr>
          <w:rtl w:val="true"/>
          <w:lang w:bidi="ar-SA"/>
        </w:rPr>
        <w:t>)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2</w:t>
      </w:r>
      <w:r>
        <w:rPr>
          <w:rtl w:val="true"/>
          <w:lang w:bidi="ar-SA"/>
        </w:rPr>
        <w:t xml:space="preserve"> (</w:t>
      </w:r>
      <w:r>
        <w:rPr>
          <w:rtl w:val="true"/>
          <w:lang w:bidi="ar-SA"/>
        </w:rPr>
        <w:t>الجويني</w:t>
      </w:r>
      <w:r>
        <w:rPr>
          <w:rtl w:val="true"/>
          <w:lang w:bidi="ar-SA"/>
        </w:rPr>
        <w:t>)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س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ي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ف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ت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ز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را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دب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ح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ظ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ف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مي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ن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نه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رش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ره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1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ساب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7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 (</w:t>
      </w:r>
      <w:r>
        <w:rPr>
          <w:rtl w:val="true"/>
          <w:lang w:bidi="ar-SA"/>
        </w:rPr>
        <w:t>الق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لق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8</w:t>
      </w:r>
      <w:r>
        <w:rPr>
          <w:rtl w:val="true"/>
          <w:lang w:bidi="ar-SA"/>
        </w:rPr>
        <w:t>)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6</w:t>
      </w:r>
      <w:r>
        <w:rPr>
          <w:rtl w:val="true"/>
          <w:lang w:bidi="ar-SA"/>
        </w:rPr>
        <w:t xml:space="preserve"> (</w:t>
      </w:r>
      <w:r>
        <w:rPr>
          <w:rtl w:val="true"/>
          <w:lang w:bidi="ar-SA"/>
        </w:rPr>
        <w:t>غي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ة</w:t>
      </w:r>
      <w:r>
        <w:rPr>
          <w:rtl w:val="true"/>
          <w:lang w:bidi="ar-SA"/>
        </w:rPr>
        <w:t>)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قف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حك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ه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وأ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ئ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ن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م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ت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قيف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ت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 (</w:t>
      </w:r>
      <w:r>
        <w:rPr>
          <w:rtl w:val="true"/>
          <w:lang w:bidi="ar-SA"/>
        </w:rPr>
        <w:t>الزرك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ع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19</w:t>
      </w:r>
      <w:r>
        <w:rPr>
          <w:rtl w:val="true"/>
          <w:lang w:bidi="ar-SA"/>
        </w:rPr>
        <w:t>)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6</w:t>
      </w:r>
      <w:r>
        <w:rPr>
          <w:rtl w:val="true"/>
          <w:lang w:bidi="ar-SA"/>
        </w:rPr>
        <w:t xml:space="preserve"> (</w:t>
      </w:r>
      <w:r>
        <w:rPr>
          <w:rtl w:val="true"/>
          <w:lang w:bidi="ar-SA"/>
        </w:rPr>
        <w:t>ق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رث</w:t>
      </w:r>
      <w:r>
        <w:rPr>
          <w:rtl w:val="true"/>
          <w:lang w:bidi="ar-SA"/>
        </w:rPr>
        <w:t>)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د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حا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م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بعا</w:t>
      </w:r>
      <w:r>
        <w:rPr>
          <w:rtl w:val="true"/>
          <w:lang w:bidi="ar-SA"/>
        </w:rPr>
        <w:t>. (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1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11</w:t>
      </w:r>
      <w:r>
        <w:rPr>
          <w:rtl w:val="true"/>
          <w:lang w:bidi="ar-SA"/>
        </w:rPr>
        <w:t>)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6</w:t>
      </w:r>
      <w:r>
        <w:rPr>
          <w:rtl w:val="true"/>
          <w:lang w:bidi="ar-SA"/>
        </w:rPr>
        <w:t xml:space="preserve"> (</w:t>
      </w:r>
      <w:r>
        <w:rPr>
          <w:rtl w:val="true"/>
          <w:lang w:bidi="ar-SA"/>
        </w:rPr>
        <w:t>عر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عود</w:t>
      </w:r>
      <w:r>
        <w:rPr>
          <w:rtl w:val="true"/>
          <w:lang w:bidi="ar-SA"/>
        </w:rPr>
        <w:t>)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ع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ق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ا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طائ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أذ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ع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ذ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دع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خالف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م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ت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لهجرة</w:t>
      </w:r>
      <w:r>
        <w:rPr>
          <w:rtl w:val="true"/>
          <w:lang w:bidi="ar-SA"/>
        </w:rPr>
        <w:t>. (</w:t>
      </w:r>
      <w:r>
        <w:rPr>
          <w:rtl w:val="true"/>
          <w:lang w:bidi="ar-SA"/>
        </w:rPr>
        <w:t>الزرك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ع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8</w:t>
      </w:r>
      <w:r>
        <w:rPr>
          <w:rtl w:val="true"/>
          <w:lang w:bidi="ar-SA"/>
        </w:rPr>
        <w:t>)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6</w:t>
      </w:r>
      <w:r>
        <w:rPr>
          <w:rtl w:val="true"/>
          <w:lang w:bidi="ar-SA"/>
        </w:rPr>
        <w:t xml:space="preserve"> (</w:t>
      </w:r>
      <w:r>
        <w:rPr>
          <w:rtl w:val="true"/>
          <w:lang w:bidi="ar-SA"/>
        </w:rPr>
        <w:t>نوف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وية</w:t>
      </w:r>
      <w:r>
        <w:rPr>
          <w:rtl w:val="true"/>
          <w:lang w:bidi="ar-SA"/>
        </w:rPr>
        <w:t>)</w:t>
      </w:r>
    </w:p>
    <w:p>
      <w:pPr>
        <w:pStyle w:val="Normal"/>
        <w:jc w:val="both"/>
        <w:rPr/>
      </w:pP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ف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و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الدي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ن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ن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ن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طائف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ن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6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لهجرة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ه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ث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tl w:val="true"/>
          <w:lang w:bidi="ar-SA"/>
        </w:rPr>
        <w:t>. (</w:t>
      </w:r>
      <w:r>
        <w:rPr>
          <w:rtl w:val="true"/>
          <w:lang w:bidi="ar-SA"/>
        </w:rPr>
        <w:t>الزرك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ع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3</w:t>
      </w:r>
      <w:r>
        <w:rPr>
          <w:rtl w:val="true"/>
          <w:lang w:bidi="ar-SA"/>
        </w:rPr>
        <w:t>)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7</w:t>
      </w:r>
      <w:r>
        <w:rPr>
          <w:rtl w:val="true"/>
          <w:lang w:bidi="ar-SA"/>
        </w:rPr>
        <w:t xml:space="preserve"> (</w:t>
      </w:r>
      <w:r>
        <w:rPr>
          <w:rtl w:val="true"/>
          <w:lang w:bidi="ar-SA"/>
        </w:rPr>
        <w:t>ماعز</w:t>
      </w:r>
      <w:r>
        <w:rPr>
          <w:rtl w:val="true"/>
          <w:lang w:bidi="ar-SA"/>
        </w:rPr>
        <w:t>)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ع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لمي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د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نيي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ق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ز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ق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ز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أ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ك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ئا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ج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7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71</w:t>
      </w:r>
      <w:r>
        <w:rPr>
          <w:rtl w:val="true"/>
          <w:lang w:bidi="ar-SA"/>
        </w:rPr>
        <w:t>)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49</w:t>
      </w:r>
      <w:r>
        <w:rPr>
          <w:rtl w:val="true"/>
          <w:lang w:bidi="ar-SA"/>
        </w:rPr>
        <w:t xml:space="preserve"> (</w:t>
      </w:r>
      <w:r>
        <w:rPr>
          <w:rtl w:val="true"/>
          <w:lang w:bidi="ar-SA"/>
        </w:rPr>
        <w:t>الزبير</w:t>
      </w:r>
      <w:r>
        <w:rPr>
          <w:rtl w:val="true"/>
          <w:lang w:bidi="ar-SA"/>
        </w:rPr>
        <w:t>)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و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وي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ر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ح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ما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اب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ت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م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زرك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ع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74</w:t>
      </w:r>
      <w:r>
        <w:rPr>
          <w:rtl w:val="true"/>
          <w:lang w:bidi="ar-SA"/>
        </w:rPr>
        <w:t>).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ص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50</w:t>
      </w:r>
      <w:r>
        <w:rPr>
          <w:rtl w:val="true"/>
          <w:lang w:bidi="ar-SA"/>
        </w:rPr>
        <w:t xml:space="preserve"> (</w:t>
      </w:r>
      <w:r>
        <w:rPr>
          <w:rtl w:val="true"/>
          <w:lang w:bidi="ar-SA"/>
        </w:rPr>
        <w:t>ب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رث</w:t>
      </w:r>
      <w:r>
        <w:rPr>
          <w:rtl w:val="true"/>
          <w:lang w:bidi="ar-SA"/>
        </w:rPr>
        <w:t>)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ز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ا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له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م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ز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6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8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اما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الزرك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ع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9</w:t>
      </w:r>
      <w:r>
        <w:rPr>
          <w:rtl w:val="true"/>
          <w:lang w:bidi="ar-SA"/>
        </w:rPr>
        <w:t>).</w:t>
      </w:r>
    </w:p>
    <w:p>
      <w:pPr>
        <w:pStyle w:val="RfdCenterBold2"/>
        <w:jc w:val="center"/>
        <w:rPr>
          <w:lang w:bidi="ar-SA"/>
        </w:rPr>
      </w:pPr>
      <w:r>
        <w:rPr>
          <w:rtl w:val="true"/>
          <w:lang w:bidi="ar-SA"/>
        </w:rPr>
        <w:t>(</w:t>
      </w:r>
      <w:r>
        <w:rPr>
          <w:lang w:bidi="ar-SA"/>
        </w:rPr>
        <w:t>3</w:t>
      </w:r>
      <w:r>
        <w:rPr>
          <w:rtl w:val="true"/>
          <w:lang w:bidi="ar-SA"/>
        </w:rPr>
        <w:t>)</w:t>
      </w:r>
    </w:p>
    <w:p>
      <w:pPr>
        <w:pStyle w:val="Normal"/>
        <w:jc w:val="both"/>
        <w:rPr>
          <w:lang w:bidi="ar-SA"/>
        </w:rPr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اف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ا</w:t>
      </w:r>
      <w:r>
        <w:rPr>
          <w:rtl w:val="true"/>
        </w:rPr>
        <w:t>)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لي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صاف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ق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د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الّ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« </w:t>
      </w:r>
      <w:r>
        <w:rPr>
          <w:rtl w:val="true"/>
          <w:lang w:bidi="ar-SA"/>
        </w:rPr>
        <w:t>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«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». (</w:t>
      </w:r>
      <w:r>
        <w:rPr>
          <w:rtl w:val="true"/>
          <w:lang w:bidi="ar-SA"/>
        </w:rPr>
        <w:t>الكلي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8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</w:t>
      </w:r>
      <w:r>
        <w:rPr>
          <w:rtl w:val="true"/>
          <w:lang w:bidi="ar-SA"/>
        </w:rPr>
        <w:t>).</w:t>
      </w:r>
      <w:r>
        <w:br w:type="page"/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مص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رجمة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RfdCenterBold1"/>
        <w:jc w:val="center"/>
        <w:rPr>
          <w:lang w:bidi="ar-SA"/>
        </w:rPr>
      </w:pPr>
      <w:r>
        <w:rPr>
          <w:rtl w:val="true"/>
          <w:lang w:bidi="ar-SA"/>
        </w:rPr>
        <w:t>مر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جائ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ناوينها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67"/>
        <w:jc w:val="both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يم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RfdCenterBold2"/>
        <w:jc w:val="center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أ</w:t>
      </w:r>
      <w:r>
        <w:rPr>
          <w:rtl w:val="true"/>
          <w:lang w:bidi="ar-SA"/>
        </w:rPr>
        <w:t>)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هرة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ف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ق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س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77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خط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ش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م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ق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lang w:bidi="ar-SA"/>
        </w:rPr>
        <w:t>548</w:t>
      </w:r>
      <w:r>
        <w:rPr>
          <w:rtl w:val="true"/>
          <w:lang w:bidi="ar-SA"/>
        </w:rPr>
        <w:t>)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جبية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ع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41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خط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ش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م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ق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lang w:bidi="ar-SA"/>
        </w:rPr>
        <w:t>436</w:t>
      </w:r>
      <w:r>
        <w:rPr>
          <w:rtl w:val="true"/>
          <w:lang w:bidi="ar-SA"/>
        </w:rPr>
        <w:t>)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ص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ة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ت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43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خط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ش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ق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lang w:bidi="ar-SA"/>
        </w:rPr>
        <w:t>438</w:t>
      </w:r>
      <w:r>
        <w:rPr>
          <w:rtl w:val="true"/>
          <w:lang w:bidi="ar-SA"/>
        </w:rPr>
        <w:t>)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نائية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ع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س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72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خط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ش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م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ق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lang w:bidi="ar-SA"/>
        </w:rPr>
        <w:t>1107</w:t>
      </w:r>
      <w:r>
        <w:rPr>
          <w:rtl w:val="true"/>
          <w:lang w:bidi="ar-SA"/>
        </w:rPr>
        <w:t>).</w:t>
      </w:r>
    </w:p>
    <w:p>
      <w:pPr>
        <w:pStyle w:val="Normal"/>
        <w:jc w:val="both"/>
        <w:rPr/>
      </w:pPr>
      <w:r>
        <w:rPr>
          <w:lang w:bidi="ar-SA"/>
        </w:rPr>
        <w:t>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نائية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ف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ق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س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77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خط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ش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م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ق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lang w:bidi="ar-SA"/>
        </w:rPr>
        <w:t>1107</w:t>
      </w:r>
      <w:r>
        <w:rPr>
          <w:rtl w:val="true"/>
          <w:lang w:bidi="ar-SA"/>
        </w:rPr>
        <w:t>)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ك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كام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آم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63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3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ح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غز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50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شو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ح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ط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ص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د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حاش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ط</w:t>
      </w:r>
      <w:r>
        <w:rPr>
          <w:rtl w:val="true"/>
          <w:lang w:bidi="ar-SA"/>
        </w:rPr>
        <w:t>)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ر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ص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72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قر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ح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4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بع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tl w:val="true"/>
          <w:lang w:bidi="ar-SA"/>
        </w:rPr>
        <w:t xml:space="preserve">)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شه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78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خط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م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ق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lang w:bidi="ar-SA"/>
        </w:rPr>
        <w:t>1081</w:t>
      </w:r>
      <w:r>
        <w:rPr>
          <w:rtl w:val="true"/>
          <w:lang w:bidi="ar-SA"/>
        </w:rPr>
        <w:t>)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رش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ذه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ي</w:t>
      </w:r>
      <w:r>
        <w:rPr>
          <w:rtl w:val="true"/>
          <w:lang w:bidi="ar-SA"/>
        </w:rPr>
        <w:t>)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ع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س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72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خط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ق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lang w:bidi="ar-SA"/>
        </w:rPr>
        <w:t>477</w:t>
      </w:r>
      <w:r>
        <w:rPr>
          <w:rtl w:val="true"/>
          <w:lang w:bidi="ar-SA"/>
        </w:rPr>
        <w:t>)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رش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ا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د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عتق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إرشاد</w:t>
      </w:r>
      <w:r>
        <w:rPr>
          <w:rtl w:val="true"/>
          <w:lang w:bidi="ar-SA"/>
        </w:rPr>
        <w:t>)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جوي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س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47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5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رش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ول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شوك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نع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25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ط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5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ب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بار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و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46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ج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7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ابة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ز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63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ه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وفست</w:t>
      </w:r>
      <w:r>
        <w:rPr>
          <w:rtl w:val="true"/>
          <w:lang w:bidi="ar-SA"/>
        </w:rPr>
        <w:t>)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فات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بيه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45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5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شب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ّظ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ذ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ني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عمان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ر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97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6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شب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ّظ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ا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ر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فعية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سيوط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91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ح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بي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الحل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ص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رخسي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سرخ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49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7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2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ف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ارن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حك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ي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دل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ر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6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2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علام</w:t>
      </w:r>
    </w:p>
    <w:p>
      <w:pPr>
        <w:pStyle w:val="Normal"/>
        <w:jc w:val="both"/>
        <w:rPr/>
      </w:pPr>
      <w:r>
        <w:rPr>
          <w:rtl w:val="true"/>
          <w:lang w:bidi="ar-SA"/>
        </w:rPr>
        <w:t>للزرك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ست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وم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2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7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أ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سن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ص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ر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8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2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قن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نبلي</w:t>
      </w:r>
      <w:r>
        <w:rPr>
          <w:rtl w:val="true"/>
          <w:lang w:bidi="ar-SA"/>
        </w:rPr>
        <w:t>)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حجا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د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96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زه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2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</w:t>
      </w:r>
      <w:r>
        <w:rPr>
          <w:rtl w:val="true"/>
          <w:lang w:bidi="ar-SA"/>
        </w:rPr>
        <w:t>)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شاف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د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0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ي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2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2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تضى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ت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43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</w:p>
    <w:p>
      <w:pPr>
        <w:pStyle w:val="Normal"/>
        <w:jc w:val="both"/>
        <w:rPr/>
      </w:pPr>
      <w:r>
        <w:rPr>
          <w:rtl w:val="true"/>
          <w:lang w:bidi="ar-SA"/>
        </w:rPr>
        <w:t>تحت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ر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ح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5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2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حوية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ث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ن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64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خطو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كروفي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ق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lang w:bidi="ar-SA"/>
        </w:rPr>
        <w:t>94</w:t>
      </w:r>
      <w:r>
        <w:rPr>
          <w:rtl w:val="true"/>
          <w:lang w:bidi="ar-SA"/>
        </w:rPr>
        <w:t>)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2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اج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ل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10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تح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شو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دل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داد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2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ال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ر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ز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2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2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ا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قاهرة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2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ت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ي</w:t>
      </w:r>
      <w:r>
        <w:rPr>
          <w:rtl w:val="true"/>
          <w:lang w:bidi="ar-SA"/>
        </w:rPr>
        <w:t>)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ت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43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د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ج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9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3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ص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ج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ف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نبلي</w:t>
      </w:r>
      <w:r>
        <w:rPr>
          <w:rtl w:val="true"/>
          <w:lang w:bidi="ar-SA"/>
        </w:rPr>
        <w:t>)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مردا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88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م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7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3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ض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و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ا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ي</w:t>
      </w:r>
      <w:r>
        <w:rPr>
          <w:rtl w:val="true"/>
          <w:lang w:bidi="ar-SA"/>
        </w:rPr>
        <w:t>)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ف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ق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س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77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8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</w:t>
      </w:r>
      <w:r>
        <w:rPr>
          <w:rtl w:val="true"/>
          <w:lang w:bidi="ar-SA"/>
        </w:rPr>
        <w:t>ـ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3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ض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ن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ش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نون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إسماع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ش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ي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غدادي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ك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6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RfdCenterBold2"/>
        <w:jc w:val="center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ب</w:t>
      </w:r>
      <w:r>
        <w:rPr>
          <w:rtl w:val="true"/>
          <w:lang w:bidi="ar-SA"/>
        </w:rPr>
        <w:t xml:space="preserve">) 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3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و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بحار</w:t>
      </w:r>
      <w:r>
        <w:rPr>
          <w:rtl w:val="true"/>
          <w:lang w:bidi="ar-SA"/>
        </w:rPr>
        <w:t>)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مجل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ق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11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إي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1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و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3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خ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ذا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صار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ت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ي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84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م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6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3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ر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دراية</w:t>
      </w:r>
      <w:r>
        <w:rPr>
          <w:rtl w:val="true"/>
          <w:lang w:bidi="ar-SA"/>
        </w:rPr>
        <w:t xml:space="preserve">)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شه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96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ع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7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3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ت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ه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صد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ش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ل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ط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59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ق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7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RfdCenterBold2"/>
        <w:jc w:val="center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ت</w:t>
      </w:r>
      <w:r>
        <w:rPr>
          <w:rtl w:val="true"/>
          <w:lang w:bidi="ar-SA"/>
        </w:rPr>
        <w:t xml:space="preserve">) 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3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موس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زبي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ت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20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ر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8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3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غ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ح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صحاح</w:t>
      </w:r>
      <w:r>
        <w:rPr>
          <w:rtl w:val="true"/>
          <w:lang w:bidi="ar-SA"/>
        </w:rPr>
        <w:t>)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جوه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ماع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39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9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ي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28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3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س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ّظر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دبو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ن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43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4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ب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آن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و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46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8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4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ر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ك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ي</w:t>
      </w:r>
      <w:r>
        <w:rPr>
          <w:rtl w:val="true"/>
          <w:lang w:bidi="ar-SA"/>
        </w:rPr>
        <w:t xml:space="preserve">)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ع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س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72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8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4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ر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وا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ن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86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ط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5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4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نفي</w:t>
      </w:r>
      <w:r>
        <w:rPr>
          <w:rtl w:val="true"/>
          <w:lang w:bidi="ar-SA"/>
        </w:rPr>
        <w:t xml:space="preserve">)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سمرقن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53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نشو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مش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7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4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طي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يفة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سخا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90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م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7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4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ري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ول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زنج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ق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65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مش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8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4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ذك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اء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ع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س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72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تض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ه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وفست</w:t>
      </w:r>
      <w:r>
        <w:rPr>
          <w:rtl w:val="true"/>
          <w:lang w:bidi="ar-SA"/>
        </w:rPr>
        <w:t>)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4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مي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ق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ر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جري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8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4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خي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ري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ا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ف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ير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سقل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85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ش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8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4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ق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ّجال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مامق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ن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تض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5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5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حيد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د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و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38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د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8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5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ض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ك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كي</w:t>
      </w:r>
      <w:r>
        <w:rPr>
          <w:rtl w:val="true"/>
          <w:lang w:bidi="ar-SA"/>
        </w:rPr>
        <w:t>)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توز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بي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ث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كي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ن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ن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3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</w:t>
      </w:r>
      <w:r>
        <w:rPr>
          <w:rtl w:val="true"/>
          <w:lang w:bidi="ar-SA"/>
        </w:rPr>
        <w:t>ـ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5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هذ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كام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و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46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ع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7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5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هذ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هذيب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سقل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85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ئ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ثم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درآب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1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5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هذ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وا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يه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كية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م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قر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ح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4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5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هذ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ول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ع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س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72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ه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0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RfdCenterBold2"/>
        <w:jc w:val="center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ث</w:t>
      </w:r>
      <w:r>
        <w:rPr>
          <w:rtl w:val="true"/>
          <w:lang w:bidi="ar-SA"/>
        </w:rPr>
        <w:t>)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5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و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ق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مال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د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و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38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د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9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</w:t>
      </w:r>
      <w:r>
        <w:rPr>
          <w:rtl w:val="true"/>
          <w:lang w:bidi="ar-SA"/>
        </w:rPr>
        <w:t>ـ</w:t>
      </w:r>
      <w:r>
        <w:br w:type="page"/>
      </w:r>
    </w:p>
    <w:p>
      <w:pPr>
        <w:pStyle w:val="RfdCenterBold2"/>
        <w:jc w:val="center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ج</w:t>
      </w:r>
      <w:r>
        <w:rPr>
          <w:rtl w:val="true"/>
          <w:lang w:bidi="ar-SA"/>
        </w:rPr>
        <w:t>)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5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ا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ول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عا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ا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ز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60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وف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م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ص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5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تف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ري</w:t>
      </w:r>
      <w:r>
        <w:rPr>
          <w:rtl w:val="true"/>
          <w:lang w:bidi="ar-SA"/>
        </w:rPr>
        <w:t xml:space="preserve">)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طب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31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ط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7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5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م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نفي</w:t>
      </w:r>
      <w:r>
        <w:rPr>
          <w:rtl w:val="true"/>
          <w:lang w:bidi="ar-SA"/>
        </w:rPr>
        <w:t>)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قهست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ن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96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صو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29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6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ص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خاري</w:t>
      </w:r>
      <w:r>
        <w:rPr>
          <w:rtl w:val="true"/>
          <w:lang w:bidi="ar-SA"/>
        </w:rPr>
        <w:t>)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بخ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ماع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5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0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6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وي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سيوط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91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7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6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شرائع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كر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ي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ذ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68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</w:p>
    <w:p>
      <w:pPr>
        <w:pStyle w:val="Normal"/>
        <w:jc w:val="both"/>
        <w:rPr/>
      </w:pPr>
      <w:r>
        <w:rPr>
          <w:rtl w:val="true"/>
          <w:lang w:bidi="ar-SA"/>
        </w:rPr>
        <w:t>مخط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ش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ق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lang w:bidi="ar-SA"/>
        </w:rPr>
        <w:t>476</w:t>
      </w:r>
      <w:r>
        <w:rPr>
          <w:rtl w:val="true"/>
          <w:lang w:bidi="ar-SA"/>
        </w:rPr>
        <w:t>)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6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مل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ت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43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</w:p>
    <w:p>
      <w:pPr>
        <w:pStyle w:val="Normal"/>
        <w:jc w:val="both"/>
        <w:rPr/>
      </w:pPr>
      <w:r>
        <w:rPr>
          <w:rtl w:val="true"/>
          <w:lang w:bidi="ar-SA"/>
        </w:rPr>
        <w:t>مخط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م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ق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lang w:bidi="ar-SA"/>
        </w:rPr>
        <w:t>436</w:t>
      </w:r>
      <w:r>
        <w:rPr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6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قود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و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46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خط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ق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lang w:bidi="ar-SA"/>
        </w:rPr>
        <w:t>298</w:t>
      </w:r>
      <w:r>
        <w:rPr>
          <w:rtl w:val="true"/>
          <w:lang w:bidi="ar-SA"/>
        </w:rPr>
        <w:t>)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6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ز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ر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48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ا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27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6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ائ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نج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3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RfdCenterBold2"/>
        <w:jc w:val="center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ح</w:t>
      </w:r>
      <w:r>
        <w:rPr>
          <w:rtl w:val="true"/>
          <w:lang w:bidi="ar-SA"/>
        </w:rPr>
        <w:t xml:space="preserve">) 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6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ش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عا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ل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ا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ين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ك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ث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ط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مياطي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5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6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ش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ط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امع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معط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عا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زه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ف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125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ط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6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ب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فياء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ع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به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43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</w:p>
    <w:p>
      <w:pPr>
        <w:pStyle w:val="Normal"/>
        <w:jc w:val="both"/>
        <w:rPr/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>.</w:t>
      </w:r>
    </w:p>
    <w:p>
      <w:pPr>
        <w:pStyle w:val="RfdCenterBold2"/>
        <w:jc w:val="center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خ</w:t>
      </w:r>
      <w:r>
        <w:rPr>
          <w:rtl w:val="true"/>
          <w:lang w:bidi="ar-SA"/>
        </w:rPr>
        <w:t>)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7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راج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س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ق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ر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8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5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7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و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46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ه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7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ـ</w:t>
      </w:r>
      <w:r>
        <w:rPr>
          <w:rtl w:val="true"/>
          <w:lang w:bidi="ar-SA"/>
        </w:rPr>
        <w:t>.</w:t>
      </w:r>
    </w:p>
    <w:p>
      <w:pPr>
        <w:pStyle w:val="RfdCenterBold2"/>
        <w:jc w:val="center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د</w:t>
      </w:r>
      <w:r>
        <w:rPr>
          <w:rtl w:val="true"/>
          <w:lang w:bidi="ar-SA"/>
        </w:rPr>
        <w:t>)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7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ر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ية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شه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78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26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RfdCenterBold2"/>
        <w:jc w:val="center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ذ</w:t>
      </w:r>
      <w:r>
        <w:rPr>
          <w:rtl w:val="true"/>
          <w:lang w:bidi="ar-SA"/>
        </w:rPr>
        <w:t xml:space="preserve">) 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7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ان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عة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آغ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زر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هر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سن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ى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7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يعة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ت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43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خط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ك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ق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lang w:bidi="ar-SA"/>
        </w:rPr>
        <w:t>943</w:t>
      </w:r>
      <w:r>
        <w:rPr>
          <w:rtl w:val="true"/>
          <w:lang w:bidi="ar-SA"/>
        </w:rPr>
        <w:t>)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7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كرى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شه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78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ران</w:t>
      </w:r>
      <w:r>
        <w:rPr>
          <w:rtl w:val="true"/>
          <w:lang w:bidi="ar-SA"/>
        </w:rPr>
        <w:t>.</w:t>
      </w:r>
    </w:p>
    <w:p>
      <w:pPr>
        <w:pStyle w:val="RfdCenterBold2"/>
        <w:jc w:val="center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ر</w:t>
      </w:r>
      <w:r>
        <w:rPr>
          <w:rtl w:val="true"/>
          <w:lang w:bidi="ar-SA"/>
        </w:rPr>
        <w:t>)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7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نفي</w:t>
      </w:r>
      <w:r>
        <w:rPr>
          <w:rtl w:val="true"/>
          <w:lang w:bidi="ar-SA"/>
        </w:rPr>
        <w:t>)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ب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25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28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7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ض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ات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خوانس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ق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ب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س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131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0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7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ه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مشقية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شه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96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ران</w:t>
      </w:r>
      <w:r>
        <w:rPr>
          <w:rtl w:val="true"/>
          <w:lang w:bidi="ar-SA"/>
        </w:rPr>
        <w:t>.</w:t>
      </w:r>
    </w:p>
    <w:p>
      <w:pPr>
        <w:pStyle w:val="RfdCenterBold2"/>
        <w:jc w:val="center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ز</w:t>
      </w:r>
      <w:r>
        <w:rPr>
          <w:rtl w:val="true"/>
          <w:lang w:bidi="ar-SA"/>
        </w:rPr>
        <w:t>)</w:t>
      </w:r>
    </w:p>
    <w:p>
      <w:pPr>
        <w:pStyle w:val="Normal"/>
        <w:jc w:val="both"/>
        <w:rPr/>
      </w:pPr>
      <w:r>
        <w:rPr>
          <w:lang w:bidi="ar-SA"/>
        </w:rPr>
        <w:t>7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وا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قتر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ائر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يث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97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ط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7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RfdCenterBold2"/>
        <w:jc w:val="center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س</w:t>
      </w:r>
      <w:r>
        <w:rPr>
          <w:rtl w:val="true"/>
          <w:lang w:bidi="ar-SA"/>
        </w:rPr>
        <w:t>)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8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ر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حر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ا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سرائر</w:t>
      </w:r>
      <w:r>
        <w:rPr>
          <w:rtl w:val="true"/>
          <w:lang w:bidi="ar-SA"/>
        </w:rPr>
        <w:t>)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د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59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ق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27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8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ار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ق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ضا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5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8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جه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زوي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7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ح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7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8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ود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شع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ز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جست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27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ط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7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8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رى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بيه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45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ثم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5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8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ائ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وطي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نسائ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30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ز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4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RfdCenterBold2"/>
        <w:jc w:val="center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ش</w:t>
      </w:r>
      <w:r>
        <w:rPr>
          <w:rtl w:val="true"/>
          <w:lang w:bidi="ar-SA"/>
        </w:rPr>
        <w:t>)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8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ائ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رام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م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67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تح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د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8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8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لو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ضيح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تفتاز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ع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ف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79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ب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7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8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ر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يل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خر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10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ي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1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8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برقو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من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ق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5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9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مض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ن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ائد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رمض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ن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نفي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ا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ثم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6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9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مذي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شبي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543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5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9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لم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نو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ي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ف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67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4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9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دة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70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خطو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ق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lang w:bidi="ar-SA"/>
        </w:rPr>
        <w:t>408</w:t>
      </w:r>
      <w:r>
        <w:rPr>
          <w:rtl w:val="true"/>
          <w:lang w:bidi="ar-SA"/>
        </w:rPr>
        <w:t>)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9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ن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داية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بابر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ن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78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ط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م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ط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9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امع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مح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ف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86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ـ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ش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ن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ط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5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RfdCenterBold2"/>
        <w:jc w:val="center"/>
        <w:rPr/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ص</w:t>
      </w:r>
      <w:r>
        <w:rPr>
          <w:rtl w:val="true"/>
          <w:lang w:bidi="ar-SA"/>
        </w:rPr>
        <w:t>)</w:t>
      </w:r>
    </w:p>
    <w:p>
      <w:pPr>
        <w:pStyle w:val="Normal"/>
        <w:jc w:val="both"/>
        <w:rPr/>
      </w:pPr>
      <w:r>
        <w:rPr>
          <w:lang w:bidi="ar-SA"/>
        </w:rPr>
        <w:t>9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ح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غة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كر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39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ؤس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بد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طب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ش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بير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8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9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مذي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ترم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7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نس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ز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5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س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ط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9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لم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شي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سابو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6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ح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5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RfdCenterBold2"/>
        <w:jc w:val="center"/>
        <w:rPr>
          <w:lang w:bidi="ar-SA"/>
        </w:rPr>
      </w:pPr>
      <w:r>
        <w:rPr>
          <w:rtl w:val="true"/>
          <w:lang w:bidi="ar-SA"/>
        </w:rPr>
        <w:t>ع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9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ول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و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46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ثيرس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بئ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1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0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ائع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د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و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38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د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8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</w:p>
    <w:p>
      <w:pPr>
        <w:pStyle w:val="RfdCenterBold2"/>
        <w:jc w:val="center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غ</w:t>
      </w:r>
      <w:r>
        <w:rPr>
          <w:rtl w:val="true"/>
          <w:lang w:bidi="ar-SA"/>
        </w:rPr>
        <w:t>)</w:t>
      </w:r>
    </w:p>
    <w:p>
      <w:pPr>
        <w:pStyle w:val="Normal"/>
        <w:jc w:val="both"/>
        <w:rPr/>
      </w:pPr>
      <w:r>
        <w:rPr>
          <w:lang w:bidi="ar-SA"/>
        </w:rPr>
        <w:t>10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ر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ر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ز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2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2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ئ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ثم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درآب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8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0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ر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غنية</w:t>
      </w:r>
      <w:r>
        <w:rPr>
          <w:rtl w:val="true"/>
          <w:lang w:bidi="ar-SA"/>
        </w:rPr>
        <w:t xml:space="preserve">)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58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ب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ا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27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RfdCenterBold2"/>
        <w:jc w:val="center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ف</w:t>
      </w:r>
      <w:r>
        <w:rPr>
          <w:rtl w:val="true"/>
          <w:lang w:bidi="ar-SA"/>
        </w:rPr>
        <w:t>)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0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ئ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ر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زمخش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58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ح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6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0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ب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ت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ن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باني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ساعا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ناء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5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0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ا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نية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قا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زجن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ن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59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ه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28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0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ز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يز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راف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62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م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م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ذ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نو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ضا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4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10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غ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سخا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ف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90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ص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6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0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وق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قر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د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نهاج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68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ح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4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0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شر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ن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فيق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ج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6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RfdCenterBold2"/>
        <w:jc w:val="center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ق</w:t>
      </w:r>
      <w:r>
        <w:rPr>
          <w:rtl w:val="true"/>
          <w:lang w:bidi="ar-SA"/>
        </w:rPr>
        <w:t>)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1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م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يط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فيروزآبا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ق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را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81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5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1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ا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ك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ا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ام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ف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66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6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1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ا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ك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رام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ع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س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72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27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11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ا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ي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نب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79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ك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زه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7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1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ا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و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ولية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ب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نب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80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م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7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1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ا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ك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قوا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ية</w:t>
      </w:r>
      <w:r>
        <w:rPr>
          <w:rtl w:val="true"/>
          <w:lang w:bidi="ar-SA"/>
        </w:rPr>
        <w:t xml:space="preserve">)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ناط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74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لا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ر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96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RfdCenterBold2"/>
        <w:jc w:val="center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ك</w:t>
      </w:r>
      <w:r>
        <w:rPr>
          <w:rtl w:val="true"/>
          <w:lang w:bidi="ar-SA"/>
        </w:rPr>
        <w:t>)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1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في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د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63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نشو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مشق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1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في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مس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خط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ق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lang w:bidi="ar-SA"/>
        </w:rPr>
        <w:t>641</w:t>
      </w:r>
      <w:r>
        <w:rPr>
          <w:rtl w:val="true"/>
          <w:lang w:bidi="ar-SA"/>
        </w:rPr>
        <w:t>)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1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ش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زدوي</w:t>
      </w:r>
      <w:r>
        <w:rPr>
          <w:rtl w:val="true"/>
          <w:lang w:bidi="ar-SA"/>
        </w:rPr>
        <w:t xml:space="preserve">)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بخ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ز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ن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73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ا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0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1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ش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ن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ر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نس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ك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71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ي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1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2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ش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ن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ا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نون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ح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ي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ط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06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ل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وف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ه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7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2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ش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عتقاد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ع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س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72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1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2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لقاب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ق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ضا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د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7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2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فعال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مت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ن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ه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97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ئ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ظا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درآب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1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RfdCenterBold2"/>
        <w:jc w:val="center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ل</w:t>
      </w:r>
      <w:r>
        <w:rPr>
          <w:rtl w:val="true"/>
          <w:lang w:bidi="ar-SA"/>
        </w:rPr>
        <w:t>)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2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ؤلؤ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جاز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اج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بحر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س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18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تح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ع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8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2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زوميات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44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تقد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ر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6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2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ظ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br w:type="page"/>
      </w:r>
    </w:p>
    <w:p>
      <w:pPr>
        <w:pStyle w:val="RfdNormal0"/>
        <w:jc w:val="both"/>
        <w:rPr>
          <w:lang w:bidi="ar-SA"/>
        </w:rPr>
      </w:pP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71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نشو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ر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7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2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مشقية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شه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78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ب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ه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شه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ران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نس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شو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ية</w:t>
      </w:r>
    </w:p>
    <w:p>
      <w:pPr>
        <w:pStyle w:val="RfdCenterBold2"/>
        <w:jc w:val="center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)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2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س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ية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و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46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د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هران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2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از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وية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ش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40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ط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5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3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تنى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ز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ص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32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ل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ئ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ظا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درآب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4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3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ثال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ميد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سابو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51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نشو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4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13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ين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طريح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08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ت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د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ف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3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م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ع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برو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رد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ف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0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3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م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ذب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نو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كر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ي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67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ضا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4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3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اسن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بر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47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8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ن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ه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7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3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ك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عية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ا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د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نب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74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ط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3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ت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ولي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ث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ن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64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دس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2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3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ك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يعة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ع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س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72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2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3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خل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د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73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ز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4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4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و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رى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ما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بح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7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2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4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آ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كليني</w:t>
      </w:r>
      <w:r>
        <w:rPr>
          <w:rtl w:val="true"/>
          <w:lang w:bidi="ar-SA"/>
        </w:rPr>
        <w:t xml:space="preserve">)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مجل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ق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11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2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4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اسم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سل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ز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ل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44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6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ا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27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4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صريات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ت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43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ا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27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4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د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يحين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حا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سابو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40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ئ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ظا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درآب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4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4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د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سائل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نو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رز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ر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32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ران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14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صفى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غز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50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ي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2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س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ط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5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4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ن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ن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ب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24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م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1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4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ك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و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بار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طبر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جري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نشو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د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7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4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باح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كفع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ر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90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منشو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ج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ؤس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بوعا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ماعيل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ه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4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شمسي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5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ب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هجد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و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46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خط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ق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lang w:bidi="ar-SA"/>
        </w:rPr>
        <w:t>1259</w:t>
      </w:r>
      <w:r>
        <w:rPr>
          <w:rtl w:val="true"/>
          <w:lang w:bidi="ar-SA"/>
        </w:rPr>
        <w:t>)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5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ول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م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67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خط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ق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lang w:bidi="ar-SA"/>
        </w:rPr>
        <w:t>371</w:t>
      </w:r>
      <w:r>
        <w:rPr>
          <w:rtl w:val="true"/>
          <w:lang w:bidi="ar-SA"/>
        </w:rPr>
        <w:t>)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5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ي</w:t>
      </w:r>
      <w:r>
        <w:rPr>
          <w:rtl w:val="true"/>
          <w:lang w:bidi="ar-SA"/>
        </w:rPr>
        <w:t>)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م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67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1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5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ت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بص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تز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43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مش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8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5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ج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لفين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ك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ضا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8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5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غ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نبلي</w:t>
      </w:r>
      <w:r>
        <w:rPr>
          <w:rtl w:val="true"/>
          <w:lang w:bidi="ar-SA"/>
        </w:rPr>
        <w:t xml:space="preserve">)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د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63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م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6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5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غ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ب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اريب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ش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س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ص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76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ة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5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ت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ا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امة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عام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22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ب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زاؤ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لفة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5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ر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ر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آن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راغ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فه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50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تح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ل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ط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8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5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حو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زمخش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53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2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6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صل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نعس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بي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م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زمخش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2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6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ريدية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ز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ص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32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د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ف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6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نبلي</w:t>
      </w:r>
      <w:r>
        <w:rPr>
          <w:rtl w:val="true"/>
          <w:lang w:bidi="ar-SA"/>
        </w:rPr>
        <w:t xml:space="preserve">)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د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63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6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ي</w:t>
      </w:r>
      <w:r>
        <w:rPr>
          <w:rtl w:val="true"/>
          <w:lang w:bidi="ar-SA"/>
        </w:rPr>
        <w:t xml:space="preserve">)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د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و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38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د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د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ه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7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6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ن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ي</w:t>
      </w:r>
      <w:r>
        <w:rPr>
          <w:rtl w:val="true"/>
          <w:lang w:bidi="ar-SA"/>
        </w:rPr>
        <w:t>)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ع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41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رية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6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ا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لاق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طبر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54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د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9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6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تخ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ال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مت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ن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ه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97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م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ن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م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1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6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ت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ي</w:t>
      </w:r>
      <w:r>
        <w:rPr>
          <w:rtl w:val="true"/>
          <w:lang w:bidi="ar-SA"/>
        </w:rPr>
        <w:t xml:space="preserve">)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ع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س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72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1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6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ض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يه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د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و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38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5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6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ل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فعي</w:t>
      </w:r>
      <w:r>
        <w:rPr>
          <w:rtl w:val="true"/>
          <w:lang w:bidi="ar-SA"/>
        </w:rPr>
        <w:t xml:space="preserve">)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نو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كر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ي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67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م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2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7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ول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بيضا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ض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68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دس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2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lang w:bidi="ar-SA"/>
        </w:rPr>
        <w:t>17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تح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ب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شراف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كمو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ز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ي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د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8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7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ط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ب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وطي</w:t>
      </w:r>
      <w:r>
        <w:rPr>
          <w:rtl w:val="true"/>
          <w:lang w:bidi="ar-SA"/>
        </w:rPr>
        <w:t>)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ما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بح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7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ط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7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7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ذ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فعي</w:t>
      </w:r>
      <w:r>
        <w:rPr>
          <w:rtl w:val="true"/>
          <w:lang w:bidi="ar-SA"/>
        </w:rPr>
        <w:t>)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شيرا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ح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ر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يروزآبا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47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tl w:val="true"/>
          <w:lang w:bidi="ar-SA"/>
        </w:rPr>
        <w:t>.</w:t>
      </w:r>
    </w:p>
    <w:p>
      <w:pPr>
        <w:pStyle w:val="RfdCenterBold2"/>
        <w:jc w:val="center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ن</w:t>
      </w:r>
      <w:r>
        <w:rPr>
          <w:rtl w:val="true"/>
          <w:lang w:bidi="ar-SA"/>
        </w:rPr>
        <w:t>)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7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ز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شب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ّظائر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كر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ي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ي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ذ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68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69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تح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د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8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7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ف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اض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خفاج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ن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09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زه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2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7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ك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ية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ع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س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72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خط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ق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lang w:bidi="ar-SA"/>
        </w:rPr>
        <w:t>668</w:t>
      </w:r>
      <w:r>
        <w:rPr>
          <w:rtl w:val="true"/>
          <w:lang w:bidi="ar-SA"/>
        </w:rPr>
        <w:t>)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7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ئ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ول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أسن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ف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77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ف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د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7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ر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ثر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عا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ا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ز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60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ثم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7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تاوى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و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46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نشو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ر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9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8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ت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هاج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ش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م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ه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شاف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00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ط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5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8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نه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ول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للع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س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72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خط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ق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lang w:bidi="ar-SA"/>
        </w:rPr>
        <w:t>878</w:t>
      </w:r>
      <w:r>
        <w:rPr>
          <w:rtl w:val="true"/>
          <w:lang w:bidi="ar-SA"/>
        </w:rPr>
        <w:t>)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8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اغة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م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و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0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عليه‌السلام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ق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RfdCenterBold2"/>
        <w:jc w:val="center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و</w:t>
      </w:r>
      <w:r>
        <w:rPr>
          <w:rtl w:val="true"/>
          <w:lang w:bidi="ar-SA"/>
        </w:rPr>
        <w:t>)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8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</w:t>
      </w:r>
      <w:r>
        <w:rPr>
          <w:rtl w:val="true"/>
          <w:lang w:bidi="ar-SA"/>
        </w:rPr>
        <w:t>)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ف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ش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ت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09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2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8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فعي</w:t>
      </w:r>
      <w:r>
        <w:rPr>
          <w:rtl w:val="true"/>
          <w:lang w:bidi="ar-SA"/>
        </w:rPr>
        <w:t>)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غز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50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و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1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8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ص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يعة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10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هران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8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س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ض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ي</w:t>
      </w:r>
      <w:r>
        <w:rPr>
          <w:rtl w:val="true"/>
          <w:lang w:bidi="ar-SA"/>
        </w:rPr>
        <w:t xml:space="preserve">)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و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د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جري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ا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27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RfdCenterBold2"/>
        <w:jc w:val="center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ه</w:t>
      </w:r>
      <w:r>
        <w:rPr>
          <w:rtl w:val="true"/>
          <w:lang w:bidi="ar-SA"/>
        </w:rPr>
        <w:t>ـ</w:t>
      </w:r>
      <w:r>
        <w:rPr>
          <w:rtl w:val="true"/>
          <w:lang w:bidi="ar-SA"/>
        </w:rPr>
        <w:t>)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8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د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ي</w:t>
      </w:r>
      <w:r>
        <w:rPr>
          <w:rtl w:val="true"/>
          <w:lang w:bidi="ar-SA"/>
        </w:rPr>
        <w:t>)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د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و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38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ط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د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ه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7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18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د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تد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نفي</w:t>
      </w:r>
      <w:r>
        <w:rPr>
          <w:rtl w:val="true"/>
          <w:lang w:bidi="ar-SA"/>
        </w:rPr>
        <w:t xml:space="preserve">) 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للمرغين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ه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شد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59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ط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ط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5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ه</w:t>
      </w:r>
      <w:r>
        <w:rPr>
          <w:rtl w:val="true"/>
          <w:lang w:bidi="ar-SA"/>
        </w:rPr>
        <w:t>ـ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RfdCenterBold1"/>
        <w:jc w:val="center"/>
        <w:rPr/>
      </w:pPr>
      <w:r>
        <w:rPr>
          <w:rtl w:val="true"/>
          <w:lang w:bidi="ar-SA"/>
        </w:rPr>
        <w:t>الفها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</w:p>
    <w:p>
      <w:pPr>
        <w:pStyle w:val="Normal"/>
        <w:jc w:val="both"/>
        <w:rPr/>
      </w:pPr>
      <w:r>
        <w:rPr>
          <w:rStyle w:val="RfdBold2"/>
        </w:rPr>
        <w:t>1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 الآيات الكريمة</w:t>
      </w:r>
    </w:p>
    <w:p>
      <w:pPr>
        <w:pStyle w:val="Normal"/>
        <w:jc w:val="both"/>
        <w:rPr/>
      </w:pPr>
      <w:r>
        <w:rPr>
          <w:rStyle w:val="RfdBold2"/>
        </w:rPr>
        <w:t>2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 الأحاديث الشريفة والآثار</w:t>
      </w:r>
    </w:p>
    <w:p>
      <w:pPr>
        <w:pStyle w:val="Normal"/>
        <w:jc w:val="both"/>
        <w:rPr/>
      </w:pPr>
      <w:r>
        <w:rPr>
          <w:rStyle w:val="RfdBold2"/>
        </w:rPr>
        <w:t>3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 الأبيات الشعرية</w:t>
      </w:r>
    </w:p>
    <w:p>
      <w:pPr>
        <w:pStyle w:val="Normal"/>
        <w:jc w:val="both"/>
        <w:rPr/>
      </w:pPr>
      <w:r>
        <w:rPr>
          <w:rStyle w:val="RfdBold2"/>
        </w:rPr>
        <w:t>4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 الاعلام</w:t>
      </w:r>
    </w:p>
    <w:p>
      <w:pPr>
        <w:pStyle w:val="Normal"/>
        <w:jc w:val="both"/>
        <w:rPr>
          <w:rStyle w:val="RfdBold2"/>
        </w:rPr>
      </w:pPr>
      <w:r>
        <w:rPr>
          <w:rStyle w:val="RfdBold2"/>
        </w:rPr>
        <w:t>5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ـ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حتوي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س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ني</w:t>
      </w:r>
      <w:r>
        <w:rPr>
          <w:rStyle w:val="RfdBold2"/>
          <w:rFonts w:cs="Times New Roman"/>
          <w:rtl w:val="true"/>
        </w:rPr>
        <w:t xml:space="preserve"> </w:t>
      </w:r>
      <w:r>
        <w:br w:type="page"/>
      </w:r>
    </w:p>
    <w:p>
      <w:pPr>
        <w:pStyle w:val="RfdCenterBold1"/>
        <w:jc w:val="center"/>
        <w:rPr/>
      </w:pP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</w:t>
      </w:r>
      <w:r>
        <w:rPr>
          <w:rtl w:val="true"/>
        </w:rPr>
        <w:t>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1620"/>
        <w:gridCol w:w="1728"/>
      </w:tblGrid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أدخلوها بسلام آمنين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46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حجر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45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إذ يلقون أقلامهم أيهم يكفل مريم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44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آ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ران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87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ارجع إلى ربك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50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يوسف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74</w:t>
            </w:r>
          </w:p>
        </w:tc>
      </w:tr>
      <w:tr>
        <w:trPr>
          <w:trHeight w:val="423" w:hRule="atLeast"/>
        </w:trPr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إل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ذي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تابو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بعد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ذلك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أصلحوا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89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آ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ران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28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 xml:space="preserve">... </w:t>
            </w:r>
            <w:r>
              <w:rPr>
                <w:rStyle w:val="RfdAie"/>
                <w:rtl w:val="true"/>
              </w:rPr>
              <w:t>إلا أن يعفون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37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بقرة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390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 xml:space="preserve">... </w:t>
            </w:r>
            <w:r>
              <w:rPr>
                <w:rStyle w:val="RfdAie"/>
                <w:rtl w:val="true"/>
              </w:rPr>
              <w:t>إلا كانوا عنه معرضي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5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شعراء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80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إلا ما دمت عليه قائما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75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آ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ران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01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إلا من أكره وقلبه مطمئن بالايمان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06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نحل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56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الله يستهزئ بهم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5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بقرة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77</w:t>
            </w:r>
          </w:p>
        </w:tc>
      </w:tr>
      <w:tr>
        <w:trPr>
          <w:trHeight w:val="967" w:hRule="atLeast"/>
        </w:trPr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أ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حسب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ذي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جترحو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سيئات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نجعله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كالذي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آمنو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...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2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جاثية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00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إ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ذي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يكتمو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نزلن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ن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snapToGrid w:val="false"/>
              <w:jc w:val="center"/>
              <w:rPr>
                <w:rStyle w:val="RfdAie"/>
                <w:lang w:bidi="ar-SA"/>
              </w:rPr>
            </w:pPr>
            <w:r>
              <w:rPr>
                <w:rtl w:val="true"/>
              </w:rPr>
            </w:r>
          </w:p>
        </w:tc>
        <w:tc>
          <w:tcPr>
            <w:tcW w:w="1728" w:type="dxa"/>
            <w:tcBorders/>
          </w:tcPr>
          <w:p>
            <w:pPr>
              <w:pStyle w:val="RfdCenter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البينات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الهدى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...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59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بقرة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45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إن الله يأمر بالعدل والاحسان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90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نحل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44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إ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مرؤ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هلك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ليس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له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لد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...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76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نساء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02</w:t>
            </w:r>
          </w:p>
        </w:tc>
      </w:tr>
      <w:tr>
        <w:trPr>
          <w:trHeight w:val="380" w:hRule="atLeast"/>
        </w:trPr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إ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ول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بيت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ضع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للناس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 xml:space="preserve">الذي ببكة </w:t>
            </w:r>
            <w:r>
              <w:rPr>
                <w:rStyle w:val="RfdAie"/>
                <w:rtl w:val="true"/>
              </w:rPr>
              <w:t>...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96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آ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ران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19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أ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تبتغو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بأموالك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...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4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نساء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62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إن لبثتم إلا عشرا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03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طه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11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1620"/>
        <w:gridCol w:w="1728"/>
      </w:tblGrid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إن لبثتم إلا يوما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04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طه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11</w:t>
            </w:r>
          </w:p>
        </w:tc>
      </w:tr>
      <w:tr>
        <w:trPr>
          <w:trHeight w:val="844" w:hRule="atLeast"/>
        </w:trPr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إنم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ليك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له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رسوله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الذي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آمنو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ذي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يقيمو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صلاة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يؤتو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زكاة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ه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راكعون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55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مائدة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96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إنم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يتقبل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له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متقين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7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مائدة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99</w:t>
            </w:r>
          </w:p>
        </w:tc>
      </w:tr>
      <w:tr>
        <w:trPr>
          <w:trHeight w:val="967" w:hRule="atLeast"/>
        </w:trPr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 xml:space="preserve">... </w:t>
            </w:r>
            <w:r>
              <w:rPr>
                <w:rStyle w:val="RfdAie"/>
                <w:rtl w:val="true"/>
              </w:rPr>
              <w:t>أو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آخرا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غيرك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إ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نت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ضربت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في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أرض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106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مائدة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9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أولئك هم الفائزون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0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توبة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02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أولى بالمؤمنين من أنفسهم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6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أحزاب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13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 xml:space="preserve">... </w:t>
            </w:r>
            <w:r>
              <w:rPr>
                <w:rStyle w:val="RfdAie"/>
                <w:rtl w:val="true"/>
              </w:rPr>
              <w:t>أو لامستم النساء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3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نساء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57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 xml:space="preserve">... </w:t>
            </w:r>
            <w:r>
              <w:rPr>
                <w:rStyle w:val="RfdAie"/>
                <w:rtl w:val="true"/>
              </w:rPr>
              <w:t>بما عقدتم الايمان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89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مائدة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65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تبارك اسم ربك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78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رحمن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79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ثم أنتم هؤلاء تقتلون أنفسكم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85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بقرة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02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الحج أشهر معلومات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97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بقرة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67</w:t>
            </w:r>
          </w:p>
        </w:tc>
      </w:tr>
      <w:tr>
        <w:trPr>
          <w:trHeight w:val="862" w:hRule="atLeast"/>
        </w:trPr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حرمت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عليك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مهاتك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بناتك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أخوانك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عماتك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خالاتك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بنات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 xml:space="preserve">الأخ </w:t>
            </w:r>
            <w:r>
              <w:rPr>
                <w:rStyle w:val="RfdAie"/>
                <w:rtl w:val="true"/>
              </w:rPr>
              <w:t>...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23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نساء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380</w:t>
            </w:r>
          </w:p>
        </w:tc>
      </w:tr>
      <w:tr>
        <w:trPr>
          <w:trHeight w:val="324" w:hRule="atLeast"/>
        </w:trPr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حرمت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عليك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ميتة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الد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لح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خنزير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مائدة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81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خلق السماوات والأرض في ستة أيام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54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أعراف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13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دين الله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83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آ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ران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62</w:t>
            </w:r>
          </w:p>
        </w:tc>
      </w:tr>
      <w:tr>
        <w:trPr>
          <w:trHeight w:val="967" w:hRule="atLeast"/>
        </w:trPr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ذلك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بأنه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ل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يصيبه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ظمأ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ل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نصب ولا مخمصة في سبيل الله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snapToGrid w:val="false"/>
              <w:jc w:val="center"/>
              <w:rPr>
                <w:rStyle w:val="RfdAie"/>
                <w:lang w:bidi="ar-SA"/>
              </w:rPr>
            </w:pPr>
            <w:r>
              <w:rPr>
                <w:rtl w:val="true"/>
              </w:rPr>
            </w:r>
          </w:p>
        </w:tc>
        <w:tc>
          <w:tcPr>
            <w:tcW w:w="1728" w:type="dxa"/>
            <w:tcBorders/>
          </w:tcPr>
          <w:p>
            <w:pPr>
              <w:pStyle w:val="RfdCenter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1620"/>
        <w:gridCol w:w="1728"/>
      </w:tblGrid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ول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يطؤو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وطئ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يغيظ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كفار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..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20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توبة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60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ذلك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تخفيف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ربك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رحمة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...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78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بقرة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30</w:t>
            </w:r>
          </w:p>
        </w:tc>
      </w:tr>
      <w:tr>
        <w:trPr>
          <w:trHeight w:val="354" w:hRule="atLeast"/>
        </w:trPr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ذلك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م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يعظ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حرمات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له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فهو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خير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له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.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lang w:bidi="ar-SA"/>
              </w:rPr>
            </w:pPr>
            <w:r>
              <w:rPr>
                <w:lang w:bidi="ar-SA"/>
              </w:rPr>
              <w:t>3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حج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lang w:bidi="ar-SA"/>
              </w:rPr>
            </w:pPr>
            <w:r>
              <w:rPr>
                <w:lang w:bidi="ar-SA"/>
              </w:rPr>
              <w:t>3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59</w:t>
            </w:r>
          </w:p>
        </w:tc>
      </w:tr>
      <w:tr>
        <w:trPr>
          <w:trHeight w:val="967" w:hRule="atLeast"/>
        </w:trPr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ذلك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م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يعظ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شعائر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له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فإنه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تقوى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قلوب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3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حج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59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ربنا واجعلنا مسلمين لك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28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بقرة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97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شهد الله أنه لا إله إلا هو والملائكة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8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آ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ران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50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شهر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رمضا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..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85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بقرة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10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صعيدا طيبا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3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نساء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40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عبدا مملوكا لا يقدر على شئ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75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نحل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62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على كل شئ شهيد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17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مائدة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50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فإذ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قضيت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صلاة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...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0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جمعة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02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فإذ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قضيت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ناسكك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...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00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بقرة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02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فاطعام ستين مسكينا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4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مجادلة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39</w:t>
            </w:r>
          </w:p>
        </w:tc>
      </w:tr>
      <w:tr>
        <w:trPr>
          <w:trHeight w:val="967" w:hRule="atLeast"/>
        </w:trPr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فام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عطى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اتقى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صدق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بالحسنى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فسنيسره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لليسرى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5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ليل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13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فامسحوا بوجوهكم وأيديكم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43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نساء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40</w:t>
            </w:r>
          </w:p>
        </w:tc>
      </w:tr>
      <w:tr>
        <w:trPr>
          <w:trHeight w:val="967" w:hRule="atLeast"/>
        </w:trPr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فا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جاءوك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فاحك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بينه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و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عرض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عنه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إ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تعرض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عنه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فل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يضروك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شيئا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4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مائدة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331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فان فاؤا فان الله غفور رحيم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26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بقرة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383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فتحرير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رقبة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...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89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مائدة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39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فتقبل من أحدهما ولم يتقبل من الآخر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7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مائدة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98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1620"/>
        <w:gridCol w:w="1728"/>
      </w:tblGrid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فحيو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بأحس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نه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...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86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نساء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00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فراغ عليهم ضربا باليمين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93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صافات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63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فساهم فكان من المدحضين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4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صافات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87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فقد جعلنا لوليه سلطانا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33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اسراء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57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فقولا له قولا لينا لعله يتذكر أو يخشى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44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طه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02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فلا تعضلوهن أن ينكحن أزواجهن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3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بقرة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50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فلا يقربوا المسجد الحرام بعد عامهم هذا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8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توبة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19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فمن شهد منكم الشهر فليصمه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5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بقرة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50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فمن كان منكم مريضا أو به أذى من رأسه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96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بقرة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08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فنفخنا فيه من روحنا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تحريم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62</w:t>
            </w:r>
          </w:p>
        </w:tc>
      </w:tr>
      <w:tr>
        <w:trPr>
          <w:trHeight w:val="410" w:hRule="atLeast"/>
        </w:trPr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فهل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عسيت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إ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توليت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تفسدو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في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أرض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...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2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محمد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52</w:t>
            </w:r>
          </w:p>
        </w:tc>
      </w:tr>
      <w:tr>
        <w:trPr>
          <w:trHeight w:val="967" w:hRule="atLeast"/>
        </w:trPr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قل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حر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زينة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له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تي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خرج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لعباده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الطيبات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رزق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3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أعراف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53</w:t>
            </w:r>
          </w:p>
        </w:tc>
      </w:tr>
      <w:tr>
        <w:trPr>
          <w:trHeight w:val="967" w:hRule="atLeast"/>
        </w:trPr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كتب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عليك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صيا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كم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كتب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على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ذي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قبلكم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183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بقرة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95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كتب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عليك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قصاص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في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قتلى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...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78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بقرة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0</w:t>
            </w:r>
          </w:p>
        </w:tc>
      </w:tr>
      <w:tr>
        <w:trPr>
          <w:trHeight w:val="309" w:hRule="atLeast"/>
        </w:trPr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ل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تنفرو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في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حر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قل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نار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جهن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شد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حرا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8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توبة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27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ل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يتخذ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مؤمنو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كافري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ولياء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...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8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آ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ران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2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لا يستوي أصحاب النار وأصحاب الجنة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0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حشر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00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لا يغادر صغيرة ولا كبيرة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49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كهف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02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لا يموت فيها ولا يحيى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74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طه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41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1620"/>
        <w:gridCol w:w="1728"/>
      </w:tblGrid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لعل الله يحدث بعد ذلك أمرا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طلاق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30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ليس علينا في الأميين من سبيل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75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آ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ران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00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ما جعل عليكم في الدين من حرج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78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حج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23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ما نعبدهم إلا ليقربونا إلى الله زلفى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3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زمر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34</w:t>
            </w:r>
          </w:p>
        </w:tc>
      </w:tr>
      <w:tr>
        <w:trPr>
          <w:trHeight w:val="967" w:hRule="atLeast"/>
        </w:trPr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م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يأتيه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ذكر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ربه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حدث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إل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ستمعوه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ه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يلعبون</w:t>
            </w:r>
            <w:r>
              <w:rPr>
                <w:rStyle w:val="RfdAie"/>
                <w:rtl w:val="tru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أنبياء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80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متاع الغرور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85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آ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ران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37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ممن ترضون من الشهداء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8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بقرة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39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من جاء بالحسنة فله عشر أمثالها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60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انعام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12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وآتوا النساء صدقاتهن نحلة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4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نساء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62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وأخاف أن يأكله الذئب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3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يوسف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33</w:t>
            </w:r>
          </w:p>
        </w:tc>
      </w:tr>
      <w:tr>
        <w:trPr>
          <w:trHeight w:val="967" w:hRule="atLeast"/>
        </w:trPr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وإذ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ضربت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في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أرض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فليس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عليك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جناح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تقصرو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صلاة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إ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خفت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...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100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نساء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84</w:t>
            </w:r>
          </w:p>
        </w:tc>
      </w:tr>
      <w:tr>
        <w:trPr>
          <w:trHeight w:val="167" w:hRule="atLeast"/>
        </w:trPr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وإذ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يرفع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إبراهي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قواعد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بيت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إسماعيل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...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127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بقرة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97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وأشهدوا إذا تبايعتم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8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بقرة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39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وأشهدوا ذوي عدل منكم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طلاق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3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9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tl w:val="true"/>
                <w:lang w:bidi="ar-SA"/>
              </w:rPr>
              <w:tab/>
            </w:r>
            <w:r>
              <w:rPr>
                <w:lang w:bidi="ar-SA"/>
              </w:rPr>
              <w:t>200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واعلمو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إنم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غنمت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شئ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..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4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أنفال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17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والذين جاهدوا فينا لنهدينهم سبلنا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69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عنكبوت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38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</w:p>
        </w:tc>
      </w:tr>
      <w:tr>
        <w:trPr>
          <w:trHeight w:val="301" w:hRule="atLeast"/>
        </w:trPr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والذي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يؤتو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آتو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قلوبه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جلة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...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60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مؤمنون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54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والذي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يتوفو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نك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يذرون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snapToGrid w:val="false"/>
              <w:jc w:val="center"/>
              <w:rPr>
                <w:rStyle w:val="RfdAie"/>
                <w:lang w:bidi="ar-SA"/>
              </w:rPr>
            </w:pPr>
            <w:r>
              <w:rPr>
                <w:rtl w:val="true"/>
              </w:rPr>
            </w:r>
          </w:p>
        </w:tc>
        <w:tc>
          <w:tcPr>
            <w:tcW w:w="1728" w:type="dxa"/>
            <w:tcBorders/>
          </w:tcPr>
          <w:p>
            <w:pPr>
              <w:pStyle w:val="RfdCenter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1620"/>
        <w:gridCol w:w="1728"/>
      </w:tblGrid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أزواج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...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34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بقرة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11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وألزمهم كلمة التقوى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9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فتح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99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والسماوات مطويات بيمينه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67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زمر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63</w:t>
            </w:r>
          </w:p>
        </w:tc>
      </w:tr>
      <w:tr>
        <w:trPr>
          <w:trHeight w:val="276" w:hRule="atLeast"/>
        </w:trPr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وألقين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بينه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عداوة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البغضاء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إلى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يو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قيامة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14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مائدة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67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واللائي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يئس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محيض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...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4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طلاق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32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وامرأة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ؤمنة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إ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هبت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نفسه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...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50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أحزاب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9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وإ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حد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مشركي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ستجارك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..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6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توبة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03</w:t>
            </w:r>
          </w:p>
        </w:tc>
      </w:tr>
      <w:tr>
        <w:trPr>
          <w:trHeight w:val="967" w:hRule="atLeast"/>
        </w:trPr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وإ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جاهداك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على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تشرك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بي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ليس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لك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به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عل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فل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تطعهم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...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15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لقمان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49</w:t>
            </w:r>
          </w:p>
        </w:tc>
      </w:tr>
      <w:tr>
        <w:trPr>
          <w:trHeight w:val="254" w:hRule="atLeast"/>
        </w:trPr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وإ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ك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ولات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حمل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فأنفقو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عليه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حتى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يضعن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6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طلاق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95</w:t>
            </w:r>
          </w:p>
        </w:tc>
      </w:tr>
      <w:tr>
        <w:trPr>
          <w:trHeight w:val="423" w:hRule="atLeast"/>
        </w:trPr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وأولات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أحمال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جله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يضع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حملهن</w:t>
            </w:r>
            <w:r>
              <w:rPr>
                <w:rStyle w:val="RfdAie"/>
                <w:rtl w:val="tru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4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طلاق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401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 xml:space="preserve">... </w:t>
            </w:r>
            <w:r>
              <w:rPr>
                <w:rStyle w:val="RfdAie"/>
                <w:rtl w:val="true"/>
              </w:rPr>
              <w:t>وأيديكم إلى المرافق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6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مائدة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40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وتعاونوا على البر والتقوى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مائدة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406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وجعلنا نومكم سباتا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9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نبأ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74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وحمله وفصاله ثلاثون شهرا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5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أحقاف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45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ودوا لو تدهن فيدهنون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9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قلم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55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 xml:space="preserve">... </w:t>
            </w:r>
            <w:r>
              <w:rPr>
                <w:rStyle w:val="RfdAie"/>
                <w:rtl w:val="true"/>
              </w:rPr>
              <w:t>وسلموا تسليما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56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أحزاب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308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وفصاله في عامين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4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لقمان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45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وكأين من نبي قاتل معه ربيون كثير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/ </w:t>
            </w:r>
            <w:r>
              <w:rPr>
                <w:rtl w:val="true"/>
                <w:lang w:bidi="ar-SA"/>
              </w:rPr>
              <w:t>آ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ران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06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ول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تأخذك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بهم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رأفة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...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نور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؟؟؟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/ </w:t>
            </w:r>
            <w:r>
              <w:rPr>
                <w:lang w:bidi="ar-SA"/>
              </w:rPr>
              <w:t>127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1620"/>
        <w:gridCol w:w="1728"/>
      </w:tblGrid>
      <w:tr>
        <w:trPr>
          <w:trHeight w:val="967" w:hRule="atLeast"/>
        </w:trPr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ولا تجادلوا أهل الكتاب إلا بالتي</w:t>
            </w:r>
          </w:p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هي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حسن</w:t>
            </w:r>
            <w:r>
              <w:rPr>
                <w:rStyle w:val="RfdAie"/>
                <w:rtl w:val="tru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46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عنكبوت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0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ولا تدع مع الله إلها آخر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88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قصص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02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ولا تزر وازرة وزر أخرى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64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اسراء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78</w:t>
            </w:r>
          </w:p>
        </w:tc>
      </w:tr>
      <w:tr>
        <w:trPr>
          <w:trHeight w:val="793" w:hRule="atLeast"/>
        </w:trPr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ول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تسبو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ذي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يدعو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دو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له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فيسبو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له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عدو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بغير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علم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108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انعام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61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82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ولا تقف ما ليس لك به علم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36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اسراء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rtl w:val="true"/>
                <w:lang w:bidi="ar-SA"/>
              </w:rPr>
              <w:tab/>
              <w:t xml:space="preserve">/ </w:t>
            </w:r>
            <w:r>
              <w:rPr>
                <w:lang w:bidi="ar-SA"/>
              </w:rPr>
              <w:t>422</w:t>
            </w:r>
          </w:p>
        </w:tc>
      </w:tr>
      <w:tr>
        <w:trPr>
          <w:trHeight w:val="395" w:hRule="atLeast"/>
        </w:trPr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ول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تنكحو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نكح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آباؤك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نساء</w:t>
            </w:r>
            <w:r>
              <w:rPr>
                <w:rStyle w:val="RfdAie"/>
                <w:rtl w:val="true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2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نساء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380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ولا تكتم شهادة الله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0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مائدة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62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ول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يغتب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بعضك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بعض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...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حجرات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46</w:t>
            </w:r>
          </w:p>
        </w:tc>
      </w:tr>
      <w:tr>
        <w:trPr>
          <w:trHeight w:val="153" w:hRule="atLeast"/>
        </w:trPr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ول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ينفعك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نصحي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إ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ردت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نصح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لك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...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34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هود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9</w:t>
            </w:r>
          </w:p>
        </w:tc>
      </w:tr>
      <w:tr>
        <w:trPr>
          <w:trHeight w:val="967" w:hRule="atLeast"/>
        </w:trPr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ولكل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مة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جل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فإذ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جاء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جله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ل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يستأخرو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ساعة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ل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يستقدمون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34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أعراف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57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ولله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على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ناس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حج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بيت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...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97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آ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ران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6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 xml:space="preserve">... </w:t>
            </w:r>
            <w:r>
              <w:rPr>
                <w:rStyle w:val="RfdAie"/>
                <w:rtl w:val="true"/>
              </w:rPr>
              <w:t>ولم يكن لهم شهداء إلا أنفسهم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6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نور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85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ولن يؤخر الله نفسا إذا جاء أجلها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منافقون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57</w:t>
            </w:r>
          </w:p>
        </w:tc>
      </w:tr>
      <w:tr>
        <w:trPr>
          <w:trHeight w:val="274" w:hRule="atLeast"/>
        </w:trPr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ولول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رجال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ؤمنو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نساء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ؤمنات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...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25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فتح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43</w:t>
            </w:r>
          </w:p>
        </w:tc>
      </w:tr>
      <w:tr>
        <w:trPr>
          <w:trHeight w:val="429" w:hRule="atLeast"/>
        </w:trPr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وم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مرو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إل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ليعبدو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له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خلصي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...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5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بينة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75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وما قدروا الله حق قدره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9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انعام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4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1620"/>
        <w:gridCol w:w="1728"/>
      </w:tblGrid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وما كان الله ليضيع إيمانكم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43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بقرة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04</w:t>
            </w:r>
          </w:p>
        </w:tc>
      </w:tr>
      <w:tr>
        <w:trPr>
          <w:trHeight w:val="967" w:hRule="atLeast"/>
        </w:trPr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وم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لاحد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عنده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نعمة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تجزى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إل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بتغاء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جه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ربه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اعلى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1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20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ليل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75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وم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يعمر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عمر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ل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ينقص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snapToGrid w:val="false"/>
              <w:jc w:val="center"/>
              <w:rPr>
                <w:rStyle w:val="RfdAie"/>
                <w:lang w:bidi="ar-SA"/>
              </w:rPr>
            </w:pPr>
            <w:r>
              <w:rPr>
                <w:rtl w:val="true"/>
              </w:rPr>
            </w:r>
          </w:p>
        </w:tc>
        <w:tc>
          <w:tcPr>
            <w:tcW w:w="1728" w:type="dxa"/>
            <w:tcBorders/>
          </w:tcPr>
          <w:p>
            <w:pPr>
              <w:pStyle w:val="RfdCenter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م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عمره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إل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في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كتاب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فاطر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57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 xml:space="preserve">.. </w:t>
            </w:r>
            <w:r>
              <w:rPr>
                <w:rStyle w:val="RfdAie"/>
                <w:rtl w:val="true"/>
              </w:rPr>
              <w:t>والمحصنات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نساء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...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4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نساء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381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ومكرو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مكر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له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..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54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آ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ران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77</w:t>
            </w:r>
          </w:p>
        </w:tc>
      </w:tr>
      <w:tr>
        <w:trPr>
          <w:trHeight w:val="967" w:hRule="atLeast"/>
        </w:trPr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وم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هل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كتاب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إ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تأمنه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بقنطار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يؤده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إليك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...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75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آ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ران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99</w:t>
            </w:r>
          </w:p>
        </w:tc>
      </w:tr>
      <w:tr>
        <w:trPr>
          <w:trHeight w:val="420" w:hRule="atLeast"/>
        </w:trPr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وم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كا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في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هذه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عمى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فهو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في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آخرة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عمى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..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7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اسراء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12</w:t>
            </w:r>
          </w:p>
        </w:tc>
      </w:tr>
      <w:tr>
        <w:trPr>
          <w:trHeight w:val="305" w:hRule="atLeast"/>
        </w:trPr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وم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يرتدد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نك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ع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دينه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فيمت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هو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كافر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217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بقرة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39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ومن يكفر بالايمان فقد حبط عمله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5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مائدة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39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ووصينا الانسان بوالديه حسنا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8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عنكبوت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49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هل تحس منهم من أحد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98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مريم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03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هل تعلم له سميا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65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مريم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03</w:t>
            </w:r>
          </w:p>
        </w:tc>
      </w:tr>
      <w:tr>
        <w:trPr>
          <w:trHeight w:val="489" w:hRule="atLeast"/>
        </w:trPr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ي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يه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ذي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آمنو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تقو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له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آمنو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برسوله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...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28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حديد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39</w:t>
            </w:r>
          </w:p>
        </w:tc>
      </w:tr>
      <w:tr>
        <w:trPr>
          <w:trHeight w:val="361" w:hRule="atLeast"/>
        </w:trPr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ي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يه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ذي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آمنو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صلو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عليه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سلمو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تسليما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56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أحزاب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96</w:t>
            </w:r>
          </w:p>
        </w:tc>
      </w:tr>
      <w:tr>
        <w:trPr>
          <w:trHeight w:val="967" w:hRule="atLeast"/>
        </w:trPr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ي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يه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مزمل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ق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ليل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إل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قليل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نصفه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و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نقص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منه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قليل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أو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snapToGrid w:val="false"/>
              <w:jc w:val="center"/>
              <w:rPr>
                <w:rStyle w:val="RfdAie"/>
                <w:lang w:bidi="ar-SA"/>
              </w:rPr>
            </w:pPr>
            <w:r>
              <w:rPr>
                <w:rtl w:val="true"/>
              </w:rPr>
            </w:r>
          </w:p>
        </w:tc>
        <w:tc>
          <w:tcPr>
            <w:tcW w:w="1728" w:type="dxa"/>
            <w:tcBorders/>
          </w:tcPr>
          <w:p>
            <w:pPr>
              <w:pStyle w:val="RfdCenter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1620"/>
        <w:gridCol w:w="1728"/>
      </w:tblGrid>
      <w:tr>
        <w:trPr/>
        <w:tc>
          <w:tcPr>
            <w:tcW w:w="423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Aie"/>
                <w:rtl w:val="true"/>
              </w:rPr>
              <w:t>زد عليه ورتل القرآن ترتيلا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مزمل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91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2</w:t>
            </w:r>
          </w:p>
        </w:tc>
      </w:tr>
      <w:tr>
        <w:trPr>
          <w:trHeight w:val="368" w:hRule="atLeast"/>
        </w:trPr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يريد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له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بك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يسر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ل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يريد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بك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عسر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185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بقرة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23</w:t>
            </w:r>
          </w:p>
        </w:tc>
      </w:tr>
      <w:tr>
        <w:trPr>
          <w:trHeight w:val="967" w:hRule="atLeast"/>
        </w:trPr>
        <w:tc>
          <w:tcPr>
            <w:tcW w:w="4239" w:type="dxa"/>
            <w:tcBorders/>
          </w:tcPr>
          <w:p>
            <w:pPr>
              <w:pStyle w:val="RfdNormal0"/>
              <w:jc w:val="both"/>
              <w:rPr>
                <w:rStyle w:val="RfdAie"/>
              </w:rPr>
            </w:pPr>
            <w:r>
              <w:rPr>
                <w:rStyle w:val="RfdAie"/>
                <w:rtl w:val="true"/>
              </w:rPr>
              <w:t>يسألونك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عن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الخمر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الميسر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قل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فيهما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إثم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كبير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ومنافع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للناس</w:t>
            </w:r>
            <w:r>
              <w:rPr>
                <w:rStyle w:val="RfdAie"/>
                <w:rFonts w:cs="Times New Roman"/>
                <w:rtl w:val="true"/>
              </w:rPr>
              <w:t xml:space="preserve"> </w:t>
            </w:r>
            <w:r>
              <w:rPr>
                <w:rStyle w:val="RfdAie"/>
                <w:rtl w:val="true"/>
              </w:rPr>
              <w:t>...</w:t>
            </w:r>
          </w:p>
        </w:tc>
        <w:tc>
          <w:tcPr>
            <w:tcW w:w="1620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219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rtl w:val="true"/>
                <w:lang w:bidi="ar-SA"/>
              </w:rPr>
              <w:t>البقرة</w:t>
            </w:r>
          </w:p>
        </w:tc>
        <w:tc>
          <w:tcPr>
            <w:tcW w:w="1728" w:type="dxa"/>
            <w:tcBorders/>
          </w:tcPr>
          <w:p>
            <w:pPr>
              <w:pStyle w:val="RfdCenter"/>
              <w:jc w:val="center"/>
              <w:rPr>
                <w:lang w:bidi="ar-SA"/>
              </w:rPr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44</w:t>
            </w:r>
          </w:p>
        </w:tc>
      </w:tr>
    </w:tbl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RfdCenterBold1"/>
        <w:jc w:val="center"/>
        <w:rPr>
          <w:lang w:bidi="ar-SA"/>
        </w:rPr>
      </w:pP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اد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آثار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3"/>
        <w:gridCol w:w="2034"/>
      </w:tblGrid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الأئمة؟؟؟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19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بغض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لا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طلاق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399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ب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ب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ذ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ك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ل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رج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ح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ا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قا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ب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..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93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ب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ب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قو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قا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ب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ذ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ك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مي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ل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رث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غيره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93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ختر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فطر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لو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ختر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م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فو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منك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92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مان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ئتمن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خ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انك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90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ذ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عتد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وه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ي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ثلاث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أرب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هو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خيار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snapToGrid w:val="false"/>
              <w:jc w:val="righ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إ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اء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كع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هو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ائ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..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77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إ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اء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كع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هو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ائ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..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77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ذ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ذ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ؤذ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دب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شيط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ضراط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..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snapToGrid w:val="false"/>
              <w:jc w:val="righ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فإذ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حر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ب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صلا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اء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شيط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..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09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إذ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مرتك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أم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أتو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ستطعتم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83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84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ذ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لاق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رجل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تصافحا؟؟؟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ذنوبهما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snapToGrid w:val="false"/>
              <w:jc w:val="righ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وك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قربه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كثره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را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62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ذ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معت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ؤذ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قولو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ث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قول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41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ذ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سف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شم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قم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ل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إن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نبغ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نا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فزعو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ما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صل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هم</w:t>
            </w:r>
            <w:r>
              <w:rPr>
                <w:rtl w:val="true"/>
                <w:lang w:bidi="ar-SA"/>
              </w:rPr>
              <w:t xml:space="preserve">. 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314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3"/>
        <w:gridCol w:w="2034"/>
      </w:tblGrid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ذ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د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ربع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لي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مس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زد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قص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تشه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سل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سج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جدت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هو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77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ذ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د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ثلاث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لي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ربع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وق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أي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رب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سل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نصر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ص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كعتي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أن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الس</w:t>
            </w:r>
            <w:r>
              <w:rPr>
                <w:rtl w:val="true"/>
                <w:lang w:bidi="ar-SA"/>
              </w:rPr>
              <w:t>.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77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ذ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لغ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كل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ناء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حدك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ليغس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بع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حداه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تراب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10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إذكرو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حاس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وتاكم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51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ستحيو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ياء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77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صلي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أصحاب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أن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نب؟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87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طعموه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أكلو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ألبسوه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لبسون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50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عب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أن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را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إ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ك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را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إن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راك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77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غتربو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تضووا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381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فض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عمالك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لاة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37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فض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ها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لم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لط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ائر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06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فض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باد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حمزها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08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قرك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قرك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ه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13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نتفعو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يت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إها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صب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04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... </w:t>
            </w:r>
            <w:r>
              <w:rPr>
                <w:rtl w:val="true"/>
                <w:lang w:bidi="ar-SA"/>
              </w:rPr>
              <w:t>إ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د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ي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بيعو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يئ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غائب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اجز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40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يم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ض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سبعو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عب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علا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هاد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أدنا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ماط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ذ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طريق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03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ه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نه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خرجون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ح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قا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أسكن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ح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قا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يك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20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الله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ر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ثمرن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بار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ن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دينتن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بار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ن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اعن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..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21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عاو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رج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علو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أما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snapToGrid w:val="false"/>
              <w:jc w:val="righ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3"/>
        <w:gridCol w:w="2034"/>
      </w:tblGrid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أبو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ه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ض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ص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اتقه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4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50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أ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سل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أحس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سلام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إن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جز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عم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اهل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اسلام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98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مضو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حكامه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شهرو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نفسك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تقتلوا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56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بن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هذ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يد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6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56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يم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يأرز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دين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أرز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حرها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20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لا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[ </w:t>
            </w:r>
            <w:r>
              <w:rPr>
                <w:rtl w:val="true"/>
                <w:lang w:bidi="ar-SA"/>
              </w:rPr>
              <w:t>أ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ك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] </w:t>
            </w:r>
            <w:r>
              <w:rPr>
                <w:rtl w:val="true"/>
                <w:lang w:bidi="ar-SA"/>
              </w:rPr>
              <w:t>بمائ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ل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لاة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23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جاوز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مت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دث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نفس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تكلمو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عملو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ه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48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جاوز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مت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طأ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نسي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ستكرهو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يه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93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حش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ا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ياته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و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يامة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11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دين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ن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بث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ن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كي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بث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ديد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20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21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ن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نبش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جو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و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إ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لوبن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قليهم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55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ن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نكش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جو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قوا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إ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لوبن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تلعنهم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55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56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مرأ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اد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بن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هو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ومعت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قال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rtl w:val="true"/>
                <w:lang w:bidi="ar-SA"/>
              </w:rPr>
              <w:t>ي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ريج</w:t>
            </w:r>
            <w:r>
              <w:rPr>
                <w:rtl w:val="true"/>
                <w:lang w:bidi="ar-SA"/>
              </w:rPr>
              <w:t>.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قا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ه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م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صلات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..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48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ه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مورك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د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لاة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37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ن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ح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نكحي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40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أن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ظاه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لي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وق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ئ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72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إ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ج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ا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rtl w:val="true"/>
                <w:lang w:bidi="ar-SA"/>
              </w:rPr>
              <w:t>ي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سو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بايع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هجر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جهاد</w:t>
            </w:r>
            <w:r>
              <w:rPr>
                <w:rtl w:val="true"/>
                <w:lang w:bidi="ar-SA"/>
              </w:rPr>
              <w:t>.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قا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rtl w:val="true"/>
                <w:lang w:bidi="ar-SA"/>
              </w:rPr>
              <w:t>ه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دي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ح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ي؟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..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47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د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يض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سو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عر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إذ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ذل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أمسك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لا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..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06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3"/>
        <w:gridCol w:w="2034"/>
      </w:tblGrid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إ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سو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Alaem"/>
                <w:rtl w:val="true"/>
              </w:rPr>
              <w:t>صلى‌الله‌عليه‌وآ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قط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زبي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رض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خيب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ج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نخل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349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إ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سو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Alaem"/>
                <w:rtl w:val="true"/>
              </w:rPr>
              <w:t>صلى‌الله‌عليه‌وآ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قطع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قي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جمع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350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إ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ه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ك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ربع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جمتهما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98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إن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عما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ني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إن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ك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مرئ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وى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74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إن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عل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ق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يحق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إذ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لغ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قية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58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إن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عل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مع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كعتي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ج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طبتي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ه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لا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ت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نز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مام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310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إن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لاتن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هذ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كبي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قراء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ركو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سجود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306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إن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ك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مرئ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وى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00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لا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قب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صف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ثلث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ربع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إ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ل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ل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ثو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ل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ضر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ج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احبها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98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ب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Alaem"/>
                <w:rtl w:val="true"/>
              </w:rPr>
              <w:t>صلى‌الله‌عليه‌وآ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م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ي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جر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روث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ألق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روث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ستعم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جرين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77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ب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Alaem"/>
                <w:rtl w:val="true"/>
              </w:rPr>
              <w:t>صلى‌الله‌عليه‌وآ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ئ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عما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فضل؟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قا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: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لا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أو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قتها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66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ب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Alaem"/>
                <w:rtl w:val="true"/>
              </w:rPr>
              <w:t>صلى‌الله‌عليه‌وآ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ئ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عما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فضل؟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قا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rtl w:val="true"/>
                <w:lang w:bidi="ar-SA"/>
              </w:rPr>
              <w:t>إيم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له</w:t>
            </w:r>
            <w:r>
              <w:rPr>
                <w:rtl w:val="true"/>
                <w:lang w:bidi="ar-SA"/>
              </w:rPr>
              <w:t xml:space="preserve">. </w:t>
            </w:r>
            <w:r>
              <w:rPr>
                <w:rtl w:val="true"/>
                <w:lang w:bidi="ar-SA"/>
              </w:rPr>
              <w:t>قي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rtl w:val="true"/>
                <w:lang w:bidi="ar-SA"/>
              </w:rPr>
              <w:t>ث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ذا؟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ا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ها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بي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..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15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ب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Alaem"/>
                <w:rtl w:val="true"/>
              </w:rPr>
              <w:t>صلى‌الله‌عليه‌وآ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ئ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عما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فضل؟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قا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rtl w:val="true"/>
                <w:lang w:bidi="ar-SA"/>
              </w:rPr>
              <w:t>ب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والدين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16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ب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Alaem"/>
                <w:rtl w:val="true"/>
              </w:rPr>
              <w:t>صلى‌الله‌عليه‌وآ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ئ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عما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فضل؟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قا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rtl w:val="true"/>
                <w:lang w:bidi="ar-SA"/>
              </w:rPr>
              <w:t>حج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رور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16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ب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Alaem"/>
                <w:rtl w:val="true"/>
              </w:rPr>
              <w:t>صلى‌الله‌عليه‌وآ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حب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هم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ت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يا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..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93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ب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Alaem"/>
                <w:rtl w:val="true"/>
              </w:rPr>
              <w:t>صلى‌الله‌عليه‌وآ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ه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ثنيا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37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ن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[ </w:t>
            </w:r>
            <w:r>
              <w:rPr>
                <w:rtl w:val="true"/>
                <w:lang w:bidi="ar-SA"/>
              </w:rPr>
              <w:t>أ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براهي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ع</w:t>
            </w:r>
            <w:r>
              <w:rPr>
                <w:rtl w:val="true"/>
                <w:lang w:bidi="ar-SA"/>
              </w:rPr>
              <w:t xml:space="preserve">) ] </w:t>
            </w:r>
            <w:r>
              <w:rPr>
                <w:rtl w:val="true"/>
                <w:lang w:bidi="ar-SA"/>
              </w:rPr>
              <w:t>رأ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يخ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بير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أك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يخرج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أك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كر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يا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أح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وت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83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3"/>
        <w:gridCol w:w="2034"/>
      </w:tblGrid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ن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أج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مر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اقط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راش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لو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خش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كو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دق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أكلتها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56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يؤذي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هو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مك؟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ل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rtl w:val="true"/>
                <w:lang w:bidi="ar-SA"/>
              </w:rPr>
              <w:t>نعم</w:t>
            </w:r>
            <w:r>
              <w:rPr>
                <w:rtl w:val="true"/>
                <w:lang w:bidi="ar-SA"/>
              </w:rPr>
              <w:t xml:space="preserve">. </w:t>
            </w:r>
            <w:r>
              <w:rPr>
                <w:rtl w:val="true"/>
                <w:lang w:bidi="ar-SA"/>
              </w:rPr>
              <w:t>قا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rtl w:val="true"/>
                <w:lang w:bidi="ar-SA"/>
              </w:rPr>
              <w:t>فاحل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أس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..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28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عث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حنف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مح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هلة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23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ار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ضمونة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62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بلو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رحامك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لو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سلام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5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حك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[ </w:t>
            </w:r>
            <w:r>
              <w:rPr>
                <w:rtl w:val="true"/>
                <w:lang w:bidi="ar-SA"/>
              </w:rPr>
              <w:t>ي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عاذ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]</w:t>
            </w:r>
            <w:r>
              <w:rPr>
                <w:rtl w:val="true"/>
                <w:lang w:bidi="ar-SA"/>
              </w:rPr>
              <w:t>؟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87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ين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دع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يمي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نكر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416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94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حريم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كبي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تحليل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سليم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93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6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90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سبيح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مك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فض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راج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راقي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نف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بي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ه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23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سع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عشا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ي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قية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56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ددو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سلامك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قو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ه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22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ددو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يمانك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كثرو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و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ه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22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لدت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كتا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رجمت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سن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سو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Alaem"/>
                <w:rtl w:val="true"/>
              </w:rPr>
              <w:t>صلى‌الله‌عليه‌وآله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68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ج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رو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ي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زاء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نة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17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ج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عمر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نفي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ذنوب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34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س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حسي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لداي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56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لدت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كتا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رجمت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سن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سو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Alaem"/>
                <w:rtl w:val="true"/>
              </w:rPr>
              <w:t>صلى‌الله‌عليه‌وآله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68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با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عبدو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شركو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يئا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43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كم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واح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كم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ماعة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86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87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م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ح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هن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أبردو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ماء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39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ائ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ما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قتص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كعة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319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3"/>
        <w:gridCol w:w="2034"/>
      </w:tblGrid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ذ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لولد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كفي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معروف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16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ذ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كفي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ولد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معروف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45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4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0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م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واس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فتل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حر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..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40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د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ريب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ريبك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310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ذكا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ني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ذكا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مه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91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309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ف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مت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سع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شياء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rtl w:val="true"/>
                <w:lang w:bidi="ar-SA"/>
              </w:rPr>
              <w:t>الخطأ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نسي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كرهو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يه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95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ف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مت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طأ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نسي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ستكرهو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يه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07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رك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يمان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بوا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نة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2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23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رك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يمان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رع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ر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نة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22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زاد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رص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عد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08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زكا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ب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بق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غن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ائمة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09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ن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لا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ها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خفات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309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اهدا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مينه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94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شفع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قسم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47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شفع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قسم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67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سو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Alaem"/>
                <w:rtl w:val="true"/>
              </w:rPr>
              <w:t>صلى‌الله‌عليه‌وآ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حد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لات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ش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ظه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إ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ص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سل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كعتي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..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40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لا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[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دين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] </w:t>
            </w:r>
            <w:r>
              <w:rPr>
                <w:rtl w:val="true"/>
                <w:lang w:bidi="ar-SA"/>
              </w:rPr>
              <w:t>بعشر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آلا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دره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عشر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آلاف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23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لا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فتتح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يه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97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لا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ها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جماء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308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لو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م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فار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ينهن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34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3"/>
        <w:gridCol w:w="2034"/>
      </w:tblGrid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طلا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عتا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يم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فساق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9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مر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فار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ذنب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34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غس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مع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فار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مع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معة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34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غيب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ذك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رء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كر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سمع</w:t>
            </w:r>
            <w:r>
              <w:rPr>
                <w:rtl w:val="true"/>
                <w:lang w:bidi="ar-SA"/>
              </w:rPr>
              <w:t xml:space="preserve">. </w:t>
            </w:r>
            <w:r>
              <w:rPr>
                <w:rtl w:val="true"/>
                <w:lang w:bidi="ar-SA"/>
              </w:rPr>
              <w:t>قي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: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سو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إ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قا</w:t>
            </w:r>
            <w:r>
              <w:rPr>
                <w:rtl w:val="true"/>
                <w:lang w:bidi="ar-SA"/>
              </w:rPr>
              <w:t xml:space="preserve">. </w:t>
            </w:r>
            <w:r>
              <w:rPr>
                <w:rtl w:val="true"/>
                <w:lang w:bidi="ar-SA"/>
              </w:rPr>
              <w:t>قا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rtl w:val="true"/>
                <w:lang w:bidi="ar-SA"/>
              </w:rPr>
              <w:t>إ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ل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ط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ذل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هتان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47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.. </w:t>
            </w:r>
            <w:r>
              <w:rPr>
                <w:rtl w:val="true"/>
                <w:lang w:bidi="ar-SA"/>
              </w:rPr>
              <w:t>فأبردو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ء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زمزم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39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... </w:t>
            </w:r>
            <w:r>
              <w:rPr>
                <w:rtl w:val="true"/>
                <w:lang w:bidi="ar-SA"/>
              </w:rPr>
              <w:t>فدخ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ي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سو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Alaem"/>
                <w:rtl w:val="true"/>
              </w:rPr>
              <w:t>صلى‌الله‌عليه‌وآ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غدا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برة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27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.. </w:t>
            </w:r>
            <w:r>
              <w:rPr>
                <w:rtl w:val="true"/>
                <w:lang w:bidi="ar-SA"/>
              </w:rPr>
              <w:t>فدي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ح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قضى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330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جذو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رار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سد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396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ت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تي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هو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خي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ظري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rtl w:val="true"/>
                <w:lang w:bidi="ar-SA"/>
              </w:rPr>
              <w:t>إ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ؤد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إ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قاد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0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ج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rtl w:val="true"/>
                <w:lang w:bidi="ar-SA"/>
              </w:rPr>
              <w:t>للج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د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باق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بن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نت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94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رج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قا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rtl w:val="true"/>
                <w:lang w:bidi="ar-SA"/>
              </w:rPr>
              <w:t>ه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طلق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مرأتك؟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قو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rtl w:val="true"/>
                <w:lang w:bidi="ar-SA"/>
              </w:rPr>
              <w:t>نعم</w:t>
            </w:r>
            <w:r>
              <w:rPr>
                <w:rtl w:val="true"/>
                <w:lang w:bidi="ar-SA"/>
              </w:rPr>
              <w:t>.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ا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rtl w:val="true"/>
                <w:lang w:bidi="ar-SA"/>
              </w:rPr>
              <w:t>ق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طلق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ينئذ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64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طلا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عتا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يم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فساق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9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غن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ائم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زكاة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09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ربعي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ا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اة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09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حدث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ب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سلي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rtl w:val="true"/>
                <w:lang w:bidi="ar-SA"/>
              </w:rPr>
              <w:t>أ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لات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امة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306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مس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rtl w:val="true"/>
                <w:lang w:bidi="ar-SA"/>
              </w:rPr>
              <w:t>إ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ل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رابع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د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شه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م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لاته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307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ا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[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هاد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ه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ل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غي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ه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لته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] : </w:t>
            </w:r>
            <w:r>
              <w:rPr>
                <w:rtl w:val="true"/>
                <w:lang w:bidi="ar-SA"/>
              </w:rPr>
              <w:t>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وج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ل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ا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غيره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..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99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ا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ج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rtl w:val="true"/>
                <w:lang w:bidi="ar-SA"/>
              </w:rPr>
              <w:t>ي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سو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ح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ا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حس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حابتي؟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ا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مك</w:t>
            </w:r>
            <w:r>
              <w:rPr>
                <w:rtl w:val="true"/>
                <w:lang w:bidi="ar-SA"/>
              </w:rPr>
              <w:t xml:space="preserve">. </w:t>
            </w:r>
            <w:r>
              <w:rPr>
                <w:rtl w:val="true"/>
                <w:lang w:bidi="ar-SA"/>
              </w:rPr>
              <w:t>قا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rtl w:val="true"/>
                <w:lang w:bidi="ar-SA"/>
              </w:rPr>
              <w:t>ث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؟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ا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rtl w:val="true"/>
                <w:lang w:bidi="ar-SA"/>
              </w:rPr>
              <w:t>أم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..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58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3"/>
        <w:gridCol w:w="2034"/>
      </w:tblGrid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ر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عب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و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قع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سم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رب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لقتك</w:t>
            </w:r>
            <w:r>
              <w:rPr>
                <w:rtl w:val="true"/>
                <w:lang w:bidi="ar-SA"/>
              </w:rPr>
              <w:t xml:space="preserve">. </w:t>
            </w:r>
            <w:r>
              <w:rPr>
                <w:rtl w:val="true"/>
                <w:lang w:bidi="ar-SA"/>
              </w:rPr>
              <w:t>فل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بتهج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رب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ا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rtl w:val="true"/>
                <w:lang w:bidi="ar-SA"/>
              </w:rPr>
              <w:t>قر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رب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و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دف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لقتك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25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نو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هار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308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ولو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rtl w:val="true"/>
                <w:lang w:bidi="ar-SA"/>
              </w:rPr>
              <w:t>الله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حم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آ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حم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لي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براهيم</w:t>
            </w:r>
            <w:r>
              <w:rPr>
                <w:rtl w:val="true"/>
                <w:lang w:bidi="ar-SA"/>
              </w:rPr>
              <w:t xml:space="preserve">. </w:t>
            </w:r>
            <w:r>
              <w:rPr>
                <w:rtl w:val="true"/>
                <w:lang w:bidi="ar-SA"/>
              </w:rPr>
              <w:t>وبار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حم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آ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حم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..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9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93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ومو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يدكم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60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ان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جدت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رغي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شيطان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341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عجب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فرغ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فس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رب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يا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ن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ه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: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يل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ج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ليل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ص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عب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..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25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م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جهو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رعة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83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ب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آد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و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إن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أن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جز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ه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37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عرو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دقة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407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حص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ثناء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يك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42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باغضو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حاسدو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دابرو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قاطعو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..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60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ب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ي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دك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369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بيعو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ذه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ذه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ث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مثل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40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جوز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[ </w:t>
            </w:r>
            <w:r>
              <w:rPr>
                <w:rtl w:val="true"/>
                <w:lang w:bidi="ar-SA"/>
              </w:rPr>
              <w:t>شهاد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ه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ل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] </w:t>
            </w:r>
            <w:r>
              <w:rPr>
                <w:rtl w:val="true"/>
                <w:lang w:bidi="ar-SA"/>
              </w:rPr>
              <w:t>إ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ه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لته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إ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وج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غيره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از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هادته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وص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..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99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حلفو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آبائك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طواغيت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64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حلفو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طلا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عتا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إن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يم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فساق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9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دخ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كم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وف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لئ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طعاما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38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درك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يو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مشاهد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عي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لك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درك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لو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حقائ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يم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..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78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3"/>
        <w:gridCol w:w="2034"/>
      </w:tblGrid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ذكرو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مواتك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خير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51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تقب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هاد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ه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دي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غي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ه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دين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لمي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إنه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دو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يه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ع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غيرهم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97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تقب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هاد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دو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دوه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97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قولو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مضان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10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قولو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وتاك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يرا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51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ملو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عاء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إنك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درو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ت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ستجا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كم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56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نكحو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راب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ريب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إ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ول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خرج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ضاويا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381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و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د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لدها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40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ثن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دقة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26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غير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صرار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27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ضر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ضرار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23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طاع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خلو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عص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الق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49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طلا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ملك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368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طلا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غلاق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08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طلا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تا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غلاق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08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ت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مل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ب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آدم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85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دو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طيرة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397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غيب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فاسق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48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يراث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جد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ن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ه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طعمة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94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صب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أوائ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شدت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ح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ن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فيع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هيد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و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يامة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20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عد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اك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ص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عل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ينه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عاملة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95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3"/>
        <w:gridCol w:w="2034"/>
      </w:tblGrid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ور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مرض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صح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397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تأمر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معرو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لتنه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نك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يوشك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بعث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قاب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ث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دعون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ستجا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كم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01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ع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يهو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رم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يه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شحو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باعو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أكلو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ثمانها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94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دخ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ن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لب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ثقا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ذر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كب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.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52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و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ريج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قي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عل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جاب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م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فض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لاته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48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و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هذ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ام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مسلمي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وق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86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ي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فاس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غيبة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48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در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أيه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ش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رح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قدو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عف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فتح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يبر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60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سك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ثير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قليل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رام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43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سو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Alaem"/>
                <w:rtl w:val="true"/>
              </w:rPr>
              <w:t>صلى‌الله‌عليه‌وآ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كعتي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بن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يهما؟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قا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rtl w:val="true"/>
                <w:lang w:bidi="ar-SA"/>
              </w:rPr>
              <w:t>إ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سو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Alaem"/>
                <w:rtl w:val="true"/>
              </w:rPr>
              <w:t>صلى‌الله‌عليه‌وآ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ق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جلسه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313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ي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بر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منبر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وض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ياض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نة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21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ردد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ئ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ن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اع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تردد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بض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وح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بد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ؤ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كر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و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أكر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ساءت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..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81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قر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بد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مث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داء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فترض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يه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07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قر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ب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ئ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ع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رف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فض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لاة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15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بدت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طمع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نت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وف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ار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لك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جدت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ه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عباد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عبدتك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77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ؤ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ذ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ه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حسن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تب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واحد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إذ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عل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تب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شرا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09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دين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ي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كة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20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رحب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راك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هاجر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61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ك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ر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حر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سو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لا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مائ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درهم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snapToGrid w:val="false"/>
              <w:jc w:val="righ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3"/>
        <w:gridCol w:w="2034"/>
      </w:tblGrid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في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مائ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لف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19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ت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يئ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هذ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اذور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ليستر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ست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..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339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ح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تمث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ا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يا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ليتبوأ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قعد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ار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61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حي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رض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يت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ه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ه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15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ختل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اج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صا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حد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ثم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rtl w:val="true"/>
                <w:lang w:bidi="ar-SA"/>
              </w:rPr>
              <w:t>أخ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ستفاد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ستطرف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آ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حكم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..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17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را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دني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آخر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ليؤ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هذ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يت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18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سم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سم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و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يامة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54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طي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هار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ائ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فق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قله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19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ج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هذ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ي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ل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رفث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ل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فس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رج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ذنوب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يو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لدت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مه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17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ت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رآ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مك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م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ت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ر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سو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Alaem"/>
                <w:rtl w:val="true"/>
              </w:rPr>
              <w:t>صلى‌الله‌عليه‌وآ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ير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ز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نة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24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أ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ك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كر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ليغير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يد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إ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ستط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بلسان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إ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ستط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بقلب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..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03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ا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مض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أتبع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س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وا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كأن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ا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هر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10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حد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ي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شرا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96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شر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غير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ركت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شريكي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75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ت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تي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لبه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16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ت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وزغ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ب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و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ئ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سن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تل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ثان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بعو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سنة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08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الف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ليحل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يذر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64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ق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دي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ح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عب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ر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snapToGrid w:val="false"/>
              <w:jc w:val="righ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3"/>
        <w:gridCol w:w="2034"/>
      </w:tblGrid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يج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عب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هرا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56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ا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لا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سي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ليصل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ذ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ذكرها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95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ل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مو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لمي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يئ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ث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جته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ه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ينصح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دخ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ن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عهم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405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تج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هذا؟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321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تصد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هذا؟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9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321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ه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ب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RfdAlaem"/>
                <w:rtl w:val="true"/>
              </w:rPr>
              <w:t>صلى‌الله‌عليه‌وآ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ستنج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روث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ظم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275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كاف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له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08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ؤ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ي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له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08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علمو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ي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عمالك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لاة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14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و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ب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ب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و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خيه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407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ل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قد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كاح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هو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زوج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391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ول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أبوي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صو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طوع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إذ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بوي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أمره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..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49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... </w:t>
            </w:r>
            <w:r>
              <w:rPr>
                <w:rtl w:val="true"/>
                <w:lang w:bidi="ar-SA"/>
              </w:rPr>
              <w:t>واليمي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نكر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417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ه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خذت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هاب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دبغتمو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انتفعت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ه؟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..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04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ه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ه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ل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ت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يه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غي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هلهن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68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هو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ب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زمع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ول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فراش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للعاه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جر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308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عل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در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يف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هو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هو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77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بن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لو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لغ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ي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عي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لاة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312</w:t>
            </w:r>
          </w:p>
        </w:tc>
      </w:tr>
      <w:tr>
        <w:trPr/>
        <w:tc>
          <w:tcPr>
            <w:tcW w:w="555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  <w:lang w:bidi="ar-SA"/>
              </w:rPr>
              <w:t>ـ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يمي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غمو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د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يا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لاقع</w:t>
            </w:r>
          </w:p>
        </w:tc>
        <w:tc>
          <w:tcPr>
            <w:tcW w:w="203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 / </w:t>
            </w:r>
            <w:r>
              <w:rPr>
                <w:lang w:bidi="ar-SA"/>
              </w:rPr>
              <w:t>165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RfdCenterBold1"/>
        <w:jc w:val="center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254"/>
        <w:gridCol w:w="3557"/>
      </w:tblGrid>
      <w:tr>
        <w:trPr/>
        <w:tc>
          <w:tcPr>
            <w:tcW w:w="355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إذ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وك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رقاء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ح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سحرة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54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57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 xml:space="preserve">[ </w:t>
            </w:r>
            <w:r>
              <w:rPr>
                <w:rtl w:val="true"/>
                <w:lang w:bidi="ar-SA"/>
              </w:rPr>
              <w:t>سهي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ذاع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غزل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رائ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]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RfdLeft"/>
        <w:jc w:val="right"/>
        <w:rPr/>
      </w:pP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/>
        <w:t>262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258"/>
        <w:gridCol w:w="3557"/>
      </w:tblGrid>
      <w:tr>
        <w:trPr/>
        <w:tc>
          <w:tcPr>
            <w:tcW w:w="3555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ماتو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عاشو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حس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ذك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عدهم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58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57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ونح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ور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حياء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موات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RfdLeft"/>
        <w:jc w:val="right"/>
        <w:rPr/>
      </w:pP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55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254"/>
        <w:gridCol w:w="3555"/>
      </w:tblGrid>
      <w:tr>
        <w:trPr/>
        <w:tc>
          <w:tcPr>
            <w:tcW w:w="3561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ي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خم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ئي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سج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ديت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54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55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طع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بي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دينار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RfdLeft"/>
        <w:jc w:val="right"/>
        <w:rPr/>
      </w:pP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معري</w:t>
      </w:r>
      <w:r>
        <w:rPr>
          <w:rtl w:val="true"/>
          <w:lang w:bidi="ar-SA"/>
        </w:rPr>
        <w:tab/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/>
        <w:t>142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259"/>
        <w:gridCol w:w="3534"/>
      </w:tblGrid>
      <w:tr>
        <w:trPr/>
        <w:tc>
          <w:tcPr>
            <w:tcW w:w="3577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حراس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غلا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أرخصه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59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34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حراس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ا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نظ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كم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اري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RfdLeft"/>
        <w:jc w:val="right"/>
        <w:rPr/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تضى</w:t>
      </w:r>
      <w:r>
        <w:rPr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/>
        <w:t>142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259"/>
        <w:gridCol w:w="3547"/>
      </w:tblGrid>
      <w:tr>
        <w:trPr/>
        <w:tc>
          <w:tcPr>
            <w:tcW w:w="3564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ي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يتن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ثلك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ياض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59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47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أبيض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خ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باض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RfdLeft"/>
        <w:jc w:val="right"/>
        <w:rPr/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رؤ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جاج</w:t>
      </w:r>
      <w:r>
        <w:rPr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/>
        <w:t>113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258"/>
        <w:gridCol w:w="3558"/>
      </w:tblGrid>
      <w:tr>
        <w:trPr/>
        <w:tc>
          <w:tcPr>
            <w:tcW w:w="3554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فإ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ثر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عد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ألت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58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5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نفس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هان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قو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لعس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RfdLeft"/>
        <w:jc w:val="right"/>
        <w:rPr/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يد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/>
        <w:t>30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58"/>
        <w:gridCol w:w="3552"/>
      </w:tblGrid>
      <w:tr>
        <w:trPr/>
        <w:tc>
          <w:tcPr>
            <w:tcW w:w="3560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لقلب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بي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ليح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ظريف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58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52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بدي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مي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شي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طيف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RfdLeft"/>
        <w:jc w:val="right"/>
        <w:rPr/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ز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غربي</w:t>
      </w:r>
      <w:r>
        <w:rPr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/>
        <w:t>257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258"/>
        <w:gridCol w:w="3554"/>
      </w:tblGrid>
      <w:tr>
        <w:trPr/>
        <w:tc>
          <w:tcPr>
            <w:tcW w:w="355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ذك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ر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ثان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حاجته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58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54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ات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فضو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يش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شغال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RfdLeft"/>
        <w:jc w:val="right"/>
        <w:rPr/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/>
        <w:t>55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259"/>
        <w:gridCol w:w="3550"/>
      </w:tblGrid>
      <w:tr>
        <w:trPr/>
        <w:tc>
          <w:tcPr>
            <w:tcW w:w="3561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أبع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عد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ياض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ياض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ه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59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50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لان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سو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ين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ظلم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RfdLeft"/>
        <w:jc w:val="right"/>
        <w:rPr/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المتنبي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/>
        <w:t>112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259"/>
        <w:gridCol w:w="3540"/>
      </w:tblGrid>
      <w:tr>
        <w:trPr/>
        <w:tc>
          <w:tcPr>
            <w:tcW w:w="3571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إ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ستغيثو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ذعرو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جدو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59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40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من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عاق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ز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زان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كرم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RfdLeft"/>
        <w:jc w:val="right"/>
        <w:rPr/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أنش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ك</w:t>
      </w:r>
      <w:r>
        <w:rPr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0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258"/>
        <w:gridCol w:w="3565"/>
      </w:tblGrid>
      <w:tr>
        <w:trPr/>
        <w:tc>
          <w:tcPr>
            <w:tcW w:w="3547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عل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ما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لي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ظيم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58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5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فري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جاع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ريم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يم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RfdLeft"/>
        <w:jc w:val="right"/>
        <w:rPr/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الشه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tl w:val="true"/>
          <w:lang w:bidi="ar-SA"/>
        </w:rPr>
        <w:t>)</w:t>
        <w:tab/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/>
        <w:t>257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258"/>
        <w:gridCol w:w="3553"/>
      </w:tblGrid>
      <w:tr>
        <w:trPr/>
        <w:tc>
          <w:tcPr>
            <w:tcW w:w="355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ها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موا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ي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ا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بعته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58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53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ي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عر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وا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فظه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5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خمس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راج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فئ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زي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شر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58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53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وإرث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ر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ما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ض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افظه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RfdLeft"/>
        <w:jc w:val="right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اعة</w:t>
      </w:r>
      <w:r>
        <w:rPr>
          <w:rtl w:val="true"/>
          <w:lang w:bidi="ar-SA"/>
        </w:rPr>
        <w:t>)</w:t>
        <w:tab/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83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258"/>
        <w:gridCol w:w="3566"/>
      </w:tblGrid>
      <w:tr>
        <w:trPr/>
        <w:tc>
          <w:tcPr>
            <w:tcW w:w="354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وأبيض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ء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دي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أنه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58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شهاب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د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لي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داج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ساكره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RfdLeft"/>
        <w:jc w:val="right"/>
        <w:rPr/>
      </w:pP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12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258"/>
        <w:gridCol w:w="3557"/>
      </w:tblGrid>
      <w:tr>
        <w:trPr/>
        <w:tc>
          <w:tcPr>
            <w:tcW w:w="3555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قو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فقي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يد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ه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58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57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ول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زا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د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حسان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ف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تى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طلاق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هر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58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57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قب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ب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بله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مضان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RfdLeft"/>
        <w:jc w:val="right"/>
        <w:rPr/>
      </w:pP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/>
        <w:t>257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258"/>
        <w:gridCol w:w="3546"/>
      </w:tblGrid>
      <w:tr>
        <w:trPr/>
        <w:tc>
          <w:tcPr>
            <w:tcW w:w="356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خيانت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هانته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كانت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  <w:tc>
          <w:tcPr>
            <w:tcW w:w="258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46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ar-SA"/>
              </w:rPr>
              <w:t>ثمين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دما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انت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مينا</w:t>
            </w:r>
            <w:r>
              <w:rPr>
                <w:rStyle w:val="RfdPoemTiniCharChar"/>
                <w:rtl w:val="true"/>
              </w:rPr>
              <w:br/>
              <w:t> </w:t>
            </w:r>
          </w:p>
        </w:tc>
      </w:tr>
    </w:tbl>
    <w:p>
      <w:pPr>
        <w:pStyle w:val="RfdLeft"/>
        <w:jc w:val="right"/>
        <w:rPr/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الشه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tl w:val="true"/>
          <w:lang w:bidi="ar-SA"/>
        </w:rPr>
        <w:t>)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42</w:t>
      </w:r>
      <w:r>
        <w:br w:type="page"/>
      </w:r>
    </w:p>
    <w:p>
      <w:pPr>
        <w:pStyle w:val="RfdCenterBold1"/>
        <w:jc w:val="center"/>
        <w:rPr>
          <w:lang w:bidi="ar-SA"/>
        </w:rPr>
      </w:pPr>
      <w:r>
        <w:rPr>
          <w:lang w:bidi="ar-SA"/>
        </w:rPr>
        <w:t>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علام</w:t>
      </w:r>
    </w:p>
    <w:p>
      <w:pPr>
        <w:pStyle w:val="RfdCenterBold2"/>
        <w:jc w:val="center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أ</w:t>
      </w:r>
      <w:r>
        <w:rPr>
          <w:rtl w:val="true"/>
          <w:lang w:bidi="ar-SA"/>
        </w:rPr>
        <w:t>)</w:t>
      </w:r>
    </w:p>
    <w:p>
      <w:pPr>
        <w:pStyle w:val="Normal"/>
        <w:jc w:val="both"/>
        <w:rPr/>
      </w:pPr>
      <w:r>
        <w:rPr>
          <w:rtl w:val="true"/>
          <w:lang w:bidi="ar-SA"/>
        </w:rPr>
        <w:t>أب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ثمان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84</w:t>
      </w:r>
    </w:p>
    <w:p>
      <w:pPr>
        <w:pStyle w:val="Normal"/>
        <w:jc w:val="both"/>
        <w:rPr/>
      </w:pPr>
      <w:r>
        <w:rPr>
          <w:rtl w:val="true"/>
          <w:lang w:bidi="ar-SA"/>
        </w:rPr>
        <w:t>إبر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ع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9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9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9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9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1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83</w:t>
      </w:r>
    </w:p>
    <w:p>
      <w:pPr>
        <w:pStyle w:val="Normal"/>
        <w:jc w:val="both"/>
        <w:rPr/>
      </w:pP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08</w:t>
      </w:r>
    </w:p>
    <w:p>
      <w:pPr>
        <w:pStyle w:val="Normal"/>
        <w:jc w:val="both"/>
        <w:rPr/>
      </w:pP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4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8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1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6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0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1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18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13</w:t>
      </w:r>
    </w:p>
    <w:p>
      <w:pPr>
        <w:pStyle w:val="Normal"/>
        <w:jc w:val="both"/>
        <w:rPr/>
      </w:pP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28</w:t>
      </w:r>
    </w:p>
    <w:p>
      <w:pPr>
        <w:pStyle w:val="Normal"/>
        <w:jc w:val="both"/>
        <w:rPr/>
      </w:pP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ف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14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د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5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0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2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4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4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0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0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07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31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1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bidi="ar-SA"/>
        </w:rPr>
        <w:t>اب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و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1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15</w:t>
      </w:r>
    </w:p>
    <w:p>
      <w:pPr>
        <w:pStyle w:val="Normal"/>
        <w:jc w:val="both"/>
        <w:rPr/>
      </w:pP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شع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06</w:t>
      </w:r>
    </w:p>
    <w:p>
      <w:pPr>
        <w:pStyle w:val="Normal"/>
        <w:jc w:val="both"/>
        <w:rPr/>
      </w:pP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و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الصد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1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4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8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9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9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0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1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1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1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</w:p>
    <w:p>
      <w:pPr>
        <w:pStyle w:val="Normal"/>
        <w:jc w:val="both"/>
        <w:rPr/>
      </w:pP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و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علي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8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16</w:t>
      </w:r>
    </w:p>
    <w:p>
      <w:pPr>
        <w:pStyle w:val="Normal"/>
        <w:jc w:val="both"/>
        <w:rPr/>
      </w:pP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5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7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0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07</w:t>
      </w:r>
    </w:p>
    <w:p>
      <w:pPr>
        <w:pStyle w:val="Normal"/>
        <w:jc w:val="both"/>
        <w:rPr/>
      </w:pP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طليو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78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6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م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27</w:t>
      </w:r>
    </w:p>
    <w:p>
      <w:pPr>
        <w:pStyle w:val="Normal"/>
        <w:jc w:val="both"/>
        <w:rPr/>
      </w:pP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83</w:t>
      </w:r>
    </w:p>
    <w:p>
      <w:pPr>
        <w:pStyle w:val="Normal"/>
        <w:jc w:val="both"/>
        <w:rPr/>
      </w:pP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به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tl w:val="true"/>
          <w:lang w:bidi="ar-SA"/>
        </w:rPr>
        <w:t xml:space="preserve">)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7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1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23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4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6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1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1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8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3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5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2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2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1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1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19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9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59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سقل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40</w:t>
      </w:r>
    </w:p>
    <w:p>
      <w:pPr>
        <w:pStyle w:val="Normal"/>
        <w:jc w:val="both"/>
        <w:rPr/>
      </w:pP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35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44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44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ز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2</w:t>
      </w:r>
    </w:p>
    <w:p>
      <w:pPr>
        <w:pStyle w:val="Normal"/>
        <w:jc w:val="both"/>
        <w:rPr/>
      </w:pP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لو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94</w:t>
      </w:r>
    </w:p>
    <w:p>
      <w:pPr>
        <w:pStyle w:val="Normal"/>
        <w:jc w:val="both"/>
        <w:rPr/>
      </w:pP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13</w:t>
      </w:r>
      <w:r>
        <w:rPr>
          <w:rtl w:val="true"/>
          <w:lang w:bidi="ar-SA"/>
        </w:rPr>
        <w:t xml:space="preserve"> *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02</w:t>
      </w:r>
    </w:p>
    <w:p>
      <w:pPr>
        <w:pStyle w:val="Normal"/>
        <w:jc w:val="both"/>
        <w:rPr/>
      </w:pP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ي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*</w:t>
      </w:r>
    </w:p>
    <w:p>
      <w:pPr>
        <w:pStyle w:val="Normal"/>
        <w:jc w:val="both"/>
        <w:rPr/>
      </w:pP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هو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إسحاق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6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7</w:t>
      </w:r>
      <w:r>
        <w:rPr>
          <w:rtl w:val="true"/>
          <w:lang w:bidi="ar-SA"/>
        </w:rPr>
        <w:t xml:space="preserve"> *</w:t>
      </w:r>
    </w:p>
    <w:p>
      <w:pPr>
        <w:pStyle w:val="Normal"/>
        <w:jc w:val="both"/>
        <w:rPr/>
      </w:pP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9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2</w:t>
      </w:r>
    </w:p>
    <w:p>
      <w:pPr>
        <w:pStyle w:val="Normal"/>
        <w:jc w:val="both"/>
        <w:rPr/>
      </w:pP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6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33</w:t>
      </w:r>
    </w:p>
    <w:p>
      <w:pPr>
        <w:pStyle w:val="Normal"/>
        <w:jc w:val="both"/>
        <w:rPr/>
      </w:pP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ر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02</w:t>
      </w:r>
    </w:p>
    <w:p>
      <w:pPr>
        <w:pStyle w:val="Normal"/>
        <w:jc w:val="both"/>
        <w:rPr/>
      </w:pP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84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ذ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92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فق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فعي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49</w:t>
      </w:r>
    </w:p>
    <w:p>
      <w:pPr>
        <w:pStyle w:val="Normal"/>
        <w:jc w:val="both"/>
        <w:rPr/>
      </w:pP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0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0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6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22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3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3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1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0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9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1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1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1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2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4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44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6</w:t>
      </w:r>
    </w:p>
    <w:p>
      <w:pPr>
        <w:pStyle w:val="Normal"/>
        <w:jc w:val="both"/>
        <w:rPr/>
      </w:pP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19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ض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علي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94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ص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53</w:t>
      </w:r>
    </w:p>
    <w:p>
      <w:pPr>
        <w:pStyle w:val="Normal"/>
        <w:jc w:val="both"/>
        <w:rPr/>
      </w:pP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36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9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4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23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ح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0</w:t>
      </w:r>
    </w:p>
    <w:p>
      <w:pPr>
        <w:pStyle w:val="Normal"/>
        <w:jc w:val="both"/>
        <w:rPr/>
      </w:pP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6</w:t>
      </w:r>
    </w:p>
    <w:p>
      <w:pPr>
        <w:pStyle w:val="Normal"/>
        <w:jc w:val="both"/>
        <w:rPr/>
      </w:pP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98</w:t>
      </w:r>
    </w:p>
    <w:p>
      <w:pPr>
        <w:pStyle w:val="Normal"/>
        <w:jc w:val="both"/>
        <w:rPr/>
      </w:pP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ظ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3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69</w:t>
      </w:r>
    </w:p>
    <w:p>
      <w:pPr>
        <w:pStyle w:val="Normal"/>
        <w:jc w:val="both"/>
        <w:rPr/>
      </w:pP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8</w:t>
      </w:r>
    </w:p>
    <w:p>
      <w:pPr>
        <w:pStyle w:val="Normal"/>
        <w:jc w:val="both"/>
        <w:rPr/>
      </w:pP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9</w:t>
      </w:r>
    </w:p>
    <w:p>
      <w:pPr>
        <w:pStyle w:val="Normal"/>
        <w:jc w:val="both"/>
        <w:rPr/>
      </w:pP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7</w:t>
      </w:r>
    </w:p>
    <w:p>
      <w:pPr>
        <w:pStyle w:val="Normal"/>
        <w:jc w:val="both"/>
        <w:rPr/>
      </w:pP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6</w:t>
      </w:r>
    </w:p>
    <w:p>
      <w:pPr>
        <w:pStyle w:val="Normal"/>
        <w:jc w:val="both"/>
        <w:rPr/>
      </w:pP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ك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59</w:t>
      </w:r>
    </w:p>
    <w:p>
      <w:pPr>
        <w:pStyle w:val="Normal"/>
        <w:jc w:val="both"/>
        <w:rPr/>
      </w:pP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21</w:t>
      </w:r>
    </w:p>
    <w:p>
      <w:pPr>
        <w:pStyle w:val="Normal"/>
        <w:jc w:val="both"/>
        <w:rPr/>
      </w:pP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65</w:t>
      </w:r>
    </w:p>
    <w:p>
      <w:pPr>
        <w:pStyle w:val="Normal"/>
        <w:jc w:val="both"/>
        <w:rPr/>
      </w:pP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نب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65</w:t>
      </w:r>
      <w:r>
        <w:rPr>
          <w:rtl w:val="true"/>
          <w:lang w:bidi="ar-SA"/>
        </w:rPr>
        <w:t xml:space="preserve"> *</w:t>
      </w:r>
    </w:p>
    <w:p>
      <w:pPr>
        <w:pStyle w:val="Normal"/>
        <w:jc w:val="both"/>
        <w:rPr/>
      </w:pP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08</w:t>
      </w:r>
      <w:r>
        <w:rPr>
          <w:rtl w:val="true"/>
          <w:lang w:bidi="ar-SA"/>
        </w:rPr>
        <w:t xml:space="preserve"> *</w:t>
      </w:r>
    </w:p>
    <w:p>
      <w:pPr>
        <w:pStyle w:val="Normal"/>
        <w:jc w:val="both"/>
        <w:rPr/>
      </w:pP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ع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58</w:t>
      </w:r>
    </w:p>
    <w:p>
      <w:pPr>
        <w:pStyle w:val="Normal"/>
        <w:jc w:val="both"/>
        <w:rPr/>
      </w:pP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00</w:t>
      </w:r>
      <w:r>
        <w:rPr>
          <w:rtl w:val="true"/>
          <w:lang w:bidi="ar-SA"/>
        </w:rPr>
        <w:t xml:space="preserve"> *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ن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49</w:t>
      </w:r>
      <w:r>
        <w:rPr>
          <w:rtl w:val="true"/>
          <w:lang w:bidi="ar-SA"/>
        </w:rPr>
        <w:t xml:space="preserve"> *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50</w:t>
      </w:r>
    </w:p>
    <w:p>
      <w:pPr>
        <w:pStyle w:val="Normal"/>
        <w:jc w:val="both"/>
        <w:rPr/>
      </w:pP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2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ني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0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1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4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8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4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90</w:t>
      </w:r>
      <w:r>
        <w:rPr>
          <w:rtl w:val="true"/>
          <w:lang w:bidi="ar-SA"/>
        </w:rPr>
        <w:t xml:space="preserve"> *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8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؟؟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4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5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7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97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87</w:t>
      </w:r>
    </w:p>
    <w:p>
      <w:pPr>
        <w:pStyle w:val="Normal"/>
        <w:jc w:val="both"/>
        <w:rPr/>
      </w:pP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ر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55</w:t>
      </w:r>
    </w:p>
    <w:p>
      <w:pPr>
        <w:pStyle w:val="Normal"/>
        <w:jc w:val="both"/>
        <w:rPr/>
      </w:pP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ف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21</w:t>
      </w:r>
    </w:p>
    <w:p>
      <w:pPr>
        <w:pStyle w:val="Normal"/>
        <w:jc w:val="both"/>
        <w:rPr/>
      </w:pP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1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49</w:t>
      </w:r>
    </w:p>
    <w:p>
      <w:pPr>
        <w:pStyle w:val="Normal"/>
        <w:jc w:val="both"/>
        <w:rPr/>
      </w:pP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95</w:t>
      </w:r>
      <w:r>
        <w:rPr>
          <w:rtl w:val="true"/>
          <w:lang w:bidi="ar-SA"/>
        </w:rPr>
        <w:t xml:space="preserve"> *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0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1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15</w:t>
      </w:r>
    </w:p>
    <w:p>
      <w:pPr>
        <w:pStyle w:val="Normal"/>
        <w:jc w:val="both"/>
        <w:rPr/>
      </w:pP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tl w:val="true"/>
          <w:lang w:bidi="ar-SA"/>
        </w:rPr>
        <w:t xml:space="preserve">.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0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1</w:t>
      </w:r>
    </w:p>
    <w:p>
      <w:pPr>
        <w:pStyle w:val="Normal"/>
        <w:jc w:val="both"/>
        <w:rPr/>
      </w:pP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فق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كي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96</w:t>
      </w:r>
    </w:p>
    <w:p>
      <w:pPr>
        <w:pStyle w:val="Normal"/>
        <w:jc w:val="both"/>
        <w:rPr/>
      </w:pP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ب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4</w:t>
      </w:r>
    </w:p>
    <w:p>
      <w:pPr>
        <w:pStyle w:val="Normal"/>
        <w:jc w:val="both"/>
        <w:rPr/>
      </w:pP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ن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8</w:t>
      </w:r>
    </w:p>
    <w:p>
      <w:pPr>
        <w:pStyle w:val="Normal"/>
        <w:jc w:val="both"/>
        <w:rPr/>
      </w:pP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ف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57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ع</w:t>
      </w:r>
      <w:r>
        <w:rPr>
          <w:rtl w:val="true"/>
          <w:lang w:bidi="ar-SA"/>
        </w:rPr>
        <w:t>)</w:t>
      </w:r>
    </w:p>
    <w:p>
      <w:pPr>
        <w:pStyle w:val="Normal"/>
        <w:jc w:val="both"/>
        <w:rPr/>
      </w:pP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11</w:t>
      </w:r>
    </w:p>
    <w:p>
      <w:pPr>
        <w:pStyle w:val="Normal"/>
        <w:jc w:val="both"/>
        <w:rPr/>
      </w:pP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ر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23</w:t>
      </w:r>
    </w:p>
    <w:p>
      <w:pPr>
        <w:pStyle w:val="Normal"/>
        <w:jc w:val="both"/>
        <w:rPr/>
      </w:pP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ل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96</w:t>
      </w:r>
    </w:p>
    <w:p>
      <w:pPr>
        <w:pStyle w:val="Normal"/>
        <w:jc w:val="both"/>
        <w:rPr/>
      </w:pP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11</w:t>
      </w:r>
    </w:p>
    <w:p>
      <w:pPr>
        <w:pStyle w:val="Normal"/>
        <w:jc w:val="both"/>
        <w:rPr/>
      </w:pP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11</w:t>
      </w:r>
    </w:p>
    <w:p>
      <w:pPr>
        <w:pStyle w:val="Normal"/>
        <w:jc w:val="both"/>
        <w:rPr/>
      </w:pP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اج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92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ر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14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6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9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47</w:t>
      </w:r>
    </w:p>
    <w:p>
      <w:pPr>
        <w:pStyle w:val="Normal"/>
        <w:jc w:val="both"/>
        <w:rPr/>
      </w:pP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قاضي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1</w:t>
      </w:r>
    </w:p>
    <w:p>
      <w:pPr>
        <w:pStyle w:val="Normal"/>
        <w:jc w:val="both"/>
        <w:rPr/>
      </w:pP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س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1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8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70</w:t>
      </w:r>
    </w:p>
    <w:p>
      <w:pPr>
        <w:pStyle w:val="Normal"/>
        <w:jc w:val="both"/>
        <w:rPr/>
      </w:pP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46</w:t>
      </w:r>
    </w:p>
    <w:p>
      <w:pPr>
        <w:pStyle w:val="Normal"/>
        <w:jc w:val="both"/>
        <w:rPr/>
      </w:pP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ن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6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8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9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81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أخف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79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أسفرائي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4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8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3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72</w:t>
      </w:r>
    </w:p>
    <w:p>
      <w:pPr>
        <w:pStyle w:val="Normal"/>
        <w:jc w:val="both"/>
        <w:rPr/>
      </w:pPr>
      <w:r>
        <w:rPr>
          <w:rtl w:val="true"/>
          <w:lang w:bidi="ar-SA"/>
        </w:rPr>
        <w:t>أس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49</w:t>
      </w:r>
    </w:p>
    <w:p>
      <w:pPr>
        <w:pStyle w:val="Normal"/>
        <w:jc w:val="both"/>
        <w:rPr/>
      </w:pPr>
      <w:r>
        <w:rPr>
          <w:rtl w:val="true"/>
          <w:lang w:bidi="ar-SA"/>
        </w:rPr>
        <w:t>إسماع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ع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9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19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أشع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4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77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شع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سى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55</w:t>
      </w:r>
    </w:p>
    <w:p>
      <w:pPr>
        <w:pStyle w:val="Normal"/>
        <w:jc w:val="both"/>
        <w:rPr/>
      </w:pPr>
      <w:r>
        <w:rPr>
          <w:rtl w:val="true"/>
          <w:lang w:bidi="ar-SA"/>
        </w:rPr>
        <w:t>اشه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32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إصطخ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409</w:t>
      </w:r>
      <w:r>
        <w:rPr>
          <w:rtl w:val="true"/>
          <w:lang w:bidi="ar-SA"/>
        </w:rPr>
        <w:t xml:space="preserve"> *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آم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50</w:t>
      </w:r>
      <w:r>
        <w:rPr>
          <w:rtl w:val="true"/>
          <w:lang w:bidi="ar-SA"/>
        </w:rPr>
        <w:t xml:space="preserve"> *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أم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=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ع</w:t>
      </w:r>
      <w:r>
        <w:rPr>
          <w:rtl w:val="true"/>
          <w:lang w:bidi="ar-SA"/>
        </w:rPr>
        <w:t>)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أ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الخلي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با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57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أوزا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8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3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7</w:t>
      </w:r>
      <w:r>
        <w:rPr>
          <w:rtl w:val="true"/>
          <w:lang w:bidi="ar-SA"/>
        </w:rPr>
        <w:t xml:space="preserve"> *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آ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ش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0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إيرو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محمد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إيرو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ي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7</w:t>
      </w:r>
    </w:p>
    <w:p>
      <w:pPr>
        <w:pStyle w:val="RfdCenterBold2"/>
        <w:jc w:val="center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ب</w:t>
      </w:r>
      <w:r>
        <w:rPr>
          <w:rtl w:val="true"/>
          <w:lang w:bidi="ar-SA"/>
        </w:rPr>
        <w:t>)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باق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ع</w:t>
      </w:r>
      <w:r>
        <w:rPr>
          <w:rtl w:val="true"/>
          <w:lang w:bidi="ar-SA"/>
        </w:rPr>
        <w:t>) (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عفر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1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2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1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30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0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0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17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بجنور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ميرز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ن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7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بخ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4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0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81</w:t>
      </w:r>
    </w:p>
    <w:p>
      <w:pPr>
        <w:pStyle w:val="Normal"/>
        <w:jc w:val="both"/>
        <w:rPr/>
      </w:pPr>
      <w:r>
        <w:rPr>
          <w:rtl w:val="true"/>
          <w:lang w:bidi="ar-SA"/>
        </w:rPr>
        <w:t>ب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رك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6</w:t>
      </w:r>
    </w:p>
    <w:p>
      <w:pPr>
        <w:pStyle w:val="Normal"/>
        <w:jc w:val="both"/>
        <w:rPr/>
      </w:pPr>
      <w:r>
        <w:rPr>
          <w:rtl w:val="true"/>
          <w:lang w:bidi="ar-SA"/>
        </w:rPr>
        <w:t>برق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3</w:t>
      </w:r>
    </w:p>
    <w:p>
      <w:pPr>
        <w:pStyle w:val="Normal"/>
        <w:jc w:val="both"/>
        <w:rPr/>
      </w:pPr>
      <w:r>
        <w:rPr>
          <w:rtl w:val="true"/>
          <w:lang w:bidi="ar-SA"/>
        </w:rPr>
        <w:t>ب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38</w:t>
      </w:r>
    </w:p>
    <w:p>
      <w:pPr>
        <w:pStyle w:val="Normal"/>
        <w:jc w:val="both"/>
        <w:rPr/>
      </w:pPr>
      <w:r>
        <w:rPr>
          <w:rtl w:val="true"/>
          <w:lang w:bidi="ar-SA"/>
        </w:rPr>
        <w:t>بر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58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بغدا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نب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ش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7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بغ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25</w:t>
      </w:r>
    </w:p>
    <w:p>
      <w:pPr>
        <w:pStyle w:val="Normal"/>
        <w:jc w:val="both"/>
        <w:rPr/>
      </w:pPr>
      <w:r>
        <w:rPr>
          <w:rtl w:val="true"/>
          <w:lang w:bidi="ar-SA"/>
        </w:rPr>
        <w:t>ب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ز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5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27</w:t>
      </w:r>
      <w:r>
        <w:rPr>
          <w:rtl w:val="true"/>
          <w:lang w:bidi="ar-SA"/>
        </w:rPr>
        <w:t xml:space="preserve"> *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بلقي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400</w:t>
      </w:r>
    </w:p>
    <w:p>
      <w:pPr>
        <w:pStyle w:val="Normal"/>
        <w:jc w:val="both"/>
        <w:rPr/>
      </w:pPr>
      <w:r>
        <w:rPr>
          <w:rtl w:val="true"/>
          <w:lang w:bidi="ar-SA"/>
        </w:rPr>
        <w:t>ب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78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بهائ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2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بيا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ز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3</w:t>
      </w:r>
    </w:p>
    <w:p>
      <w:pPr>
        <w:pStyle w:val="Normal"/>
        <w:jc w:val="both"/>
        <w:rPr/>
      </w:pPr>
      <w:r>
        <w:rPr>
          <w:rtl w:val="true"/>
          <w:lang w:bidi="ar-SA"/>
        </w:rPr>
        <w:t>ب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3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بيه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1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4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4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78</w:t>
      </w:r>
    </w:p>
    <w:p>
      <w:pPr>
        <w:pStyle w:val="RfdCenterBold2"/>
        <w:jc w:val="center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ت</w:t>
      </w:r>
      <w:r>
        <w:rPr>
          <w:rtl w:val="true"/>
          <w:lang w:bidi="ar-SA"/>
        </w:rPr>
        <w:t>)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ترم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5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1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تست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3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تنكا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ميرز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3</w:t>
      </w:r>
    </w:p>
    <w:p>
      <w:pPr>
        <w:pStyle w:val="RfdCenterBold2"/>
        <w:jc w:val="center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ج</w:t>
      </w:r>
      <w:r>
        <w:rPr>
          <w:rtl w:val="true"/>
          <w:lang w:bidi="ar-SA"/>
        </w:rPr>
        <w:t>)</w:t>
      </w:r>
    </w:p>
    <w:p>
      <w:pPr>
        <w:pStyle w:val="Normal"/>
        <w:jc w:val="both"/>
        <w:rPr/>
      </w:pPr>
      <w:r>
        <w:rPr>
          <w:rtl w:val="true"/>
          <w:lang w:bidi="ar-SA"/>
        </w:rPr>
        <w:t>ج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37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الجاجر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م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5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جبائ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57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جبائ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اشم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33</w:t>
      </w:r>
    </w:p>
    <w:p>
      <w:pPr>
        <w:pStyle w:val="Normal"/>
        <w:jc w:val="both"/>
        <w:rPr/>
      </w:pPr>
      <w:r>
        <w:rPr>
          <w:rtl w:val="true"/>
          <w:lang w:bidi="ar-SA"/>
        </w:rPr>
        <w:t>جري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48</w:t>
      </w:r>
    </w:p>
    <w:p>
      <w:pPr>
        <w:pStyle w:val="Normal"/>
        <w:jc w:val="both"/>
        <w:rPr/>
      </w:pPr>
      <w:r>
        <w:rPr>
          <w:rtl w:val="true"/>
          <w:lang w:bidi="ar-SA"/>
        </w:rPr>
        <w:t>جع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60</w:t>
      </w:r>
      <w:r>
        <w:rPr>
          <w:rtl w:val="true"/>
          <w:lang w:bidi="ar-SA"/>
        </w:rPr>
        <w:t xml:space="preserve"> *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6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17</w:t>
      </w:r>
    </w:p>
    <w:p>
      <w:pPr>
        <w:pStyle w:val="Normal"/>
        <w:jc w:val="both"/>
        <w:rPr/>
      </w:pPr>
      <w:r>
        <w:rPr>
          <w:rtl w:val="true"/>
          <w:lang w:bidi="ar-SA"/>
        </w:rPr>
        <w:t>جع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ح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1</w:t>
      </w:r>
    </w:p>
    <w:p>
      <w:pPr>
        <w:pStyle w:val="Normal"/>
        <w:jc w:val="both"/>
        <w:rPr/>
      </w:pPr>
      <w:r>
        <w:rPr>
          <w:rtl w:val="true"/>
          <w:lang w:bidi="ar-SA"/>
        </w:rPr>
        <w:t>ج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5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5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64</w:t>
      </w:r>
    </w:p>
    <w:p>
      <w:pPr>
        <w:pStyle w:val="Normal"/>
        <w:jc w:val="both"/>
        <w:rPr/>
      </w:pPr>
      <w:r>
        <w:rPr>
          <w:rtl w:val="true"/>
          <w:lang w:bidi="ar-SA"/>
        </w:rPr>
        <w:t>ج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0</w:t>
      </w:r>
    </w:p>
    <w:p>
      <w:pPr>
        <w:pStyle w:val="Normal"/>
        <w:jc w:val="both"/>
        <w:rPr/>
      </w:pPr>
      <w:r>
        <w:rPr>
          <w:rtl w:val="true"/>
          <w:lang w:bidi="ar-SA"/>
        </w:rPr>
        <w:t>ج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4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جوه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03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جوي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89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3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3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5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4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25</w:t>
      </w:r>
      <w:r>
        <w:rPr>
          <w:rtl w:val="true"/>
          <w:lang w:bidi="ar-SA"/>
        </w:rPr>
        <w:t xml:space="preserve"> *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جيل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خ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5</w:t>
      </w:r>
    </w:p>
    <w:p>
      <w:pPr>
        <w:pStyle w:val="RfdCenterBold2"/>
        <w:jc w:val="center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ح</w:t>
      </w:r>
      <w:r>
        <w:rPr>
          <w:rtl w:val="true"/>
          <w:lang w:bidi="ar-SA"/>
        </w:rPr>
        <w:t>)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حا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سابو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9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24</w:t>
      </w:r>
      <w:r>
        <w:rPr>
          <w:rtl w:val="true"/>
          <w:lang w:bidi="ar-SA"/>
        </w:rPr>
        <w:t xml:space="preserve"> *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حج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س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7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56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3</w:t>
      </w:r>
    </w:p>
    <w:p>
      <w:pPr>
        <w:pStyle w:val="Normal"/>
        <w:jc w:val="both"/>
        <w:rPr/>
      </w:pPr>
      <w:r>
        <w:rPr>
          <w:rtl w:val="true"/>
          <w:lang w:bidi="ar-SA"/>
        </w:rPr>
        <w:t>حر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جست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0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19</w:t>
      </w:r>
    </w:p>
    <w:p>
      <w:pPr>
        <w:pStyle w:val="Normal"/>
        <w:jc w:val="both"/>
        <w:rPr/>
      </w:pPr>
      <w:r>
        <w:rPr>
          <w:rtl w:val="true"/>
          <w:lang w:bidi="ar-SA"/>
        </w:rPr>
        <w:t>ح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ط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87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ص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10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31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0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12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ح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يمان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0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حوار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دان</w:t>
      </w:r>
      <w:r>
        <w:rPr>
          <w:rtl w:val="true"/>
          <w:lang w:bidi="ar-SA"/>
        </w:rPr>
        <w:t xml:space="preserve">)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4</w:t>
      </w:r>
    </w:p>
    <w:p>
      <w:pPr>
        <w:pStyle w:val="RfdCenterBold2"/>
        <w:jc w:val="center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خ</w:t>
      </w:r>
      <w:r>
        <w:rPr>
          <w:rtl w:val="true"/>
          <w:lang w:bidi="ar-SA"/>
        </w:rPr>
        <w:t>)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خاد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7</w:t>
      </w:r>
    </w:p>
    <w:p>
      <w:pPr>
        <w:pStyle w:val="Normal"/>
        <w:jc w:val="both"/>
        <w:rPr/>
      </w:pPr>
      <w:r>
        <w:rPr>
          <w:rtl w:val="true"/>
          <w:lang w:bidi="ar-SA"/>
        </w:rPr>
        <w:t>خا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84</w:t>
      </w:r>
    </w:p>
    <w:p>
      <w:pPr>
        <w:pStyle w:val="Normal"/>
        <w:jc w:val="both"/>
        <w:rPr/>
      </w:pPr>
      <w:r>
        <w:rPr>
          <w:rtl w:val="true"/>
          <w:lang w:bidi="ar-SA"/>
        </w:rPr>
        <w:t>خا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لان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23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خطا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7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82</w:t>
      </w:r>
    </w:p>
    <w:p>
      <w:pPr>
        <w:pStyle w:val="Normal"/>
        <w:jc w:val="both"/>
        <w:rPr/>
      </w:pPr>
      <w:r>
        <w:rPr>
          <w:rtl w:val="true"/>
          <w:lang w:bidi="ar-SA"/>
        </w:rPr>
        <w:t>خ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لان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1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23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خ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79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خوانس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1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خوئ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ضا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2</w:t>
      </w:r>
    </w:p>
    <w:p>
      <w:pPr>
        <w:pStyle w:val="RfdCenterBold2"/>
        <w:jc w:val="center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د</w:t>
      </w:r>
      <w:r>
        <w:rPr>
          <w:rtl w:val="true"/>
          <w:lang w:bidi="ar-SA"/>
        </w:rPr>
        <w:t>)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دارقط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9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9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24</w:t>
      </w:r>
      <w:r>
        <w:rPr>
          <w:rtl w:val="true"/>
          <w:lang w:bidi="ar-SA"/>
        </w:rPr>
        <w:t xml:space="preserve"> *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دبو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عب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5</w:t>
      </w:r>
    </w:p>
    <w:p>
      <w:pPr>
        <w:pStyle w:val="RfdCenterBold2"/>
        <w:jc w:val="center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ذ</w:t>
      </w:r>
      <w:r>
        <w:rPr>
          <w:rtl w:val="true"/>
          <w:lang w:bidi="ar-SA"/>
        </w:rPr>
        <w:t>)</w:t>
      </w:r>
    </w:p>
    <w:p>
      <w:pPr>
        <w:pStyle w:val="Normal"/>
        <w:jc w:val="both"/>
        <w:rPr/>
      </w:pPr>
      <w:r>
        <w:rPr>
          <w:rtl w:val="true"/>
          <w:lang w:bidi="ar-SA"/>
        </w:rPr>
        <w:t>ذع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م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77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ذ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/ </w:t>
      </w:r>
      <w:r>
        <w:rPr>
          <w:lang w:bidi="ar-SA"/>
        </w:rPr>
        <w:t>139</w:t>
      </w:r>
      <w:r>
        <w:rPr>
          <w:rtl w:val="true"/>
          <w:lang w:bidi="ar-SA"/>
        </w:rPr>
        <w:t xml:space="preserve"> *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40</w:t>
      </w:r>
    </w:p>
    <w:p>
      <w:pPr>
        <w:pStyle w:val="RfdCenterBold2"/>
        <w:jc w:val="center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ر</w:t>
      </w:r>
      <w:r>
        <w:rPr>
          <w:rtl w:val="true"/>
          <w:lang w:bidi="ar-SA"/>
        </w:rPr>
        <w:t>)</w:t>
      </w:r>
    </w:p>
    <w:p>
      <w:pPr>
        <w:pStyle w:val="Normal"/>
        <w:jc w:val="both"/>
        <w:rPr/>
      </w:pPr>
      <w:r>
        <w:rPr>
          <w:rtl w:val="true"/>
          <w:lang w:bidi="ar-SA"/>
        </w:rPr>
        <w:t>رؤ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ج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13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را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وب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7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را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/ </w:t>
      </w:r>
      <w:r>
        <w:rPr>
          <w:rtl w:val="true"/>
          <w:lang w:bidi="ar-SA"/>
        </w:rPr>
        <w:t>ف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66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راف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414</w:t>
      </w:r>
    </w:p>
    <w:p>
      <w:pPr>
        <w:pStyle w:val="Normal"/>
        <w:jc w:val="both"/>
        <w:rPr/>
      </w:pPr>
      <w:r>
        <w:rPr>
          <w:rtl w:val="true"/>
          <w:lang w:bidi="ar-SA"/>
        </w:rPr>
        <w:t>رب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22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رش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57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ر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23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روي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422</w:t>
      </w:r>
    </w:p>
    <w:p>
      <w:pPr>
        <w:pStyle w:val="RfdCenterBold2"/>
        <w:jc w:val="center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ز</w:t>
      </w:r>
      <w:r>
        <w:rPr>
          <w:rtl w:val="true"/>
          <w:lang w:bidi="ar-SA"/>
        </w:rPr>
        <w:t>)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ز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و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4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27</w:t>
      </w:r>
      <w:r>
        <w:rPr>
          <w:rtl w:val="true"/>
          <w:lang w:bidi="ar-SA"/>
        </w:rPr>
        <w:t xml:space="preserve"> *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زج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94</w:t>
      </w:r>
    </w:p>
    <w:p>
      <w:pPr>
        <w:pStyle w:val="Normal"/>
        <w:jc w:val="both"/>
        <w:rPr/>
      </w:pPr>
      <w:r>
        <w:rPr>
          <w:rtl w:val="true"/>
          <w:lang w:bidi="ar-SA"/>
        </w:rPr>
        <w:t>زر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0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0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08</w:t>
      </w:r>
    </w:p>
    <w:p>
      <w:pPr>
        <w:pStyle w:val="Normal"/>
        <w:jc w:val="both"/>
        <w:rPr/>
      </w:pPr>
      <w:r>
        <w:rPr>
          <w:rtl w:val="true"/>
          <w:lang w:bidi="ar-SA"/>
        </w:rPr>
        <w:t>زر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98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زمخش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62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زه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19</w:t>
      </w:r>
    </w:p>
    <w:p>
      <w:pPr>
        <w:pStyle w:val="Normal"/>
        <w:jc w:val="both"/>
        <w:rPr/>
      </w:pPr>
      <w:r>
        <w:rPr>
          <w:rtl w:val="true"/>
          <w:lang w:bidi="ar-SA"/>
        </w:rPr>
        <w:t>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07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ز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الشه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9</w:t>
      </w:r>
    </w:p>
    <w:p>
      <w:pPr>
        <w:pStyle w:val="Normal"/>
        <w:jc w:val="both"/>
        <w:rPr/>
      </w:pPr>
      <w:r>
        <w:rPr>
          <w:rtl w:val="true"/>
          <w:lang w:bidi="ar-SA"/>
        </w:rPr>
        <w:t>ز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ب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ع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2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84</w:t>
      </w:r>
    </w:p>
    <w:p>
      <w:pPr>
        <w:pStyle w:val="RfdCenterBold2"/>
        <w:jc w:val="center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س</w:t>
      </w:r>
      <w:r>
        <w:rPr>
          <w:rtl w:val="true"/>
          <w:lang w:bidi="ar-SA"/>
        </w:rPr>
        <w:t>)</w:t>
      </w:r>
    </w:p>
    <w:p>
      <w:pPr>
        <w:pStyle w:val="Normal"/>
        <w:jc w:val="both"/>
        <w:rPr/>
      </w:pPr>
      <w:r>
        <w:rPr>
          <w:rtl w:val="true"/>
          <w:lang w:bidi="ar-SA"/>
        </w:rPr>
        <w:t>س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19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سب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ت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1</w:t>
      </w:r>
    </w:p>
    <w:p>
      <w:pPr>
        <w:pStyle w:val="Normal"/>
        <w:jc w:val="both"/>
        <w:rPr/>
      </w:pPr>
      <w:r>
        <w:rPr>
          <w:rtl w:val="true"/>
          <w:lang w:bidi="ar-SA"/>
        </w:rPr>
        <w:t>سحن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9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5</w:t>
      </w:r>
      <w:r>
        <w:rPr>
          <w:rtl w:val="true"/>
          <w:lang w:bidi="ar-SA"/>
        </w:rPr>
        <w:t xml:space="preserve"> *</w:t>
      </w:r>
    </w:p>
    <w:p>
      <w:pPr>
        <w:pStyle w:val="Normal"/>
        <w:jc w:val="both"/>
        <w:rPr/>
      </w:pPr>
      <w:r>
        <w:rPr>
          <w:rtl w:val="true"/>
          <w:lang w:bidi="ar-SA"/>
        </w:rPr>
        <w:t>س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9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94</w:t>
      </w:r>
    </w:p>
    <w:p>
      <w:pPr>
        <w:pStyle w:val="Normal"/>
        <w:jc w:val="both"/>
        <w:rPr/>
      </w:pPr>
      <w:r>
        <w:rPr>
          <w:rtl w:val="true"/>
          <w:lang w:bidi="ar-SA"/>
        </w:rPr>
        <w:t>س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60</w:t>
      </w:r>
    </w:p>
    <w:p>
      <w:pPr>
        <w:pStyle w:val="Normal"/>
        <w:jc w:val="both"/>
        <w:rPr/>
      </w:pPr>
      <w:r>
        <w:rPr>
          <w:rtl w:val="true"/>
          <w:lang w:bidi="ar-SA"/>
        </w:rPr>
        <w:t>س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09</w:t>
      </w:r>
    </w:p>
    <w:p>
      <w:pPr>
        <w:pStyle w:val="Normal"/>
        <w:jc w:val="both"/>
        <w:rPr/>
      </w:pPr>
      <w:r>
        <w:rPr>
          <w:rtl w:val="true"/>
          <w:lang w:bidi="ar-SA"/>
        </w:rPr>
        <w:t>س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19</w:t>
      </w:r>
    </w:p>
    <w:p>
      <w:pPr>
        <w:pStyle w:val="Normal"/>
        <w:jc w:val="both"/>
        <w:rPr/>
      </w:pPr>
      <w:r>
        <w:rPr>
          <w:rtl w:val="true"/>
          <w:lang w:bidi="ar-SA"/>
        </w:rPr>
        <w:t>سف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و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7</w:t>
      </w:r>
      <w:r>
        <w:rPr>
          <w:rtl w:val="true"/>
          <w:lang w:bidi="ar-SA"/>
        </w:rPr>
        <w:t xml:space="preserve"> *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سكا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8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سكو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6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93</w:t>
      </w:r>
    </w:p>
    <w:p>
      <w:pPr>
        <w:pStyle w:val="Normal"/>
        <w:jc w:val="both"/>
        <w:rPr/>
      </w:pPr>
      <w:r>
        <w:rPr>
          <w:rtl w:val="true"/>
          <w:lang w:bidi="ar-SA"/>
        </w:rPr>
        <w:t>سل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لى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11</w:t>
      </w:r>
      <w:r>
        <w:rPr>
          <w:rtl w:val="true"/>
          <w:lang w:bidi="ar-SA"/>
        </w:rPr>
        <w:t xml:space="preserve"> *</w:t>
      </w:r>
    </w:p>
    <w:p>
      <w:pPr>
        <w:pStyle w:val="Normal"/>
        <w:jc w:val="both"/>
        <w:rPr/>
      </w:pPr>
      <w:r>
        <w:rPr>
          <w:rtl w:val="true"/>
          <w:lang w:bidi="ar-SA"/>
        </w:rPr>
        <w:t>سلي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ز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23</w:t>
      </w:r>
    </w:p>
    <w:p>
      <w:pPr>
        <w:pStyle w:val="Normal"/>
        <w:jc w:val="both"/>
        <w:rPr/>
      </w:pPr>
      <w:r>
        <w:rPr>
          <w:rtl w:val="true"/>
          <w:lang w:bidi="ar-SA"/>
        </w:rPr>
        <w:t>سم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99</w:t>
      </w:r>
    </w:p>
    <w:p>
      <w:pPr>
        <w:pStyle w:val="Normal"/>
        <w:jc w:val="both"/>
        <w:rPr/>
      </w:pPr>
      <w:r>
        <w:rPr>
          <w:rtl w:val="true"/>
          <w:lang w:bidi="ar-SA"/>
        </w:rPr>
        <w:t>سو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08</w:t>
      </w:r>
    </w:p>
    <w:p>
      <w:pPr>
        <w:pStyle w:val="Normal"/>
        <w:jc w:val="both"/>
        <w:rPr/>
      </w:pPr>
      <w:r>
        <w:rPr>
          <w:rtl w:val="true"/>
          <w:lang w:bidi="ar-SA"/>
        </w:rPr>
        <w:t>سيبو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79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سيوط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6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2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8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9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0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</w:p>
    <w:p>
      <w:pPr>
        <w:pStyle w:val="Normal"/>
        <w:jc w:val="both"/>
        <w:rPr/>
      </w:pPr>
      <w:r>
        <w:rPr>
          <w:lang w:bidi="ar-SA"/>
        </w:rPr>
        <w:t>32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3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5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6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9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9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9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0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22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4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4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5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6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7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89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RfdCenterBold2"/>
        <w:jc w:val="center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ش</w:t>
      </w:r>
      <w:r>
        <w:rPr>
          <w:rtl w:val="true"/>
          <w:lang w:bidi="ar-SA"/>
        </w:rPr>
        <w:t>)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شاف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5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6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1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9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7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0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6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8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97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ش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6</w:t>
      </w:r>
    </w:p>
    <w:p>
      <w:pPr>
        <w:pStyle w:val="Normal"/>
        <w:jc w:val="both"/>
        <w:rPr/>
      </w:pPr>
      <w:r>
        <w:rPr>
          <w:rtl w:val="true"/>
          <w:lang w:bidi="ar-SA"/>
        </w:rPr>
        <w:t>شر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القا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98</w:t>
      </w:r>
    </w:p>
    <w:p>
      <w:pPr>
        <w:pStyle w:val="Normal"/>
        <w:jc w:val="both"/>
        <w:rPr/>
      </w:pPr>
      <w:r>
        <w:rPr>
          <w:rtl w:val="true"/>
          <w:lang w:bidi="ar-SA"/>
        </w:rPr>
        <w:t>ش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ش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ط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7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شع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*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19</w:t>
      </w:r>
    </w:p>
    <w:p>
      <w:pPr>
        <w:pStyle w:val="Normal"/>
        <w:jc w:val="both"/>
        <w:rPr/>
      </w:pPr>
      <w:r>
        <w:rPr>
          <w:rtl w:val="true"/>
          <w:lang w:bidi="ar-SA"/>
        </w:rPr>
        <w:t>ش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ح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9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شه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1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= </w:t>
      </w:r>
      <w:r>
        <w:rPr>
          <w:rtl w:val="true"/>
          <w:lang w:bidi="ar-SA"/>
        </w:rPr>
        <w:t>الطوسي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شيخ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الطو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8</w:t>
      </w:r>
    </w:p>
    <w:p>
      <w:pPr>
        <w:pStyle w:val="RfdCenterBold2"/>
        <w:jc w:val="center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ص</w:t>
      </w:r>
      <w:r>
        <w:rPr>
          <w:rtl w:val="true"/>
          <w:lang w:bidi="ar-SA"/>
        </w:rPr>
        <w:t>)</w:t>
      </w:r>
    </w:p>
    <w:p>
      <w:pPr>
        <w:pStyle w:val="Normal"/>
        <w:jc w:val="both"/>
        <w:rPr/>
      </w:pPr>
      <w:r>
        <w:rPr>
          <w:rtl w:val="true"/>
          <w:lang w:bidi="ar-SA"/>
        </w:rPr>
        <w:t>صا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ع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84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صا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ع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9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1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1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1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6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2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3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8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4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7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0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1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2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5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5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0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0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0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1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1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1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1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19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ص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ز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2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19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صد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=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ويه</w:t>
      </w:r>
    </w:p>
    <w:p>
      <w:pPr>
        <w:pStyle w:val="Normal"/>
        <w:jc w:val="both"/>
        <w:rPr/>
      </w:pPr>
      <w:r>
        <w:rPr>
          <w:rtl w:val="true"/>
          <w:lang w:bidi="ar-SA"/>
        </w:rPr>
        <w:t>صف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62</w:t>
      </w:r>
      <w:r>
        <w:br w:type="page"/>
      </w:r>
    </w:p>
    <w:p>
      <w:pPr>
        <w:pStyle w:val="RfdCenterBold2"/>
        <w:jc w:val="center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ض</w:t>
      </w:r>
      <w:r>
        <w:rPr>
          <w:rtl w:val="true"/>
          <w:lang w:bidi="ar-SA"/>
        </w:rPr>
        <w:t>)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ضح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99</w:t>
      </w:r>
    </w:p>
    <w:p>
      <w:pPr>
        <w:pStyle w:val="Normal"/>
        <w:jc w:val="both"/>
        <w:rPr/>
      </w:pPr>
      <w:r>
        <w:rPr>
          <w:rtl w:val="true"/>
          <w:lang w:bidi="ar-SA"/>
        </w:rPr>
        <w:t>ض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نا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99</w:t>
      </w:r>
    </w:p>
    <w:p>
      <w:pPr>
        <w:pStyle w:val="Normal"/>
        <w:jc w:val="both"/>
        <w:rPr/>
      </w:pPr>
      <w:r>
        <w:rPr>
          <w:rtl w:val="true"/>
          <w:lang w:bidi="ar-SA"/>
        </w:rPr>
        <w:t>ض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0</w:t>
      </w:r>
    </w:p>
    <w:p>
      <w:pPr>
        <w:pStyle w:val="RfdCenterBold2"/>
        <w:jc w:val="center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ط</w:t>
      </w:r>
      <w:r>
        <w:rPr>
          <w:rtl w:val="true"/>
          <w:lang w:bidi="ar-SA"/>
        </w:rPr>
        <w:t>)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طبر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81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طو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6</w:t>
      </w:r>
      <w:r>
        <w:rPr>
          <w:rtl w:val="true"/>
          <w:lang w:bidi="ar-SA"/>
        </w:rPr>
        <w:t xml:space="preserve"> *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8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9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0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2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6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6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6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7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8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1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2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2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4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7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8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8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9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0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0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2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2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3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6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8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2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1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2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2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3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3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4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4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5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5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6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6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9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9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0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0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16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ط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نج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6</w:t>
      </w:r>
    </w:p>
    <w:p>
      <w:pPr>
        <w:pStyle w:val="RfdCenterBold2"/>
        <w:jc w:val="center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ع</w:t>
      </w:r>
      <w:r>
        <w:rPr>
          <w:rtl w:val="true"/>
          <w:lang w:bidi="ar-SA"/>
        </w:rPr>
        <w:t>)</w:t>
      </w:r>
    </w:p>
    <w:p>
      <w:pPr>
        <w:pStyle w:val="Normal"/>
        <w:jc w:val="both"/>
        <w:rPr/>
      </w:pPr>
      <w:r>
        <w:rPr>
          <w:rtl w:val="true"/>
          <w:lang w:bidi="ar-SA"/>
        </w:rPr>
        <w:t>عائش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4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8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5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78</w:t>
      </w:r>
    </w:p>
    <w:p>
      <w:pPr>
        <w:pStyle w:val="Normal"/>
        <w:jc w:val="both"/>
        <w:rPr/>
      </w:pP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57</w:t>
      </w:r>
    </w:p>
    <w:p>
      <w:pPr>
        <w:pStyle w:val="Normal"/>
        <w:jc w:val="both"/>
        <w:rPr/>
      </w:pP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93</w:t>
      </w:r>
    </w:p>
    <w:p>
      <w:pPr>
        <w:pStyle w:val="Normal"/>
        <w:jc w:val="both"/>
        <w:rPr/>
      </w:pP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08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فط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94</w:t>
      </w:r>
    </w:p>
    <w:p>
      <w:pPr>
        <w:pStyle w:val="Normal"/>
        <w:jc w:val="both"/>
        <w:rPr/>
      </w:pP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03</w:t>
      </w:r>
    </w:p>
    <w:p>
      <w:pPr>
        <w:pStyle w:val="Normal"/>
        <w:jc w:val="both"/>
        <w:rPr/>
      </w:pP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ك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04</w:t>
      </w:r>
    </w:p>
    <w:p>
      <w:pPr>
        <w:pStyle w:val="Normal"/>
        <w:jc w:val="both"/>
        <w:rPr/>
      </w:pP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خ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5</w:t>
      </w:r>
    </w:p>
    <w:p>
      <w:pPr>
        <w:pStyle w:val="Normal"/>
        <w:jc w:val="both"/>
        <w:rPr/>
      </w:pP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07</w:t>
      </w:r>
    </w:p>
    <w:p>
      <w:pPr>
        <w:pStyle w:val="Normal"/>
        <w:jc w:val="both"/>
        <w:rPr/>
      </w:pPr>
      <w:r>
        <w:rPr>
          <w:rtl w:val="true"/>
          <w:lang w:bidi="ar-SA"/>
        </w:rPr>
        <w:t>عب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ر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12</w:t>
      </w:r>
    </w:p>
    <w:p>
      <w:pPr>
        <w:pStyle w:val="Normal"/>
        <w:jc w:val="both"/>
        <w:rPr/>
      </w:pPr>
      <w:r>
        <w:rPr>
          <w:rtl w:val="true"/>
          <w:lang w:bidi="ar-SA"/>
        </w:rPr>
        <w:t>ع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08</w:t>
      </w:r>
    </w:p>
    <w:p>
      <w:pPr>
        <w:pStyle w:val="Normal"/>
        <w:jc w:val="both"/>
        <w:rPr/>
      </w:pPr>
      <w:r>
        <w:rPr>
          <w:rtl w:val="true"/>
          <w:lang w:bidi="ar-SA"/>
        </w:rPr>
        <w:t>عث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96</w:t>
      </w:r>
    </w:p>
    <w:p>
      <w:pPr>
        <w:pStyle w:val="Normal"/>
        <w:jc w:val="both"/>
        <w:rPr/>
      </w:pPr>
      <w:r>
        <w:rPr>
          <w:rtl w:val="true"/>
          <w:lang w:bidi="ar-SA"/>
        </w:rPr>
        <w:t>عث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46</w:t>
      </w:r>
    </w:p>
    <w:p>
      <w:pPr>
        <w:pStyle w:val="Normal"/>
        <w:jc w:val="both"/>
        <w:rPr/>
      </w:pPr>
      <w:r>
        <w:rPr>
          <w:rtl w:val="true"/>
          <w:lang w:bidi="ar-SA"/>
        </w:rPr>
        <w:t>عر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ع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0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63</w:t>
      </w:r>
      <w:r>
        <w:rPr>
          <w:rtl w:val="true"/>
          <w:lang w:bidi="ar-SA"/>
        </w:rPr>
        <w:t xml:space="preserve"> *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عري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ج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8</w:t>
      </w:r>
    </w:p>
    <w:p>
      <w:pPr>
        <w:pStyle w:val="Normal"/>
        <w:jc w:val="both"/>
        <w:rPr/>
      </w:pPr>
      <w:r>
        <w:rPr>
          <w:rtl w:val="true"/>
          <w:lang w:bidi="ar-SA"/>
        </w:rPr>
        <w:t>عص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هراني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3</w:t>
      </w:r>
    </w:p>
    <w:p>
      <w:pPr>
        <w:pStyle w:val="Normal"/>
        <w:jc w:val="both"/>
        <w:rPr/>
      </w:pPr>
      <w:r>
        <w:rPr>
          <w:rtl w:val="true"/>
          <w:lang w:bidi="ar-SA"/>
        </w:rPr>
        <w:t>عط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6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7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1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22</w:t>
      </w:r>
      <w:r>
        <w:rPr>
          <w:rtl w:val="true"/>
          <w:lang w:bidi="ar-SA"/>
        </w:rPr>
        <w:t xml:space="preserve"> *</w:t>
      </w:r>
    </w:p>
    <w:p>
      <w:pPr>
        <w:pStyle w:val="Normal"/>
        <w:jc w:val="both"/>
        <w:rPr/>
      </w:pPr>
      <w:r>
        <w:rPr>
          <w:rtl w:val="true"/>
          <w:lang w:bidi="ar-SA"/>
        </w:rPr>
        <w:t>عط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77</w:t>
      </w:r>
      <w:r>
        <w:rPr>
          <w:rtl w:val="true"/>
          <w:lang w:bidi="ar-SA"/>
        </w:rPr>
        <w:t xml:space="preserve"> *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22</w:t>
      </w:r>
    </w:p>
    <w:p>
      <w:pPr>
        <w:pStyle w:val="Normal"/>
        <w:jc w:val="both"/>
        <w:rPr/>
      </w:pPr>
      <w:r>
        <w:rPr>
          <w:rtl w:val="true"/>
          <w:lang w:bidi="ar-SA"/>
        </w:rPr>
        <w:t>عكر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61</w:t>
      </w:r>
      <w:r>
        <w:rPr>
          <w:rtl w:val="true"/>
          <w:lang w:bidi="ar-SA"/>
        </w:rPr>
        <w:t xml:space="preserve"> *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ع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ش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1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علائ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9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7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2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5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8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68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ع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9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5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6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6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7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7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8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3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8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6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7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4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4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5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6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6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7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7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0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1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20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ع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7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7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9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7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6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4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5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9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1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2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2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5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6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77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ر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52</w:t>
      </w:r>
      <w:r>
        <w:rPr>
          <w:rtl w:val="true"/>
          <w:lang w:bidi="ar-SA"/>
        </w:rPr>
        <w:t xml:space="preserve"> *</w:t>
      </w:r>
    </w:p>
    <w:p>
      <w:pPr>
        <w:pStyle w:val="Normal"/>
        <w:jc w:val="both"/>
        <w:rPr/>
      </w:pP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2</w:t>
      </w:r>
    </w:p>
    <w:p>
      <w:pPr>
        <w:pStyle w:val="Normal"/>
        <w:jc w:val="both"/>
        <w:rPr/>
      </w:pP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اسان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0</w:t>
      </w:r>
    </w:p>
    <w:p>
      <w:pPr>
        <w:pStyle w:val="Normal"/>
        <w:jc w:val="both"/>
        <w:rPr/>
      </w:pP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ع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12</w:t>
      </w:r>
    </w:p>
    <w:p>
      <w:pPr>
        <w:pStyle w:val="Normal"/>
        <w:jc w:val="both"/>
        <w:rPr/>
      </w:pP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ع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12</w:t>
      </w:r>
    </w:p>
    <w:p>
      <w:pPr>
        <w:pStyle w:val="Normal"/>
        <w:jc w:val="both"/>
        <w:rPr/>
      </w:pP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ط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57</w:t>
      </w:r>
      <w:r>
        <w:rPr>
          <w:rtl w:val="true"/>
          <w:lang w:bidi="ar-SA"/>
        </w:rPr>
        <w:t xml:space="preserve"> *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13</w:t>
      </w:r>
    </w:p>
    <w:p>
      <w:pPr>
        <w:pStyle w:val="Normal"/>
        <w:jc w:val="both"/>
        <w:rPr/>
      </w:pPr>
      <w:r>
        <w:rPr>
          <w:rtl w:val="true"/>
          <w:lang w:bidi="ar-SA"/>
        </w:rPr>
        <w:t>عم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12</w:t>
      </w:r>
    </w:p>
    <w:p>
      <w:pPr>
        <w:pStyle w:val="Normal"/>
        <w:jc w:val="both"/>
        <w:rPr/>
      </w:pPr>
      <w:r>
        <w:rPr>
          <w:rtl w:val="true"/>
          <w:lang w:bidi="ar-SA"/>
        </w:rPr>
        <w:t>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2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4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6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27</w:t>
      </w:r>
    </w:p>
    <w:p>
      <w:pPr>
        <w:pStyle w:val="Normal"/>
        <w:jc w:val="both"/>
        <w:rPr/>
      </w:pPr>
      <w:r>
        <w:rPr>
          <w:rtl w:val="true"/>
          <w:lang w:bidi="ar-SA"/>
        </w:rPr>
        <w:t>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ز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84</w:t>
      </w:r>
    </w:p>
    <w:p>
      <w:pPr>
        <w:pStyle w:val="Normal"/>
        <w:jc w:val="both"/>
        <w:rPr/>
      </w:pPr>
      <w:r>
        <w:rPr>
          <w:rtl w:val="true"/>
          <w:lang w:bidi="ar-SA"/>
        </w:rPr>
        <w:t>عمر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ع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91</w:t>
      </w:r>
    </w:p>
    <w:p>
      <w:pPr>
        <w:pStyle w:val="Normal"/>
        <w:jc w:val="both"/>
        <w:rPr/>
      </w:pPr>
      <w:r>
        <w:rPr>
          <w:rtl w:val="true"/>
          <w:lang w:bidi="ar-SA"/>
        </w:rPr>
        <w:t>عمر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28</w:t>
      </w:r>
      <w:r>
        <w:rPr>
          <w:rtl w:val="true"/>
          <w:lang w:bidi="ar-SA"/>
        </w:rPr>
        <w:t xml:space="preserve"> *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87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عمي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6</w:t>
      </w:r>
    </w:p>
    <w:p>
      <w:pPr>
        <w:pStyle w:val="Normal"/>
        <w:jc w:val="both"/>
        <w:rPr/>
      </w:pPr>
      <w:r>
        <w:rPr>
          <w:rtl w:val="true"/>
          <w:lang w:bidi="ar-SA"/>
        </w:rPr>
        <w:t>عي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ع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30</w:t>
      </w:r>
    </w:p>
    <w:p>
      <w:pPr>
        <w:pStyle w:val="RfdCenterBold2"/>
        <w:jc w:val="center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غ</w:t>
      </w:r>
      <w:r>
        <w:rPr>
          <w:rtl w:val="true"/>
          <w:lang w:bidi="ar-SA"/>
        </w:rPr>
        <w:t>)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غزالي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1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3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0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1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4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28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25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غي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0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25</w:t>
      </w:r>
      <w:r>
        <w:rPr>
          <w:rtl w:val="true"/>
          <w:lang w:bidi="ar-SA"/>
        </w:rPr>
        <w:t xml:space="preserve"> *</w:t>
      </w:r>
    </w:p>
    <w:p>
      <w:pPr>
        <w:pStyle w:val="RfdCenterBold2"/>
        <w:jc w:val="center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ف</w:t>
      </w:r>
      <w:r>
        <w:rPr>
          <w:rtl w:val="true"/>
          <w:lang w:bidi="ar-SA"/>
        </w:rPr>
        <w:t>)</w:t>
      </w:r>
    </w:p>
    <w:p>
      <w:pPr>
        <w:pStyle w:val="Normal"/>
        <w:jc w:val="both"/>
        <w:rPr/>
      </w:pPr>
      <w:r>
        <w:rPr>
          <w:rtl w:val="true"/>
          <w:lang w:bidi="ar-SA"/>
        </w:rPr>
        <w:t>فات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55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الفار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02</w:t>
      </w:r>
    </w:p>
    <w:p>
      <w:pPr>
        <w:pStyle w:val="Normal"/>
        <w:jc w:val="both"/>
        <w:rPr/>
      </w:pPr>
      <w:r>
        <w:rPr>
          <w:rtl w:val="true"/>
          <w:lang w:bidi="ar-SA"/>
        </w:rPr>
        <w:t>فاط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ب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06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اط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ه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ع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2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0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5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6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64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فاط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49</w:t>
      </w:r>
      <w:r>
        <w:rPr>
          <w:rtl w:val="true"/>
          <w:lang w:bidi="ar-SA"/>
        </w:rPr>
        <w:t xml:space="preserve"> *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فا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= </w:t>
      </w:r>
      <w:r>
        <w:rPr>
          <w:rtl w:val="true"/>
          <w:lang w:bidi="ar-SA"/>
        </w:rPr>
        <w:t>الع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ي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فا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و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مق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فاض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م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ي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45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ف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ققين</w:t>
      </w:r>
    </w:p>
    <w:p>
      <w:pPr>
        <w:pStyle w:val="Normal"/>
        <w:jc w:val="both"/>
        <w:rPr/>
      </w:pPr>
      <w:r>
        <w:rPr>
          <w:rtl w:val="true"/>
          <w:lang w:bidi="ar-SA"/>
        </w:rPr>
        <w:t>ف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ق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95</w:t>
      </w:r>
      <w:r>
        <w:rPr>
          <w:rtl w:val="true"/>
          <w:lang w:bidi="ar-SA"/>
        </w:rPr>
        <w:t xml:space="preserve"> *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18</w:t>
      </w:r>
    </w:p>
    <w:p>
      <w:pPr>
        <w:pStyle w:val="RfdCenterBold2"/>
        <w:jc w:val="center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ق</w:t>
      </w:r>
      <w:r>
        <w:rPr>
          <w:rtl w:val="true"/>
          <w:lang w:bidi="ar-SA"/>
        </w:rPr>
        <w:t>)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قا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93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قا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5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2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96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قر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4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4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5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5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5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6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5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5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7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8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8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8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8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88</w:t>
      </w:r>
      <w:r>
        <w:rPr>
          <w:rtl w:val="true"/>
          <w:lang w:bidi="ar-SA"/>
        </w:rPr>
        <w:t>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8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9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9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0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0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0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0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0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1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2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41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14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4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4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4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5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5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5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5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5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6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8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8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8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8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8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9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97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ق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15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القف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و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35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ق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عباس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0</w:t>
      </w:r>
    </w:p>
    <w:p>
      <w:pPr>
        <w:pStyle w:val="Normal"/>
        <w:jc w:val="both"/>
        <w:rPr/>
      </w:pPr>
      <w:r>
        <w:rPr>
          <w:rtl w:val="true"/>
          <w:lang w:bidi="ar-SA"/>
        </w:rPr>
        <w:t>ق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0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26</w:t>
      </w:r>
      <w:r>
        <w:rPr>
          <w:rtl w:val="true"/>
          <w:lang w:bidi="ar-SA"/>
        </w:rPr>
        <w:t xml:space="preserve"> *</w:t>
      </w:r>
    </w:p>
    <w:p>
      <w:pPr>
        <w:pStyle w:val="RfdCenterBold2"/>
        <w:jc w:val="center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ك</w:t>
      </w:r>
      <w:r>
        <w:rPr>
          <w:rtl w:val="true"/>
          <w:lang w:bidi="ar-SA"/>
        </w:rPr>
        <w:t>)</w:t>
      </w:r>
    </w:p>
    <w:p>
      <w:pPr>
        <w:pStyle w:val="Normal"/>
        <w:jc w:val="both"/>
        <w:rPr/>
      </w:pPr>
      <w:r>
        <w:rPr>
          <w:rtl w:val="true"/>
          <w:lang w:bidi="ar-SA"/>
        </w:rPr>
        <w:t>كاش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ط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ين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7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الكا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ع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0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5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5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7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9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00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كاظ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ي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5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كر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ي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0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كرم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ش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ئ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7</w:t>
      </w:r>
    </w:p>
    <w:p>
      <w:pPr>
        <w:pStyle w:val="Normal"/>
        <w:jc w:val="both"/>
        <w:rPr/>
      </w:pPr>
      <w:r>
        <w:rPr>
          <w:rtl w:val="true"/>
          <w:lang w:bidi="ar-SA"/>
        </w:rPr>
        <w:t>ك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2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23</w:t>
      </w:r>
      <w:r>
        <w:rPr>
          <w:rtl w:val="true"/>
          <w:lang w:bidi="ar-SA"/>
        </w:rPr>
        <w:t xml:space="preserve"> *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كلي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62</w:t>
      </w:r>
      <w:r>
        <w:rPr>
          <w:rtl w:val="true"/>
          <w:lang w:bidi="ar-SA"/>
        </w:rPr>
        <w:t xml:space="preserve"> *</w:t>
      </w:r>
    </w:p>
    <w:p>
      <w:pPr>
        <w:pStyle w:val="Normal"/>
        <w:jc w:val="both"/>
        <w:rPr/>
      </w:pPr>
      <w:r>
        <w:rPr>
          <w:rtl w:val="true"/>
          <w:lang w:bidi="ar-SA"/>
        </w:rPr>
        <w:t>كمر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زاق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42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ك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را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25</w:t>
      </w:r>
    </w:p>
    <w:p>
      <w:pPr>
        <w:pStyle w:val="RfdCenterBold2"/>
        <w:jc w:val="center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ل</w:t>
      </w:r>
      <w:r>
        <w:rPr>
          <w:rtl w:val="true"/>
          <w:lang w:bidi="ar-SA"/>
        </w:rPr>
        <w:t>)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لائج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ز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8</w:t>
      </w:r>
    </w:p>
    <w:p>
      <w:pPr>
        <w:pStyle w:val="RfdCenterBold2"/>
        <w:jc w:val="center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 xml:space="preserve">) </w:t>
      </w:r>
    </w:p>
    <w:p>
      <w:pPr>
        <w:pStyle w:val="Normal"/>
        <w:jc w:val="both"/>
        <w:rPr/>
      </w:pPr>
      <w:r>
        <w:rPr>
          <w:rtl w:val="true"/>
          <w:lang w:bidi="ar-SA"/>
        </w:rPr>
        <w:t>ماع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أسلمي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0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27</w:t>
      </w:r>
      <w:r>
        <w:rPr>
          <w:rtl w:val="true"/>
          <w:lang w:bidi="ar-SA"/>
        </w:rPr>
        <w:t xml:space="preserve"> *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ا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2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1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1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3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9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br w:type="page"/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8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1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7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7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97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ماور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*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2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10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ت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ن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2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4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6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4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51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مت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2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5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55</w:t>
      </w:r>
      <w:r>
        <w:rPr>
          <w:rtl w:val="true"/>
          <w:lang w:bidi="ar-SA"/>
        </w:rPr>
        <w:t xml:space="preserve"> *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متو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فق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فعي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64</w:t>
      </w:r>
    </w:p>
    <w:p>
      <w:pPr>
        <w:pStyle w:val="Normal"/>
        <w:jc w:val="both"/>
        <w:rPr/>
      </w:pPr>
      <w:r>
        <w:rPr>
          <w:rtl w:val="true"/>
          <w:lang w:bidi="ar-SA"/>
        </w:rPr>
        <w:t>مجا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1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22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محام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70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م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0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2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6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6</w:t>
      </w:r>
      <w:r>
        <w:rPr>
          <w:rtl w:val="true"/>
          <w:lang w:bidi="ar-SA"/>
        </w:rPr>
        <w:t xml:space="preserve"> *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45</w:t>
      </w:r>
      <w:r>
        <w:rPr>
          <w:rtl w:val="true"/>
          <w:lang w:bidi="ar-SA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م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= </w:t>
      </w:r>
      <w:r>
        <w:rPr>
          <w:rtl w:val="true"/>
          <w:lang w:bidi="ar-SA"/>
        </w:rPr>
        <w:t>المح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ي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7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7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0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0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1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2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2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2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4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5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6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8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1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1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1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2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2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3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3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4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7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7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8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0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4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6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9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0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5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5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6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8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9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9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9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9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9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9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0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0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1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1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1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1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1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2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2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2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2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2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2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4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4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4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4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5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5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6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6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6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8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8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8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5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6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0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0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0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1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1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1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1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1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2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2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2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28</w:t>
      </w:r>
      <w:r>
        <w:rPr>
          <w:rtl w:val="true"/>
          <w:lang w:bidi="ar-SA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ب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1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71</w:t>
      </w:r>
    </w:p>
    <w:p>
      <w:pPr>
        <w:pStyle w:val="Normal"/>
        <w:jc w:val="both"/>
        <w:rPr/>
      </w:pP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نب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65</w:t>
      </w:r>
    </w:p>
    <w:p>
      <w:pPr>
        <w:pStyle w:val="Normal"/>
        <w:jc w:val="both"/>
        <w:rPr/>
      </w:pP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0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1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17</w:t>
      </w:r>
    </w:p>
    <w:p>
      <w:pPr>
        <w:pStyle w:val="Normal"/>
        <w:jc w:val="both"/>
        <w:rPr/>
      </w:pP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ه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7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مراغ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اح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7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مرت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7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9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0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1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1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4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6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8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8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3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8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9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1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1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0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1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15</w:t>
      </w:r>
      <w:r>
        <w:rPr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مرن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سماعيل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3</w:t>
      </w:r>
    </w:p>
    <w:p>
      <w:pPr>
        <w:pStyle w:val="Normal"/>
        <w:jc w:val="both"/>
        <w:rPr/>
      </w:pPr>
      <w:r>
        <w:rPr>
          <w:rtl w:val="true"/>
          <w:lang w:bidi="ar-SA"/>
        </w:rPr>
        <w:t>مس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4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0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10</w:t>
      </w:r>
    </w:p>
    <w:p>
      <w:pPr>
        <w:pStyle w:val="Normal"/>
        <w:jc w:val="both"/>
        <w:rPr/>
      </w:pPr>
      <w:r>
        <w:rPr>
          <w:rtl w:val="true"/>
          <w:lang w:bidi="ar-SA"/>
        </w:rPr>
        <w:t>مشك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5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مط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ب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6</w:t>
      </w:r>
    </w:p>
    <w:p>
      <w:pPr>
        <w:pStyle w:val="Normal"/>
        <w:jc w:val="both"/>
        <w:rPr/>
      </w:pPr>
      <w:r>
        <w:rPr>
          <w:rtl w:val="true"/>
          <w:lang w:bidi="ar-SA"/>
        </w:rPr>
        <w:t>مع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4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87</w:t>
      </w:r>
    </w:p>
    <w:p>
      <w:pPr>
        <w:pStyle w:val="Normal"/>
        <w:jc w:val="both"/>
        <w:rPr/>
      </w:pPr>
      <w:r>
        <w:rPr>
          <w:rtl w:val="true"/>
          <w:lang w:bidi="ar-SA"/>
        </w:rPr>
        <w:t>مع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4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50</w:t>
      </w:r>
    </w:p>
    <w:p>
      <w:pPr>
        <w:pStyle w:val="Normal"/>
        <w:jc w:val="both"/>
        <w:rPr/>
      </w:pPr>
      <w:r>
        <w:rPr>
          <w:rtl w:val="true"/>
          <w:lang w:bidi="ar-SA"/>
        </w:rPr>
        <w:t>مع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خ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24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ع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42</w:t>
      </w:r>
      <w:r>
        <w:rPr>
          <w:rtl w:val="true"/>
          <w:lang w:bidi="ar-SA"/>
        </w:rPr>
        <w:t xml:space="preserve"> *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مغر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ز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57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مف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55</w:t>
      </w:r>
      <w:r>
        <w:rPr>
          <w:rtl w:val="true"/>
          <w:lang w:bidi="ar-SA"/>
        </w:rPr>
        <w:t xml:space="preserve"> *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0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* </w:t>
      </w:r>
      <w:r>
        <w:rPr>
          <w:lang w:bidi="ar-SA"/>
        </w:rPr>
        <w:t>31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18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من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57</w:t>
      </w:r>
    </w:p>
    <w:p>
      <w:pPr>
        <w:pStyle w:val="Normal"/>
        <w:jc w:val="both"/>
        <w:rPr/>
      </w:pPr>
      <w:r>
        <w:rPr>
          <w:rtl w:val="true"/>
          <w:lang w:bidi="ar-SA"/>
        </w:rPr>
        <w:t>مو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ع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3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2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83</w:t>
      </w:r>
    </w:p>
    <w:p>
      <w:pPr>
        <w:pStyle w:val="Normal"/>
        <w:jc w:val="both"/>
        <w:rPr/>
      </w:pPr>
      <w:r>
        <w:rPr>
          <w:rtl w:val="true"/>
          <w:lang w:bidi="ar-SA"/>
        </w:rPr>
        <w:t>ميرز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زويني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2</w:t>
      </w:r>
    </w:p>
    <w:p>
      <w:pPr>
        <w:pStyle w:val="Normal"/>
        <w:jc w:val="both"/>
        <w:rPr/>
      </w:pPr>
      <w:r>
        <w:rPr>
          <w:rtl w:val="true"/>
          <w:lang w:bidi="ar-SA"/>
        </w:rPr>
        <w:t>ميمو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0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77</w:t>
      </w:r>
      <w:r>
        <w:br w:type="page"/>
      </w:r>
    </w:p>
    <w:p>
      <w:pPr>
        <w:pStyle w:val="RfdCenterBold2"/>
        <w:jc w:val="center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ن</w:t>
      </w:r>
      <w:r>
        <w:rPr>
          <w:rtl w:val="true"/>
          <w:lang w:bidi="ar-SA"/>
        </w:rPr>
        <w:t>)</w:t>
      </w:r>
    </w:p>
    <w:p>
      <w:pPr>
        <w:pStyle w:val="Normal"/>
        <w:jc w:val="both"/>
        <w:rPr/>
      </w:pPr>
      <w:r>
        <w:rPr>
          <w:rtl w:val="true"/>
          <w:lang w:bidi="ar-SA"/>
        </w:rPr>
        <w:t>نا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4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ال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= </w:t>
      </w:r>
      <w:r>
        <w:rPr>
          <w:rtl w:val="true"/>
          <w:lang w:bidi="ar-SA"/>
        </w:rPr>
        <w:t>م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Style w:val="RfdAlaem"/>
          <w:rtl w:val="true"/>
        </w:rPr>
        <w:t>صلى‌الله‌عليه‌وآله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نجاش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بش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0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86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نخ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إبر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19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ترا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7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نعس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</w:t>
      </w:r>
      <w:r>
        <w:rPr>
          <w:rtl w:val="true"/>
          <w:lang w:bidi="ar-SA"/>
        </w:rPr>
        <w:t>؟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6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نوري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9</w:t>
      </w:r>
    </w:p>
    <w:p>
      <w:pPr>
        <w:pStyle w:val="Normal"/>
        <w:jc w:val="both"/>
        <w:rPr/>
      </w:pPr>
      <w:r>
        <w:rPr>
          <w:rtl w:val="true"/>
          <w:lang w:bidi="ar-SA"/>
        </w:rPr>
        <w:t>نو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ك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7</w:t>
      </w:r>
    </w:p>
    <w:p>
      <w:pPr>
        <w:pStyle w:val="Normal"/>
        <w:jc w:val="both"/>
        <w:rPr/>
      </w:pPr>
      <w:r>
        <w:rPr>
          <w:rtl w:val="true"/>
          <w:lang w:bidi="ar-SA"/>
        </w:rPr>
        <w:t>نوف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0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62</w:t>
      </w:r>
      <w:r>
        <w:rPr>
          <w:rtl w:val="true"/>
          <w:lang w:bidi="ar-SA"/>
        </w:rPr>
        <w:t xml:space="preserve"> *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نو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5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9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40</w:t>
      </w:r>
    </w:p>
    <w:p>
      <w:pPr>
        <w:pStyle w:val="RfdCenterBold2"/>
        <w:jc w:val="center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ه‍</w:t>
      </w:r>
      <w:r>
        <w:rPr>
          <w:rtl w:val="true"/>
          <w:lang w:bidi="ar-SA"/>
        </w:rPr>
        <w:t>)</w:t>
      </w:r>
    </w:p>
    <w:p>
      <w:pPr>
        <w:pStyle w:val="Normal"/>
        <w:jc w:val="both"/>
        <w:rPr/>
      </w:pPr>
      <w:r>
        <w:rPr>
          <w:rtl w:val="true"/>
          <w:lang w:bidi="ar-SA"/>
        </w:rPr>
        <w:t>هش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13</w:t>
      </w:r>
    </w:p>
    <w:p>
      <w:pPr>
        <w:pStyle w:val="Normal"/>
        <w:jc w:val="both"/>
        <w:rPr/>
      </w:pPr>
      <w:r>
        <w:rPr>
          <w:rtl w:val="true"/>
          <w:lang w:bidi="ar-SA"/>
        </w:rPr>
        <w:t>ه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1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4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0</w:t>
      </w:r>
    </w:p>
    <w:p>
      <w:pPr>
        <w:pStyle w:val="RfdCenterBold2"/>
        <w:jc w:val="center"/>
        <w:rPr>
          <w:lang w:bidi="ar-SA"/>
        </w:rPr>
      </w:pPr>
      <w:r>
        <w:rPr>
          <w:rtl w:val="true"/>
          <w:lang w:bidi="ar-SA"/>
        </w:rPr>
        <w:t>(</w:t>
      </w:r>
      <w:r>
        <w:rPr>
          <w:rtl w:val="true"/>
          <w:lang w:bidi="ar-SA"/>
        </w:rPr>
        <w:t>ي</w:t>
      </w:r>
      <w:r>
        <w:rPr>
          <w:rtl w:val="true"/>
          <w:lang w:bidi="ar-SA"/>
        </w:rPr>
        <w:t>)</w:t>
      </w:r>
    </w:p>
    <w:p>
      <w:pPr>
        <w:pStyle w:val="Normal"/>
        <w:jc w:val="both"/>
        <w:rPr/>
      </w:pPr>
      <w:r>
        <w:rPr>
          <w:rtl w:val="true"/>
          <w:lang w:bidi="ar-SA"/>
        </w:rPr>
        <w:t>يحي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كر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ع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06</w:t>
      </w:r>
    </w:p>
    <w:p>
      <w:pPr>
        <w:pStyle w:val="Normal"/>
        <w:jc w:val="both"/>
        <w:rPr/>
      </w:pPr>
      <w:r>
        <w:rPr>
          <w:rtl w:val="true"/>
          <w:lang w:bidi="ar-SA"/>
        </w:rPr>
        <w:t>اليز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ميرز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ضي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3</w:t>
      </w:r>
    </w:p>
    <w:p>
      <w:pPr>
        <w:pStyle w:val="Normal"/>
        <w:jc w:val="both"/>
        <w:rPr/>
      </w:pPr>
      <w:r>
        <w:rPr>
          <w:rtl w:val="true"/>
          <w:lang w:bidi="ar-SA"/>
        </w:rPr>
        <w:t>ي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184</w:t>
      </w:r>
    </w:p>
    <w:p>
      <w:pPr>
        <w:pStyle w:val="Normal"/>
        <w:jc w:val="both"/>
        <w:rPr/>
      </w:pPr>
      <w:r>
        <w:rPr>
          <w:rtl w:val="true"/>
          <w:lang w:bidi="ar-SA"/>
        </w:rPr>
        <w:t>يعق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ع</w:t>
      </w:r>
      <w:r>
        <w:rPr>
          <w:rtl w:val="true"/>
          <w:lang w:bidi="ar-SA"/>
        </w:rPr>
        <w:t xml:space="preserve">) 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233</w:t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  <w:t>يون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/ </w:t>
      </w:r>
      <w:r>
        <w:rPr>
          <w:lang w:bidi="ar-SA"/>
        </w:rPr>
        <w:t>312</w:t>
      </w:r>
      <w:r>
        <w:rPr>
          <w:rtl w:val="true"/>
          <w:lang w:bidi="ar-SA"/>
        </w:rPr>
        <w:t xml:space="preserve"> * </w:t>
      </w:r>
      <w:r>
        <w:rPr>
          <w:lang w:bidi="ar-SA"/>
        </w:rPr>
        <w:t>3133</w:t>
      </w:r>
      <w:r>
        <w:br w:type="page"/>
      </w:r>
    </w:p>
    <w:p>
      <w:pPr>
        <w:pStyle w:val="RfdCenterBold1"/>
        <w:jc w:val="center"/>
        <w:rPr>
          <w:lang w:bidi="ar-SA"/>
        </w:rPr>
      </w:pPr>
      <w:r>
        <w:rPr>
          <w:lang w:bidi="ar-SA"/>
        </w:rPr>
        <w:t>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ـ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تو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3790"/>
      </w:tblGrid>
      <w:tr>
        <w:trPr/>
        <w:tc>
          <w:tcPr>
            <w:tcW w:w="3797" w:type="dxa"/>
            <w:tcBorders/>
          </w:tcPr>
          <w:p>
            <w:pPr>
              <w:pStyle w:val="RfdNormal0"/>
              <w:jc w:val="both"/>
              <w:rPr/>
            </w:pPr>
            <w:r>
              <w:fldChar w:fldCharType="begin"/>
            </w:r>
            <w:r>
              <w:rPr>
                <w:rtl w:val="true"/>
                <w:rStyle w:val="RfdBold2"/>
              </w:rPr>
              <w:instrText xml:space="preserve"> TOC \o "1-2" \u </w:instrText>
            </w:r>
            <w:r>
              <w:rPr>
                <w:rtl w:val="true"/>
                <w:rStyle w:val="RfdBold2"/>
              </w:rPr>
              <w:fldChar w:fldCharType="separate"/>
            </w:r>
            <w:r>
              <w:rPr>
                <w:rStyle w:val="RfdBold2"/>
                <w:rtl w:val="true"/>
              </w:rPr>
              <w:t>الموضوع</w:t>
            </w:r>
          </w:p>
        </w:tc>
        <w:tc>
          <w:tcPr>
            <w:tcW w:w="3790" w:type="dxa"/>
            <w:tcBorders/>
          </w:tcPr>
          <w:p>
            <w:pPr>
              <w:pStyle w:val="RfdLeftBold"/>
              <w:jc w:val="right"/>
              <w:rPr/>
            </w:pPr>
            <w:r>
              <w:rPr>
                <w:rtl w:val="true"/>
                <w:lang w:bidi="ar-SA"/>
              </w:rPr>
              <w:t>الصفحة</w:t>
            </w:r>
          </w:p>
        </w:tc>
      </w:tr>
    </w:tbl>
    <w:p>
      <w:pPr>
        <w:pStyle w:val="Contents1"/>
        <w:jc w:val="center"/>
        <w:rPr/>
      </w:pPr>
      <w:r>
        <w:rPr>
          <w:rtl w:val="true"/>
        </w:rPr>
        <w:t>(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tl w:val="true"/>
        </w:rPr>
        <w:t xml:space="preserve">) 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ال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نق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نقس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ك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م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ط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ص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حكا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ال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قس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عت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ب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ال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ل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يعت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صا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طرف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ماث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و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ال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اب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أ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صا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قت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خي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ق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ف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تف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وع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تنبيه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ف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قت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تل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4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الث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ف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قصا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وج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ك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قتول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ab/>
      </w:r>
      <w:r>
        <w:rPr>
          <w:lang w:val="en-US" w:eastAsia="en-US"/>
        </w:rPr>
        <w:t>14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ال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ام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5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ال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د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ا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ت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رد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7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ال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ب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ت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افؤ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ج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زم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ت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ق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ت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رف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واسط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7</w:t>
      </w:r>
      <w:r>
        <w:br w:type="page"/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3790"/>
      </w:tblGrid>
      <w:tr>
        <w:trPr/>
        <w:tc>
          <w:tcPr>
            <w:tcW w:w="379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الموضوع</w:t>
            </w:r>
          </w:p>
        </w:tc>
        <w:tc>
          <w:tcPr>
            <w:tcW w:w="3790" w:type="dxa"/>
            <w:tcBorders/>
          </w:tcPr>
          <w:p>
            <w:pPr>
              <w:pStyle w:val="RfdLeftBold"/>
              <w:jc w:val="right"/>
              <w:rPr/>
            </w:pPr>
            <w:r>
              <w:rPr>
                <w:rtl w:val="true"/>
                <w:lang w:bidi="ar-SA"/>
              </w:rPr>
              <w:t>الصفحة</w:t>
            </w:r>
          </w:p>
        </w:tc>
      </w:tr>
    </w:tbl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ال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ام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ز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ن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رد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9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ال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اس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رش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9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تل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وا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نايات</w:t>
      </w:r>
      <w:r>
        <w:rPr>
          <w:rtl w:val="true"/>
          <w:lang w:val="en-US" w:eastAsia="en-US"/>
        </w:rPr>
        <w:t>) (</w:t>
      </w:r>
      <w:r>
        <w:rPr>
          <w:rtl w:val="true"/>
          <w:lang w:val="en-US" w:eastAsia="en-US"/>
        </w:rPr>
        <w:t>قوا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بع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ف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ف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مي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ت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ت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مو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1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الث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م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مسل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ضع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2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الثال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ط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ا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ي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تحر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ضع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2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الراب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ه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اعد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2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ال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احك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از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عت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ز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ؤوس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ز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عت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لق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د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4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تنب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ذ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ج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ز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م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وف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ا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ن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اب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5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الث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ص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ف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وا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ت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ل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ف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أ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ام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ل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6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الثال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وق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أ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ل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ت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ائط</w:t>
      </w:r>
      <w:r>
        <w:rPr>
          <w:rFonts w:cs="Times New Roman"/>
          <w:rtl w:val="true"/>
          <w:lang w:val="en-US" w:eastAsia="en-US"/>
        </w:rPr>
        <w:t xml:space="preserve"> </w:t>
      </w:r>
      <w:r>
        <w:br w:type="page"/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3790"/>
      </w:tblGrid>
      <w:tr>
        <w:trPr/>
        <w:tc>
          <w:tcPr>
            <w:tcW w:w="379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الموضوع</w:t>
            </w:r>
          </w:p>
        </w:tc>
        <w:tc>
          <w:tcPr>
            <w:tcW w:w="3790" w:type="dxa"/>
            <w:tcBorders/>
          </w:tcPr>
          <w:p>
            <w:pPr>
              <w:pStyle w:val="RfdLeftBold"/>
              <w:jc w:val="right"/>
              <w:rPr/>
            </w:pPr>
            <w:r>
              <w:rPr>
                <w:rtl w:val="true"/>
                <w:lang w:bidi="ar-SA"/>
              </w:rPr>
              <w:t>الصفحة</w:t>
            </w:r>
          </w:p>
        </w:tc>
      </w:tr>
    </w:tbl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مترتبة؟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9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الراب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ب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شر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ق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ما؟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2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الخام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جز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ل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تمعة؟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2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فائ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شر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حك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را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ف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لغ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ر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جود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3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فائ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ف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صن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س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أ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نحو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4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الساد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ت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واك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ث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سو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ح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عظ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طى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فر؟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5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59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الف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ط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ط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ب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ط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ط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يع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6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فائ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ما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ح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ئ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ع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د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جز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؟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7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60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الف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ف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د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تف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وع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9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فائ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ستث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ب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ت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ا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كتف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اتب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2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61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ف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ت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2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فائ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ضطر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صاعد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نف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br w:type="page"/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3790"/>
      </w:tblGrid>
      <w:tr>
        <w:trPr/>
        <w:tc>
          <w:tcPr>
            <w:tcW w:w="379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الموضوع</w:t>
            </w:r>
          </w:p>
        </w:tc>
        <w:tc>
          <w:tcPr>
            <w:tcW w:w="3790" w:type="dxa"/>
            <w:tcBorders/>
          </w:tcPr>
          <w:p>
            <w:pPr>
              <w:pStyle w:val="RfdLeftBold"/>
              <w:jc w:val="right"/>
              <w:rPr/>
            </w:pPr>
            <w:r>
              <w:rPr>
                <w:rtl w:val="true"/>
                <w:lang w:bidi="ar-SA"/>
              </w:rPr>
              <w:t>الصفحة</w:t>
            </w:r>
          </w:p>
        </w:tc>
      </w:tr>
    </w:tbl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أي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دم؟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4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فائ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و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د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ة؟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5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67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تتع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ق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ف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لد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جانب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6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تنب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ل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وق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لا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9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63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ح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رحم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طيعة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ة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ج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حبة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ؤ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ح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ي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قد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زل؟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0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فائ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ؤ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ط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لث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لا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با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لأ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لث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ت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وا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عت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عتراضات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8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64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الن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ر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جه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ت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عاوض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ض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س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صر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ؤ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ه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1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ف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ه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ط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ح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3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65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ف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و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ه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ستقب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ست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دو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ج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فاق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ص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ز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جب؟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3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66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اق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م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ح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م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واقي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كانية؟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6</w:t>
      </w:r>
      <w:r>
        <w:br w:type="page"/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3790"/>
      </w:tblGrid>
      <w:tr>
        <w:trPr/>
        <w:tc>
          <w:tcPr>
            <w:tcW w:w="379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الموضوع</w:t>
            </w:r>
          </w:p>
        </w:tc>
        <w:tc>
          <w:tcPr>
            <w:tcW w:w="3790" w:type="dxa"/>
            <w:tcBorders/>
          </w:tcPr>
          <w:p>
            <w:pPr>
              <w:pStyle w:val="RfdLeftBold"/>
              <w:jc w:val="right"/>
              <w:rPr/>
            </w:pPr>
            <w:r>
              <w:rPr>
                <w:rtl w:val="true"/>
                <w:lang w:bidi="ar-SA"/>
              </w:rPr>
              <w:t>الصفحة</w:t>
            </w:r>
          </w:p>
        </w:tc>
      </w:tr>
    </w:tbl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فائ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نتف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و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ف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نتف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ك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وض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8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فر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قف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كن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جارة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السك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م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ص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لي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ف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ص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نفع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9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67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الاذ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ا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اص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0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68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الح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س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ؤ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ع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ل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1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69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ر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خ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خص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2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70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الف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س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فس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عقل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الحشيش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فس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ع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كرة؟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3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71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و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ريم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5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فائ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طه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طه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س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ح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هار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تمالا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8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72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التكال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عل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ب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سا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8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73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ارتف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ت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س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حا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س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نه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و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شكال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9</w:t>
      </w:r>
      <w:r>
        <w:br w:type="page"/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3790"/>
      </w:tblGrid>
      <w:tr>
        <w:trPr/>
        <w:tc>
          <w:tcPr>
            <w:tcW w:w="379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الموضوع</w:t>
            </w:r>
          </w:p>
        </w:tc>
        <w:tc>
          <w:tcPr>
            <w:tcW w:w="3790" w:type="dxa"/>
            <w:tcBorders/>
          </w:tcPr>
          <w:p>
            <w:pPr>
              <w:pStyle w:val="RfdLeftBold"/>
              <w:jc w:val="right"/>
              <w:rPr/>
            </w:pPr>
            <w:r>
              <w:rPr>
                <w:rtl w:val="true"/>
                <w:lang w:bidi="ar-SA"/>
              </w:rPr>
              <w:t>الصفحة</w:t>
            </w:r>
          </w:p>
        </w:tc>
      </w:tr>
    </w:tbl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74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متعل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حك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س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س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لاث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1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فائ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ش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ب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م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سي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ش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م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ر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اص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خ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ص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ف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يتة؟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3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75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م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ج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طاه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5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76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الحد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نيا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6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77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ع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ك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أعضاء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ظ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ائ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و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8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78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ي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حص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بتد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ب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تف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كا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89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79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ع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دع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إبا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ستقبل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شب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شب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شب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ص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براه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ع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؟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2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80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جزائ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لازمين؟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7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81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تعر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قضاء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00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82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الق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ط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مس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02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فائ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ت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03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83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ق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س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تر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ج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03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84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التخي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ج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خي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و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خ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خي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لح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ab/>
      </w:r>
      <w:r>
        <w:rPr>
          <w:lang w:val="en-US" w:eastAsia="en-US"/>
        </w:rPr>
        <w:t>106</w:t>
      </w:r>
      <w:r>
        <w:br w:type="page"/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3790"/>
      </w:tblGrid>
      <w:tr>
        <w:trPr/>
        <w:tc>
          <w:tcPr>
            <w:tcW w:w="379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الموضوع</w:t>
            </w:r>
          </w:p>
        </w:tc>
        <w:tc>
          <w:tcPr>
            <w:tcW w:w="3790" w:type="dxa"/>
            <w:tcBorders/>
          </w:tcPr>
          <w:p>
            <w:pPr>
              <w:pStyle w:val="RfdLeftBold"/>
              <w:jc w:val="right"/>
              <w:rPr/>
            </w:pPr>
            <w:r>
              <w:rPr>
                <w:rtl w:val="true"/>
                <w:lang w:bidi="ar-SA"/>
              </w:rPr>
              <w:t>الصفحة</w:t>
            </w:r>
          </w:p>
        </w:tc>
      </w:tr>
    </w:tbl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85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الوا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د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ال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د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06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86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الأغ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و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ث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ق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ي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قص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خ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ق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سمي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08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87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ك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ف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ائ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رج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يض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ر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ائ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يض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لز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فضلي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09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فائ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ص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مض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تبا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و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ش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بحث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10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88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ع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دن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13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89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كر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فض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ا؟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ab/>
      </w:r>
      <w:r>
        <w:rPr>
          <w:lang w:val="en-US" w:eastAsia="en-US"/>
        </w:rPr>
        <w:t>117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فائ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د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فا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فضيل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24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90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الف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ج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رتزاق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26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فائ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نض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ني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م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ياء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27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91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الحك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با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زو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ر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كا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ائ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طلق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مي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28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92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اء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29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93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تلف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ما؟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30</w:t>
      </w:r>
      <w:r>
        <w:br w:type="page"/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3790"/>
      </w:tblGrid>
      <w:tr>
        <w:trPr/>
        <w:tc>
          <w:tcPr>
            <w:tcW w:w="379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الموضوع</w:t>
            </w:r>
          </w:p>
        </w:tc>
        <w:tc>
          <w:tcPr>
            <w:tcW w:w="3790" w:type="dxa"/>
            <w:tcBorders/>
          </w:tcPr>
          <w:p>
            <w:pPr>
              <w:pStyle w:val="RfdLeftBold"/>
              <w:jc w:val="right"/>
              <w:rPr/>
            </w:pPr>
            <w:r>
              <w:rPr>
                <w:rtl w:val="true"/>
                <w:lang w:bidi="ar-SA"/>
              </w:rPr>
              <w:t>الصفحة</w:t>
            </w:r>
          </w:p>
        </w:tc>
      </w:tr>
    </w:tbl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94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الموا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ب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ح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30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95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تر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ضع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31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96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الف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ستبراء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32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97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تعر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لي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ضعي؟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33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98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م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ص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س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مة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ص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غا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ذم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35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99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م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ر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جهل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37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00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المصا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لا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سا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38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01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ع؟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39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02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الف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ب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حك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40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03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المعت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ا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ح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تر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مرا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ث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41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فائ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موا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41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04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الف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عزي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42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05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محدث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ص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س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مس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44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06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الغي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قسا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وا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46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07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م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قسا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س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جمل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الع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ف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سم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واز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جب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52</w:t>
      </w:r>
      <w:r>
        <w:br w:type="page"/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3790"/>
      </w:tblGrid>
      <w:tr>
        <w:trPr/>
        <w:tc>
          <w:tcPr>
            <w:tcW w:w="379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الموضوع</w:t>
            </w:r>
          </w:p>
        </w:tc>
        <w:tc>
          <w:tcPr>
            <w:tcW w:w="3790" w:type="dxa"/>
            <w:tcBorders/>
          </w:tcPr>
          <w:p>
            <w:pPr>
              <w:pStyle w:val="RfdLeftBold"/>
              <w:jc w:val="right"/>
              <w:rPr/>
            </w:pPr>
            <w:r>
              <w:rPr>
                <w:rtl w:val="true"/>
                <w:lang w:bidi="ar-SA"/>
              </w:rPr>
              <w:t>الصفحة</w:t>
            </w:r>
          </w:p>
        </w:tc>
      </w:tr>
    </w:tbl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08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الفر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اه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ق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55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تنبيه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ت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ق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ك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مس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57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الث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ت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ب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ظه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ف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58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الثال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ذري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ق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ك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مس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59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09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ي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ظ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ق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ي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صاف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قب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عانق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59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10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مع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غ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رف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63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فائ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قس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مي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64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11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سمائ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اصة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مع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نى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65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فائ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رج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صف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ات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75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فائ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طل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س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حانه؟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76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فائ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اس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؟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78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فائ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أ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قد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ل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ع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لكمال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79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12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الموا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م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رد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د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د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ع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.)</w:t>
        <w:tab/>
      </w:r>
      <w:r>
        <w:rPr>
          <w:lang w:val="en-US" w:eastAsia="en-US"/>
        </w:rPr>
        <w:t>180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13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رده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83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14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ضع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88</w:t>
      </w:r>
      <w:r>
        <w:br w:type="page"/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3790"/>
      </w:tblGrid>
      <w:tr>
        <w:trPr/>
        <w:tc>
          <w:tcPr>
            <w:tcW w:w="379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الموضوع</w:t>
            </w:r>
          </w:p>
        </w:tc>
        <w:tc>
          <w:tcPr>
            <w:tcW w:w="3790" w:type="dxa"/>
            <w:tcBorders/>
          </w:tcPr>
          <w:p>
            <w:pPr>
              <w:pStyle w:val="RfdLeftBold"/>
              <w:jc w:val="right"/>
              <w:rPr/>
            </w:pPr>
            <w:r>
              <w:rPr>
                <w:rtl w:val="true"/>
                <w:lang w:bidi="ar-SA"/>
              </w:rPr>
              <w:t>الصفحة</w:t>
            </w:r>
          </w:p>
        </w:tc>
      </w:tr>
    </w:tbl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15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قا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ط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استحق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خت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قا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ديعة؟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89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16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ال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ضعف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90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ف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ثن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صف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نازع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91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فائ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ا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ج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ك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91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17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الموا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ث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بس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92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18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تر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دع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سم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عوى؟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94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19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اف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لمين؟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96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20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وج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عر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تر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01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21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مرا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نك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لا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عاك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بتداء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02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فر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أ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تر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أث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ن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ل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عص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04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الث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ا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عر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ب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و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05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الثال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ا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ند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كرو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حبا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05</w:t>
      </w:r>
      <w:r>
        <w:br w:type="page"/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3790"/>
      </w:tblGrid>
      <w:tr>
        <w:trPr/>
        <w:tc>
          <w:tcPr>
            <w:tcW w:w="379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الموضوع</w:t>
            </w:r>
          </w:p>
        </w:tc>
        <w:tc>
          <w:tcPr>
            <w:tcW w:w="3790" w:type="dxa"/>
            <w:tcBorders/>
          </w:tcPr>
          <w:p>
            <w:pPr>
              <w:pStyle w:val="RfdLeftBold"/>
              <w:jc w:val="right"/>
              <w:rPr/>
            </w:pPr>
            <w:r>
              <w:rPr>
                <w:rtl w:val="true"/>
                <w:lang w:bidi="ar-SA"/>
              </w:rPr>
              <w:t>الصفحة</w:t>
            </w:r>
          </w:p>
        </w:tc>
      </w:tr>
    </w:tbl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الرا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د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نك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تكاب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05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22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تضا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يا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ه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كرا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ن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ab/>
      </w:r>
      <w:r>
        <w:rPr>
          <w:lang w:val="en-US" w:eastAsia="en-US"/>
        </w:rPr>
        <w:t>207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ف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ح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م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ل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ن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تضاها؟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08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23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ضاب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ذر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ذ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باح؟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09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سؤ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ند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ا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صل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ذ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د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ك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ا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صل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ب؟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11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و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ا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ا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24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جس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ه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ش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شهورة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يت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ج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يوان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ذك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ج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ين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17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25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ض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حك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عل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حيض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ab/>
      </w:r>
      <w:r>
        <w:rPr>
          <w:lang w:val="en-US" w:eastAsia="en-US"/>
        </w:rPr>
        <w:t>217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26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ج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ن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ضع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19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فائ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اذ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صل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ر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19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27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ؤخ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ضع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20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28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ضاب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تر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قسم</w:t>
      </w:r>
      <w:r>
        <w:br w:type="page"/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3790"/>
      </w:tblGrid>
      <w:tr>
        <w:trPr/>
        <w:tc>
          <w:tcPr>
            <w:tcW w:w="379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الموضوع</w:t>
            </w:r>
          </w:p>
        </w:tc>
        <w:tc>
          <w:tcPr>
            <w:tcW w:w="3790" w:type="dxa"/>
            <w:tcBorders/>
          </w:tcPr>
          <w:p>
            <w:pPr>
              <w:pStyle w:val="RfdLeftBold"/>
              <w:jc w:val="right"/>
              <w:rPr/>
            </w:pPr>
            <w:r>
              <w:rPr>
                <w:rtl w:val="true"/>
                <w:lang w:bidi="ar-SA"/>
              </w:rPr>
              <w:t>الصفحة</w:t>
            </w:r>
          </w:p>
        </w:tc>
      </w:tr>
    </w:tbl>
    <w:p>
      <w:pPr>
        <w:pStyle w:val="Contents2"/>
        <w:jc w:val="both"/>
        <w:rPr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ئ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قس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ع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21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فائ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ظه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22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29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الأ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اخ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ث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ج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هو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23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30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أقس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زكا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25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31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شتر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ي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ك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جار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26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32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ت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كات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خ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جتم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ضع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ab/>
      </w:r>
      <w:r>
        <w:rPr>
          <w:lang w:val="en-US" w:eastAsia="en-US"/>
        </w:rPr>
        <w:t>226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33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ق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طر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خ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ضع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27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تنب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ظاه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صح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تب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نف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نفاق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28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34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الاخ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تعق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ض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د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و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29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35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الأس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ب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ث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ب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سا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31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36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ا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يق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و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اط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نس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31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فائ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خصائ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32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37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ضاب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ذ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33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وا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ق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38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ل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عق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ق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ط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37</w:t>
      </w:r>
      <w:r>
        <w:br w:type="page"/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3790"/>
      </w:tblGrid>
      <w:tr>
        <w:trPr/>
        <w:tc>
          <w:tcPr>
            <w:tcW w:w="379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الموضوع</w:t>
            </w:r>
          </w:p>
        </w:tc>
        <w:tc>
          <w:tcPr>
            <w:tcW w:w="3790" w:type="dxa"/>
            <w:tcBorders/>
          </w:tcPr>
          <w:p>
            <w:pPr>
              <w:pStyle w:val="RfdLeftBold"/>
              <w:jc w:val="right"/>
              <w:rPr/>
            </w:pPr>
            <w:r>
              <w:rPr>
                <w:rtl w:val="true"/>
                <w:lang w:bidi="ar-SA"/>
              </w:rPr>
              <w:t>الصفحة</w:t>
            </w:r>
          </w:p>
        </w:tc>
      </w:tr>
    </w:tbl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39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يشتر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ب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ل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ق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صف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38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40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يشتر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ب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م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ز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اع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جز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ا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ح؟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39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41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ا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و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ق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نت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طل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41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42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تض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ك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ك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ط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مل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ح؟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42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43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الأ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ق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ز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خر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عل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ر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ا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فسخ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س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ق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ز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جواز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42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فوائ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خ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ز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اب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رم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واز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ت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حلل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45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الثا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عق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يارات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45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الثالث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ي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ز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ئز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46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الراب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ي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يقاع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رد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47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44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ثب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ي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47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45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أنو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ي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راخ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48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46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ي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زلز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ح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ك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ي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بتد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قد؟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50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47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ضاب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ك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س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ع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ا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br w:type="page"/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3790"/>
      </w:tblGrid>
      <w:tr>
        <w:trPr/>
        <w:tc>
          <w:tcPr>
            <w:tcW w:w="379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الموضوع</w:t>
            </w:r>
          </w:p>
        </w:tc>
        <w:tc>
          <w:tcPr>
            <w:tcW w:w="3790" w:type="dxa"/>
            <w:tcBorders/>
          </w:tcPr>
          <w:p>
            <w:pPr>
              <w:pStyle w:val="RfdLeftBold"/>
              <w:jc w:val="right"/>
              <w:rPr/>
            </w:pPr>
            <w:r>
              <w:rPr>
                <w:rtl w:val="true"/>
                <w:lang w:bidi="ar-SA"/>
              </w:rPr>
              <w:t>الصفحة</w:t>
            </w:r>
          </w:p>
        </w:tc>
      </w:tr>
    </w:tbl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يص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ك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ح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51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48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ف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ل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لتراخي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ا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راخ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53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49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الا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س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ا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ث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كلف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سا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56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50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أ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57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51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أقس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ط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58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52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أخ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ضع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59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53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وض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ب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ب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ل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ت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و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بع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60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54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الأ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ق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ل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نس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ج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س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بع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61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55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ر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ز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ض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خت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حر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ث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نع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ر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بض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61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فائ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ر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شت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شتر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ض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بطل؟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66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ئ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56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ز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ب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العك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سما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66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57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خ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هر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ضع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67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فائ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ك؟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68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58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ه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ص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ه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ضع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69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59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ه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ض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ضع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69</w:t>
      </w:r>
      <w:r>
        <w:br w:type="page"/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3790"/>
      </w:tblGrid>
      <w:tr>
        <w:trPr/>
        <w:tc>
          <w:tcPr>
            <w:tcW w:w="379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الموضوع</w:t>
            </w:r>
          </w:p>
        </w:tc>
        <w:tc>
          <w:tcPr>
            <w:tcW w:w="3790" w:type="dxa"/>
            <w:tcBorders/>
          </w:tcPr>
          <w:p>
            <w:pPr>
              <w:pStyle w:val="RfdLeftBold"/>
              <w:jc w:val="right"/>
              <w:rPr/>
            </w:pPr>
            <w:r>
              <w:rPr>
                <w:rtl w:val="true"/>
                <w:lang w:bidi="ar-SA"/>
              </w:rPr>
              <w:t>الصفحة</w:t>
            </w:r>
          </w:p>
        </w:tc>
      </w:tr>
    </w:tbl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60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ه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م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ه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ص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م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ضع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69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61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أنو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ج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70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62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ضمو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يج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ب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ا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ت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ب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ار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يقا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رد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71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63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ضع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72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64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ج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فعة؟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72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ف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ي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ي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ورث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أج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بط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جارة؟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73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65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ارى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ج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ا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لمقار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بطال؟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75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66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ز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جا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ع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؟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76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67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ضاب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كا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خ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اب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كال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76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68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ي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باش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و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ي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غير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78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69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ش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قر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ائل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79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70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قر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تيق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ط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شكو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ي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و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80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زي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br w:type="page"/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3790"/>
      </w:tblGrid>
      <w:tr>
        <w:trPr/>
        <w:tc>
          <w:tcPr>
            <w:tcW w:w="379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الموضوع</w:t>
            </w:r>
          </w:p>
        </w:tc>
        <w:tc>
          <w:tcPr>
            <w:tcW w:w="3790" w:type="dxa"/>
            <w:tcBorders/>
          </w:tcPr>
          <w:p>
            <w:pPr>
              <w:pStyle w:val="RfdLeftBold"/>
              <w:jc w:val="right"/>
              <w:rPr/>
            </w:pPr>
            <w:r>
              <w:rPr>
                <w:rtl w:val="true"/>
                <w:lang w:bidi="ar-SA"/>
              </w:rPr>
              <w:t>الصفحة</w:t>
            </w:r>
          </w:p>
        </w:tc>
      </w:tr>
    </w:tbl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الرج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ج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زل؟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80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71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قر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و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ضع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81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72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يج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ب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ط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ص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ط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ص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81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73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الغا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ص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وق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رد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ab/>
      </w:r>
      <w:r>
        <w:rPr>
          <w:lang w:val="en-US" w:eastAsia="en-US"/>
        </w:rPr>
        <w:t>282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وا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عل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إر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اب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روث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85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74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أس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ر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لاث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85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75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الأ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يرا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ل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يرا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ب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و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86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76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ت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ر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ab/>
      </w:r>
      <w:r>
        <w:rPr>
          <w:lang w:val="en-US" w:eastAsia="en-US"/>
        </w:rPr>
        <w:t>287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77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للإر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س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وان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شرائ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شرائ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ر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و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88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78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يتص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ضعي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89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79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الإر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ان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غ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انبين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ab/>
      </w:r>
      <w:r>
        <w:rPr>
          <w:lang w:val="en-US" w:eastAsia="en-US"/>
        </w:rPr>
        <w:t>289</w:t>
      </w:r>
      <w:r>
        <w:br w:type="page"/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3790"/>
      </w:tblGrid>
      <w:tr>
        <w:trPr/>
        <w:tc>
          <w:tcPr>
            <w:tcW w:w="379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الموضوع</w:t>
            </w:r>
          </w:p>
        </w:tc>
        <w:tc>
          <w:tcPr>
            <w:tcW w:w="3790" w:type="dxa"/>
            <w:tcBorders/>
          </w:tcPr>
          <w:p>
            <w:pPr>
              <w:pStyle w:val="RfdLeftBold"/>
              <w:jc w:val="right"/>
              <w:rPr/>
            </w:pPr>
            <w:r>
              <w:rPr>
                <w:rtl w:val="true"/>
                <w:lang w:bidi="ar-SA"/>
              </w:rPr>
              <w:t>الصفحة</w:t>
            </w:r>
          </w:p>
        </w:tc>
      </w:tr>
    </w:tbl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80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ق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جد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ول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خو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90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81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ق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أ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أبو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ب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ab/>
      </w:r>
      <w:r>
        <w:rPr>
          <w:lang w:val="en-US" w:eastAsia="en-US"/>
        </w:rPr>
        <w:t>291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82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ضاب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يراث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92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83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الأم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رت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اس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قود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95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84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وا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و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عو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ث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ر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لاث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96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85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تيار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ت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ت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قراء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نافق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ائ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ز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بعي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يات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99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86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صوف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وج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ئ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خيير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01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87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ل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افل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03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88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الأص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ئ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ح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ضع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03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89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الس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اد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ح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ال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طلق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ضع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ab/>
      </w:r>
      <w:r>
        <w:rPr>
          <w:lang w:val="en-US" w:eastAsia="en-US"/>
        </w:rPr>
        <w:t>304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90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غ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ا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ا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غا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صوص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يك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م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ا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اي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</w:t>
      </w:r>
      <w:r>
        <w:rPr>
          <w:rFonts w:cs="Times New Roman"/>
          <w:rtl w:val="true"/>
          <w:lang w:val="en-US" w:eastAsia="en-US"/>
        </w:rPr>
        <w:t xml:space="preserve"> </w:t>
      </w:r>
      <w:r>
        <w:br w:type="page"/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3790"/>
      </w:tblGrid>
      <w:tr>
        <w:trPr/>
        <w:tc>
          <w:tcPr>
            <w:tcW w:w="379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الموضوع</w:t>
            </w:r>
          </w:p>
        </w:tc>
        <w:tc>
          <w:tcPr>
            <w:tcW w:w="3790" w:type="dxa"/>
            <w:tcBorders/>
          </w:tcPr>
          <w:p>
            <w:pPr>
              <w:pStyle w:val="RfdLeftBold"/>
              <w:jc w:val="right"/>
              <w:rPr/>
            </w:pPr>
            <w:r>
              <w:rPr>
                <w:rtl w:val="true"/>
                <w:lang w:bidi="ar-SA"/>
              </w:rPr>
              <w:t>الصفحة</w:t>
            </w:r>
          </w:p>
        </w:tc>
      </w:tr>
    </w:tbl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أفعال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05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91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ت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ارض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07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92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ر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خا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اص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08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93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ر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تح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ئ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م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تح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ماثل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09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94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الأسب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ؤث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ببا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ب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وام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تث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ه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10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95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الموا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ضع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11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96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ضابط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ماع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14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فائ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ب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م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سق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حراء؟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15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97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واف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كعت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تسلي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ت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زد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كعت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ضع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16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98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ض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ي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جب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سل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مو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17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299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ت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يض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ضاؤه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18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300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ق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يف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18</w:t>
      </w:r>
      <w:r>
        <w:br w:type="page"/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3790"/>
      </w:tblGrid>
      <w:tr>
        <w:trPr/>
        <w:tc>
          <w:tcPr>
            <w:tcW w:w="3797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Bold2"/>
                <w:rtl w:val="true"/>
              </w:rPr>
              <w:t>الموضوع</w:t>
            </w:r>
          </w:p>
        </w:tc>
        <w:tc>
          <w:tcPr>
            <w:tcW w:w="3790" w:type="dxa"/>
            <w:tcBorders/>
          </w:tcPr>
          <w:p>
            <w:pPr>
              <w:pStyle w:val="RfdLeftBold"/>
              <w:jc w:val="right"/>
              <w:rPr/>
            </w:pPr>
            <w:r>
              <w:rPr>
                <w:rtl w:val="true"/>
                <w:lang w:bidi="ar-SA"/>
              </w:rPr>
              <w:t>الصفحة</w:t>
            </w:r>
          </w:p>
        </w:tc>
      </w:tr>
    </w:tbl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تنب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غ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كعتان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19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301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ؤ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جو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ق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ما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شه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و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اوا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19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ع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302</w:t>
      </w:r>
      <w:r>
        <w:rPr>
          <w:rtl w:val="true"/>
          <w:lang w:val="en-US" w:eastAsia="en-US"/>
        </w:rPr>
        <w:t xml:space="preserve">) : </w:t>
      </w:r>
      <w:r>
        <w:rPr>
          <w:rtl w:val="true"/>
          <w:lang w:val="en-US" w:eastAsia="en-US"/>
        </w:rPr>
        <w:t>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ض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ق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ا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خلا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د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ا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20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الاستدراكات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22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مصا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حق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رجم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29</w:t>
      </w:r>
    </w:p>
    <w:p>
      <w:pPr>
        <w:pStyle w:val="Contents2"/>
        <w:jc w:val="both"/>
        <w:rPr>
          <w:lang w:val="en-US" w:eastAsia="en-US"/>
        </w:rPr>
      </w:pPr>
      <w:r>
        <w:rPr>
          <w:rtl w:val="true"/>
          <w:lang w:val="en-US" w:eastAsia="en-US"/>
        </w:rPr>
        <w:t>الفها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م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63</w:t>
      </w:r>
    </w:p>
    <w:p>
      <w:pPr>
        <w:pStyle w:val="Contents2"/>
        <w:jc w:val="both"/>
        <w:rPr>
          <w:lang w:val="en-US" w:eastAsia="en-US"/>
        </w:rPr>
      </w:pP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يم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65</w:t>
      </w:r>
    </w:p>
    <w:p>
      <w:pPr>
        <w:pStyle w:val="Contents2"/>
        <w:jc w:val="both"/>
        <w:rPr>
          <w:lang w:val="en-US" w:eastAsia="en-US"/>
        </w:rPr>
      </w:pP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حا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آثار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74</w:t>
      </w:r>
    </w:p>
    <w:p>
      <w:pPr>
        <w:pStyle w:val="Contents2"/>
        <w:jc w:val="both"/>
        <w:rPr>
          <w:lang w:val="en-US" w:eastAsia="en-US"/>
        </w:rPr>
      </w:pPr>
      <w:r>
        <w:rPr>
          <w:lang w:val="en-US" w:eastAsia="en-US"/>
        </w:rPr>
        <w:t>3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ب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عر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86</w:t>
      </w:r>
    </w:p>
    <w:p>
      <w:pPr>
        <w:pStyle w:val="Contents2"/>
        <w:jc w:val="both"/>
        <w:rPr>
          <w:lang w:val="en-US" w:eastAsia="en-US"/>
        </w:rPr>
      </w:pPr>
      <w:r>
        <w:rPr>
          <w:lang w:val="en-US" w:eastAsia="en-US"/>
        </w:rPr>
        <w:t>4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علا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88</w:t>
      </w:r>
    </w:p>
    <w:p>
      <w:pPr>
        <w:pStyle w:val="Contents2"/>
        <w:jc w:val="both"/>
        <w:rPr/>
      </w:pPr>
      <w:r>
        <w:rPr>
          <w:lang w:val="en-US" w:eastAsia="en-US"/>
        </w:rPr>
        <w:t>5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تو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ab/>
      </w:r>
      <w:r>
        <w:rPr/>
        <w:t>407</w:t>
      </w:r>
      <w:r>
        <w:rPr/>
        <w:fldChar w:fldCharType="end"/>
      </w:r>
    </w:p>
    <w:p>
      <w:pPr>
        <w:pStyle w:val="Normal"/>
        <w:jc w:val="both"/>
        <w:rPr>
          <w:lang w:bidi="ar-SA"/>
        </w:rPr>
      </w:pPr>
      <w:r>
        <w:rPr>
          <w:rtl w:val="true"/>
          <w:lang w:bidi="ar-SA"/>
        </w:rPr>
      </w:r>
    </w:p>
    <w:sectPr>
      <w:footerReference w:type="default" r:id="rId4"/>
      <w:type w:val="nextPage"/>
      <w:pgSz w:w="11906" w:h="16838"/>
      <w:pgMar w:left="2268" w:right="2268" w:gutter="0" w:header="0" w:top="1701" w:footer="72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ـ</w:t>
    </w:r>
    <w:r>
      <w:rPr>
        <w:rFonts w:cs="Times New Roman"/>
        <w:rtl w:val="true"/>
      </w:rPr>
      <w:t xml:space="preserve">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30</w:t>
    </w:r>
    <w:r>
      <w:rPr>
        <w:rtl w:val="true"/>
      </w:rPr>
      <w:fldChar w:fldCharType="end"/>
    </w:r>
    <w:r>
      <w:rPr>
        <w:rFonts w:cs="Times New Roman"/>
        <w:rtl w:val="true"/>
        <w:lang w:val="en-US" w:eastAsia="en-US"/>
      </w:rPr>
      <w:t xml:space="preserve"> </w:t>
    </w:r>
    <w:r>
      <w:rPr>
        <w:rtl w:val="true"/>
        <w:lang w:val="en-US" w:eastAsia="en-US"/>
      </w:rPr>
      <w:t>ـ</w:t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IQ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567"/>
      <w:jc w:val="both"/>
      <w:outlineLvl w:val="1"/>
    </w:pPr>
    <w:rPr>
      <w:rFonts w:ascii="Arial" w:hAnsi="Arial"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567"/>
      <w:jc w:val="both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567"/>
      <w:jc w:val="both"/>
      <w:outlineLvl w:val="4"/>
    </w:pPr>
    <w:rPr>
      <w:bCs/>
      <w:sz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Lotus;Courier New"/>
      <w:b/>
      <w:bCs/>
      <w:i/>
      <w:color w:val="000000"/>
      <w:sz w:val="28"/>
      <w:szCs w:val="30"/>
      <w:lang w:val="en-US" w:bidi="ar-SA"/>
    </w:rPr>
  </w:style>
  <w:style w:type="character" w:styleId="PageNumber">
    <w:name w:val="Page Number"/>
    <w:basedOn w:val="DefaultParagraphFont"/>
    <w:rPr/>
  </w:style>
  <w:style w:type="character" w:styleId="RfdFootnote">
    <w:name w:val="rfdFootnote"/>
    <w:qFormat/>
    <w:rPr>
      <w:rFonts w:cs="Traditional Arabic"/>
      <w:szCs w:val="26"/>
    </w:rPr>
  </w:style>
  <w:style w:type="character" w:styleId="RfdBold2">
    <w:name w:val="rfdBold2"/>
    <w:qFormat/>
    <w:rPr>
      <w:rFonts w:ascii="Times New Roman" w:hAnsi="Times New Roman" w:cs="Traditional Arabic"/>
      <w:bCs/>
      <w:sz w:val="30"/>
      <w:szCs w:val="30"/>
    </w:rPr>
  </w:style>
  <w:style w:type="character" w:styleId="RfdAie">
    <w:name w:val="rfdAie"/>
    <w:qFormat/>
    <w:rPr>
      <w:rFonts w:ascii="Times New Roman" w:hAnsi="Times New Roman" w:cs="Traditional Arabic"/>
      <w:bCs/>
      <w:color w:val="008000"/>
      <w:sz w:val="30"/>
      <w:szCs w:val="30"/>
    </w:rPr>
  </w:style>
  <w:style w:type="character" w:styleId="RfdAlaem">
    <w:name w:val="rfdAlaem"/>
    <w:qFormat/>
    <w:rPr>
      <w:rFonts w:ascii="Times New Roman" w:hAnsi="Times New Roman" w:cs="Rafed Alaem"/>
    </w:rPr>
  </w:style>
  <w:style w:type="character" w:styleId="RfdFootnotenum">
    <w:name w:val="rfdFootnote_num"/>
    <w:qFormat/>
    <w:rPr>
      <w:rFonts w:cs="Traditional Arabic"/>
      <w:color w:val="000000"/>
      <w:szCs w:val="28"/>
      <w:vertAlign w:val="superscript"/>
    </w:rPr>
  </w:style>
  <w:style w:type="character" w:styleId="RfdFootnotenumpar">
    <w:name w:val="rfdFootnote_num_par"/>
    <w:basedOn w:val="RfdFootnotenum"/>
    <w:qFormat/>
    <w:rPr/>
  </w:style>
  <w:style w:type="character" w:styleId="RfdFootnoteBold">
    <w:name w:val="rfdFootnoteBold"/>
    <w:qFormat/>
    <w:rPr>
      <w:rFonts w:ascii="Times New Roman" w:hAnsi="Times New Roman" w:cs="Traditional Arabic"/>
      <w:b/>
      <w:bCs/>
      <w:sz w:val="26"/>
      <w:szCs w:val="24"/>
    </w:rPr>
  </w:style>
  <w:style w:type="character" w:styleId="RfdFootnoteAie">
    <w:name w:val="rfdFootnoteAie"/>
    <w:qFormat/>
    <w:rPr>
      <w:rFonts w:ascii="Times New Roman" w:hAnsi="Times New Roman" w:cs="Traditional Arabic"/>
      <w:b/>
      <w:bCs/>
      <w:color w:val="008000"/>
      <w:sz w:val="26"/>
      <w:szCs w:val="24"/>
    </w:rPr>
  </w:style>
  <w:style w:type="character" w:styleId="RfdPoemTiniCharChar">
    <w:name w:val="rfdPoemTini Char Char"/>
    <w:qFormat/>
    <w:rPr>
      <w:szCs w:val="2"/>
    </w:rPr>
  </w:style>
  <w:style w:type="character" w:styleId="RfdSanad">
    <w:name w:val="rfdSanad"/>
    <w:basedOn w:val="DefaultParagraphFont"/>
    <w:qFormat/>
    <w:rPr/>
  </w:style>
  <w:style w:type="character" w:styleId="RfdRevaya">
    <w:name w:val="rfdRevaya"/>
    <w:qFormat/>
    <w:rPr>
      <w:color w:val="17365D"/>
    </w:rPr>
  </w:style>
  <w:style w:type="character" w:styleId="RfdJamed">
    <w:name w:val="rfdJamed"/>
    <w:qFormat/>
    <w:rPr>
      <w:bCs/>
      <w:color w:val="C00000"/>
    </w:rPr>
  </w:style>
  <w:style w:type="character" w:styleId="RfdMoshtaq">
    <w:name w:val="rfdMoshtaq"/>
    <w:qFormat/>
    <w:rPr>
      <w:color w:val="C00000"/>
    </w:rPr>
  </w:style>
  <w:style w:type="character" w:styleId="RfdMazji">
    <w:name w:val="rfdMazji"/>
    <w:qFormat/>
    <w:rPr>
      <w:color w:val="E36C0A"/>
    </w:rPr>
  </w:style>
  <w:style w:type="character" w:styleId="FooterChar">
    <w:name w:val="Footer Char"/>
    <w:qFormat/>
    <w:rPr>
      <w:rFonts w:cs="Traditional Arabic"/>
      <w:color w:val="000000"/>
      <w:sz w:val="26"/>
      <w:szCs w:val="26"/>
      <w:lang w:bidi="ar-IQ"/>
    </w:rPr>
  </w:style>
  <w:style w:type="character" w:styleId="RfdPoemTiniChar">
    <w:name w:val="rfdPoemTini Char"/>
    <w:qFormat/>
    <w:rPr>
      <w:rFonts w:cs="Traditional Arabic"/>
      <w:color w:val="000000"/>
      <w:sz w:val="24"/>
      <w:szCs w:val="2"/>
      <w:lang w:val="en-US" w:bidi="ar-SA"/>
    </w:rPr>
  </w:style>
  <w:style w:type="character" w:styleId="RfdNormal0Char">
    <w:name w:val="rfdNormal0 Char"/>
    <w:qFormat/>
    <w:rPr>
      <w:rFonts w:cs="Traditional Arabic"/>
      <w:color w:val="000000"/>
      <w:sz w:val="24"/>
      <w:szCs w:val="32"/>
      <w:lang w:bidi="ar-IQ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 w:val="26"/>
      <w:szCs w:val="26"/>
    </w:rPr>
  </w:style>
  <w:style w:type="paragraph" w:styleId="RfdCenterBold1">
    <w:name w:val="rfdCenterBold1"/>
    <w:basedOn w:val="Normal"/>
    <w:qFormat/>
    <w:pPr>
      <w:spacing w:before="240" w:after="60"/>
      <w:ind w:left="0" w:right="0" w:hanging="0"/>
      <w:jc w:val="center"/>
    </w:pPr>
    <w:rPr>
      <w:bCs/>
      <w:sz w:val="32"/>
    </w:rPr>
  </w:style>
  <w:style w:type="paragraph" w:styleId="RfdCenterBold2">
    <w:name w:val="rfdCenterBold2"/>
    <w:basedOn w:val="Normal"/>
    <w:qFormat/>
    <w:pPr>
      <w:ind w:left="0" w:right="0" w:hanging="0"/>
      <w:jc w:val="center"/>
    </w:pPr>
    <w:rPr>
      <w:bCs/>
      <w:sz w:val="30"/>
      <w:szCs w:val="30"/>
    </w:rPr>
  </w:style>
  <w:style w:type="paragraph" w:styleId="RfdBold1">
    <w:name w:val="rfdBold1"/>
    <w:basedOn w:val="Normal"/>
    <w:qFormat/>
    <w:pPr>
      <w:spacing w:before="240" w:after="60"/>
      <w:ind w:left="0" w:right="0" w:firstLine="567"/>
      <w:jc w:val="both"/>
    </w:pPr>
    <w:rPr>
      <w:bCs/>
      <w:sz w:val="32"/>
    </w:rPr>
  </w:style>
  <w:style w:type="paragraph" w:styleId="RfdLeftBold">
    <w:name w:val="rfdLeftBold"/>
    <w:basedOn w:val="Normal"/>
    <w:qFormat/>
    <w:pPr>
      <w:ind w:left="0" w:right="0" w:hanging="0"/>
      <w:jc w:val="right"/>
    </w:pPr>
    <w:rPr>
      <w:bCs/>
      <w:sz w:val="30"/>
      <w:szCs w:val="30"/>
    </w:rPr>
  </w:style>
  <w:style w:type="paragraph" w:styleId="RfdLeft">
    <w:name w:val="rfdLeft"/>
    <w:basedOn w:val="Normal"/>
    <w:qFormat/>
    <w:pPr>
      <w:ind w:left="0" w:right="0" w:hanging="0"/>
      <w:jc w:val="right"/>
    </w:pPr>
    <w:rPr/>
  </w:style>
  <w:style w:type="paragraph" w:styleId="RfdCenter">
    <w:name w:val="rfdCenter"/>
    <w:basedOn w:val="Normal"/>
    <w:qFormat/>
    <w:pPr>
      <w:ind w:left="0" w:right="0" w:hanging="0"/>
      <w:jc w:val="center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7371" w:leader="dot"/>
      </w:tabs>
      <w:ind w:left="238" w:right="0" w:hanging="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ind w:left="0" w:right="0" w:hanging="0"/>
      <w:jc w:val="center"/>
    </w:pPr>
    <w:rPr>
      <w:bCs/>
      <w:lang w:val="en-US" w:eastAsia="en-US"/>
    </w:rPr>
  </w:style>
  <w:style w:type="paragraph" w:styleId="Contents3">
    <w:name w:val="TOC 3"/>
    <w:basedOn w:val="Normal"/>
    <w:next w:val="Normal"/>
    <w:pPr>
      <w:ind w:left="480" w:right="0" w:firstLine="567"/>
      <w:jc w:val="both"/>
    </w:pPr>
    <w:rPr/>
  </w:style>
  <w:style w:type="paragraph" w:styleId="Contents4">
    <w:name w:val="TOC 4"/>
    <w:basedOn w:val="Normal"/>
    <w:next w:val="Normal"/>
    <w:pPr>
      <w:ind w:left="720" w:right="0" w:firstLine="567"/>
      <w:jc w:val="both"/>
    </w:pPr>
    <w:rPr/>
  </w:style>
  <w:style w:type="paragraph" w:styleId="RfdNormal0">
    <w:name w:val="rfdNormal0"/>
    <w:basedOn w:val="Normal"/>
    <w:qFormat/>
    <w:pPr>
      <w:ind w:left="0" w:right="0" w:hanging="0"/>
      <w:jc w:val="both"/>
    </w:pPr>
    <w:rPr/>
  </w:style>
  <w:style w:type="paragraph" w:styleId="RfdLine">
    <w:name w:val="rfdLine"/>
    <w:basedOn w:val="RfdNormal0"/>
    <w:qFormat/>
    <w:pPr>
      <w:ind w:left="0" w:right="0" w:hanging="0"/>
      <w:jc w:val="both"/>
    </w:pPr>
    <w:rPr>
      <w:szCs w:val="26"/>
    </w:rPr>
  </w:style>
  <w:style w:type="paragraph" w:styleId="RfdFootnote0">
    <w:name w:val="rfdFootnote0"/>
    <w:basedOn w:val="Normal"/>
    <w:qFormat/>
    <w:pPr>
      <w:ind w:left="0" w:right="0" w:hanging="0"/>
      <w:jc w:val="both"/>
    </w:pPr>
    <w:rPr>
      <w:szCs w:val="26"/>
    </w:rPr>
  </w:style>
  <w:style w:type="paragraph" w:styleId="Heading1Center">
    <w:name w:val="Heading 1 Center"/>
    <w:basedOn w:val="Normal"/>
    <w:qFormat/>
    <w:pPr>
      <w:spacing w:before="240" w:after="60"/>
      <w:ind w:left="0" w:right="0" w:hanging="0"/>
      <w:jc w:val="center"/>
      <w:outlineLvl w:val="0"/>
    </w:pPr>
    <w:rPr>
      <w:bCs/>
      <w:sz w:val="32"/>
      <w:szCs w:val="32"/>
    </w:rPr>
  </w:style>
  <w:style w:type="paragraph" w:styleId="Heading2Center">
    <w:name w:val="Heading 2 Center"/>
    <w:basedOn w:val="Normal"/>
    <w:next w:val="Normal"/>
    <w:qFormat/>
    <w:pPr>
      <w:spacing w:before="240" w:after="60"/>
      <w:ind w:left="0" w:right="0" w:hanging="0"/>
      <w:jc w:val="center"/>
      <w:outlineLvl w:val="1"/>
    </w:pPr>
    <w:rPr>
      <w:bCs/>
      <w:sz w:val="30"/>
    </w:rPr>
  </w:style>
  <w:style w:type="paragraph" w:styleId="Heading3Center">
    <w:name w:val="Heading 3 Center"/>
    <w:basedOn w:val="Normal"/>
    <w:qFormat/>
    <w:pPr>
      <w:spacing w:before="240" w:after="60"/>
      <w:ind w:left="0" w:right="0" w:hanging="0"/>
      <w:jc w:val="center"/>
      <w:outlineLvl w:val="2"/>
    </w:pPr>
    <w:rPr>
      <w:bCs/>
      <w:sz w:val="30"/>
    </w:rPr>
  </w:style>
  <w:style w:type="paragraph" w:styleId="Heading4Center">
    <w:name w:val="Heading 4 Center"/>
    <w:basedOn w:val="Normal"/>
    <w:qFormat/>
    <w:pPr>
      <w:spacing w:before="240" w:after="60"/>
      <w:ind w:left="0" w:right="0" w:hanging="0"/>
      <w:jc w:val="center"/>
      <w:outlineLvl w:val="3"/>
    </w:pPr>
    <w:rPr>
      <w:bCs/>
      <w:sz w:val="30"/>
    </w:rPr>
  </w:style>
  <w:style w:type="paragraph" w:styleId="Heading5Center">
    <w:name w:val="Heading 5 Center"/>
    <w:basedOn w:val="Normal"/>
    <w:qFormat/>
    <w:pPr>
      <w:spacing w:before="240" w:after="60"/>
      <w:ind w:left="0" w:right="0" w:hanging="0"/>
      <w:jc w:val="center"/>
      <w:outlineLvl w:val="4"/>
    </w:pPr>
    <w:rPr>
      <w:bCs/>
      <w:sz w:val="30"/>
    </w:rPr>
  </w:style>
  <w:style w:type="paragraph" w:styleId="RfdVar">
    <w:name w:val="rfdVar"/>
    <w:basedOn w:val="Normal"/>
    <w:qFormat/>
    <w:pPr>
      <w:ind w:left="0" w:right="0" w:firstLine="567"/>
      <w:jc w:val="both"/>
    </w:pPr>
    <w:rPr>
      <w:szCs w:val="28"/>
    </w:rPr>
  </w:style>
  <w:style w:type="paragraph" w:styleId="RfdMid">
    <w:name w:val="rfdMid"/>
    <w:basedOn w:val="Normal"/>
    <w:qFormat/>
    <w:pPr>
      <w:ind w:left="0" w:right="0" w:firstLine="567"/>
      <w:jc w:val="both"/>
    </w:pPr>
    <w:rPr>
      <w:szCs w:val="28"/>
    </w:rPr>
  </w:style>
  <w:style w:type="paragraph" w:styleId="Contents5">
    <w:name w:val="TOC 5"/>
    <w:basedOn w:val="Normal"/>
    <w:next w:val="Normal"/>
    <w:pPr>
      <w:ind w:left="960" w:right="0" w:firstLine="567"/>
      <w:jc w:val="both"/>
    </w:pPr>
    <w:rPr/>
  </w:style>
  <w:style w:type="paragraph" w:styleId="RfdVar0">
    <w:name w:val="rfdVar0"/>
    <w:basedOn w:val="Normal"/>
    <w:qFormat/>
    <w:pPr>
      <w:ind w:left="0" w:right="0" w:hanging="0"/>
      <w:jc w:val="both"/>
    </w:pPr>
    <w:rPr>
      <w:szCs w:val="28"/>
    </w:rPr>
  </w:style>
  <w:style w:type="paragraph" w:styleId="RfdFootnoteCenter">
    <w:name w:val="rfdFootnoteCenter"/>
    <w:basedOn w:val="Normal"/>
    <w:qFormat/>
    <w:pPr>
      <w:ind w:left="0" w:right="0" w:hanging="0"/>
      <w:jc w:val="center"/>
    </w:pPr>
    <w:rPr>
      <w:szCs w:val="26"/>
    </w:rPr>
  </w:style>
  <w:style w:type="paragraph" w:styleId="RfdFootnoteCenterBold">
    <w:name w:val="rfdFootnoteCenterBold"/>
    <w:basedOn w:val="Normal"/>
    <w:qFormat/>
    <w:pPr>
      <w:ind w:left="0" w:right="0" w:hanging="0"/>
      <w:jc w:val="center"/>
    </w:pPr>
    <w:rPr>
      <w:b/>
      <w:bCs/>
      <w:sz w:val="26"/>
      <w:szCs w:val="24"/>
    </w:rPr>
  </w:style>
  <w:style w:type="paragraph" w:styleId="RfdFootnoteLeft">
    <w:name w:val="rfdFootnoteLeft"/>
    <w:basedOn w:val="Normal"/>
    <w:qFormat/>
    <w:pPr>
      <w:ind w:left="0" w:right="0" w:hanging="0"/>
      <w:jc w:val="right"/>
    </w:pPr>
    <w:rPr>
      <w:szCs w:val="26"/>
    </w:rPr>
  </w:style>
  <w:style w:type="paragraph" w:styleId="RfdPoemTini">
    <w:name w:val="rfdPoemTini"/>
    <w:basedOn w:val="Normal"/>
    <w:qFormat/>
    <w:pPr>
      <w:ind w:left="0" w:right="0" w:hanging="0"/>
      <w:jc w:val="left"/>
    </w:pPr>
    <w:rPr>
      <w:szCs w:val="2"/>
    </w:rPr>
  </w:style>
  <w:style w:type="paragraph" w:styleId="RfdVarCenter">
    <w:name w:val="rfdVarCenter"/>
    <w:basedOn w:val="Normal"/>
    <w:qFormat/>
    <w:pPr>
      <w:ind w:left="0" w:right="0" w:hanging="0"/>
      <w:jc w:val="center"/>
    </w:pPr>
    <w:rPr>
      <w:szCs w:val="28"/>
    </w:rPr>
  </w:style>
  <w:style w:type="paragraph" w:styleId="RfdPoem">
    <w:name w:val="rfdPoem"/>
    <w:basedOn w:val="Normal"/>
    <w:qFormat/>
    <w:pPr>
      <w:ind w:left="0" w:right="0" w:hanging="0"/>
      <w:jc w:val="both"/>
    </w:pPr>
    <w:rPr/>
  </w:style>
  <w:style w:type="paragraph" w:styleId="RfdPoemFootnote">
    <w:name w:val="rfdPoemFootnote"/>
    <w:basedOn w:val="Normal"/>
    <w:qFormat/>
    <w:pPr>
      <w:ind w:left="0" w:right="0" w:hanging="0"/>
      <w:jc w:val="both"/>
    </w:pPr>
    <w:rPr>
      <w:szCs w:val="26"/>
    </w:rPr>
  </w:style>
  <w:style w:type="paragraph" w:styleId="RfdPoemCenter">
    <w:name w:val="rfdPoemCenter"/>
    <w:basedOn w:val="Normal"/>
    <w:qFormat/>
    <w:pPr>
      <w:ind w:left="0" w:right="0" w:hanging="0"/>
      <w:jc w:val="center"/>
    </w:pPr>
    <w:rPr/>
  </w:style>
  <w:style w:type="paragraph" w:styleId="RfdPoemFootnoteCenter">
    <w:name w:val="rfdPoemFootnoteCenter"/>
    <w:basedOn w:val="Normal"/>
    <w:qFormat/>
    <w:pPr>
      <w:ind w:left="0" w:right="0" w:hanging="0"/>
      <w:jc w:val="center"/>
    </w:pPr>
    <w:rPr>
      <w:szCs w:val="26"/>
    </w:rPr>
  </w:style>
  <w:style w:type="paragraph" w:styleId="RfdEn">
    <w:name w:val="rfdEn"/>
    <w:basedOn w:val="Normal"/>
    <w:qFormat/>
    <w:pPr>
      <w:ind w:left="0" w:right="0" w:hanging="0"/>
      <w:jc w:val="right"/>
    </w:pPr>
    <w:rPr/>
  </w:style>
  <w:style w:type="paragraph" w:styleId="RfdMargent">
    <w:name w:val="rfdMargent"/>
    <w:basedOn w:val="RfdNormal0"/>
    <w:next w:val="RfdNormal0"/>
    <w:qFormat/>
    <w:pPr>
      <w:spacing w:lineRule="auto" w:line="192"/>
      <w:ind w:left="0" w:right="0" w:hanging="0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mplate new9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4:29:00Z</dcterms:created>
  <dc:creator>DELL</dc:creator>
  <dc:description/>
  <cp:keywords/>
  <dc:language>en-US</dc:language>
  <cp:lastModifiedBy>center</cp:lastModifiedBy>
  <dcterms:modified xsi:type="dcterms:W3CDTF">2014-03-03T09:56:00Z</dcterms:modified>
  <cp:revision>225</cp:revision>
  <dc:subject/>
  <dc:title> </dc:title>
</cp:coreProperties>
</file>