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257675" cy="587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ات</w:t>
      </w:r>
    </w:p>
    <w:p>
      <w:pPr>
        <w:pStyle w:val="RfdCenterBold1"/>
        <w:jc w:val="center"/>
        <w:rPr/>
      </w:pPr>
      <w:r>
        <w:rPr/>
        <w:t>77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رسلات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ذ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ه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فه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ذك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هدي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نون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وّ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ّق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كَذِّب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يتك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لام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اه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ق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بِأَ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ل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كَذِّبا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ُذُ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تكر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يّ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ّ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/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ت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ت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ثّ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جابات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و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قل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ذب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ب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ّ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ش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بي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ناء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و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ّ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ا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4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ّ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نيب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7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ستط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ّ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رّض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اء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ع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ريمهم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7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خ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ّ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نيب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ّ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ن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است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ر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ّا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ّ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وب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وّ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قّ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ا؟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ي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سله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ا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ص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ش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ئ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فر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ي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يغ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حق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بط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ع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ث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ش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ق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ت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لْعاصِف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صْف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ل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نَّاشِر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ش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ار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ذا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ت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ه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نَّاشِر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ش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ّ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صّ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ر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اء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جّ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م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ُسُ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جِبْت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م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09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ي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تج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كش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ّ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ب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ش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بد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م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كذّبين</w:t>
      </w:r>
      <w:r>
        <w:rPr>
          <w:rtl w:val="true"/>
          <w:lang w:bidi="fa-IR"/>
        </w:rPr>
        <w:t>. 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ق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قَدَرْ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نِع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ادِ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كذّ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ت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د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ْع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فات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حتض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حْي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مْوات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واس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مِخات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ثابت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جم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ح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بير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أف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ّبون؟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كَذِّب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8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4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ت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/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2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الك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ذّ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ت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ح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نْطَلِ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ِل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لاث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عَب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شع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ظ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ت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ِي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ف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م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ظّ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ك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خ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ّ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ْم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شَرَ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لْقَص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كَ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ِمالَ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ُفْ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ط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ف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ا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كَذِّب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4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7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لّ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ج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ذ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ّ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عت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ا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ْتَص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1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زم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ص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لمستج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م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رب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كالمستج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مض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ن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Style w:val="RfdFootnote"/>
          <w:rtl w:val="true"/>
        </w:rPr>
        <w:t>والرمضاء هي الرمل الساخن من شدة الحر ، أي من قصد عمرا وهو في كربة فلن يجد ما يخفف عنه ، بل سيجد ما يزيده ألما ، وينقله إلى ما هو أشدّ ، كمن ينتقل من حرارة الرمال إلى حرارة النار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كذلك الكفّار ينتقلون من حرارة المحشر ، إلى ظل خانق لا يحمي من الحر ولا يقي من النار ، وهو ظلّ مؤلم لا مريح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ن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ّ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بّ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ت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خل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ج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ص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ن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ي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كذّ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اء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متّ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ا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آ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ّ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شْر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نِي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3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هد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ّ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؟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كذّبي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7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ك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ت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حر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ذّ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كَذِّب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7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ّ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ب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ي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جي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ث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كَذِّب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أ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ا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بِأَ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دِيث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ّ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ضو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أ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ّقو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ز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ئ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ّ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ق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وس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ق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اه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د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ا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ي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ّ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فاق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ّ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ا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رسلات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مُرْسَل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رْف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ع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ه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</w:t>
      </w:r>
      <w:r>
        <w:rPr>
          <w:rtl w:val="true"/>
          <w:lang w:bidi="fa-IR"/>
        </w:rPr>
        <w:t>]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مُرْسَل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رْ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فَالْعاصِف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صْ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النَّاشِر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ش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فَالْفارِق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ْ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الْمُلْقِي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ك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عُذ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ذ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عَ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اقِع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ع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ي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ل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ه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ه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ه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ّ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مت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ك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ك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كَذِّب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بِأَ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دِيث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0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رسلات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ص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دْخ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مَ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ظَّال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ِي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ع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ر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جُو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ُمِس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ع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ب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قيامة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إنسا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رسلات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قيامة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لَ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ك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ُطْف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ِيّ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مْن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37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ثُم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ا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ق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خَلَق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سَوّ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38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فَجَعَ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زَّوْجَيْ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ذَّكَ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أُنْثى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إنسان</w:t>
      </w:r>
      <w:r>
        <w:rPr>
          <w:rtl w:val="true"/>
        </w:rPr>
        <w:t xml:space="preserve">» </w:t>
      </w:r>
      <w:r>
        <w:rPr>
          <w:rtl w:val="true"/>
        </w:rPr>
        <w:t>تد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نَحْن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لَقْنا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شَدَد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سْرَه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].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رسلات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لَ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خْلُقْ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ء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هِين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0</w:t>
      </w:r>
      <w:r>
        <w:rPr>
          <w:rtl w:val="true"/>
        </w:rPr>
        <w:t xml:space="preserve">).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رسلات</w:t>
      </w:r>
      <w:r>
        <w:rPr>
          <w:rtl w:val="true"/>
        </w:rPr>
        <w:t xml:space="preserve">» 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إ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ا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يْد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كِيدُون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كن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رسلات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مُرْسَل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>]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نَّاشِر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لْفارِق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لْمُلْقِي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>]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ف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سّ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/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»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/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ا</w:t>
      </w:r>
      <w:r>
        <w:rPr>
          <w:rtl w:val="true"/>
        </w:rPr>
        <w:t>»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رسلات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ِمالَ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ُفْ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3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جمل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مال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ل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لج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مال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مال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ل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لوس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ّ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الق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خم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رسلات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مُرْسَل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رْ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الْعاصِف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صْ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النَّاشِر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ش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فَالْفارِق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ْ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الْمُلْقِي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ك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عُذ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ذ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عَ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اقِع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7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جُو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ُمِس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أض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ْع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فات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َحْي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مْوات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تْبِعُ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ل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ُهْلِ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سْقَيْن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ُرات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ع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ق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لل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سقينا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تين</w:t>
      </w:r>
      <w:r>
        <w:rPr>
          <w:rtl w:val="true"/>
          <w:lang w:bidi="fa-IR"/>
        </w:rPr>
        <w:t>] :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س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ب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ِل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لاث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عَ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ِي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ْم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شَرَرٍ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tl w:val="true"/>
        </w:rPr>
        <w:t xml:space="preserve">.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/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/ </w:t>
      </w:r>
      <w:r>
        <w:rPr/>
        <w:t>1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قي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كَالْقَصْ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ل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القص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أعن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ِمالَ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ُفْ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جما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جمالات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جزرا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مالات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طِق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ق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ك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صْ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8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ّ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»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/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/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/>
        <w:t>666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/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/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/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408</w:t>
      </w:r>
      <w:r>
        <w:rPr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4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ذ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.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/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رسلات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طِق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ي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طق؟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ذ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ه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ذ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ف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ْذِرَت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غ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52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ي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؟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عْن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2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غافر</w:t>
      </w:r>
      <w:r>
        <w:rPr>
          <w:rtl w:val="true"/>
          <w:lang w:bidi="fa-IR"/>
        </w:rPr>
        <w:t>]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ت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م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رسلات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جُو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ُمِس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زا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ت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مت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ك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عج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الط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رة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أ</w:t>
      </w:r>
    </w:p>
    <w:p>
      <w:pPr>
        <w:pStyle w:val="RfdCenterBold1"/>
        <w:jc w:val="center"/>
        <w:rPr>
          <w:lang w:bidi="fa-IR"/>
        </w:rPr>
      </w:pPr>
      <w:r>
        <w:rPr>
          <w:lang w:bidi="fa-IR"/>
        </w:rPr>
        <w:t>78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بأ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بأ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رسلات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ت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سته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ضخ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ل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ع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ثّ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نا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ش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س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و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ذ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ح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ذ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ن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و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6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ت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ت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0</w:t>
      </w:r>
      <w:r>
        <w:rPr>
          <w:rtl w:val="true"/>
          <w:lang w:bidi="fa-IR"/>
        </w:rPr>
        <w:t>]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د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دّ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أ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ء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حدّ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انة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با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دّ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هْلِك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هْ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خري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با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ّ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ج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ث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ق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ساء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ساء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سَّاع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يْ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د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اع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ظُن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ن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ُسْتَيْق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2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جاثية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ت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ؤ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ك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ليزدج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ع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ساء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ضح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ت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أ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ص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صر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ع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ه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ث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ث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ز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ا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ئت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ع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قط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شاط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زواء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شاط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ق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د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اسك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ه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ار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تف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صا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ت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ّ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ي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قّ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شق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دّ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اب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تم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صو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غ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br w:type="page"/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صّ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اغ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رق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ل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غ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ودت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بس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سيمك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غ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اح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ن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و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سّ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َز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ِفاق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قّ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ّ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ج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ن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ئ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ذو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ي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6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تق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غ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و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د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س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واعِب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ه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داؤ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تْراب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تواف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أْس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هاق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ت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ض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نّ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خ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تسم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كم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ّغ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تّق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د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ئو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ش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أخ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ي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يب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لّ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ل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ب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د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اب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ساؤ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ف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ّ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ذ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هن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ظ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رص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ر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ر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8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زّلزلة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شت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ّا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ا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ّ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يم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ا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بأ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ساء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َإ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ظِي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غ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0</w:t>
      </w:r>
      <w:r>
        <w:rPr>
          <w:rtl w:val="true"/>
          <w:lang w:bidi="fa-IR"/>
        </w:rPr>
        <w:t>]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ساء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َإ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ظِي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ساء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تل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ت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دّ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ع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أ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س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ف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رص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اغ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ا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ّ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ّ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آ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ذ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ذَرْن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ِي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ظ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رْ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َّم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ت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اب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0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بأ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رسلات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تناس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هْلِ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تْبِعُ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>)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خْلُق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ه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)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ْع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فات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ْع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ها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ضحى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ِد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ِي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آو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شْرَح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ْرَ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أَ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جِّ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لِ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ص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ر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صْ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ص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يقات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ْفَخ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ُو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أْت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ْواج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بأ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ازعات</w:t>
      </w:r>
      <w:r>
        <w:rPr>
          <w:rtl w:val="true"/>
        </w:rPr>
        <w:t xml:space="preserve">»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يَقُول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إِن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مَرْدُود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حافِرَ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r>
        <w:rPr>
          <w:rStyle w:val="RfdFootnoteAie"/>
          <w:rtl w:val="true"/>
        </w:rPr>
        <w:t xml:space="preserve"> </w:t>
      </w:r>
      <w:r>
        <w:rPr>
          <w:rStyle w:val="RfdFootnoteAie"/>
          <w:rtl w:val="true"/>
        </w:rPr>
        <w:t>أَإِذ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ن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ِظام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خِرَة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ال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ِلْ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ذ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رَّة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اسِرَة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2</w:t>
      </w:r>
      <w:r>
        <w:rPr>
          <w:rtl w:val="true"/>
        </w:rPr>
        <w:t xml:space="preserve">)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كن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بأ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ت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اب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0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كر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ف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سّ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فسي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ن</w:t>
      </w:r>
      <w:r>
        <w:rPr>
          <w:rtl w:val="true"/>
        </w:rPr>
        <w:t xml:space="preserve">»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ترجم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«</w:t>
      </w:r>
      <w:r>
        <w:rPr>
          <w:rStyle w:val="RfdFootnote"/>
          <w:rtl w:val="true"/>
        </w:rPr>
        <w:t>طبق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فسرين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للسيوط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4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شذر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ذهب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م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8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الأعلام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 xml:space="preserve">للزّركلي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213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rStyle w:val="RfdFootnote"/>
          <w:lang w:bidi="fa-IR"/>
        </w:rPr>
      </w:pPr>
      <w:r>
        <w:rPr>
          <w:rtl w:val="true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بأ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نَّ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ْفاف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ّفّ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َز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ِفاق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ه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ق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ا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ذّ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آيا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ذَّاب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فعلت</w:t>
      </w:r>
      <w:r>
        <w:rPr>
          <w:rtl w:val="true"/>
          <w:lang w:bidi="fa-IR"/>
        </w:rPr>
        <w:t>» «</w:t>
      </w:r>
      <w:r>
        <w:rPr>
          <w:rtl w:val="true"/>
          <w:lang w:bidi="fa-IR"/>
        </w:rPr>
        <w:t>إفعالا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قاتل</w:t>
      </w:r>
      <w:r>
        <w:rPr>
          <w:rtl w:val="true"/>
          <w:lang w:bidi="fa-IR"/>
        </w:rPr>
        <w:t>» «</w:t>
      </w:r>
      <w:r>
        <w:rPr>
          <w:rtl w:val="true"/>
          <w:lang w:bidi="fa-IR"/>
        </w:rPr>
        <w:t>قيتال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صَي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ظ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رْ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َّم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ا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ا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دم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لى</w:t>
      </w:r>
      <w:r>
        <w:rPr>
          <w:rtl w:val="true"/>
          <w:lang w:bidi="fa-IR"/>
        </w:rPr>
        <w:t>»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بأ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ْع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ها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؟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ساء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؟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ساء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خْتَلِف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</w:t>
      </w:r>
      <w:r>
        <w:rPr>
          <w:rtl w:val="true"/>
          <w:lang w:bidi="fa-IR"/>
        </w:rPr>
        <w:t>)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ف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ه؟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نك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ر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ث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ي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ثبا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تَساء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ساء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د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ثبت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فو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و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خَ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آب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ي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ت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؟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اع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ّ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آ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ُؤْ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كْفُر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كه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كفر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بأ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ْع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ها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الْجِب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تا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عارت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ت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د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ب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و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د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زعات</w:t>
      </w:r>
    </w:p>
    <w:p>
      <w:pPr>
        <w:pStyle w:val="RfdCenterBold1"/>
        <w:jc w:val="center"/>
        <w:rPr>
          <w:lang w:bidi="fa-IR"/>
        </w:rPr>
      </w:pPr>
      <w:r>
        <w:rPr>
          <w:lang w:bidi="fa-IR"/>
        </w:rPr>
        <w:t>79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ازعات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ز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أ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ذ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ذ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خامت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م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م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ج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6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ت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لوه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ش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ي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ئ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3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ا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اح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1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ّ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ي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خا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6</w:t>
      </w:r>
      <w:r>
        <w:rPr>
          <w:rtl w:val="true"/>
          <w:lang w:bidi="fa-IR"/>
        </w:rPr>
        <w:t>]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غر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ب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و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ب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دبّ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حر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ش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ور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ت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ث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ّاز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اش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اب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ا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دبّ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ص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ا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تج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ش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ع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اج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دف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ك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هيا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ّ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سرا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نُفِخ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صُّور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صَعِق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ماوا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رْض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اء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ثُم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ُفِخ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ُخْر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إِذ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ِيام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نْظُ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68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بع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تح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ذ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ّ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ب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ي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بر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ص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يبة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وى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لط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غم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ب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اب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غ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ط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ذ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ث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ط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ل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ا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و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ا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ز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ك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وّ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د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ّ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tl w:val="true"/>
        </w:rPr>
        <w:t>.</w:t>
      </w:r>
      <w:r>
        <w:br w:type="page"/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ي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ش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ه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قّ؟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ز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د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صعب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ك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د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تك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خَلْ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ب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7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غافر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مك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فاع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س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ث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ثر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اك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حى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ح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ه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خْرَ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رْع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نا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ب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و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ئ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ه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ض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تا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أَنْعام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ع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تن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ض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عامكم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تمتّ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ث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غ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صا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1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ند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ذ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حض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ّ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ن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تقرّ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ام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يسأ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عنّ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سْئَل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اع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رْس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2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وره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دها؟</w:t>
      </w:r>
    </w:p>
    <w:p>
      <w:pPr>
        <w:pStyle w:val="Rfd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كْر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3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إ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ي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خش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وقع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زاء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م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ه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فه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تنط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ح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أ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ي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ها؟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ُو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اع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ْس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جْرِ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بِث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ع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فَك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5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رو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آخ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ؤْث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الْآخِر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بْق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أعلى</w:t>
      </w:r>
      <w:r>
        <w:rPr>
          <w:rtl w:val="true"/>
          <w:lang w:bidi="fa-IR"/>
        </w:rPr>
        <w:t>]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زعات</w:t>
      </w:r>
    </w:p>
    <w:p>
      <w:pPr>
        <w:pStyle w:val="Rfd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غا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فاق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س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قياء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ؤ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قات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ه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ازعات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ز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ز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نَّازِع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رْق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6</w:t>
      </w:r>
      <w:r>
        <w:rPr>
          <w:rtl w:val="true"/>
          <w:lang w:bidi="fa-IR"/>
        </w:rPr>
        <w:t>]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نَّازِع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رْ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النَّاشِط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شْط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السَّابِح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ْ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السَّابِق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ْ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الْمُدَبِّر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ْجُ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اجِف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تَتْبَع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ادِف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قُلُو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جِف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ع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ج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ف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ص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ع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ث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ه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ّ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ذ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غ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ش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وْن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بَث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شِي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ُح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6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كن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ازعات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نَّازِع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نَّاشِط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سَّابِح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لسَّابِق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لْمُدَبِّر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السَّاهِر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ت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ف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ه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عث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ف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سّ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» </w:t>
      </w:r>
      <w:r>
        <w:rPr/>
        <w:t>30</w:t>
      </w:r>
      <w:r>
        <w:rPr>
          <w:rtl w:val="true"/>
        </w:rPr>
        <w:t xml:space="preserve"> /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حسان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» </w:t>
      </w:r>
      <w:r>
        <w:rPr/>
        <w:t>9</w:t>
      </w:r>
      <w:r>
        <w:rPr>
          <w:rtl w:val="true"/>
        </w:rPr>
        <w:t xml:space="preserve"> /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ِئ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رَفَعْنا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كِنّ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خْلَد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رْض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تَّبَع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َوا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مَثَلُ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مَثَ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كَلْب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حْمِل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لْهَث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تْرُكْ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لْهَث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ذلِ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ثَل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قَوْم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ذَّب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آياتِ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اقْصُص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قَصَص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عَلّ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تَفَكَّ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76</w:t>
      </w:r>
      <w:r>
        <w:rPr>
          <w:rtl w:val="true"/>
        </w:rPr>
        <w:t>) [</w:t>
      </w:r>
      <w:r>
        <w:rPr>
          <w:rtl w:val="true"/>
        </w:rPr>
        <w:t>الأعراف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فسيره</w:t>
      </w:r>
      <w:r>
        <w:rPr>
          <w:rtl w:val="true"/>
        </w:rPr>
        <w:t xml:space="preserve">» </w:t>
      </w:r>
      <w:r>
        <w:rPr/>
        <w:t>30</w:t>
      </w:r>
      <w:r>
        <w:rPr>
          <w:rtl w:val="true"/>
        </w:rPr>
        <w:t xml:space="preserve"> /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فسيره</w:t>
      </w:r>
      <w:r>
        <w:rPr>
          <w:rtl w:val="true"/>
        </w:rPr>
        <w:t xml:space="preserve">» </w:t>
      </w:r>
      <w:r>
        <w:rPr/>
        <w:t>30</w:t>
      </w:r>
      <w:r>
        <w:rPr>
          <w:rtl w:val="true"/>
        </w:rPr>
        <w:t xml:space="preserve"> /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سابق</w:t>
      </w:r>
      <w:r>
        <w:rPr>
          <w:rtl w:val="true"/>
        </w:rPr>
        <w:t>.</w:t>
      </w:r>
      <w:r>
        <w:br w:type="page"/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ّ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خَذ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ك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ُول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5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رْعَو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َأ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م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وْقِ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ام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رْ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طَّل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ظُن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ذِب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8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قصص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ر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فسيره</w:t>
      </w:r>
      <w:r>
        <w:rPr>
          <w:rtl w:val="true"/>
        </w:rPr>
        <w:t xml:space="preserve">» </w:t>
      </w:r>
      <w:r>
        <w:rPr/>
        <w:t>30</w:t>
      </w:r>
      <w:r>
        <w:rPr>
          <w:rtl w:val="true"/>
        </w:rPr>
        <w:t xml:space="preserve"> /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ِمْت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ه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غَيْرِي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8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ن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ُكُ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عْلى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» </w:t>
      </w:r>
      <w:r>
        <w:rPr/>
        <w:t>30</w:t>
      </w:r>
      <w:r>
        <w:rPr>
          <w:rtl w:val="true"/>
        </w:rPr>
        <w:t xml:space="preserve"> /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ازعات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سَّاهِر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4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السّ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س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ّ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قط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ثّما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َامّ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بْ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4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طَّامّ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بْ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د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غلب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ث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رة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ّ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ازعات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نَّازِع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رْق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ِبْ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ش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ْجُ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اجِفَة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ُو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جِف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نَّازِع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نَّازِع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ْجُ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اجِفَة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تْبَع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ادِفَة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حذ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َرْدُو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اف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ظا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ن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اما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د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وا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قَدَّ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ُوى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طُوى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6</w:t>
      </w:r>
      <w:r>
        <w:rPr>
          <w:rtl w:val="true"/>
          <w:lang w:bidi="fa-IR"/>
        </w:rPr>
        <w:t>)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جئ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طوى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وّ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ثّنى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م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/>
        <w:t>67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/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/>
        <w:t>67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/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نى</w:t>
      </w:r>
      <w:r>
        <w:rPr>
          <w:rtl w:val="true"/>
        </w:rPr>
        <w:t xml:space="preserve">»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/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7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بس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تين</w:t>
      </w:r>
      <w:r>
        <w:rPr>
          <w:rtl w:val="true"/>
          <w:lang w:bidi="fa-IR"/>
        </w:rPr>
        <w:t>] :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ثّ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نيّ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خَذ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ك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ُول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خذ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ك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صرمن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ا</w:t>
      </w:r>
      <w:r>
        <w:rPr>
          <w:rtl w:val="true"/>
          <w:lang w:bidi="fa-IR"/>
        </w:rPr>
        <w:t>»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ييس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91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دوهم</w:t>
      </w:r>
      <w:r>
        <w:rPr>
          <w:rtl w:val="true"/>
        </w:rPr>
        <w:t xml:space="preserve">»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ني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م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ازعات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نَّازِع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اشِط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اثا؟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و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نث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ُو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ج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أَبْصار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شِع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ا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؟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قُو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ر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ي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بْ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َي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كَذَّب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56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رى؟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إ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ّ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ّ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ّ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بك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ت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غْطَش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ل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؟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خْرَ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ُح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شَّمْ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ضُح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ضو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ازعات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جْ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حِد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سَّاهِر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ع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ّ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ي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وف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ر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ا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س</w:t>
      </w:r>
    </w:p>
    <w:p>
      <w:pPr>
        <w:pStyle w:val="RfdCenterBold1"/>
        <w:jc w:val="center"/>
        <w:rPr>
          <w:lang w:bidi="fa-IR"/>
        </w:rPr>
      </w:pPr>
      <w:r>
        <w:rPr>
          <w:lang w:bidi="fa-IR"/>
        </w:rPr>
        <w:t>80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س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ّ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ز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ؤك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و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ب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رَم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ْقا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حج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3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هري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س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ئ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ّ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ط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ت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خ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ين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ق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تع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را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3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يل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يعا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ي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الم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س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2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الم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اخ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ح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ب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ب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ب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2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تس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ا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ك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ر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ك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رَم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ْقا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حج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ه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م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َد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إِحْس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يت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ب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نْه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حْش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ُنْك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بَغْي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ِظ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ذَكَّ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0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نحل</w:t>
      </w:r>
      <w:r>
        <w:rPr>
          <w:rtl w:val="true"/>
          <w:lang w:bidi="fa-IR"/>
        </w:rPr>
        <w:t>]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قط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غ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طّف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حق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ْ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إِسْلامِ فَهُوَ عَلى نُورٍ مِنْ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رَبّ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َي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قاسِي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ل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2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زمر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غ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ص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ّ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ي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راضهم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وف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شا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ص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ج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>] : (</w:t>
      </w:r>
      <w:r>
        <w:rPr>
          <w:rtl w:val="true"/>
          <w:lang w:bidi="fa-IR"/>
        </w:rPr>
        <w:t>كل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ذ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جب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ّ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ّ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ّغ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ع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رو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ّ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ّ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س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س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>) : «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خلفته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ّ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ّدن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ؤذ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ت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فَر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ح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ك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م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بي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ر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ط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أط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ب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يخ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ّ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ّ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تي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دَي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ب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كِ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ُو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إنسا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ح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ت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ض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و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واس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ش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رج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كاف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ي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ع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فلي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م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م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ص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ت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شق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ن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زّ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اكه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ض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ّ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ذ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ل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يم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خ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غُلْب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خ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ف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جا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ك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فّ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ت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ّ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وا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2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خ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و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ن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شع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ش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قب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ه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د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حق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ى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بّ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اب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قياء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س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بَ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وَل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م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ّ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ط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ه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ز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تس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2</w:t>
      </w:r>
      <w:r>
        <w:rPr>
          <w:rtl w:val="true"/>
          <w:lang w:bidi="fa-IR"/>
        </w:rPr>
        <w:t>]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بَ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وَل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م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غ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ّ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ذ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ّ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ا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غت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ذ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ق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ب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ق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ع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اخ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مْرِئ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أْ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ْن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ُجُوه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فِ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ضاحِك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بْشِ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وُجُوه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بَ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تَرْهَق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تَ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فَر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جَرَة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2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س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ز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آخ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َامَّة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از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34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خَّة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لصّاخ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خ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خص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ازعات</w:t>
      </w:r>
      <w:r>
        <w:rPr>
          <w:rtl w:val="true"/>
        </w:rPr>
        <w:t xml:space="preserve">» </w:t>
      </w:r>
      <w:r>
        <w:rPr>
          <w:rtl w:val="true"/>
        </w:rPr>
        <w:t>بالط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س</w:t>
      </w:r>
      <w:r>
        <w:rPr>
          <w:rtl w:val="true"/>
        </w:rPr>
        <w:t xml:space="preserve">»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>)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كن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س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أَعْم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رم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غْن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ف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سّ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2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1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طبري</w:t>
      </w:r>
      <w:r>
        <w:rPr>
          <w:rtl w:val="true"/>
        </w:rPr>
        <w:t xml:space="preserve">» </w:t>
      </w:r>
      <w:r>
        <w:rPr/>
        <w:t>30</w:t>
      </w:r>
      <w:r>
        <w:rPr>
          <w:rtl w:val="true"/>
        </w:rPr>
        <w:t xml:space="preserve"> /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س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اكِه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ب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1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الأ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ؤ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تجع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خ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لّ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ّ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؟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ّ؟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تب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عو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ب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كلات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ك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ا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ّ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ط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شا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ّ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70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0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ك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خَّة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3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صّاخّ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ا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خ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صيخو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ج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س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أَي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فَر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وا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سّاف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كاف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كفرة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ِرا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رَر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وا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ارّ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رر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أبرار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ت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فَر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جّ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فره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؟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ب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َّر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tl w:val="true"/>
          <w:lang w:bidi="fa-IR"/>
        </w:rPr>
        <w:t>»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س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ذْكِر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كَر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ذكرها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؟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َكَر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اكِه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ب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ّ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تّب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ب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كلاته؟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ك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ت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ّ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ط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شا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ك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ت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دّ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لّ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ّ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ّ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ع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ئ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كوير</w:t>
      </w:r>
    </w:p>
    <w:p>
      <w:pPr>
        <w:pStyle w:val="RfdCenterBold1"/>
        <w:jc w:val="center"/>
        <w:rPr>
          <w:lang w:bidi="fa-IR"/>
        </w:rPr>
      </w:pPr>
      <w:r>
        <w:rPr>
          <w:lang w:bidi="fa-IR"/>
        </w:rPr>
        <w:t>81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كوير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خ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ت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ن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بو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ن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ين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ط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خ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يد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اح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ح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ق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ط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ق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ه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طف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كم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ته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.</w:t>
      </w:r>
      <w:r>
        <w:br w:type="page"/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لاؤ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س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ذر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سْئَل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ب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سِف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ْف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05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طه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عشار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ه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ّ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ملت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يز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ئ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ه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يّ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يب؟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ل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ّ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ل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tl w:val="true"/>
          <w:lang w:bidi="fa-IR"/>
        </w:rPr>
        <w:t>.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بد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بي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م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جان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ؤ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rStyle w:val="RfdAie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أ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ب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س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ّ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ش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ّ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ر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شن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شّ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أُنْث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وَد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ظ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يَتَوا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سُو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شّ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ُمْسِك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ُس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ُر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كُم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59</w:t>
      </w:r>
      <w:r>
        <w:rPr>
          <w:rtl w:val="true"/>
        </w:rPr>
        <w:t>) [</w:t>
      </w:r>
      <w:r>
        <w:rPr>
          <w:rtl w:val="true"/>
        </w:rPr>
        <w:t>النحل</w:t>
      </w:r>
      <w:r>
        <w:rPr>
          <w:rtl w:val="true"/>
        </w:rPr>
        <w:t>]</w:t>
      </w:r>
    </w:p>
    <w:p>
      <w:pPr>
        <w:pStyle w:val="RfdNormal0"/>
        <w:jc w:val="both"/>
        <w:rPr/>
      </w:pPr>
      <w:r>
        <w:rPr>
          <w:rtl w:val="true"/>
        </w:rPr>
        <w:t>[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] :</w:t>
      </w:r>
      <w:r>
        <w:rPr>
          <w:rtl w:val="true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ش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زي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ء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ي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ه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ا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نا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ّ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ساب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قلاب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و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ّث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ي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ّ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اء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ي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ك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الْخُنَّ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جَو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نَّ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6</w:t>
      </w:r>
      <w:r>
        <w:rPr>
          <w:rtl w:val="true"/>
          <w:lang w:bidi="fa-IR"/>
        </w:rPr>
        <w:t>)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كن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م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ال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فس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أ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فتّح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ف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و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يغ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لا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ر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وّ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طأ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رْش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طاع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رّ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ج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ا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ّ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لّ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ط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ن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ّعو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ضح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لمت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ع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شي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ي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482</w:t>
      </w:r>
      <w:r>
        <w:rPr>
          <w:rtl w:val="true"/>
        </w:rPr>
        <w:t>.</w:t>
      </w:r>
      <w:r>
        <w:br w:type="page"/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ن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ذْهَ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6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أ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ط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ريا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طي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ك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عالَ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ذكّ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ض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أ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وق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في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ق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ئ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لج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اؤُ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9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ت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اي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ش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مل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كوير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ك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ت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ت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مْ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وِّر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ه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اف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ق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9</w:t>
      </w:r>
      <w:r>
        <w:rPr>
          <w:rtl w:val="true"/>
          <w:lang w:bidi="fa-IR"/>
        </w:rPr>
        <w:t>]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بريل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بري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لأ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اؤُ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9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كوير</w:t>
      </w:r>
      <w:r>
        <w:rPr>
          <w:rtl w:val="true"/>
          <w:lang w:bidi="fa-IR"/>
        </w:rPr>
        <w:t>»</w:t>
      </w:r>
    </w:p>
    <w:p>
      <w:pPr>
        <w:pStyle w:val="RfdNormal"/>
        <w:jc w:val="both"/>
        <w:rPr>
          <w:lang w:bidi="fa-IR"/>
        </w:rPr>
      </w:pP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خّ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ِر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رْ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ِي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مْ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وِّر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فَطَر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انفطار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شَقّ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انشقاق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رمذ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ب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كن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كوير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الْخُنَّ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لْجَو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نَّ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6</w:t>
      </w:r>
      <w:r>
        <w:rPr>
          <w:rtl w:val="true"/>
          <w:lang w:bidi="fa-IR"/>
        </w:rPr>
        <w:t>)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ط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قَو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ر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9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حّ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د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ف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سّ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. «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 xml:space="preserve">» </w:t>
      </w:r>
      <w:r>
        <w:rPr/>
        <w:t>8</w:t>
      </w:r>
      <w:r>
        <w:rPr>
          <w:rtl w:val="true"/>
        </w:rPr>
        <w:t xml:space="preserve"> /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ّي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فسيره</w:t>
      </w:r>
      <w:r>
        <w:rPr>
          <w:rtl w:val="true"/>
        </w:rPr>
        <w:t xml:space="preserve">» </w:t>
      </w:r>
      <w:r>
        <w:rPr/>
        <w:t>30</w:t>
      </w:r>
      <w:r>
        <w:rPr>
          <w:rtl w:val="true"/>
        </w:rPr>
        <w:t xml:space="preserve"> / </w:t>
      </w:r>
      <w:r>
        <w:rPr/>
        <w:t>49</w:t>
      </w:r>
      <w:r>
        <w:rPr>
          <w:rtl w:val="true"/>
        </w:rPr>
        <w:t xml:space="preserve"> :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س</w:t>
      </w:r>
      <w:r>
        <w:rPr>
          <w:rtl w:val="true"/>
        </w:rPr>
        <w:t xml:space="preserve">»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فسيره</w:t>
      </w:r>
      <w:r>
        <w:rPr>
          <w:rtl w:val="true"/>
        </w:rPr>
        <w:t xml:space="preserve">» </w:t>
      </w:r>
      <w:r>
        <w:rPr/>
        <w:t>30</w:t>
      </w:r>
      <w:r>
        <w:rPr>
          <w:rtl w:val="true"/>
        </w:rPr>
        <w:t xml:space="preserve"> /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كوير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ِح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جِّر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ط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ج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شِط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1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ش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زيلت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ر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سْعَس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عسع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ر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ّ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كوير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ش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طِّل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عشر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فس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فا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لجمي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تين</w:t>
      </w:r>
      <w:r>
        <w:rPr>
          <w:rtl w:val="true"/>
          <w:lang w:bidi="fa-IR"/>
        </w:rPr>
        <w:t>]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ب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ريّ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مش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ف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Normal"/>
        <w:jc w:val="both"/>
        <w:rPr/>
      </w:pP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نّفاس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ؤُد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ئِل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8</w:t>
      </w:r>
      <w:r>
        <w:rPr>
          <w:rtl w:val="true"/>
          <w:lang w:bidi="fa-IR"/>
        </w:rPr>
        <w:t>) «</w:t>
      </w:r>
      <w:r>
        <w:rPr>
          <w:rtl w:val="true"/>
          <w:lang w:bidi="fa-IR"/>
        </w:rPr>
        <w:t>وأده</w:t>
      </w:r>
      <w:r>
        <w:rPr>
          <w:rtl w:val="true"/>
          <w:lang w:bidi="fa-IR"/>
        </w:rPr>
        <w:t>» «</w:t>
      </w:r>
      <w:r>
        <w:rPr>
          <w:rtl w:val="true"/>
          <w:lang w:bidi="fa-IR"/>
        </w:rPr>
        <w:t>يئده</w:t>
      </w:r>
      <w:r>
        <w:rPr>
          <w:rtl w:val="true"/>
          <w:lang w:bidi="fa-IR"/>
        </w:rPr>
        <w:t>» «</w:t>
      </w:r>
      <w:r>
        <w:rPr>
          <w:rtl w:val="true"/>
          <w:lang w:bidi="fa-IR"/>
        </w:rPr>
        <w:t>وأد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عده</w:t>
      </w:r>
      <w:r>
        <w:rPr>
          <w:rtl w:val="true"/>
          <w:lang w:bidi="fa-IR"/>
        </w:rPr>
        <w:t>» «</w:t>
      </w:r>
      <w:r>
        <w:rPr>
          <w:rtl w:val="true"/>
          <w:lang w:bidi="fa-IR"/>
        </w:rPr>
        <w:t>يعده</w:t>
      </w:r>
      <w:r>
        <w:rPr>
          <w:rtl w:val="true"/>
          <w:lang w:bidi="fa-IR"/>
        </w:rPr>
        <w:t>» «</w:t>
      </w:r>
      <w:r>
        <w:rPr>
          <w:rtl w:val="true"/>
          <w:lang w:bidi="fa-IR"/>
        </w:rPr>
        <w:t>وعد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ُئِ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بِأَ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نْ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تِل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ألت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ح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عِّر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رأ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ّ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ن</w:t>
      </w:r>
      <w:r>
        <w:rPr>
          <w:rtl w:val="true"/>
        </w:rPr>
        <w:t xml:space="preserve">»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رب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ذ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)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/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3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ُعِّر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ف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عرت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جَو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نَّ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كان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كنّ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اط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طّل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يْ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ضَن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«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بخي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ظنين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مت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ظن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تّه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ّهم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ُجِّر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خفّ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بَح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سْجُو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طو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ث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طّعو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تّلو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طّ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تّل</w:t>
      </w:r>
      <w:r>
        <w:rPr>
          <w:rtl w:val="true"/>
          <w:lang w:bidi="fa-IR"/>
        </w:rPr>
        <w:t>»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/>
        <w:t>67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/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س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/>
        <w:t>673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3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/>
        <w:t>673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3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ّ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/>
        <w:t>6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/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35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/>
        <w:t>67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3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32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كوير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ؤُد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ئِ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بِأَ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نْ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تِل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قتول؟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بك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بي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ت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ك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ب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خِذُون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م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16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ُبْحا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و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حَق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م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6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ِم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ضَر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ِ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ِ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حْضَ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؟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رُبَما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يَوَدُّ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الَّذِينَ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كَفَرُوا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لَوْ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كانُوا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مُسْلِمِينَ</w:t>
      </w:r>
      <w:r>
        <w:rPr>
          <w:rStyle w:val="RfdAlaem"/>
          <w:rtl w:val="true"/>
          <w:lang w:bidi="fa-IR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ل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وَقَدْ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تَعْلَمُونَ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أَنِّي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رَسُولُ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اللهِ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إِلَيْكُمْ</w:t>
      </w:r>
      <w:r>
        <w:rPr>
          <w:rStyle w:val="RfdAlaem"/>
          <w:rtl w:val="true"/>
          <w:lang w:bidi="fa-IR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ت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ر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صفرّ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امل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أ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ثوا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جّ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فرص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ت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الف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م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كوير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ؤُد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ئِ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بِأَ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نْ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تِل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عا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ب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رير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أ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ؤ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ثّ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قلن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ؤُد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فْظُ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لِي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ظِي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55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شعّ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تشرات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قْس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خُنَّ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لْجَو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نَّ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ع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خن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س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ت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ن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خ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ب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ض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ّس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ف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س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صُّبْ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َفَّس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8</w:t>
      </w:r>
      <w:r>
        <w:rPr>
          <w:rtl w:val="true"/>
          <w:lang w:bidi="fa-IR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ي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تنف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ف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وّ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ّ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ا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ف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َفَّس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صد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فّ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دع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ا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ص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طار</w:t>
      </w:r>
    </w:p>
    <w:p>
      <w:pPr>
        <w:pStyle w:val="RfdCenterBold1"/>
        <w:jc w:val="center"/>
        <w:rPr>
          <w:lang w:bidi="fa-IR"/>
        </w:rPr>
      </w:pPr>
      <w:r>
        <w:rPr>
          <w:lang w:bidi="fa-IR"/>
        </w:rPr>
        <w:t>82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نفطار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نفط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ازعا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نفط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كوي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لف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تتحدّ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ج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ّ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ي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الف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وت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طّ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ق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رام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الف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تقر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ح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ك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ك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ؤك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ز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و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خ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ر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ر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يل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ت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ص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خت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مث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لي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ل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ج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و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غ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َقَّ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غَم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ُزّ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ائِك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ز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لْمُلْ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رَّحْم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س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6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فرقان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فرّ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واك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تَثَر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ق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ّ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لا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س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دّ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ق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ث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ل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خت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غ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ج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ص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وكس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يدروجي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بُو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عْثِر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ط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اء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ّ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راث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ر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رِي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وَّ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دَلَ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ع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ّ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ه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لق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د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ُو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كَّبَ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5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ركّ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ق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ك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كّ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ل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ض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ا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ن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واء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ّ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ق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ك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ؤك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ّ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تَبا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لِ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4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ه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ض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فّ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س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ف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ه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و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س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جلي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ت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سا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ي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نا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ائ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ع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ضغ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ّ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غ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ع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ك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49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كت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غ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م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ى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و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ّ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رّ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ك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ي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ت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ج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ركس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سجم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م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س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ي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ب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ا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ت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وق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ش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»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يتكو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ّ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ع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ك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م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ن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»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»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ن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ه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ك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رت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ت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ّ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اخ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فظو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جّ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ما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ص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ذ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ّ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حت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ف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ذ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ال؟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ع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ما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ِر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تِب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يع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رتع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يق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أدّب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كو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ّ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»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ّف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اس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ئ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خ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ِ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نْفِ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ِب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نْفِ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2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جّ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س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ائ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لو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عظ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ضخ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ر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ل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ر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ه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بإ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ص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ّكرا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تبو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ّ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ّبو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نفطار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ز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ز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فَطَر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تين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>]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ث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رّ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و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كّ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ج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ج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ْلِ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9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نفطار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آخ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شاؤُ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شاء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عالَم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9</w:t>
      </w:r>
      <w:r>
        <w:rPr>
          <w:rtl w:val="true"/>
        </w:rPr>
        <w:t xml:space="preserve">). </w:t>
      </w:r>
      <w:r>
        <w:rPr>
          <w:rtl w:val="true"/>
        </w:rPr>
        <w:t>و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يَوْ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مْلِك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فْس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نَفْس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َيْئ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أَمْ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وْمَئِذ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َّ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نفطار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عَدَلَ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قّ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ّ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عدّلك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د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ك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دلك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دّلك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لَقَ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كَّبَ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>]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لَّ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خلقك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كّبك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كلّ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أدغ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ث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ّ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ك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ر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غام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ْلِ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ر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/>
        <w:t>67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/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/>
        <w:t>67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/>
        <w:t>6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ك</w:t>
      </w:r>
      <w:r>
        <w:rPr>
          <w:rtl w:val="true"/>
          <w:lang w:bidi="fa-IR"/>
        </w:rPr>
        <w:t>».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/>
        <w:t>6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/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نفطار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ر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رِي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؟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ق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ذ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غرّ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غرّ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خ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بني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ث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ل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تق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ما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ت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با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ص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تر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فض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غر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غر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غ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ْلِ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ب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اعة؟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لك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ت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سلط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ط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ؤيّ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أ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ي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فّفين</w:t>
      </w:r>
    </w:p>
    <w:p>
      <w:pPr>
        <w:pStyle w:val="RfdCenterBold1"/>
        <w:jc w:val="center"/>
        <w:rPr>
          <w:lang w:bidi="fa-IR"/>
        </w:rPr>
      </w:pPr>
      <w:r>
        <w:rPr>
          <w:lang w:bidi="fa-IR"/>
        </w:rPr>
        <w:t>83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طفّفين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فّ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غ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ف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ّ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غ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يم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تتأ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فّ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فّ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هد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يتحدّ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م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ط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ز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ذ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الم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ض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يق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ا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يئ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8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الم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خر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tl w:val="true"/>
          <w:lang w:bidi="fa-IR"/>
        </w:rPr>
        <w:t>. 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6</w:t>
      </w:r>
      <w:r>
        <w:rPr>
          <w:rtl w:val="true"/>
          <w:lang w:bidi="fa-IR"/>
        </w:rPr>
        <w:t>]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غ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تري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ث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ل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عّ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هدّ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مس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ّ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ح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tl w:val="true"/>
          <w:lang w:bidi="fa-IR"/>
        </w:rPr>
        <w:t>»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خ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ط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طف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ل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ق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يف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سار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ي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طفّ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ّي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س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خ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فّفين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ف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ع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ر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نيتهم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ج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ان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ى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الفج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جاو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ِت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ْقُو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ّ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ذّ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ك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ي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لَّ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سِ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سب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و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ق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ل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وت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رمذي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س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سِ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4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وت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َحْجُوب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ص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حِي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كَذِّ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و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ن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ك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كَذِّ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رّ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ع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فات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ر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ع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ن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ج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ت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ساب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رغ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غ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ب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ّ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هي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الح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ر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ْف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ر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يُ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ز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سجدة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ق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ب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وّ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ز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ث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نه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زائ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ص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و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ئك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ضْحَك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ح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خ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ق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ث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ضع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رفّ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ّخذ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خر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ه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ذول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غامَز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يغ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خ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ل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ذ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م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خ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أَو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ؤُل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ضالّ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س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حاس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ري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خ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م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ح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غام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دّث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صحاب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خري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8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مجر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صو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رّ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زه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ال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اب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اطن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6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ف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ضْحَك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جو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ذ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ائِ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ظُ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عد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ك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ز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ق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وّ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فَّ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ع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6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حقّ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ثوّ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ون؟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فّفين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.</w:t>
      </w:r>
      <w:r>
        <w:br w:type="page"/>
      </w:r>
    </w:p>
    <w:p>
      <w:pPr>
        <w:pStyle w:val="Rfd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فلي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يّي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آ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ا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اكنهم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كال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طفّفين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فّ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ك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طَفِّف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ط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ط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ه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فيف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6</w:t>
      </w:r>
      <w:r>
        <w:rPr>
          <w:rtl w:val="true"/>
          <w:lang w:bidi="fa-IR"/>
        </w:rPr>
        <w:t>]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طَفِّف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أ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فّ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و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ط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ذ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ف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إ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ه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ي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ح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ح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ا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وّ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فَّ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ع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6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طفّفين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افت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ان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الت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ان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يّ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فتت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خلص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آ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ك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همن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ف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اس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ه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ي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حافِظ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كِر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تِب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ظ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ي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ت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خّ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فّ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ْلِ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ان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ص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طَفِّف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>)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أَم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ُوتِي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ِتاب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يَمِينِ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7</w:t>
      </w:r>
      <w:r>
        <w:rPr>
          <w:rtl w:val="true"/>
        </w:rPr>
        <w:t>) [</w:t>
      </w:r>
      <w:r>
        <w:rPr>
          <w:rtl w:val="true"/>
        </w:rPr>
        <w:t>الانشقاق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يَصْ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عِير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2</w:t>
      </w:r>
      <w:r>
        <w:rPr>
          <w:rtl w:val="true"/>
        </w:rPr>
        <w:t>) [</w:t>
      </w:r>
      <w:r>
        <w:rPr>
          <w:rtl w:val="true"/>
        </w:rPr>
        <w:t>الانشقاق</w:t>
      </w:r>
      <w:r>
        <w:rPr>
          <w:rtl w:val="true"/>
        </w:rPr>
        <w:t>]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طفّفين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طَفِّف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لتّط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خ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ف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طفّف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طّفاف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ش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ب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صل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ل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زَن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ْسِ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ز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صل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فُج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جّ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7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ِجّ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س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ر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ِّيّ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8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علّي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قلي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ّي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ّ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علّي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زاج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ن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7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سْن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قَل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قَل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كِه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1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لتذ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هم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كهي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اكه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لذ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ج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اكهة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كاه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شائ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ن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طفّفين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ل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زَن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ْسِ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وه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ك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زنت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ك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ز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ي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ران</w:t>
      </w:r>
      <w:r>
        <w:rPr>
          <w:rtl w:val="true"/>
          <w:lang w:bidi="fa-IR"/>
        </w:rPr>
        <w:t>» «</w:t>
      </w:r>
      <w:r>
        <w:rPr>
          <w:rtl w:val="true"/>
          <w:lang w:bidi="fa-IR"/>
        </w:rPr>
        <w:t>يرين</w:t>
      </w:r>
      <w:r>
        <w:rPr>
          <w:rtl w:val="true"/>
          <w:lang w:bidi="fa-IR"/>
        </w:rPr>
        <w:t>» «</w:t>
      </w:r>
      <w:r>
        <w:rPr>
          <w:rtl w:val="true"/>
          <w:lang w:bidi="fa-IR"/>
        </w:rPr>
        <w:t>رينا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يْ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رَ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َ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سْقَوْ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5</w:t>
      </w:r>
      <w:r>
        <w:rPr>
          <w:rtl w:val="true"/>
          <w:lang w:bidi="fa-IR"/>
        </w:rPr>
        <w:t>]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يْ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ا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وِّب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6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غم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خر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ن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ن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ّ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ئ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/>
        <w:t>67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4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/>
        <w:t>67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4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ؤْثِ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أدغ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طفّفين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ز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و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ل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زَن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ْسِ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فّ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ك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ي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ك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مكّ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جّين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ر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جِّي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كِت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ْقُو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ّيّ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ّ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ّ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ّي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تهى؟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ِت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ْقُو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ج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لّي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قو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ت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طفّفين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َحْجُو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ع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ط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وز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لّف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و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ج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د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دّ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د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ّ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ع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ب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شقاق</w:t>
      </w:r>
    </w:p>
    <w:p>
      <w:pPr>
        <w:pStyle w:val="RfdCenterBold1"/>
        <w:jc w:val="center"/>
        <w:rPr>
          <w:lang w:bidi="fa-IR"/>
        </w:rPr>
      </w:pPr>
      <w:r>
        <w:rPr>
          <w:lang w:bidi="fa-IR"/>
        </w:rPr>
        <w:t>84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نشقاق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ط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ف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ت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سا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ق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و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ج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و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الم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جا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9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الم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الم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ج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ض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دّ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5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ّ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ّ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ش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ت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ق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و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ك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خ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ّ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د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ذ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ّ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شَقّ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د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لّ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عاص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س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ير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ك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نْقَل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ْرُو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هْر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ز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جه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ّ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ش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ن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ا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في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حس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نا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ك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اني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ّ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ق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حت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ي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ه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و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ُ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ظ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ُو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ّ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ساب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حور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رج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حاسب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ّل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ي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ك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طوات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تصو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ن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ت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ه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قْس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شَّفَق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ش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ه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س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ج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ف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كو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ق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ج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وا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قَم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سَق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يل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ي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ل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ع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تَرْكَب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بَ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بَق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ا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كم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ي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ض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م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با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رِئ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آ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جُ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1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لك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ب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ضم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ش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شّ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رّ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ث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ول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رو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عي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ّ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ل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ق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قر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ي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نشقاق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شَقّ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ي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ه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فّ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د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5</w:t>
      </w:r>
      <w:r>
        <w:rPr>
          <w:rtl w:val="true"/>
          <w:lang w:bidi="fa-IR"/>
        </w:rPr>
        <w:t>]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ا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اس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خ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ك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بّخ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ذ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بش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مْنُو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5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نشقاق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فّفين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نشقاق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ُو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4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ول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غيّ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و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يّ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رة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ّ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نشقاق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ذِن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رَبّ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ُقّ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ع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و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و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ي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عِي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ذُ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عِي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2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حاقّة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شَقّ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دِ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دْ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ُلاقِي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شَقّ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خير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نشقاق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َ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شَقّ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؟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ل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ر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ذِن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حُقّ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عث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ز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ق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ُلاقِي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</w:t>
      </w:r>
      <w:r>
        <w:rPr>
          <w:rtl w:val="true"/>
          <w:lang w:bidi="fa-IR"/>
        </w:rPr>
        <w:t>)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دِ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دْ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ُلاقِي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شَقّ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>)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ت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نشقاق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د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أَلْق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خَلّ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عار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ضع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لق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بوذ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ق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عا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س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ا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ل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ي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ا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ك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بدّ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ّق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أو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عيت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س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وس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طري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و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و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في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تَرْكَب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بَ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بَق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ع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ويل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نقلب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د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عت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الم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>.</w:t>
      </w:r>
      <w:r>
        <w:br w:type="page"/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تركب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لا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1</w:t>
      </w:r>
      <w:r>
        <w:rPr>
          <w:rStyle w:val="RfdFootnotenum"/>
          <w:rtl w:val="true"/>
          <w:lang w:bidi="fa-IR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رّق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بكر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بق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نتجو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ب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خ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نق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ه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ق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ع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عا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ن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هم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ض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.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ة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أخبا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طبق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دباء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الشع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شعراء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الع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ريد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الفهرست</w:t>
      </w:r>
      <w:r>
        <w:rPr>
          <w:rStyle w:val="RfdFootnote"/>
          <w:rtl w:val="true"/>
        </w:rPr>
        <w:t xml:space="preserve">». </w:t>
      </w:r>
      <w:r>
        <w:rPr>
          <w:rStyle w:val="RfdFootnote"/>
          <w:rtl w:val="true"/>
        </w:rPr>
        <w:t>ت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8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ه‍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أم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ب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ه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اهية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الخب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ناق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زي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فلق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داهية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لوب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للثعال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صمع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أ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ع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نص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بص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ح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ن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لق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ون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ج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ح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سلّ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ب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ش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«</w:t>
      </w:r>
      <w:r>
        <w:rPr>
          <w:rStyle w:val="RfdFootnote"/>
          <w:rtl w:val="true"/>
        </w:rPr>
        <w:t>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رّق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بكر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بق</w:t>
      </w:r>
      <w:r>
        <w:rPr>
          <w:rStyle w:val="RfdFootnote"/>
          <w:rtl w:val="true"/>
        </w:rPr>
        <w:t xml:space="preserve">». </w:t>
      </w: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ون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و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ا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رز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؛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فنتجو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بر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ضخ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نق</w:t>
      </w:r>
      <w:r>
        <w:rPr>
          <w:rStyle w:val="RfdFootnote"/>
          <w:rtl w:val="true"/>
        </w:rPr>
        <w:t xml:space="preserve">». </w:t>
      </w: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د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د</w:t>
      </w:r>
      <w:r>
        <w:rPr>
          <w:rStyle w:val="RfdFootnote"/>
          <w:rtl w:val="true"/>
        </w:rPr>
        <w:t xml:space="preserve">! </w:t>
      </w: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«</w:t>
      </w:r>
      <w:r>
        <w:rPr>
          <w:rStyle w:val="RfdFootnote"/>
          <w:rtl w:val="true"/>
        </w:rPr>
        <w:t>م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لق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لق</w:t>
      </w:r>
      <w:r>
        <w:rPr>
          <w:rStyle w:val="RfdFootnote"/>
          <w:rtl w:val="true"/>
        </w:rPr>
        <w:t xml:space="preserve">». </w:t>
      </w:r>
      <w:r>
        <w:rPr>
          <w:rStyle w:val="RfdFootnote"/>
          <w:rtl w:val="true"/>
        </w:rPr>
        <w:t>فارتفع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ضج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بك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استرجا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0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الثمار</w:t>
      </w:r>
      <w:r>
        <w:rPr>
          <w:rStyle w:val="RfdFootnote"/>
          <w:rtl w:val="true"/>
        </w:rPr>
        <w:t>»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و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ب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لس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رب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ما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بق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رق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المعوّ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ض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مض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يه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للمحبّي ، وهو مخطوط مصور بمجمع اللغة العربية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الع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يبة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وج</w:t>
      </w:r>
    </w:p>
    <w:p>
      <w:pPr>
        <w:pStyle w:val="RfdCenterBold1"/>
        <w:jc w:val="center"/>
        <w:rPr>
          <w:lang w:bidi="fa-IR"/>
        </w:rPr>
      </w:pPr>
      <w:r>
        <w:rPr>
          <w:lang w:bidi="fa-IR"/>
        </w:rPr>
        <w:t>85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روج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ج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ش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ه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ّا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ق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دود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لأخ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ط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اظ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مل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ق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ق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ق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ق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ت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م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>]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.</w:t>
      </w:r>
      <w:r>
        <w:br w:type="page"/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ش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جر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م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غ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</w:t>
      </w:r>
      <w:r>
        <w:rPr>
          <w:rtl w:val="true"/>
          <w:lang w:bidi="fa-IR"/>
        </w:rPr>
        <w:t>]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ي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ج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و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ظ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خام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ت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ُخْدُو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ن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ريع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ه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ّ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خي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ث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َقُو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ي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ي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عُو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ذّ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ر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rStyle w:val="RfdAie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>] :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عَلُونَ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بِ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هُو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و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ك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اه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ذ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نيع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ق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ض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والهم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ّ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رق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د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ا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ظا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غ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ه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فُو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وب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وَدُود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لص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رْش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مَجِيد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ضل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عَّا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تا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>] 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 أَتاكَ حَدِيثُ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الْجُنُو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ج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نّ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ه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رْع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ثَمُود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ص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ج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ي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غ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بد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غ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ي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ذّ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اخذ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بديل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دود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يق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غ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منات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روج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ُرُوج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ب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ذك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ذّ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ث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</w:t>
      </w:r>
      <w:r>
        <w:rPr>
          <w:rtl w:val="true"/>
          <w:lang w:bidi="fa-IR"/>
        </w:rPr>
        <w:t>]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ُرُوج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الْ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عُو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شاهِ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شْهُو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قُت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ُخْدُو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ض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ن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م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دّ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ذ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ح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حْفُوظ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2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روج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طارق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آخ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ن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اخ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ت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بّحات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كن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روج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عُو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شاهِ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شْهُو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خ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ُخْدُو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دّ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د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ش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ف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سّ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»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ه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مذي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333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وج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الإتقان</w:t>
      </w:r>
      <w:r>
        <w:rPr>
          <w:rStyle w:val="RfdFootnote"/>
          <w:rtl w:val="true"/>
        </w:rPr>
        <w:t xml:space="preserve">»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5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 xml:space="preserve">أن أصحاب الأخدود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ذو نواس ، وزرعة بن أسد الحميري وأصحابه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rStyle w:val="RfdFootnote"/>
          <w:lang w:bidi="fa-IR"/>
        </w:rPr>
      </w:pPr>
      <w:r>
        <w:rPr>
          <w:rtl w:val="true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روج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ت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ُخْدُو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إض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شَّمْ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ضُح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>]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ْل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كَّ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ّاه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إ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ت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ُخْدُو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ُرُوج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طْش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شَدِي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2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َقُو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ل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رْش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جِيد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مَجِيد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عرش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ُو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حْفُوظ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لّوح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91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/>
        <w:t>678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/ 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/>
        <w:t>67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/>
        <w:t>6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/ </w:t>
      </w:r>
      <w:r>
        <w:rPr/>
        <w:t>29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وَقُو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الح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وق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ّقاد</w:t>
      </w:r>
      <w:r>
        <w:rPr>
          <w:rtl w:val="true"/>
          <w:lang w:bidi="fa-IR"/>
        </w:rPr>
        <w:t>»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/>
        <w:t>6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/ </w:t>
      </w:r>
      <w:r>
        <w:rPr/>
        <w:t>29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5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روج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؟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وك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تِ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طْش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شَدِي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تبعث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خ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ن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>]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ت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ارق</w:t>
      </w:r>
    </w:p>
    <w:p>
      <w:pPr>
        <w:pStyle w:val="RfdCenterBold1"/>
        <w:jc w:val="center"/>
        <w:rPr>
          <w:lang w:bidi="fa-IR"/>
        </w:rPr>
      </w:pPr>
      <w:r>
        <w:rPr>
          <w:lang w:bidi="fa-IR"/>
        </w:rPr>
        <w:t>86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طارق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و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يقظ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ّ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ظ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كّ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ّ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ذ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ّ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ل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طَّارِ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ر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َار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لنَّج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َاق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افِظ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جو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ك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طال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غا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طَّارِق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نَّج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َاقِب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ت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ر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جم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ق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ي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ج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افِظ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ق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ف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اء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ْيَنْظُ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لِ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خُلِ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فِ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يَخْرُج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ُلْ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تَّرائِ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7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فل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ُلِ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فِ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يَخْرُج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ُلْ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تَّرائِ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يّ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ن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و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و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ق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ّ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شا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ّ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ر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ه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ؤك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ه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ش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ّ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ط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>».</w:t>
      </w:r>
      <w:r>
        <w:br w:type="page"/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جْع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قادِ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ع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نش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ش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خ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ل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ْ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رائِ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ب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ت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هر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سَّرائِ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ي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ر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س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كش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جر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و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صِ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ال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وّ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صِ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ش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رّ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ي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ي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بخ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حي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شق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عب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رم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ا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ائ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ع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رْآ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جَ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ُشْ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جن</w:t>
      </w:r>
      <w:r>
        <w:rPr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يم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ِي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أَك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مَهِّ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هِل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وَيْ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آم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آ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ط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تّ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ّ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ع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ّ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جر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ك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ت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؟</w:t>
      </w:r>
    </w:p>
    <w:p>
      <w:pPr>
        <w:pStyle w:val="Rfd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هِّ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هِل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وَيْ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ع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ب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كال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مأن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ع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ُمَتِّع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ضْطَرّ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لِيظ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4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لقمان</w:t>
      </w:r>
      <w:r>
        <w:rPr>
          <w:rtl w:val="true"/>
          <w:lang w:bidi="fa-IR"/>
        </w:rPr>
        <w:t>]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ع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كال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طارق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طَّارِق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>]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طَّارِ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ر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َار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النَّج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َاق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افِظ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ُلِ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ف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يَخْرُج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ُلْ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تَّرائِ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ر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هِّ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هِل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وَيْ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كن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طارق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نَّجْ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ح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ثّريّ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ف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سّ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» </w:t>
      </w:r>
      <w:r>
        <w:rPr/>
        <w:t>30</w:t>
      </w:r>
      <w:r>
        <w:rPr>
          <w:rtl w:val="true"/>
        </w:rPr>
        <w:t xml:space="preserve"> / </w:t>
      </w:r>
      <w:r>
        <w:rPr/>
        <w:t>91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طارق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؟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ف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ْيَنْظُ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؟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ش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از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مه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معن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؟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فّة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ت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طارق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طَّارِ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ر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َارِق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عا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رق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دقّ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ق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ر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رود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ُلِ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فِ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يَخْرُج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ُلْ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تَّرائِ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عا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ف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ص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ي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ر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ئ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فوق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ّل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جْ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دْع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عار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م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طلت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نش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نخ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هذ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أ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ّ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صد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قّ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ش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ت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ع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دبة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tl w:val="true"/>
        </w:rPr>
        <w:t xml:space="preserve">»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وال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  <w:r>
        <w:rPr>
          <w:rtl w:val="true"/>
        </w:rPr>
        <w:t>وث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tl w:val="true"/>
        </w:rPr>
        <w:t xml:space="preserve">. </w:t>
      </w:r>
      <w:r>
        <w:rPr>
          <w:rtl w:val="true"/>
        </w:rPr>
        <w:t>والم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طع</w:t>
      </w:r>
      <w:r>
        <w:rPr>
          <w:rtl w:val="true"/>
        </w:rPr>
        <w:t xml:space="preserve">. </w:t>
      </w:r>
      <w:r>
        <w:rPr>
          <w:rtl w:val="true"/>
        </w:rPr>
        <w:t>والر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عين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</w:p>
    <w:p>
      <w:pPr>
        <w:pStyle w:val="RfdCenterBold1"/>
        <w:jc w:val="center"/>
        <w:rPr>
          <w:lang w:bidi="fa-IR"/>
        </w:rPr>
      </w:pPr>
      <w:r>
        <w:rPr>
          <w:lang w:bidi="fa-IR"/>
        </w:rPr>
        <w:t>87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أعلى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و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راء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ى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بِّ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ل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دِي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اشِي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غاشي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أ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بِّ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ل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>)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بِّ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و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َ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رَ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رْع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جَع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ُث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و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ل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عاع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و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شراق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ذاق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د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و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ذها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و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ي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خا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ودات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ط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ينفّ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سَبِّح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س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ظِي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74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واقع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اجع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وع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بِّ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ل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جع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وّ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و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َد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ّ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لت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ي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س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س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سّ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د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ّ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سّ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د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دي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ي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ص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ّ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ا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ت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ّ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ش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ش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ا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ب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أ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ف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ع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مّ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وء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الك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س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سلمو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يم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ه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ديد؟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و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َد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ي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ر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رَ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رْع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م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ا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ب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ا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ق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وز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جَع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ُث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و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غث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ى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ف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وّ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إ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ح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رش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و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ل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ق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نُقْرِئ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ن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مئ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ا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إ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مئ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تكف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س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ك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ه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ف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ك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ّ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ر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ت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ُيَسِّر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يُسْ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ّق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يس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ك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َّر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آ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ذِّ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دَّكِ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2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قمر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ج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78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جْ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ج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طَهِّر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م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كَلِّ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سْع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286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ّ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ّ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س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ه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ّ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ي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ن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ب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ال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غ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س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ّ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را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خ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ؤ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إلخ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با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ط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د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سي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ق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ّ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ه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بّ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ّ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لّ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س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خ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الأ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ض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 : «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ي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دّ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ش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ساط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tl w:val="true"/>
        </w:rPr>
        <w:t xml:space="preserve">»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 : «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tl w:val="true"/>
        </w:rPr>
        <w:t xml:space="preserve">»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 «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لف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>.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tl w:val="true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كل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ين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سّ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ْن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م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عالَ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07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أنبياء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ِيز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تّ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ِيص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ؤُ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28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توبة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ط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تضع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ث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لُ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قلم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ذَكّ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َع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ِكْ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نه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ذ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ف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س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لاغ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ساب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ض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ع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ذَكّ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َع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ِكْ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يَذَّكّ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ش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خ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ذ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تَجَنَّب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شْق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صْ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بْ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ت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ح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كب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ي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دّ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ّ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خا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ا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ر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عى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ْل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زَك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ذَك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صَلّ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ص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ش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دّ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ج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ض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ؤْث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الْآخِر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بْق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ظا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ث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ُحُ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صُحُ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ُوس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اخ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ظاهر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ّ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س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د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ت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جداد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</w:p>
    <w:p>
      <w:pPr>
        <w:pStyle w:val="Rfd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زي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يان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أ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ست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لك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أعلى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بِّ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ل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رغ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ذّ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ل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ه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>]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بِّ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ل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أ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نزي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تّ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جنّ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صُحُ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ُوس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9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أعلى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دْع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ْيَنْظُ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لِق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جْع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قادِ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وّ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رَ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رْع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جَع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ُث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و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سط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ات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أعلى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ذَكّ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َع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ِكْ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أم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ك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ع؟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و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ر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ظر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رو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مُو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ي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ين؟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ت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شية</w:t>
      </w:r>
    </w:p>
    <w:p>
      <w:pPr>
        <w:pStyle w:val="RfdCenterBold1"/>
        <w:jc w:val="center"/>
        <w:rPr>
          <w:lang w:bidi="fa-IR"/>
        </w:rPr>
      </w:pPr>
      <w:r>
        <w:rPr>
          <w:lang w:bidi="fa-IR"/>
        </w:rPr>
        <w:t>88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غاشي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غاشي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و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تّ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ن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ظ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ثو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ئ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ميع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ت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ص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يب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الغا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دائ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غ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هو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اخ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ا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عاند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ر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؟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دِي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اشِي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ني</w:t>
      </w:r>
      <w:r>
        <w:rPr>
          <w:rtl w:val="true"/>
          <w:lang w:bidi="fa-IR"/>
        </w:rPr>
        <w:t>»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.</w:t>
      </w:r>
      <w:r>
        <w:br w:type="page"/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آ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ه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ّ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دخ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أجّ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ته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ش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ف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م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يْ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نِي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غِيث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اث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لْمُه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و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ُجُو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ئ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ر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اء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رْتَفَق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9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كهف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ّ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ي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سّ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ع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ُجُوه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عِم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لِسَعْي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اضِي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لِ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م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غِي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1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ش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طمئ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بّ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ز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غ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أو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ع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شبّ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هل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يْ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رِي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ينب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دف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لْ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ص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ْه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ْصِ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1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زخرف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رُ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ْفُوع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ّ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كْو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ْضُوع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صف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يّ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داد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َمار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صْفُوف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5</w:t>
      </w:r>
      <w:r>
        <w:rPr>
          <w:rtl w:val="true"/>
          <w:lang w:bidi="fa-IR"/>
        </w:rPr>
        <w:t>)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نم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ش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تّ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ياح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زَرابِي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بْثُوث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زرابيّ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جاجيد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مبثوث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سو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ص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ف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ري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صو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ْتَه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ْفُ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لَذ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يُ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71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زخرف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ج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ظ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بِ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لِق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ي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تد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ظيف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ئ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ظيف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فر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ن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دب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فِع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ل؟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ب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صِب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ج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ل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ه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ضاء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ا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ّ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لج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أ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ظ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واس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ِي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جِب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تا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7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نبأ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ل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ا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طِح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طو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هّ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ط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دبّ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أ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هّ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هيدا؟</w:t>
      </w:r>
    </w:p>
    <w:p>
      <w:pPr>
        <w:pStyle w:val="Rfd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ق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ف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سو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ط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ق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طّ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ق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يّ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ّج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ص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مال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ذَكّ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ذَكِّ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لَس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ُصَيْطِ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ل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ف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يُعَذِّب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كْبَ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4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فعظ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ّ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ه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ط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س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ذ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ك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ف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اب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ذَكِّ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س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ُصَيْطِ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مسي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تسلّ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جَبَّ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ذَكّ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قُرْآ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ا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ِي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5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ّ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ذّ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اب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ساب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ؤك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و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ز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ر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س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99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َض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از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سْط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ا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ظ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ب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رْد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ف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اسِب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7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أنبياء</w:t>
      </w:r>
      <w:r>
        <w:rPr>
          <w:rtl w:val="true"/>
          <w:lang w:bidi="fa-IR"/>
        </w:rPr>
        <w:t>]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ل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اي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غاشي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دِي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اشِي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ه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اب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6</w:t>
      </w:r>
      <w:r>
        <w:rPr>
          <w:rtl w:val="true"/>
          <w:lang w:bidi="fa-IR"/>
        </w:rPr>
        <w:t>]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دِي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اشِي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ُجُوه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شِع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ش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ع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ي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و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م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سي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ذّ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اب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ساب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6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غاشي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يَذَّكّ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ش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يَتَجَنَّب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شْق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صْ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بْ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آخِر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بْق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امِل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صِب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أَشْق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صْ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امِي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ْم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وع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صْ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بْ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نا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بْق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ية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غاشي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عا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رِيع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الضّ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وي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ضرّ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ّ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غاشي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مار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نمرق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غِ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/ </w:t>
      </w:r>
      <w:r>
        <w:rPr/>
        <w:t>11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اغية</w:t>
      </w:r>
      <w:r>
        <w:rPr>
          <w:rtl w:val="true"/>
          <w:lang w:bidi="fa-IR"/>
        </w:rPr>
        <w:t>)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ار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ار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اع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ع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ز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تين</w:t>
      </w:r>
      <w:r>
        <w:rPr>
          <w:rtl w:val="true"/>
          <w:lang w:bidi="fa-IR"/>
        </w:rPr>
        <w:t>]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غررت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زع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ّ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صّ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ا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 xml:space="preserve">.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47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ررتني</w:t>
      </w:r>
      <w:r>
        <w:rPr>
          <w:rtl w:val="true"/>
        </w:rPr>
        <w:t xml:space="preserve">»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غررتني</w:t>
      </w:r>
      <w:r>
        <w:rPr>
          <w:rtl w:val="true"/>
        </w:rPr>
        <w:t>»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غاشي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ُجُوه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شِع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عامِل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صِب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تَصْ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امِي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؟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ن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ُج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حَ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يُّو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1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ؤ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ي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ؤي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مع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ظ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بِ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لِق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؟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كّ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ج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عده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ظ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بِ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لق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للنه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ث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خّ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ّ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ت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ج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ف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ع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ر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ر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ارق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د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وا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تظ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بس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خالف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ش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ّ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د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غاشي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ُجُوه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شِع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عامِل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صِب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عار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ُجُوه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ضِ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ظِر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3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وُجُوه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سِ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تَظُن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فْ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قِر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5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ُجُوه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عِم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لِسَعْي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اضِي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ن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لِ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م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غِي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عا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غ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غ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غ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فث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</w:t>
      </w:r>
    </w:p>
    <w:p>
      <w:pPr>
        <w:pStyle w:val="RfdCenterBold1"/>
        <w:jc w:val="center"/>
        <w:rPr>
          <w:lang w:bidi="fa-IR"/>
        </w:rPr>
      </w:pPr>
      <w:r>
        <w:rPr>
          <w:lang w:bidi="fa-IR"/>
        </w:rPr>
        <w:t>89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جر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ج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ت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ي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ّ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خ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وّ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ح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ع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مئ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ت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ّ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غ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اهد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ف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تن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فَج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لَي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شْ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تن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ا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و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تنته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وّ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اء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.</w:t>
      </w:r>
      <w:r>
        <w:br w:type="page"/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ا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ي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روزآب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ت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ر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س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ص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ن</w:t>
      </w:r>
      <w:r>
        <w:rPr>
          <w:rtl w:val="true"/>
          <w:lang w:bidi="fa-IR"/>
        </w:rPr>
        <w:t>»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نف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ت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يق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د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ي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شْ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ضحى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شَّفْ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وَتْ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الي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َج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ث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203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ق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ذ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ذ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ف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سَ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جْ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ل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سم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ق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ذّ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ر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ضر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ي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ْلَق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ِلا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ا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ثَم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خ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وا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يّ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ج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غارات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ِرْعَوْ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يا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خ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لو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ثب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ط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كا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غ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ِلا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أَكْث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ساد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ك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ات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س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ج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وس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ّ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غر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ي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عال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ي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لّ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في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لسن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أث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لِ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لُو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ر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زُو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ُو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صَلّ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2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معارج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ط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ع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ّ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ه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رّ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ك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ك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فل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ّث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كْرِ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تِي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يّ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غ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ي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اط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س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سي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ط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َاض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ع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ِسْكِي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اف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ص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كي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أْكُ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ُرا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ت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ف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د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ُحِب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ب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تمي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ه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ث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ص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را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يت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ّ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ارك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خذ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ب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ذ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ع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كّ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ك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ك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ط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و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قل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ذ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ك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ب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ث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ل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ز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ل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طف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ات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ش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ظ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ُرِّز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ح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6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نازعات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ف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ّ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ذ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من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ن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ي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ج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ك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ب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و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هن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هّ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ت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ك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ّ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ذ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من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ات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َذّ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ث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ثاق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و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شّ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غلال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ّف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جبّ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ذّ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ه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ّ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ذ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ذ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غ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ث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صّ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فر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ثا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غ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ثا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غ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ثّ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ث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وّ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نو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و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َت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فْ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طْمَئِنّ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ارْجِع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اضِ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ْضِي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فَادْخُ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ادْخُ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َّت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وا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ض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فق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ت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ود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ها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ذلان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ل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ق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جر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فَج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لَي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شْ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ذ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هد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جمع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</w:t>
      </w:r>
      <w:r>
        <w:rPr>
          <w:rtl w:val="true"/>
          <w:lang w:bidi="fa-IR"/>
        </w:rPr>
        <w:t>]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عذ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سل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ر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ّ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ض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هيّ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وم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ذّ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ث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ث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مئ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رْجِع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اضِ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ْضِي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فَادْخُ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ادْخُ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َّت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0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جر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إ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اب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ساب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6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غاشية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ّ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ذاريا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رسلا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مّ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ا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ظُ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غاشية</w:t>
      </w:r>
      <w:r>
        <w:rPr>
          <w:rtl w:val="true"/>
        </w:rPr>
        <w:t xml:space="preserve">»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جر</w:t>
      </w:r>
      <w:r>
        <w:rPr>
          <w:rtl w:val="true"/>
        </w:rPr>
        <w:t xml:space="preserve">»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لَ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يْف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عَ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ُ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عاد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بِالْمِرْصاد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4</w:t>
      </w:r>
      <w:r>
        <w:rPr>
          <w:rtl w:val="true"/>
        </w:rPr>
        <w:t xml:space="preserve">)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كَ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ل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ُكْرِم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يَتِيم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ك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اش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ذَكِّر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</w:rPr>
        <w:t>21</w:t>
      </w:r>
      <w:r>
        <w:rPr>
          <w:rStyle w:val="RfdFootnote"/>
          <w:rtl w:val="true"/>
        </w:rPr>
        <w:t xml:space="preserve">) </w:t>
      </w:r>
      <w:r>
        <w:rPr>
          <w:rStyle w:val="RfdFootnoteAie"/>
          <w:rtl w:val="true"/>
        </w:rPr>
        <w:t>لَسْ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هِ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مُصَيْطِرٍ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(</w:t>
      </w:r>
      <w:r>
        <w:rPr>
          <w:rStyle w:val="RfdFootnote"/>
        </w:rPr>
        <w:t>22</w:t>
      </w:r>
      <w:r>
        <w:rPr>
          <w:rStyle w:val="RfdFootnote"/>
          <w:rtl w:val="true"/>
        </w:rPr>
        <w:t>) [</w:t>
      </w:r>
      <w:r>
        <w:rPr>
          <w:rStyle w:val="RfdFootnote"/>
          <w:rtl w:val="true"/>
        </w:rPr>
        <w:t>الغاشية</w:t>
      </w:r>
      <w:r>
        <w:rPr>
          <w:rStyle w:val="RfdFootnote"/>
          <w:rtl w:val="true"/>
        </w:rPr>
        <w:t>]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ث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الفجر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ما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ذك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ب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فّ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يعذب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خ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د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نفع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يئ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جِيء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وْمَئِذ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جَهَنَّ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وْمَئِذ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تَذَكَّ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إِنْسان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َنّ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ذِّكْر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</w:rPr>
        <w:t>23</w:t>
      </w:r>
      <w:r>
        <w:rPr>
          <w:rStyle w:val="RfdFootnote"/>
          <w:rtl w:val="true"/>
        </w:rPr>
        <w:t xml:space="preserve">) </w:t>
      </w:r>
      <w:r>
        <w:rPr>
          <w:rStyle w:val="RfdFootnoteAie"/>
          <w:rtl w:val="true"/>
        </w:rPr>
        <w:t>يَقُول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يْتَن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دَّمْت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حَياتِي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(</w:t>
      </w:r>
      <w:r>
        <w:rPr>
          <w:rStyle w:val="RfdFootnote"/>
        </w:rPr>
        <w:t>24</w:t>
      </w:r>
      <w:r>
        <w:rPr>
          <w:rStyle w:val="RfdFootnote"/>
          <w:rtl w:val="true"/>
        </w:rPr>
        <w:t>)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rStyle w:val="RfdFootnote"/>
          <w:lang w:bidi="fa-IR"/>
        </w:rPr>
      </w:pPr>
      <w:r>
        <w:rPr>
          <w:rtl w:val="true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كن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جر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فَجْ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لمحر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ي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شْ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ضح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س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وع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ف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سّ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فسيره</w:t>
      </w:r>
      <w:r>
        <w:rPr>
          <w:rtl w:val="true"/>
        </w:rPr>
        <w:t xml:space="preserve">» </w:t>
      </w:r>
      <w:r>
        <w:rPr/>
        <w:t>30</w:t>
      </w:r>
      <w:r>
        <w:rPr>
          <w:rtl w:val="true"/>
        </w:rPr>
        <w:t xml:space="preserve"> /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أق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جر</w:t>
      </w:r>
      <w:r>
        <w:rPr>
          <w:rtl w:val="true"/>
        </w:rPr>
        <w:t xml:space="preserve">»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10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فسيره</w:t>
      </w:r>
      <w:r>
        <w:rPr>
          <w:rtl w:val="true"/>
        </w:rPr>
        <w:t xml:space="preserve">» </w:t>
      </w:r>
      <w:r>
        <w:rPr>
          <w:rtl w:val="true"/>
        </w:rPr>
        <w:t>أق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عشر</w:t>
      </w:r>
      <w:r>
        <w:rPr>
          <w:rtl w:val="true"/>
        </w:rPr>
        <w:t xml:space="preserve">»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جر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سَ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جْ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حذ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سْ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كت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فَج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لَي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ش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الشَّفْ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وَتْ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</w:t>
      </w:r>
      <w:r>
        <w:rPr>
          <w:rtl w:val="true"/>
          <w:lang w:bidi="fa-IR"/>
        </w:rPr>
        <w:t>) ..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حج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قل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حج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حصا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ز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صى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>!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يحج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ي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ج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ل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حج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ّ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جر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عا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رَ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رَ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عا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أ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رَ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قَد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زْق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دّر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تّ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د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عط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در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/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ذ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/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/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جر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ّ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؟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أ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ض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خ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له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حِ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34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نظ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قْس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لَ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بل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ال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والِ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تن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ان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نس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رَمَ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كْرَم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عَّم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ّ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؟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خ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طا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ِيت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ِي</w:t>
      </w:r>
      <w:r>
        <w:rPr>
          <w:rStyle w:val="RfdAlaem"/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ت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ق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78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دّ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ذ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كْرَم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أهانه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؟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ر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فض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ه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ه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ه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ضي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ر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هان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؟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ص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؟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ظ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تِي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ائِك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ؤ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م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جر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عا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ص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ِرْع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وْتا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عا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رّ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ط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هّ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ك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و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ر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ع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صَب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ْط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ش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ا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م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ق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ع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وْط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و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ط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سّ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المتق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أ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</w:p>
    <w:p>
      <w:pPr>
        <w:pStyle w:val="RfdCenterBold1"/>
        <w:jc w:val="center"/>
        <w:rPr>
          <w:lang w:bidi="fa-IR"/>
        </w:rPr>
      </w:pPr>
      <w:r>
        <w:rPr>
          <w:lang w:bidi="fa-IR"/>
        </w:rPr>
        <w:t>90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لد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ل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ر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جاب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ش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قْس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لَ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عْب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ي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م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97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طو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ؤد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اه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خ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خ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ِ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97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ح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رْآ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رَبِيًّ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لِتُنْذ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وْ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ُنْذ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مْ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يْ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ي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َرِي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عِي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7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شورى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ل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لَ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ظ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نق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والِ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د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ر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را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رَّم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َ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إ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70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الأكث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بَ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الكبد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المشق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ن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ت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ب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ص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رّ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و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رّ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ا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و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د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يّ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ء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ر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دِ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دْ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ُلاقِي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انشقاق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حَي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بْلُو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2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يَحْسَ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ْد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ك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ُب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َيَحْسَ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يْن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لِس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شَفَت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هَدَي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جْدَيْ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0</w:t>
      </w:r>
      <w:r>
        <w:rPr>
          <w:rtl w:val="true"/>
          <w:lang w:bidi="fa-IR"/>
        </w:rPr>
        <w:t>). (</w:t>
      </w:r>
      <w:r>
        <w:rPr>
          <w:rtl w:val="true"/>
          <w:lang w:bidi="fa-IR"/>
        </w:rPr>
        <w:t>لبدا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نجدين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الط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تر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ي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Normal"/>
        <w:jc w:val="both"/>
        <w:rPr/>
      </w:pP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ظ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ص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ط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رّ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ر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هْلَك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ُبَ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أن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ح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يْنَيْ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ي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ئ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س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شَفَتَيْ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ليع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تمك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ف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طق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َدَي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جْدَيْ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لي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ف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ّ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ي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ّ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ؤولي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: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قت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د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لع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ك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لمس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جاع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م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راب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مت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ق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لم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رحم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سعداء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أشقياء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مؤص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لقت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قْتَح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قَب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ر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قَب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ك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قَب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ن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ث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ن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ا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ماء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ث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خ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ه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ا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قّ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را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طْعا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ْغَب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اع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تِي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قْرَب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5</w:t>
      </w:r>
      <w:r>
        <w:rPr>
          <w:rtl w:val="true"/>
          <w:lang w:bidi="fa-IR"/>
        </w:rPr>
        <w:t>)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ع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سْكِي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ْرَب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واص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صَّب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واص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رْحَم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ّ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ث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طف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نل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مأن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مث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خا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يْمَن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ح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ّ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ئزو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آياتِ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جح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ّ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شْأَم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ؤ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سرا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ْصَد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يص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غ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سيخل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و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د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ن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ضل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ب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ت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ت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ك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اد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قاء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لد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قْس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لَ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ه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ك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>]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قْس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لَ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ل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لَ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والِ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بَ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>)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ت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بص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يقت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اص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ْصَد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0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لد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ض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ي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يْتَن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دَّمْت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حَياتِي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24</w:t>
      </w:r>
      <w:r>
        <w:rPr>
          <w:rtl w:val="true"/>
        </w:rPr>
        <w:t>) [</w:t>
      </w:r>
      <w:r>
        <w:rPr>
          <w:rtl w:val="true"/>
        </w:rPr>
        <w:t>الفجر</w:t>
      </w:r>
      <w:r>
        <w:rPr>
          <w:rtl w:val="true"/>
        </w:rPr>
        <w:t>]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كن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لد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قْس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لَ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والِ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ف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سّ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فسيره</w:t>
      </w:r>
      <w:r>
        <w:rPr>
          <w:rtl w:val="true"/>
        </w:rPr>
        <w:t xml:space="preserve">» </w:t>
      </w:r>
      <w:r>
        <w:rPr/>
        <w:t>30</w:t>
      </w:r>
      <w:r>
        <w:rPr>
          <w:rtl w:val="true"/>
        </w:rPr>
        <w:t xml:space="preserve"> / </w:t>
      </w:r>
      <w:r>
        <w:rPr/>
        <w:t>125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لد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سْكِي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ْرَب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6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متربة</w:t>
      </w:r>
      <w:r>
        <w:rPr>
          <w:rtl w:val="true"/>
          <w:lang w:bidi="fa-IR"/>
        </w:rPr>
        <w:t xml:space="preserve">) : </w:t>
      </w:r>
      <w:r>
        <w:rPr>
          <w:rtl w:val="true"/>
          <w:lang w:bidi="fa-IR"/>
        </w:rPr>
        <w:t>ال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راب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تر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ر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دق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ي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ص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ّق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ّ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لد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ل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ّ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لّ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حر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حللن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حرمن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للن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ّد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ك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قَب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ع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بة</w:t>
      </w:r>
      <w:r>
        <w:rPr>
          <w:rtl w:val="true"/>
          <w:lang w:bidi="fa-IR"/>
        </w:rPr>
        <w:t xml:space="preserve">»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طْعا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ْغَب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بة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ك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قَب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ّد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طْعا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ْغَب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يَتِي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يتي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إطعام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قْتَح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قَبَ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ح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َّق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ّق</w:t>
      </w:r>
      <w:r>
        <w:rPr>
          <w:rtl w:val="true"/>
          <w:lang w:bidi="fa-IR"/>
        </w:rPr>
        <w:t>»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/>
        <w:t>6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/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76</w:t>
      </w:r>
      <w:r>
        <w:rPr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/>
        <w:t>686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/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7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لد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والِ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د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؟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خ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ضَع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36</w:t>
      </w:r>
      <w:r>
        <w:rPr>
          <w:rtl w:val="true"/>
          <w:lang w:bidi="fa-IR"/>
        </w:rPr>
        <w:t>]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ت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م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لد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ك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ُبَ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عا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ّ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ّب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ائخ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قط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رح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ماط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هل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اب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ي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َدَي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جْد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ف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قْتَح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قَبَ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عا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ج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ض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نّ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ج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كلّ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ّب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تن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ظري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قْتَح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قَبَ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ع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س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ك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قَب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طْعا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ْغَب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4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ف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ت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سب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حيط</w:t>
      </w:r>
      <w:r>
        <w:rPr>
          <w:rtl w:val="true"/>
        </w:rPr>
        <w:t>»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كالن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ف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ج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ض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ل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فر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غ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س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</w:p>
    <w:p>
      <w:pPr>
        <w:pStyle w:val="RfdCenterBold1"/>
        <w:jc w:val="center"/>
        <w:rPr>
          <w:lang w:bidi="fa-IR"/>
        </w:rPr>
      </w:pPr>
      <w:r>
        <w:rPr>
          <w:lang w:bidi="fa-IR"/>
        </w:rPr>
        <w:t>91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قدر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ضم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و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ض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عد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ر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ب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بت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ضم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ذي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ر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و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ذ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ك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د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جور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ْل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كَّ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سَّ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0</w:t>
      </w:r>
      <w:r>
        <w:rPr>
          <w:rtl w:val="true"/>
          <w:lang w:bidi="fa-IR"/>
        </w:rPr>
        <w:t>)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>] :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ضح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ض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ؤ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ت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جلّ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ظهر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يغش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غطّ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طح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طأ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ش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دسّ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د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خفاء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.</w:t>
      </w:r>
      <w:r>
        <w:br w:type="page"/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ق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ع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وجي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م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ن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ض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ائق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ج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ف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ظ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ال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شاط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ئ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فا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هد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و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هّ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ّكنى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َّ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أَلْهَم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ُجُور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قْو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ْل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كَّ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سَّ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0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عد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س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وّد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ختيار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خ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زو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ذَّ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مُو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طَغْو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ذ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بَعَ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ْق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ق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ُقْي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كَذَّب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قَرُو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دَمْ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ذَنْ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وَّ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4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بطغ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طغيان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ن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أشق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ش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ف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سقي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ر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فعق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ذب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ض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ذاب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سوّ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سو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عقب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عت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ي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تو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دَمْ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ذَنْ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وَّ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أ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ي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ا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قْب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ض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قي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شَّمْ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ضُح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ه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ذي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>]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شَّمْ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ضُح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ْل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كَّ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سَّ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ّ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ص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ذّ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ب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د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وّ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ا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قْب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5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ب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ك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بّ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وا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ر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ذلك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ْل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كَّ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سَّ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ن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ط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ق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ْل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كَّ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خِل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الفذ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وَاسْتَغْن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8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سَّ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0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ن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لْآخِر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ُول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3</w:t>
      </w:r>
      <w:r>
        <w:rPr>
          <w:rtl w:val="true"/>
          <w:lang w:bidi="fa-IR"/>
        </w:rPr>
        <w:t>) [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لْآخِر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ُول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سَو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ض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سَو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ْطِي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رْض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أَم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عْط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تَّقى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5</w:t>
      </w:r>
      <w:r>
        <w:rPr>
          <w:rtl w:val="true"/>
        </w:rPr>
        <w:t>) [</w:t>
      </w:r>
      <w:r>
        <w:rPr>
          <w:rtl w:val="true"/>
        </w:rPr>
        <w:t>الليل</w:t>
      </w:r>
      <w:r>
        <w:rPr>
          <w:rtl w:val="true"/>
        </w:rPr>
        <w:t xml:space="preserve">]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سَنُيَسِّرُ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ْيُسْرى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/>
        <w:t>7</w:t>
      </w:r>
      <w:r>
        <w:rPr>
          <w:rtl w:val="true"/>
        </w:rPr>
        <w:t>) [</w:t>
      </w:r>
      <w:r>
        <w:rPr>
          <w:rtl w:val="true"/>
        </w:rPr>
        <w:t>الليل</w:t>
      </w:r>
      <w:r>
        <w:rPr>
          <w:rtl w:val="true"/>
        </w:rPr>
        <w:t xml:space="preserve">].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/ </w:t>
      </w:r>
      <w:r>
        <w:rPr/>
        <w:t>142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كن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بَعَ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ْق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2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ّ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ك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أشقيا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للفا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ف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سّ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» </w:t>
      </w:r>
      <w:r>
        <w:rPr/>
        <w:t>30</w:t>
      </w:r>
      <w:r>
        <w:rPr>
          <w:rtl w:val="true"/>
        </w:rPr>
        <w:t xml:space="preserve"> /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/>
        <w:t>3</w:t>
      </w:r>
      <w:r>
        <w:rPr>
          <w:rtl w:val="true"/>
        </w:rPr>
        <w:t xml:space="preserve"> / </w:t>
      </w:r>
      <w:r>
        <w:rPr/>
        <w:t>26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إتقان</w:t>
      </w:r>
      <w:r>
        <w:rPr>
          <w:rtl w:val="true"/>
        </w:rPr>
        <w:t xml:space="preserve">» </w:t>
      </w:r>
      <w:r>
        <w:rPr/>
        <w:t>2</w:t>
      </w:r>
      <w:r>
        <w:rPr>
          <w:rtl w:val="true"/>
        </w:rPr>
        <w:t xml:space="preserve"> /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سُول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سَّ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0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سّا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س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سّا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س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ّ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ن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ظن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ع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ّ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َّ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ّاه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ّا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ْل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كَّ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اق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ذ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اها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َّ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7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لْهَم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ُجُور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قْو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تن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فخ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؟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جّ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ْل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كَّ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حذ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خ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دمدم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ذ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ذ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ْل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كَّ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ط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ت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يل</w:t>
      </w:r>
    </w:p>
    <w:p>
      <w:pPr>
        <w:pStyle w:val="RfdCenterBold1"/>
        <w:jc w:val="center"/>
        <w:rPr>
          <w:lang w:bidi="fa-IR"/>
        </w:rPr>
      </w:pPr>
      <w:r>
        <w:rPr>
          <w:lang w:bidi="fa-IR"/>
        </w:rPr>
        <w:t>92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أعلى</w:t>
      </w:r>
      <w:r>
        <w:rPr>
          <w:rtl w:val="true"/>
          <w:lang w:bidi="fa-IR"/>
        </w:rPr>
        <w:t>»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نل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زك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النَّه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َل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َك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ُن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عْي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شَتّ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يغ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غ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وا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لام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تج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ه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ش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ب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ي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سي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غ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ّ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ف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وي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ي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ب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فر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يم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ط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ق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صَدّ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ُسْن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Style w:val="RfdAie"/>
          <w:rtl w:val="true"/>
        </w:rPr>
        <w:t>فَسَنُيَسِّر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يُسْ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أ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خ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سْتَغْن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كَذّ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ُسْن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سَنُيَسِّر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عُسْ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دّ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1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أ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رم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لحس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نيس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سنهيّئ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للي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ل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هول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لع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ع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ق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تر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ع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ى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ت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ّ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ّ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ض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ميّ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ذ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ت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سَنُيَسِّر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يُسْ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سن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يّ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زئيّاته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ج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سَنُيَسِّر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عُسْ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ي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داد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</w:t>
      </w:r>
      <w:r>
        <w:rPr>
          <w:rtl w:val="true"/>
          <w:lang w:bidi="fa-IR"/>
        </w:rPr>
        <w:t>] :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تلظ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لّظ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وق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تهب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لأش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ك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تو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يتزك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تطهّ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تج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جا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افأ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لْهُد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هم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ز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ر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لْآخِر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ُول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أ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؟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نْذَرْت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لَظ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صْل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شْق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ّ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ظ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تسع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ت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ّ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وَلّ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ئ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ه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يُجَنَّب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تْق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زَكّ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سي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ت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غ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ب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ذّ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يم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شت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ت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يُجَنَّب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تْق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أ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يّ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ق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ي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غ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أش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ضوا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ش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ذي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</w:t>
      </w:r>
      <w:r>
        <w:rPr>
          <w:rtl w:val="true"/>
          <w:lang w:bidi="fa-IR"/>
        </w:rPr>
        <w:t>]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ش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النَّه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َل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َك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ُنْث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عْي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شَتّ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ز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ه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ه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ذ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ت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جنّ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طه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ت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سَو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ض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21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كن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أَشْق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5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أَتْق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ي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ستدرك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ف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سّ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ستدرك</w:t>
      </w:r>
      <w:r>
        <w:rPr>
          <w:rtl w:val="true"/>
        </w:rPr>
        <w:t xml:space="preserve">»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» </w:t>
      </w:r>
      <w:r>
        <w:rPr/>
        <w:t>30</w:t>
      </w:r>
      <w:r>
        <w:rPr>
          <w:rtl w:val="true"/>
        </w:rPr>
        <w:t xml:space="preserve"> /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» </w:t>
      </w:r>
      <w:r>
        <w:rPr/>
        <w:t>1</w:t>
      </w:r>
      <w:r>
        <w:rPr>
          <w:rtl w:val="true"/>
        </w:rPr>
        <w:t xml:space="preserve"> /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» </w:t>
      </w:r>
      <w:r>
        <w:rPr/>
        <w:t>4</w:t>
      </w:r>
      <w:r>
        <w:rPr>
          <w:rtl w:val="true"/>
        </w:rPr>
        <w:t xml:space="preserve"> / </w:t>
      </w:r>
      <w:r>
        <w:rPr/>
        <w:t>521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سَنُيَسِّر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يُسْ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7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سَنُيَسِّر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عُسْ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0</w:t>
      </w:r>
      <w:r>
        <w:rPr>
          <w:rtl w:val="true"/>
          <w:lang w:bidi="fa-IR"/>
        </w:rPr>
        <w:t>).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ي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س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قي</w:t>
      </w:r>
      <w:r>
        <w:rPr>
          <w:rtl w:val="true"/>
          <w:lang w:bidi="fa-IR"/>
        </w:rPr>
        <w:t>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ن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فع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قى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ّ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نَّه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َل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َك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ُنْث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َك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ُنْث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>)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ل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صْل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شْق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ق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ذابها؟</w:t>
      </w:r>
    </w:p>
    <w:p>
      <w:pPr>
        <w:pStyle w:val="RfdNormal"/>
        <w:jc w:val="both"/>
        <w:rPr>
          <w:lang w:bidi="fa-IR"/>
        </w:rPr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أش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وَ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>].</w:t>
      </w:r>
    </w:p>
    <w:p>
      <w:pPr>
        <w:pStyle w:val="Rfd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ّ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ق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يُجَنَّب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تْق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أ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ن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ّ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خ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واز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و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اقض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ّ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يُجَنَّب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تْق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اب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نّبها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ته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خ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فهرس</w:t>
      </w:r>
    </w:p>
    <w:p>
      <w:pPr>
        <w:pStyle w:val="Contents1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رسلات</w:t>
      </w:r>
      <w:r>
        <w:rPr>
          <w:rtl w:val="true"/>
        </w:rPr>
        <w:t>»</w:t>
      </w:r>
    </w:p>
    <w:p>
      <w:pPr>
        <w:pStyle w:val="Contents2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رسلات</w:t>
      </w:r>
      <w:r>
        <w:rPr>
          <w:rtl w:val="true"/>
          <w:lang w:bidi="fa-IR"/>
        </w:rPr>
        <w:t>»</w:t>
        <w:tab/>
      </w:r>
      <w:r>
        <w:rPr>
          <w:lang w:bidi="fa-IR"/>
        </w:rPr>
        <w:t>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4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5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رسلات</w:t>
      </w:r>
      <w:r>
        <w:rPr>
          <w:rtl w:val="true"/>
          <w:lang w:bidi="fa-IR"/>
        </w:rPr>
        <w:t>»</w:t>
        <w:tab/>
      </w:r>
      <w:r>
        <w:rPr>
          <w:lang w:bidi="fa-IR"/>
        </w:rPr>
        <w:t>1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  <w:r>
        <w:rPr>
          <w:rtl w:val="true"/>
          <w:lang w:bidi="fa-IR"/>
        </w:rPr>
        <w:tab/>
      </w:r>
      <w:r>
        <w:rPr>
          <w:lang w:bidi="fa-IR"/>
        </w:rPr>
        <w:t>1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  <w:r>
        <w:rPr>
          <w:rtl w:val="true"/>
          <w:lang w:bidi="fa-IR"/>
        </w:rPr>
        <w:tab/>
      </w:r>
      <w:r>
        <w:rPr>
          <w:lang w:bidi="fa-IR"/>
        </w:rPr>
        <w:t>1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tl w:val="true"/>
          <w:lang w:bidi="fa-IR"/>
        </w:rPr>
        <w:tab/>
      </w:r>
      <w:r>
        <w:rPr>
          <w:lang w:bidi="fa-IR"/>
        </w:rPr>
        <w:t>1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رسلات</w:t>
      </w:r>
      <w:r>
        <w:rPr>
          <w:rtl w:val="true"/>
          <w:lang w:bidi="fa-IR"/>
        </w:rPr>
        <w:t>»</w:t>
        <w:tab/>
      </w:r>
      <w:r>
        <w:rPr>
          <w:lang w:bidi="fa-IR"/>
        </w:rPr>
        <w:t>1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كن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رسلات</w:t>
      </w:r>
      <w:r>
        <w:rPr>
          <w:rtl w:val="true"/>
          <w:lang w:bidi="fa-IR"/>
        </w:rPr>
        <w:t>»</w:t>
        <w:tab/>
      </w:r>
      <w:r>
        <w:rPr>
          <w:lang w:bidi="fa-IR"/>
        </w:rPr>
        <w:t>15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رسلات</w:t>
      </w:r>
      <w:r>
        <w:rPr>
          <w:rtl w:val="true"/>
          <w:lang w:bidi="fa-IR"/>
        </w:rPr>
        <w:t>»</w:t>
        <w:tab/>
      </w:r>
      <w:r>
        <w:rPr>
          <w:lang w:bidi="fa-IR"/>
        </w:rPr>
        <w:t>17</w:t>
      </w:r>
      <w:r>
        <w:br w:type="page"/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رسلات</w:t>
      </w:r>
      <w:r>
        <w:rPr>
          <w:rtl w:val="true"/>
          <w:lang w:bidi="fa-IR"/>
        </w:rPr>
        <w:t>»</w:t>
        <w:tab/>
      </w:r>
      <w:r>
        <w:rPr>
          <w:lang w:bidi="fa-IR"/>
        </w:rPr>
        <w:t>1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رسلات</w:t>
      </w:r>
      <w:r>
        <w:rPr>
          <w:rtl w:val="true"/>
          <w:lang w:bidi="fa-IR"/>
        </w:rPr>
        <w:t>»</w:t>
        <w:tab/>
      </w:r>
      <w:r>
        <w:rPr>
          <w:lang w:bidi="fa-IR"/>
        </w:rPr>
        <w:t>2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من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رسلات</w:t>
      </w:r>
      <w:r>
        <w:rPr>
          <w:rtl w:val="true"/>
          <w:lang w:bidi="fa-IR"/>
        </w:rPr>
        <w:t>»</w:t>
        <w:tab/>
      </w:r>
      <w:r>
        <w:rPr>
          <w:lang w:bidi="fa-IR"/>
        </w:rPr>
        <w:t>23</w:t>
      </w:r>
    </w:p>
    <w:p>
      <w:pPr>
        <w:pStyle w:val="Contents1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بأ</w:t>
      </w:r>
      <w:r>
        <w:rPr>
          <w:rtl w:val="true"/>
        </w:rPr>
        <w:t>»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بأ</w:t>
      </w:r>
      <w:r>
        <w:rPr>
          <w:rtl w:val="true"/>
          <w:lang w:bidi="fa-IR"/>
        </w:rPr>
        <w:t>»</w:t>
        <w:tab/>
      </w:r>
      <w:r>
        <w:rPr>
          <w:lang w:bidi="fa-IR"/>
        </w:rPr>
        <w:t>2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28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tl w:val="true"/>
          <w:lang w:bidi="fa-IR"/>
        </w:rPr>
        <w:tab/>
      </w:r>
      <w:r>
        <w:rPr>
          <w:lang w:bidi="fa-IR"/>
        </w:rPr>
        <w:t>28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3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بأ</w:t>
      </w:r>
      <w:r>
        <w:rPr>
          <w:rtl w:val="true"/>
          <w:lang w:bidi="fa-IR"/>
        </w:rPr>
        <w:t>»</w:t>
        <w:tab/>
      </w:r>
      <w:r>
        <w:rPr>
          <w:lang w:bidi="fa-IR"/>
        </w:rPr>
        <w:t>3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  <w:r>
        <w:rPr>
          <w:rtl w:val="true"/>
          <w:lang w:bidi="fa-IR"/>
        </w:rPr>
        <w:tab/>
      </w:r>
      <w:r>
        <w:rPr>
          <w:lang w:bidi="fa-IR"/>
        </w:rPr>
        <w:t>3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  <w:r>
        <w:rPr>
          <w:rtl w:val="true"/>
          <w:lang w:bidi="fa-IR"/>
        </w:rPr>
        <w:tab/>
      </w:r>
      <w:r>
        <w:rPr>
          <w:lang w:bidi="fa-IR"/>
        </w:rPr>
        <w:t>3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tl w:val="true"/>
          <w:lang w:bidi="fa-IR"/>
        </w:rPr>
        <w:tab/>
      </w:r>
      <w:r>
        <w:rPr>
          <w:lang w:bidi="fa-IR"/>
        </w:rPr>
        <w:t>3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بأ</w:t>
      </w:r>
      <w:r>
        <w:rPr>
          <w:rtl w:val="true"/>
          <w:lang w:bidi="fa-IR"/>
        </w:rPr>
        <w:t>»</w:t>
        <w:tab/>
      </w:r>
      <w:r>
        <w:rPr>
          <w:lang w:bidi="fa-IR"/>
        </w:rPr>
        <w:t>35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كن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بأ</w:t>
      </w:r>
      <w:r>
        <w:rPr>
          <w:rtl w:val="true"/>
          <w:lang w:bidi="fa-IR"/>
        </w:rPr>
        <w:t>»</w:t>
        <w:tab/>
      </w:r>
      <w:r>
        <w:rPr>
          <w:lang w:bidi="fa-IR"/>
        </w:rPr>
        <w:t>3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بأ</w:t>
      </w:r>
      <w:r>
        <w:rPr>
          <w:rtl w:val="true"/>
          <w:lang w:bidi="fa-IR"/>
        </w:rPr>
        <w:t>»</w:t>
        <w:tab/>
      </w:r>
      <w:r>
        <w:rPr>
          <w:lang w:bidi="fa-IR"/>
        </w:rPr>
        <w:t>39</w:t>
      </w:r>
      <w:r>
        <w:br w:type="page"/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بأ</w:t>
      </w:r>
      <w:r>
        <w:rPr>
          <w:rtl w:val="true"/>
          <w:lang w:bidi="fa-IR"/>
        </w:rPr>
        <w:t>»</w:t>
        <w:tab/>
      </w:r>
      <w:r>
        <w:rPr>
          <w:lang w:bidi="fa-IR"/>
        </w:rPr>
        <w:t>4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بأ</w:t>
      </w:r>
      <w:r>
        <w:rPr>
          <w:rtl w:val="true"/>
          <w:lang w:bidi="fa-IR"/>
        </w:rPr>
        <w:t>»</w:t>
        <w:tab/>
      </w:r>
      <w:r>
        <w:rPr>
          <w:lang w:bidi="fa-IR"/>
        </w:rPr>
        <w:t>43</w:t>
      </w:r>
    </w:p>
    <w:p>
      <w:pPr>
        <w:pStyle w:val="Contents1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ازعات</w:t>
      </w:r>
      <w:r>
        <w:rPr>
          <w:rtl w:val="true"/>
        </w:rPr>
        <w:t>»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ازعات</w:t>
      </w:r>
      <w:r>
        <w:rPr>
          <w:rtl w:val="true"/>
          <w:lang w:bidi="fa-IR"/>
        </w:rPr>
        <w:t>»</w:t>
        <w:tab/>
      </w:r>
      <w:r>
        <w:rPr>
          <w:lang w:bidi="fa-IR"/>
        </w:rPr>
        <w:t>4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48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زعات</w:t>
      </w:r>
      <w:r>
        <w:rPr>
          <w:rtl w:val="true"/>
          <w:lang w:bidi="fa-IR"/>
        </w:rPr>
        <w:tab/>
      </w:r>
      <w:r>
        <w:rPr>
          <w:lang w:bidi="fa-IR"/>
        </w:rPr>
        <w:t>5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tl w:val="true"/>
          <w:lang w:bidi="fa-IR"/>
        </w:rPr>
        <w:tab/>
      </w:r>
      <w:r>
        <w:rPr>
          <w:lang w:bidi="fa-IR"/>
        </w:rPr>
        <w:t>5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ازعات</w:t>
      </w:r>
      <w:r>
        <w:rPr>
          <w:rtl w:val="true"/>
          <w:lang w:bidi="fa-IR"/>
        </w:rPr>
        <w:t>»</w:t>
        <w:tab/>
      </w:r>
      <w:r>
        <w:rPr>
          <w:lang w:bidi="fa-IR"/>
        </w:rPr>
        <w:t>5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  <w:r>
        <w:rPr>
          <w:rtl w:val="true"/>
          <w:lang w:bidi="fa-IR"/>
        </w:rPr>
        <w:tab/>
      </w:r>
      <w:r>
        <w:rPr>
          <w:lang w:bidi="fa-IR"/>
        </w:rPr>
        <w:t>5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  <w:r>
        <w:rPr>
          <w:rtl w:val="true"/>
          <w:lang w:bidi="fa-IR"/>
        </w:rPr>
        <w:tab/>
      </w:r>
      <w:r>
        <w:rPr>
          <w:lang w:bidi="fa-IR"/>
        </w:rPr>
        <w:t>53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tl w:val="true"/>
          <w:lang w:bidi="fa-IR"/>
        </w:rPr>
        <w:tab/>
      </w:r>
      <w:r>
        <w:rPr>
          <w:lang w:bidi="fa-IR"/>
        </w:rPr>
        <w:t>5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كن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ازعات</w:t>
      </w:r>
      <w:r>
        <w:rPr>
          <w:rtl w:val="true"/>
          <w:lang w:bidi="fa-IR"/>
        </w:rPr>
        <w:t>»</w:t>
        <w:tab/>
      </w:r>
      <w:r>
        <w:rPr>
          <w:lang w:bidi="fa-IR"/>
        </w:rPr>
        <w:t>55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ازعات</w:t>
      </w:r>
      <w:r>
        <w:rPr>
          <w:rtl w:val="true"/>
          <w:lang w:bidi="fa-IR"/>
        </w:rPr>
        <w:t>»</w:t>
      </w:r>
      <w:r>
        <w:rPr>
          <w:rtl w:val="true"/>
        </w:rPr>
        <w:tab/>
      </w:r>
      <w:r>
        <w:rPr>
          <w:lang w:bidi="fa-IR"/>
        </w:rPr>
        <w:t>5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ازعات</w:t>
      </w:r>
      <w:r>
        <w:rPr>
          <w:rtl w:val="true"/>
          <w:lang w:bidi="fa-IR"/>
        </w:rPr>
        <w:t>»</w:t>
        <w:tab/>
      </w:r>
      <w:r>
        <w:rPr>
          <w:lang w:bidi="fa-IR"/>
        </w:rPr>
        <w:t>5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ازعات</w:t>
      </w:r>
      <w:r>
        <w:rPr>
          <w:rtl w:val="true"/>
          <w:lang w:bidi="fa-IR"/>
        </w:rPr>
        <w:t>»</w:t>
        <w:tab/>
      </w:r>
      <w:r>
        <w:rPr>
          <w:lang w:bidi="fa-IR"/>
        </w:rPr>
        <w:t>61</w:t>
      </w:r>
      <w:r>
        <w:br w:type="page"/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ازعات</w:t>
      </w:r>
      <w:r>
        <w:rPr>
          <w:rtl w:val="true"/>
          <w:lang w:bidi="fa-IR"/>
        </w:rPr>
        <w:t>»</w:t>
        <w:tab/>
      </w:r>
      <w:r>
        <w:rPr>
          <w:lang w:bidi="fa-IR"/>
        </w:rPr>
        <w:t>63</w:t>
      </w:r>
    </w:p>
    <w:p>
      <w:pPr>
        <w:pStyle w:val="Contents1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س</w:t>
      </w:r>
      <w:r>
        <w:rPr>
          <w:rtl w:val="true"/>
        </w:rPr>
        <w:t>»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س</w:t>
      </w:r>
      <w:r>
        <w:rPr>
          <w:rtl w:val="true"/>
          <w:lang w:bidi="fa-IR"/>
        </w:rPr>
        <w:t>»</w:t>
        <w:tab/>
      </w:r>
      <w:r>
        <w:rPr>
          <w:lang w:bidi="fa-IR"/>
        </w:rPr>
        <w:t>6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فق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6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68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7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س</w:t>
      </w:r>
      <w:r>
        <w:rPr>
          <w:rtl w:val="true"/>
          <w:lang w:bidi="fa-IR"/>
        </w:rPr>
        <w:t>»</w:t>
        <w:tab/>
      </w:r>
      <w:r>
        <w:rPr>
          <w:lang w:bidi="fa-IR"/>
        </w:rPr>
        <w:t>7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  <w:r>
        <w:rPr>
          <w:rtl w:val="true"/>
          <w:lang w:bidi="fa-IR"/>
        </w:rPr>
        <w:tab/>
      </w:r>
      <w:r>
        <w:rPr>
          <w:lang w:bidi="fa-IR"/>
        </w:rPr>
        <w:t>7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  <w:r>
        <w:rPr>
          <w:rtl w:val="true"/>
          <w:lang w:bidi="fa-IR"/>
        </w:rPr>
        <w:tab/>
      </w:r>
      <w:r>
        <w:rPr>
          <w:lang w:bidi="fa-IR"/>
        </w:rPr>
        <w:t>7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تس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tl w:val="true"/>
          <w:lang w:bidi="fa-IR"/>
        </w:rPr>
        <w:tab/>
      </w:r>
      <w:r>
        <w:rPr>
          <w:lang w:bidi="fa-IR"/>
        </w:rPr>
        <w:t>7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س</w:t>
      </w:r>
      <w:r>
        <w:rPr>
          <w:rtl w:val="true"/>
          <w:lang w:bidi="fa-IR"/>
        </w:rPr>
        <w:t>»</w:t>
        <w:tab/>
      </w:r>
      <w:r>
        <w:rPr>
          <w:lang w:bidi="fa-IR"/>
        </w:rPr>
        <w:t>75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مكن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س</w:t>
      </w:r>
      <w:r>
        <w:rPr>
          <w:rtl w:val="true"/>
          <w:lang w:bidi="fa-IR"/>
        </w:rPr>
        <w:t>»</w:t>
        <w:tab/>
      </w:r>
      <w:r>
        <w:rPr>
          <w:lang w:bidi="fa-IR"/>
        </w:rPr>
        <w:t>7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س</w:t>
      </w:r>
      <w:r>
        <w:rPr>
          <w:rtl w:val="true"/>
          <w:lang w:bidi="fa-IR"/>
        </w:rPr>
        <w:t>»</w:t>
        <w:tab/>
      </w:r>
      <w:r>
        <w:rPr>
          <w:lang w:bidi="fa-IR"/>
        </w:rPr>
        <w:t>7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س</w:t>
      </w:r>
      <w:r>
        <w:rPr>
          <w:rtl w:val="true"/>
          <w:lang w:bidi="fa-IR"/>
        </w:rPr>
        <w:t>»</w:t>
        <w:tab/>
      </w:r>
      <w:r>
        <w:rPr>
          <w:lang w:bidi="fa-IR"/>
        </w:rPr>
        <w:t>8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س</w:t>
      </w:r>
      <w:r>
        <w:rPr>
          <w:rtl w:val="true"/>
          <w:lang w:bidi="fa-IR"/>
        </w:rPr>
        <w:t>»</w:t>
        <w:tab/>
      </w:r>
      <w:r>
        <w:rPr>
          <w:lang w:bidi="fa-IR"/>
        </w:rPr>
        <w:t>83</w:t>
      </w:r>
      <w:r>
        <w:br w:type="page"/>
      </w:r>
    </w:p>
    <w:p>
      <w:pPr>
        <w:pStyle w:val="Contents1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كوير</w:t>
      </w:r>
      <w:r>
        <w:rPr>
          <w:rtl w:val="true"/>
        </w:rPr>
        <w:t>»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كوير</w:t>
      </w:r>
      <w:r>
        <w:rPr>
          <w:rtl w:val="true"/>
          <w:lang w:bidi="fa-IR"/>
        </w:rPr>
        <w:t>»</w:t>
        <w:tab/>
      </w:r>
      <w:r>
        <w:rPr>
          <w:lang w:bidi="fa-IR"/>
        </w:rPr>
        <w:t>8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8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tl w:val="true"/>
          <w:lang w:bidi="fa-IR"/>
        </w:rPr>
        <w:tab/>
      </w:r>
      <w:r>
        <w:rPr>
          <w:lang w:bidi="fa-IR"/>
        </w:rPr>
        <w:t>8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كوير</w:t>
      </w:r>
      <w:r>
        <w:rPr>
          <w:rtl w:val="true"/>
          <w:lang w:bidi="fa-IR"/>
        </w:rPr>
        <w:t>»</w:t>
        <w:tab/>
      </w:r>
      <w:r>
        <w:rPr>
          <w:lang w:bidi="fa-IR"/>
        </w:rPr>
        <w:t>9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  <w:r>
        <w:rPr>
          <w:rtl w:val="true"/>
          <w:lang w:bidi="fa-IR"/>
        </w:rPr>
        <w:tab/>
      </w:r>
      <w:r>
        <w:rPr>
          <w:lang w:bidi="fa-IR"/>
        </w:rPr>
        <w:t>9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  <w:r>
        <w:rPr>
          <w:rtl w:val="true"/>
          <w:lang w:bidi="fa-IR"/>
        </w:rPr>
        <w:tab/>
      </w:r>
      <w:r>
        <w:rPr>
          <w:lang w:bidi="fa-IR"/>
        </w:rPr>
        <w:t>9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tl w:val="true"/>
          <w:lang w:bidi="fa-IR"/>
        </w:rPr>
        <w:tab/>
      </w:r>
      <w:r>
        <w:rPr>
          <w:lang w:bidi="fa-IR"/>
        </w:rPr>
        <w:t>9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كوير</w:t>
      </w:r>
      <w:r>
        <w:rPr>
          <w:rtl w:val="true"/>
          <w:lang w:bidi="fa-IR"/>
        </w:rPr>
        <w:t>»</w:t>
        <w:tab/>
      </w:r>
      <w:r>
        <w:rPr>
          <w:lang w:bidi="fa-IR"/>
        </w:rPr>
        <w:t>95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كن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كوير</w:t>
      </w:r>
      <w:r>
        <w:rPr>
          <w:rtl w:val="true"/>
          <w:lang w:bidi="fa-IR"/>
        </w:rPr>
        <w:t>»</w:t>
        <w:tab/>
      </w:r>
      <w:r>
        <w:rPr>
          <w:lang w:bidi="fa-IR"/>
        </w:rPr>
        <w:t>9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كوير</w:t>
      </w:r>
      <w:r>
        <w:rPr>
          <w:rtl w:val="true"/>
          <w:lang w:bidi="fa-IR"/>
        </w:rPr>
        <w:t>»</w:t>
        <w:tab/>
      </w:r>
      <w:r>
        <w:rPr>
          <w:lang w:bidi="fa-IR"/>
        </w:rPr>
        <w:t>9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كوير</w:t>
      </w:r>
      <w:r>
        <w:rPr>
          <w:rtl w:val="true"/>
          <w:lang w:bidi="fa-IR"/>
        </w:rPr>
        <w:t>»</w:t>
        <w:tab/>
      </w:r>
      <w:r>
        <w:rPr>
          <w:lang w:bidi="fa-IR"/>
        </w:rPr>
        <w:t>10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كوير</w:t>
      </w:r>
      <w:r>
        <w:rPr>
          <w:rtl w:val="true"/>
          <w:lang w:bidi="fa-IR"/>
        </w:rPr>
        <w:t>»</w:t>
        <w:tab/>
      </w:r>
      <w:r>
        <w:rPr>
          <w:lang w:bidi="fa-IR"/>
        </w:rPr>
        <w:t>10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من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كوير</w:t>
      </w:r>
      <w:r>
        <w:rPr>
          <w:rtl w:val="true"/>
          <w:lang w:bidi="fa-IR"/>
        </w:rPr>
        <w:t>»</w:t>
        <w:tab/>
      </w:r>
      <w:r>
        <w:rPr>
          <w:lang w:bidi="fa-IR"/>
        </w:rPr>
        <w:t>105</w:t>
      </w:r>
      <w:r>
        <w:br w:type="page"/>
      </w:r>
    </w:p>
    <w:p>
      <w:pPr>
        <w:pStyle w:val="Contents1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نفطار</w:t>
      </w:r>
      <w:r>
        <w:rPr>
          <w:rtl w:val="true"/>
        </w:rPr>
        <w:t>»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نفطار</w:t>
      </w:r>
      <w:r>
        <w:rPr>
          <w:rtl w:val="true"/>
          <w:lang w:bidi="fa-IR"/>
        </w:rPr>
        <w:t>»</w:t>
        <w:tab/>
      </w:r>
      <w:r>
        <w:rPr>
          <w:lang w:bidi="fa-IR"/>
        </w:rPr>
        <w:t>10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10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114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نفطار</w:t>
      </w:r>
      <w:r>
        <w:rPr>
          <w:rtl w:val="true"/>
          <w:lang w:bidi="fa-IR"/>
        </w:rPr>
        <w:t>»</w:t>
        <w:tab/>
      </w:r>
      <w:r>
        <w:rPr>
          <w:lang w:bidi="fa-IR"/>
        </w:rPr>
        <w:t>115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  <w:r>
        <w:rPr>
          <w:rtl w:val="true"/>
          <w:lang w:bidi="fa-IR"/>
        </w:rPr>
        <w:tab/>
      </w:r>
      <w:r>
        <w:rPr>
          <w:lang w:bidi="fa-IR"/>
        </w:rPr>
        <w:t>115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  <w:r>
        <w:rPr>
          <w:rtl w:val="true"/>
          <w:lang w:bidi="fa-IR"/>
        </w:rPr>
        <w:tab/>
      </w:r>
      <w:r>
        <w:rPr>
          <w:lang w:bidi="fa-IR"/>
        </w:rPr>
        <w:t>115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tl w:val="true"/>
          <w:lang w:bidi="fa-IR"/>
        </w:rPr>
        <w:tab/>
      </w:r>
      <w:r>
        <w:rPr>
          <w:lang w:bidi="fa-IR"/>
        </w:rPr>
        <w:t>115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نفطار</w:t>
      </w:r>
      <w:r>
        <w:rPr>
          <w:rtl w:val="true"/>
          <w:lang w:bidi="fa-IR"/>
        </w:rPr>
        <w:t>»</w:t>
        <w:tab/>
      </w:r>
      <w:r>
        <w:rPr>
          <w:lang w:bidi="fa-IR"/>
        </w:rPr>
        <w:t>11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نفطار</w:t>
      </w:r>
      <w:r>
        <w:rPr>
          <w:rtl w:val="true"/>
          <w:lang w:bidi="fa-IR"/>
        </w:rPr>
        <w:t>»</w:t>
        <w:tab/>
      </w:r>
      <w:r>
        <w:rPr>
          <w:lang w:bidi="fa-IR"/>
        </w:rPr>
        <w:t>11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نفطار</w:t>
      </w:r>
      <w:r>
        <w:rPr>
          <w:rtl w:val="true"/>
          <w:lang w:bidi="fa-IR"/>
        </w:rPr>
        <w:t>»</w:t>
        <w:tab/>
      </w:r>
      <w:r>
        <w:rPr>
          <w:lang w:bidi="fa-IR"/>
        </w:rPr>
        <w:t>121</w:t>
      </w:r>
    </w:p>
    <w:p>
      <w:pPr>
        <w:pStyle w:val="Contents1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طفّفين</w:t>
      </w:r>
      <w:r>
        <w:rPr>
          <w:rtl w:val="true"/>
        </w:rPr>
        <w:t>»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طفّفين</w:t>
      </w:r>
      <w:r>
        <w:rPr>
          <w:rtl w:val="true"/>
          <w:lang w:bidi="fa-IR"/>
        </w:rPr>
        <w:t>»</w:t>
        <w:tab/>
      </w:r>
      <w:r>
        <w:rPr>
          <w:lang w:bidi="fa-IR"/>
        </w:rPr>
        <w:t>125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125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126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126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130</w:t>
      </w:r>
      <w:r>
        <w:br w:type="page"/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طفّفين</w:t>
      </w:r>
      <w:r>
        <w:rPr>
          <w:rtl w:val="true"/>
          <w:lang w:bidi="fa-IR"/>
        </w:rPr>
        <w:t>»</w:t>
        <w:tab/>
      </w:r>
      <w:r>
        <w:rPr>
          <w:lang w:bidi="fa-IR"/>
        </w:rPr>
        <w:t>13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  <w:r>
        <w:rPr>
          <w:rtl w:val="true"/>
          <w:lang w:bidi="fa-IR"/>
        </w:rPr>
        <w:tab/>
      </w:r>
      <w:r>
        <w:rPr>
          <w:lang w:bidi="fa-IR"/>
        </w:rPr>
        <w:t>13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  <w:r>
        <w:rPr>
          <w:rtl w:val="true"/>
          <w:lang w:bidi="fa-IR"/>
        </w:rPr>
        <w:tab/>
      </w:r>
      <w:r>
        <w:rPr>
          <w:lang w:bidi="fa-IR"/>
        </w:rPr>
        <w:t>13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فيف</w:t>
      </w:r>
      <w:r>
        <w:rPr>
          <w:rtl w:val="true"/>
          <w:lang w:bidi="fa-IR"/>
        </w:rPr>
        <w:tab/>
      </w:r>
      <w:r>
        <w:rPr>
          <w:lang w:bidi="fa-IR"/>
        </w:rPr>
        <w:t>13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طفّفين</w:t>
      </w:r>
      <w:r>
        <w:rPr>
          <w:rtl w:val="true"/>
          <w:lang w:bidi="fa-IR"/>
        </w:rPr>
        <w:t>»</w:t>
        <w:tab/>
      </w:r>
      <w:r>
        <w:rPr>
          <w:lang w:bidi="fa-IR"/>
        </w:rPr>
        <w:t>135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طفّفين</w:t>
      </w:r>
      <w:r>
        <w:rPr>
          <w:rtl w:val="true"/>
          <w:lang w:bidi="fa-IR"/>
        </w:rPr>
        <w:t>»</w:t>
        <w:tab/>
      </w:r>
      <w:r>
        <w:rPr>
          <w:lang w:bidi="fa-IR"/>
        </w:rPr>
        <w:t>13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طفّفين</w:t>
      </w:r>
      <w:r>
        <w:rPr>
          <w:rtl w:val="true"/>
          <w:lang w:bidi="fa-IR"/>
        </w:rPr>
        <w:t>»</w:t>
        <w:tab/>
      </w:r>
      <w:r>
        <w:rPr>
          <w:lang w:bidi="fa-IR"/>
        </w:rPr>
        <w:t>13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طفّفين</w:t>
      </w:r>
      <w:r>
        <w:rPr>
          <w:rtl w:val="true"/>
          <w:lang w:bidi="fa-IR"/>
        </w:rPr>
        <w:t>»</w:t>
        <w:tab/>
      </w:r>
      <w:r>
        <w:rPr>
          <w:lang w:bidi="fa-IR"/>
        </w:rPr>
        <w:t>14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طفّفين</w:t>
      </w:r>
      <w:r>
        <w:rPr>
          <w:rtl w:val="true"/>
          <w:lang w:bidi="fa-IR"/>
        </w:rPr>
        <w:t>»</w:t>
        <w:tab/>
      </w:r>
      <w:r>
        <w:rPr>
          <w:lang w:bidi="fa-IR"/>
        </w:rPr>
        <w:t>143</w:t>
      </w:r>
    </w:p>
    <w:p>
      <w:pPr>
        <w:pStyle w:val="Contents1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نشقاق</w:t>
      </w:r>
      <w:r>
        <w:rPr>
          <w:rtl w:val="true"/>
        </w:rPr>
        <w:t>»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نشقاق</w:t>
      </w:r>
      <w:r>
        <w:rPr>
          <w:rtl w:val="true"/>
          <w:lang w:bidi="fa-IR"/>
        </w:rPr>
        <w:t>»</w:t>
        <w:tab/>
      </w:r>
      <w:r>
        <w:rPr>
          <w:lang w:bidi="fa-IR"/>
        </w:rPr>
        <w:t>14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14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148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15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نشقاق</w:t>
      </w:r>
      <w:r>
        <w:rPr>
          <w:rtl w:val="true"/>
          <w:lang w:bidi="fa-IR"/>
        </w:rPr>
        <w:t>»</w:t>
        <w:tab/>
      </w:r>
      <w:r>
        <w:rPr>
          <w:lang w:bidi="fa-IR"/>
        </w:rPr>
        <w:t>153</w:t>
      </w:r>
      <w:r>
        <w:br w:type="page"/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  <w:r>
        <w:rPr>
          <w:rtl w:val="true"/>
          <w:lang w:bidi="fa-IR"/>
        </w:rPr>
        <w:tab/>
      </w:r>
      <w:r>
        <w:rPr>
          <w:lang w:bidi="fa-IR"/>
        </w:rPr>
        <w:t>15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  <w:r>
        <w:rPr>
          <w:rtl w:val="true"/>
          <w:lang w:bidi="fa-IR"/>
        </w:rPr>
        <w:tab/>
      </w:r>
      <w:r>
        <w:rPr>
          <w:lang w:bidi="fa-IR"/>
        </w:rPr>
        <w:t>15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د</w:t>
      </w:r>
      <w:r>
        <w:rPr>
          <w:rtl w:val="true"/>
          <w:lang w:bidi="fa-IR"/>
        </w:rPr>
        <w:tab/>
      </w:r>
      <w:r>
        <w:rPr>
          <w:lang w:bidi="fa-IR"/>
        </w:rPr>
        <w:t>15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نشقاق</w:t>
      </w:r>
      <w:r>
        <w:rPr>
          <w:rtl w:val="true"/>
          <w:lang w:bidi="fa-IR"/>
        </w:rPr>
        <w:t>»</w:t>
        <w:tab/>
      </w:r>
      <w:r>
        <w:rPr>
          <w:lang w:bidi="fa-IR"/>
        </w:rPr>
        <w:t>155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نشقاق</w:t>
      </w:r>
      <w:r>
        <w:rPr>
          <w:rtl w:val="true"/>
          <w:lang w:bidi="fa-IR"/>
        </w:rPr>
        <w:t>»</w:t>
        <w:tab/>
      </w:r>
      <w:r>
        <w:rPr>
          <w:lang w:bidi="fa-IR"/>
        </w:rPr>
        <w:t>15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نشقاق</w:t>
      </w:r>
      <w:r>
        <w:rPr>
          <w:rtl w:val="true"/>
          <w:lang w:bidi="fa-IR"/>
        </w:rPr>
        <w:t>»</w:t>
        <w:tab/>
      </w:r>
      <w:r>
        <w:rPr>
          <w:lang w:bidi="fa-IR"/>
        </w:rPr>
        <w:t>15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نشقاق</w:t>
      </w:r>
      <w:r>
        <w:rPr>
          <w:rtl w:val="true"/>
          <w:lang w:bidi="fa-IR"/>
        </w:rPr>
        <w:t>»</w:t>
        <w:tab/>
      </w:r>
      <w:r>
        <w:rPr>
          <w:lang w:bidi="fa-IR"/>
        </w:rPr>
        <w:t>16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نشقاق</w:t>
      </w:r>
      <w:r>
        <w:rPr>
          <w:rtl w:val="true"/>
          <w:lang w:bidi="fa-IR"/>
        </w:rPr>
        <w:t>»</w:t>
        <w:tab/>
      </w:r>
      <w:r>
        <w:rPr>
          <w:lang w:bidi="fa-IR"/>
        </w:rPr>
        <w:t>163</w:t>
      </w:r>
    </w:p>
    <w:p>
      <w:pPr>
        <w:pStyle w:val="Contents1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بروج</w:t>
      </w:r>
      <w:r>
        <w:rPr>
          <w:rtl w:val="true"/>
        </w:rPr>
        <w:t>»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روج</w:t>
      </w:r>
      <w:r>
        <w:rPr>
          <w:rtl w:val="true"/>
          <w:lang w:bidi="fa-IR"/>
        </w:rPr>
        <w:t>»</w:t>
        <w:tab/>
      </w:r>
      <w:r>
        <w:rPr>
          <w:lang w:bidi="fa-IR"/>
        </w:rPr>
        <w:t>16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دود</w:t>
      </w:r>
      <w:r>
        <w:rPr>
          <w:rtl w:val="true"/>
          <w:lang w:bidi="fa-IR"/>
        </w:rPr>
        <w:tab/>
      </w:r>
      <w:r>
        <w:rPr>
          <w:lang w:bidi="fa-IR"/>
        </w:rPr>
        <w:t>16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فق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16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168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170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روج</w:t>
      </w:r>
      <w:r>
        <w:rPr>
          <w:rtl w:val="true"/>
          <w:lang w:bidi="fa-IR"/>
        </w:rPr>
        <w:t>»</w:t>
        <w:tab/>
      </w:r>
      <w:r>
        <w:rPr>
          <w:lang w:bidi="fa-IR"/>
        </w:rPr>
        <w:t>171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  <w:r>
        <w:rPr>
          <w:rtl w:val="true"/>
          <w:lang w:bidi="fa-IR"/>
        </w:rPr>
        <w:tab/>
      </w:r>
      <w:r>
        <w:rPr>
          <w:lang w:bidi="fa-IR"/>
        </w:rPr>
        <w:t>171</w:t>
      </w:r>
      <w:r>
        <w:br w:type="page"/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  <w:r>
        <w:rPr>
          <w:rtl w:val="true"/>
          <w:lang w:bidi="fa-IR"/>
        </w:rPr>
        <w:tab/>
      </w:r>
      <w:r>
        <w:rPr>
          <w:lang w:bidi="fa-IR"/>
        </w:rPr>
        <w:t>17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ث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tl w:val="true"/>
          <w:lang w:bidi="fa-IR"/>
        </w:rPr>
        <w:tab/>
      </w:r>
      <w:r>
        <w:rPr>
          <w:lang w:bidi="fa-IR"/>
        </w:rPr>
        <w:t>17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روج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طارق</w:t>
      </w:r>
      <w:r>
        <w:rPr>
          <w:rtl w:val="true"/>
          <w:lang w:bidi="fa-IR"/>
        </w:rPr>
        <w:t>»</w:t>
        <w:tab/>
      </w:r>
      <w:r>
        <w:rPr>
          <w:lang w:bidi="fa-IR"/>
        </w:rPr>
        <w:t>17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كن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روج</w:t>
      </w:r>
      <w:r>
        <w:rPr>
          <w:rtl w:val="true"/>
          <w:lang w:bidi="fa-IR"/>
        </w:rPr>
        <w:t>»</w:t>
        <w:tab/>
      </w:r>
      <w:r>
        <w:rPr>
          <w:lang w:bidi="fa-IR"/>
        </w:rPr>
        <w:t>175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روج</w:t>
      </w:r>
      <w:r>
        <w:rPr>
          <w:rtl w:val="true"/>
          <w:lang w:bidi="fa-IR"/>
        </w:rPr>
        <w:t>»</w:t>
        <w:tab/>
      </w:r>
      <w:r>
        <w:rPr>
          <w:lang w:bidi="fa-IR"/>
        </w:rPr>
        <w:t>17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روج</w:t>
      </w:r>
      <w:r>
        <w:rPr>
          <w:rtl w:val="true"/>
          <w:lang w:bidi="fa-IR"/>
        </w:rPr>
        <w:t>»</w:t>
        <w:tab/>
      </w:r>
      <w:r>
        <w:rPr>
          <w:lang w:bidi="fa-IR"/>
        </w:rPr>
        <w:t>179</w:t>
      </w:r>
    </w:p>
    <w:p>
      <w:pPr>
        <w:pStyle w:val="Contents1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طارق</w:t>
      </w:r>
      <w:r>
        <w:rPr>
          <w:rtl w:val="true"/>
        </w:rPr>
        <w:t>»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طارق</w:t>
      </w:r>
      <w:r>
        <w:rPr>
          <w:rtl w:val="true"/>
          <w:lang w:bidi="fa-IR"/>
        </w:rPr>
        <w:t>»</w:t>
        <w:tab/>
      </w:r>
      <w:r>
        <w:rPr>
          <w:lang w:bidi="fa-IR"/>
        </w:rPr>
        <w:t>18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18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186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طارق</w:t>
      </w:r>
      <w:r>
        <w:rPr>
          <w:rtl w:val="true"/>
          <w:lang w:bidi="fa-IR"/>
        </w:rPr>
        <w:t>»</w:t>
        <w:tab/>
      </w:r>
      <w:r>
        <w:rPr>
          <w:lang w:bidi="fa-IR"/>
        </w:rPr>
        <w:t>18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  <w:r>
        <w:rPr>
          <w:rtl w:val="true"/>
          <w:lang w:bidi="fa-IR"/>
        </w:rPr>
        <w:tab/>
      </w:r>
      <w:r>
        <w:rPr>
          <w:lang w:bidi="fa-IR"/>
        </w:rPr>
        <w:t>18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  <w:r>
        <w:rPr>
          <w:rtl w:val="true"/>
          <w:lang w:bidi="fa-IR"/>
        </w:rPr>
        <w:tab/>
      </w:r>
      <w:r>
        <w:rPr>
          <w:lang w:bidi="fa-IR"/>
        </w:rPr>
        <w:t>18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tl w:val="true"/>
          <w:lang w:bidi="fa-IR"/>
        </w:rPr>
        <w:tab/>
      </w:r>
      <w:r>
        <w:rPr>
          <w:lang w:bidi="fa-IR"/>
        </w:rPr>
        <w:t>18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مكن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طارق</w:t>
      </w:r>
      <w:r>
        <w:rPr>
          <w:rtl w:val="true"/>
          <w:lang w:bidi="fa-IR"/>
        </w:rPr>
        <w:t>»</w:t>
        <w:tab/>
      </w:r>
      <w:r>
        <w:rPr>
          <w:lang w:bidi="fa-IR"/>
        </w:rPr>
        <w:t>189</w:t>
      </w:r>
      <w:r>
        <w:br w:type="page"/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طارق</w:t>
      </w:r>
      <w:r>
        <w:rPr>
          <w:rtl w:val="true"/>
          <w:lang w:bidi="fa-IR"/>
        </w:rPr>
        <w:t>»</w:t>
        <w:tab/>
      </w:r>
      <w:r>
        <w:rPr>
          <w:lang w:bidi="fa-IR"/>
        </w:rPr>
        <w:t>19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طارق</w:t>
      </w:r>
      <w:r>
        <w:rPr>
          <w:rtl w:val="true"/>
          <w:lang w:bidi="fa-IR"/>
        </w:rPr>
        <w:t>»</w:t>
        <w:tab/>
      </w:r>
      <w:r>
        <w:rPr>
          <w:lang w:bidi="fa-IR"/>
        </w:rPr>
        <w:t>193</w:t>
      </w:r>
    </w:p>
    <w:p>
      <w:pPr>
        <w:pStyle w:val="Contents1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أعلى</w:t>
      </w:r>
      <w:r>
        <w:rPr>
          <w:rtl w:val="true"/>
        </w:rPr>
        <w:t>»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أعلى</w:t>
      </w:r>
      <w:r>
        <w:rPr>
          <w:rtl w:val="true"/>
          <w:lang w:bidi="fa-IR"/>
        </w:rPr>
        <w:t>»</w:t>
        <w:tab/>
      </w:r>
      <w:r>
        <w:rPr>
          <w:lang w:bidi="fa-IR"/>
        </w:rPr>
        <w:t>19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19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tl w:val="true"/>
          <w:lang w:bidi="fa-IR"/>
        </w:rPr>
        <w:tab/>
      </w:r>
      <w:r>
        <w:rPr>
          <w:lang w:bidi="fa-IR"/>
        </w:rPr>
        <w:t>200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tl w:val="true"/>
          <w:lang w:bidi="fa-IR"/>
        </w:rPr>
        <w:tab/>
      </w:r>
      <w:r>
        <w:rPr>
          <w:lang w:bidi="fa-IR"/>
        </w:rPr>
        <w:t>204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أعلى</w:t>
      </w:r>
      <w:r>
        <w:rPr>
          <w:rtl w:val="true"/>
          <w:lang w:bidi="fa-IR"/>
        </w:rPr>
        <w:t>»</w:t>
        <w:tab/>
      </w:r>
      <w:r>
        <w:rPr>
          <w:lang w:bidi="fa-IR"/>
        </w:rPr>
        <w:t>205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  <w:r>
        <w:rPr>
          <w:rtl w:val="true"/>
          <w:lang w:bidi="fa-IR"/>
        </w:rPr>
        <w:tab/>
      </w:r>
      <w:r>
        <w:rPr>
          <w:lang w:bidi="fa-IR"/>
        </w:rPr>
        <w:t>205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  <w:r>
        <w:rPr>
          <w:rtl w:val="true"/>
          <w:lang w:bidi="fa-IR"/>
        </w:rPr>
        <w:tab/>
      </w:r>
      <w:r>
        <w:rPr>
          <w:lang w:bidi="fa-IR"/>
        </w:rPr>
        <w:t>205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tl w:val="true"/>
          <w:lang w:bidi="fa-IR"/>
        </w:rPr>
        <w:tab/>
      </w:r>
      <w:r>
        <w:rPr>
          <w:lang w:bidi="fa-IR"/>
        </w:rPr>
        <w:t>205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أعلى</w:t>
      </w:r>
      <w:r>
        <w:rPr>
          <w:rtl w:val="true"/>
          <w:lang w:bidi="fa-IR"/>
        </w:rPr>
        <w:t>»</w:t>
        <w:tab/>
      </w:r>
      <w:r>
        <w:rPr>
          <w:lang w:bidi="fa-IR"/>
        </w:rPr>
        <w:t>20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أعلى</w:t>
      </w:r>
      <w:r>
        <w:rPr>
          <w:rtl w:val="true"/>
          <w:lang w:bidi="fa-IR"/>
        </w:rPr>
        <w:t>»</w:t>
        <w:tab/>
      </w:r>
      <w:r>
        <w:rPr>
          <w:lang w:bidi="fa-IR"/>
        </w:rPr>
        <w:t>209</w:t>
      </w:r>
    </w:p>
    <w:p>
      <w:pPr>
        <w:pStyle w:val="Contents1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غاشية</w:t>
      </w:r>
      <w:r>
        <w:rPr>
          <w:rtl w:val="true"/>
        </w:rPr>
        <w:t>»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غاشية</w:t>
      </w:r>
      <w:r>
        <w:rPr>
          <w:rtl w:val="true"/>
          <w:lang w:bidi="fa-IR"/>
        </w:rPr>
        <w:t>»</w:t>
        <w:tab/>
      </w:r>
      <w:r>
        <w:rPr>
          <w:lang w:bidi="fa-IR"/>
        </w:rPr>
        <w:t>213</w:t>
      </w:r>
      <w:r>
        <w:br w:type="page"/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21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21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tl w:val="true"/>
          <w:lang w:bidi="fa-IR"/>
        </w:rPr>
        <w:tab/>
      </w:r>
      <w:r>
        <w:rPr>
          <w:lang w:bidi="fa-IR"/>
        </w:rPr>
        <w:t>21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غاشية</w:t>
      </w:r>
      <w:r>
        <w:rPr>
          <w:rtl w:val="true"/>
          <w:lang w:bidi="fa-IR"/>
        </w:rPr>
        <w:t>»</w:t>
        <w:tab/>
      </w:r>
      <w:r>
        <w:rPr>
          <w:lang w:bidi="fa-IR"/>
        </w:rPr>
        <w:t>21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  <w:r>
        <w:rPr>
          <w:rtl w:val="true"/>
          <w:lang w:bidi="fa-IR"/>
        </w:rPr>
        <w:tab/>
      </w:r>
      <w:r>
        <w:rPr>
          <w:lang w:bidi="fa-IR"/>
        </w:rPr>
        <w:t>21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  <w:r>
        <w:rPr>
          <w:rtl w:val="true"/>
          <w:lang w:bidi="fa-IR"/>
        </w:rPr>
        <w:tab/>
      </w:r>
      <w:r>
        <w:rPr>
          <w:lang w:bidi="fa-IR"/>
        </w:rPr>
        <w:t>21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اب</w:t>
      </w:r>
      <w:r>
        <w:rPr>
          <w:rtl w:val="true"/>
          <w:lang w:bidi="fa-IR"/>
        </w:rPr>
        <w:tab/>
      </w:r>
      <w:r>
        <w:rPr>
          <w:lang w:bidi="fa-IR"/>
        </w:rPr>
        <w:t>21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غاشية</w:t>
      </w:r>
      <w:r>
        <w:rPr>
          <w:rtl w:val="true"/>
          <w:lang w:bidi="fa-IR"/>
        </w:rPr>
        <w:t>»</w:t>
        <w:tab/>
      </w:r>
      <w:r>
        <w:rPr>
          <w:lang w:bidi="fa-IR"/>
        </w:rPr>
        <w:t>22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غاشية</w:t>
      </w:r>
      <w:r>
        <w:rPr>
          <w:rtl w:val="true"/>
          <w:lang w:bidi="fa-IR"/>
        </w:rPr>
        <w:t>»</w:t>
        <w:tab/>
      </w:r>
      <w:r>
        <w:rPr>
          <w:lang w:bidi="fa-IR"/>
        </w:rPr>
        <w:t>22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غاشية</w:t>
      </w:r>
      <w:r>
        <w:rPr>
          <w:rtl w:val="true"/>
          <w:lang w:bidi="fa-IR"/>
        </w:rPr>
        <w:t>»</w:t>
        <w:tab/>
      </w:r>
      <w:r>
        <w:rPr>
          <w:lang w:bidi="fa-IR"/>
        </w:rPr>
        <w:t>225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غاشية</w:t>
      </w:r>
      <w:r>
        <w:rPr>
          <w:rtl w:val="true"/>
          <w:lang w:bidi="fa-IR"/>
        </w:rPr>
        <w:t>»</w:t>
        <w:tab/>
      </w:r>
      <w:r>
        <w:rPr>
          <w:lang w:bidi="fa-IR"/>
        </w:rPr>
        <w:t>22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غاشية</w:t>
      </w:r>
      <w:r>
        <w:rPr>
          <w:rtl w:val="true"/>
          <w:lang w:bidi="fa-IR"/>
        </w:rPr>
        <w:t>»</w:t>
        <w:tab/>
      </w:r>
      <w:r>
        <w:rPr>
          <w:lang w:bidi="fa-IR"/>
        </w:rPr>
        <w:t>229</w:t>
      </w:r>
    </w:p>
    <w:p>
      <w:pPr>
        <w:pStyle w:val="Contents1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جر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جر</w:t>
      </w:r>
      <w:r>
        <w:rPr>
          <w:rtl w:val="true"/>
          <w:lang w:bidi="fa-IR"/>
        </w:rPr>
        <w:t>»</w:t>
        <w:tab/>
      </w:r>
      <w:r>
        <w:rPr>
          <w:lang w:bidi="fa-IR"/>
        </w:rPr>
        <w:t>23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234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238</w:t>
      </w:r>
      <w:r>
        <w:br w:type="page"/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جر</w:t>
      </w:r>
      <w:r>
        <w:rPr>
          <w:rtl w:val="true"/>
          <w:lang w:bidi="fa-IR"/>
        </w:rPr>
        <w:t>»</w:t>
        <w:tab/>
      </w:r>
      <w:r>
        <w:rPr>
          <w:lang w:bidi="fa-IR"/>
        </w:rPr>
        <w:t>23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  <w:r>
        <w:rPr>
          <w:rtl w:val="true"/>
          <w:lang w:bidi="fa-IR"/>
        </w:rPr>
        <w:tab/>
      </w:r>
      <w:r>
        <w:rPr>
          <w:lang w:bidi="fa-IR"/>
        </w:rPr>
        <w:t>23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  <w:r>
        <w:rPr>
          <w:rtl w:val="true"/>
          <w:lang w:bidi="fa-IR"/>
        </w:rPr>
        <w:tab/>
      </w:r>
      <w:r>
        <w:rPr>
          <w:lang w:bidi="fa-IR"/>
        </w:rPr>
        <w:t>23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tl w:val="true"/>
          <w:lang w:bidi="fa-IR"/>
        </w:rPr>
        <w:tab/>
      </w:r>
      <w:r>
        <w:rPr>
          <w:lang w:bidi="fa-IR"/>
        </w:rPr>
        <w:t>23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جر</w:t>
      </w:r>
      <w:r>
        <w:rPr>
          <w:rtl w:val="true"/>
          <w:lang w:bidi="fa-IR"/>
        </w:rPr>
        <w:t>»</w:t>
        <w:tab/>
      </w:r>
      <w:r>
        <w:rPr>
          <w:lang w:bidi="fa-IR"/>
        </w:rPr>
        <w:t>24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كن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جر</w:t>
      </w:r>
      <w:r>
        <w:rPr>
          <w:rtl w:val="true"/>
          <w:lang w:bidi="fa-IR"/>
        </w:rPr>
        <w:t>»</w:t>
        <w:tab/>
      </w:r>
      <w:r>
        <w:rPr>
          <w:lang w:bidi="fa-IR"/>
        </w:rPr>
        <w:t>24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جر</w:t>
      </w:r>
      <w:r>
        <w:rPr>
          <w:rtl w:val="true"/>
          <w:lang w:bidi="fa-IR"/>
        </w:rPr>
        <w:t>»</w:t>
        <w:tab/>
      </w:r>
      <w:r>
        <w:rPr>
          <w:lang w:bidi="fa-IR"/>
        </w:rPr>
        <w:t>245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جر</w:t>
      </w:r>
      <w:r>
        <w:rPr>
          <w:rtl w:val="true"/>
          <w:lang w:bidi="fa-IR"/>
        </w:rPr>
        <w:t>»</w:t>
        <w:tab/>
      </w:r>
      <w:r>
        <w:rPr>
          <w:lang w:bidi="fa-IR"/>
        </w:rPr>
        <w:t>24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جر</w:t>
      </w:r>
      <w:r>
        <w:rPr>
          <w:rtl w:val="true"/>
          <w:lang w:bidi="fa-IR"/>
        </w:rPr>
        <w:t>»</w:t>
        <w:tab/>
      </w:r>
      <w:r>
        <w:rPr>
          <w:lang w:bidi="fa-IR"/>
        </w:rPr>
        <w:t>24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من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جر</w:t>
      </w:r>
      <w:r>
        <w:rPr>
          <w:rtl w:val="true"/>
          <w:lang w:bidi="fa-IR"/>
        </w:rPr>
        <w:t>»</w:t>
        <w:tab/>
      </w:r>
      <w:r>
        <w:rPr>
          <w:lang w:bidi="fa-IR"/>
        </w:rPr>
        <w:t>251</w:t>
      </w:r>
    </w:p>
    <w:p>
      <w:pPr>
        <w:pStyle w:val="Contents1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بلد</w:t>
      </w:r>
      <w:r>
        <w:rPr>
          <w:rtl w:val="true"/>
        </w:rPr>
        <w:t>»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لد</w:t>
      </w:r>
      <w:r>
        <w:rPr>
          <w:rtl w:val="true"/>
          <w:lang w:bidi="fa-IR"/>
        </w:rPr>
        <w:t>»</w:t>
        <w:tab/>
      </w:r>
      <w:r>
        <w:rPr>
          <w:lang w:bidi="fa-IR"/>
        </w:rPr>
        <w:t>255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255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259</w:t>
      </w:r>
      <w:r>
        <w:br w:type="page"/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لد</w:t>
      </w:r>
      <w:r>
        <w:rPr>
          <w:rtl w:val="true"/>
          <w:lang w:bidi="fa-IR"/>
        </w:rPr>
        <w:t>»</w:t>
        <w:tab/>
      </w:r>
      <w:r>
        <w:rPr>
          <w:lang w:bidi="fa-IR"/>
        </w:rPr>
        <w:t>26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  <w:r>
        <w:rPr>
          <w:rtl w:val="true"/>
          <w:lang w:bidi="fa-IR"/>
        </w:rPr>
        <w:tab/>
      </w:r>
      <w:r>
        <w:rPr>
          <w:lang w:bidi="fa-IR"/>
        </w:rPr>
        <w:t>26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  <w:r>
        <w:rPr>
          <w:rtl w:val="true"/>
          <w:lang w:bidi="fa-IR"/>
        </w:rPr>
        <w:tab/>
      </w:r>
      <w:r>
        <w:rPr>
          <w:lang w:bidi="fa-IR"/>
        </w:rPr>
        <w:t>26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tl w:val="true"/>
          <w:lang w:bidi="fa-IR"/>
        </w:rPr>
        <w:tab/>
      </w:r>
      <w:r>
        <w:rPr>
          <w:lang w:bidi="fa-IR"/>
        </w:rPr>
        <w:t>26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لد</w:t>
      </w:r>
      <w:r>
        <w:rPr>
          <w:rtl w:val="true"/>
          <w:lang w:bidi="fa-IR"/>
        </w:rPr>
        <w:t>»</w:t>
        <w:tab/>
      </w:r>
      <w:r>
        <w:rPr>
          <w:lang w:bidi="fa-IR"/>
        </w:rPr>
        <w:t>26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كن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لد</w:t>
      </w:r>
      <w:r>
        <w:rPr>
          <w:rtl w:val="true"/>
          <w:lang w:bidi="fa-IR"/>
        </w:rPr>
        <w:t>»</w:t>
        <w:tab/>
      </w:r>
      <w:r>
        <w:rPr>
          <w:lang w:bidi="fa-IR"/>
        </w:rPr>
        <w:t>265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لد</w:t>
      </w:r>
      <w:r>
        <w:rPr>
          <w:rtl w:val="true"/>
          <w:lang w:bidi="fa-IR"/>
        </w:rPr>
        <w:t>»</w:t>
        <w:tab/>
      </w:r>
      <w:r>
        <w:rPr>
          <w:lang w:bidi="fa-IR"/>
        </w:rPr>
        <w:t>26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لد</w:t>
      </w:r>
      <w:r>
        <w:rPr>
          <w:rtl w:val="true"/>
          <w:lang w:bidi="fa-IR"/>
        </w:rPr>
        <w:t>»</w:t>
        <w:tab/>
      </w:r>
      <w:r>
        <w:rPr>
          <w:lang w:bidi="fa-IR"/>
        </w:rPr>
        <w:t>26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لد</w:t>
      </w:r>
      <w:r>
        <w:rPr>
          <w:rtl w:val="true"/>
          <w:lang w:bidi="fa-IR"/>
        </w:rPr>
        <w:t>»</w:t>
        <w:tab/>
      </w:r>
      <w:r>
        <w:rPr>
          <w:lang w:bidi="fa-IR"/>
        </w:rPr>
        <w:t>27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من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لد</w:t>
      </w:r>
      <w:r>
        <w:rPr>
          <w:rtl w:val="true"/>
          <w:lang w:bidi="fa-IR"/>
        </w:rPr>
        <w:t>»</w:t>
        <w:tab/>
      </w:r>
      <w:r>
        <w:rPr>
          <w:lang w:bidi="fa-IR"/>
        </w:rPr>
        <w:t>273</w:t>
      </w:r>
    </w:p>
    <w:p>
      <w:pPr>
        <w:pStyle w:val="Contents1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شمس</w:t>
      </w:r>
      <w:r>
        <w:rPr>
          <w:rtl w:val="true"/>
        </w:rPr>
        <w:t>»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>»</w:t>
        <w:tab/>
      </w:r>
      <w:r>
        <w:rPr>
          <w:lang w:bidi="fa-IR"/>
        </w:rPr>
        <w:t>27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277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280</w:t>
      </w:r>
      <w:r>
        <w:br w:type="page"/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>»</w:t>
        <w:tab/>
      </w:r>
      <w:r>
        <w:rPr>
          <w:lang w:bidi="fa-IR"/>
        </w:rPr>
        <w:t>28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  <w:r>
        <w:rPr>
          <w:rtl w:val="true"/>
          <w:lang w:bidi="fa-IR"/>
        </w:rPr>
        <w:tab/>
      </w:r>
      <w:r>
        <w:rPr>
          <w:lang w:bidi="fa-IR"/>
        </w:rPr>
        <w:t>28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  <w:r>
        <w:rPr>
          <w:rtl w:val="true"/>
          <w:lang w:bidi="fa-IR"/>
        </w:rPr>
        <w:tab/>
      </w:r>
      <w:r>
        <w:rPr>
          <w:lang w:bidi="fa-IR"/>
        </w:rPr>
        <w:t>28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tl w:val="true"/>
          <w:lang w:bidi="fa-IR"/>
        </w:rPr>
        <w:tab/>
      </w:r>
      <w:r>
        <w:rPr>
          <w:lang w:bidi="fa-IR"/>
        </w:rPr>
        <w:t>28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>»</w:t>
        <w:tab/>
      </w:r>
      <w:r>
        <w:rPr>
          <w:lang w:bidi="fa-IR"/>
        </w:rPr>
        <w:t>28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كن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>»</w:t>
        <w:tab/>
      </w:r>
      <w:r>
        <w:rPr>
          <w:lang w:bidi="fa-IR"/>
        </w:rPr>
        <w:t>285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>»</w:t>
        <w:tab/>
      </w:r>
      <w:r>
        <w:rPr>
          <w:lang w:bidi="fa-IR"/>
        </w:rPr>
        <w:t>287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>»</w:t>
        <w:tab/>
      </w:r>
      <w:r>
        <w:rPr>
          <w:lang w:bidi="fa-IR"/>
        </w:rPr>
        <w:t>28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>»</w:t>
        <w:tab/>
      </w:r>
      <w:r>
        <w:rPr>
          <w:lang w:bidi="fa-IR"/>
        </w:rPr>
        <w:t>291</w:t>
      </w:r>
    </w:p>
    <w:p>
      <w:pPr>
        <w:pStyle w:val="Contents1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يل</w:t>
      </w:r>
      <w:r>
        <w:rPr>
          <w:rtl w:val="true"/>
        </w:rPr>
        <w:t>»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>»</w:t>
        <w:tab/>
      </w:r>
      <w:r>
        <w:rPr>
          <w:lang w:bidi="fa-IR"/>
        </w:rPr>
        <w:t>295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295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ab/>
      </w:r>
      <w:r>
        <w:rPr>
          <w:lang w:bidi="fa-IR"/>
        </w:rPr>
        <w:t>298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tl w:val="true"/>
          <w:lang w:bidi="fa-IR"/>
        </w:rPr>
        <w:tab/>
      </w:r>
      <w:r>
        <w:rPr>
          <w:lang w:bidi="fa-IR"/>
        </w:rPr>
        <w:t>29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ت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>»</w:t>
        <w:tab/>
      </w:r>
      <w:r>
        <w:rPr>
          <w:lang w:bidi="fa-IR"/>
        </w:rPr>
        <w:t>299</w:t>
      </w:r>
    </w:p>
    <w:p>
      <w:pPr>
        <w:pStyle w:val="Contents2"/>
        <w:jc w:val="both"/>
        <w:rPr/>
      </w:pP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  <w:r>
        <w:rPr>
          <w:rtl w:val="true"/>
          <w:lang w:bidi="fa-IR"/>
        </w:rPr>
        <w:tab/>
      </w:r>
      <w:r>
        <w:rPr>
          <w:lang w:bidi="fa-IR"/>
        </w:rPr>
        <w:t>299</w:t>
      </w:r>
      <w:r>
        <w:br w:type="page"/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ا</w:t>
      </w:r>
      <w:r>
        <w:rPr>
          <w:rtl w:val="true"/>
          <w:lang w:bidi="fa-IR"/>
        </w:rPr>
        <w:tab/>
      </w:r>
      <w:r>
        <w:rPr>
          <w:lang w:bidi="fa-IR"/>
        </w:rPr>
        <w:t>29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ل</w:t>
      </w:r>
      <w:r>
        <w:rPr>
          <w:rtl w:val="true"/>
          <w:lang w:bidi="fa-IR"/>
        </w:rPr>
        <w:tab/>
      </w:r>
      <w:r>
        <w:rPr>
          <w:lang w:bidi="fa-IR"/>
        </w:rPr>
        <w:t>299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مكن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>»</w:t>
        <w:tab/>
      </w:r>
      <w:r>
        <w:rPr>
          <w:lang w:bidi="fa-IR"/>
        </w:rPr>
        <w:t>301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>»</w:t>
        <w:tab/>
      </w:r>
      <w:r>
        <w:rPr>
          <w:lang w:bidi="fa-IR"/>
        </w:rPr>
        <w:t>303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>»</w:t>
        <w:tab/>
      </w:r>
      <w:r>
        <w:rPr>
          <w:lang w:bidi="fa-IR"/>
        </w:rPr>
        <w:t>305</w:t>
      </w:r>
    </w:p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  <w:t>ال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</w:p>
    <w:p>
      <w:pPr>
        <w:pStyle w:val="Contents2"/>
        <w:jc w:val="both"/>
        <w:rPr/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ab/>
      </w:r>
      <w:r>
        <w:rPr>
          <w:lang w:bidi="fa-IR"/>
        </w:rPr>
        <w:t>307</w:t>
      </w:r>
    </w:p>
    <w:sectPr>
      <w:footerReference w:type="default" r:id="rId3"/>
      <w:type w:val="nextPage"/>
      <w:pgSz w:w="11906" w:h="16838"/>
      <w:pgMar w:left="2268" w:right="2268" w:gutter="0" w:header="0" w:top="1701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48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Lotus"/>
      <w:b/>
      <w:bCs/>
      <w:i/>
      <w:color w:val="000000"/>
      <w:sz w:val="28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ascii="Times New Roman" w:hAnsi="Times New Roman" w:cs="Rafed 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RfdFootnotenumpar">
    <w:name w:val="rfdFootnote_num_par"/>
    <w:basedOn w:val="RfdFootnotenum"/>
    <w:qFormat/>
    <w:rPr/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character" w:styleId="RfdSanad">
    <w:name w:val="rfdSanad"/>
    <w:basedOn w:val="DefaultParagraphFont"/>
    <w:qFormat/>
    <w:rPr/>
  </w:style>
  <w:style w:type="character" w:styleId="RfdRevaya">
    <w:name w:val="rfdRevaya"/>
    <w:qFormat/>
    <w:rPr>
      <w:color w:val="17365D"/>
    </w:rPr>
  </w:style>
  <w:style w:type="character" w:styleId="RfdJamed">
    <w:name w:val="rfdJamed"/>
    <w:qFormat/>
    <w:rPr>
      <w:bCs/>
      <w:color w:val="C00000"/>
    </w:rPr>
  </w:style>
  <w:style w:type="character" w:styleId="RfdMoshtaq">
    <w:name w:val="rfdMoshtaq"/>
    <w:qFormat/>
    <w:rPr>
      <w:color w:val="C00000"/>
    </w:rPr>
  </w:style>
  <w:style w:type="character" w:styleId="RfdMazji">
    <w:name w:val="rfdMazji"/>
    <w:qFormat/>
    <w:rPr>
      <w:color w:val="E36C0A"/>
    </w:rPr>
  </w:style>
  <w:style w:type="character" w:styleId="RfdPoemTiniChar">
    <w:name w:val="rfdPoemTini Char"/>
    <w:qFormat/>
    <w:rPr>
      <w:rFonts w:cs="Traditional Arabic"/>
      <w:color w:val="000000"/>
      <w:sz w:val="24"/>
      <w:szCs w:val="2"/>
      <w:lang w:val="en-US" w:bidi="ar-SA"/>
    </w:rPr>
  </w:style>
  <w:style w:type="character" w:styleId="FooterChar">
    <w:name w:val="Footer Char"/>
    <w:qFormat/>
    <w:rPr>
      <w:rFonts w:cs="Traditional Arabic"/>
      <w:color w:val="000000"/>
      <w:sz w:val="26"/>
      <w:szCs w:val="26"/>
      <w:lang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center"/>
    </w:pPr>
    <w:rPr>
      <w:bCs/>
      <w:lang w:val="en-US" w:eastAsia="en-US" w:bidi="fa-IR"/>
    </w:rPr>
  </w:style>
  <w:style w:type="paragraph" w:styleId="Contents3">
    <w:name w:val="TOC 3"/>
    <w:basedOn w:val="Normal"/>
    <w:next w:val="Normal"/>
    <w:pPr>
      <w:ind w:left="480" w:right="0" w:firstLine="567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paragraph" w:styleId="RfdMargent">
    <w:name w:val="rfdMargent"/>
    <w:basedOn w:val="RfdNormal0"/>
    <w:next w:val="RfdNormal0"/>
    <w:qFormat/>
    <w:pPr>
      <w:spacing w:lineRule="auto" w:line="192"/>
      <w:ind w:left="0" w:right="0" w:hanging="0"/>
      <w:jc w:val="both"/>
    </w:pPr>
    <w:rPr>
      <w:szCs w:val="28"/>
    </w:rPr>
  </w:style>
  <w:style w:type="paragraph" w:styleId="RfdNormal">
    <w:name w:val="rfdNormal"/>
    <w:basedOn w:val="Normal"/>
    <w:qFormat/>
    <w:pPr>
      <w:widowControl w:val="false"/>
    </w:pPr>
    <w:rPr>
      <w:rFonts w:cs="Traditional Arabic"/>
      <w:color w:val="000000"/>
      <w:sz w:val="24"/>
      <w:szCs w:val="32"/>
      <w:lang w:val="en-US" w:bidi="ar-IQ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100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9:34:00Z</dcterms:created>
  <dc:creator>Dell</dc:creator>
  <dc:description/>
  <cp:keywords/>
  <dc:language>en-US</dc:language>
  <cp:lastModifiedBy>rafed</cp:lastModifiedBy>
  <dcterms:modified xsi:type="dcterms:W3CDTF">2019-11-21T08:42:00Z</dcterms:modified>
  <cp:revision>35</cp:revision>
  <dc:subject/>
  <dc:title> </dc:title>
</cp:coreProperties>
</file>