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257675" cy="561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ص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ت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نقي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ج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خَضْخ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سْتَنْ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نَقُّو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ج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قُ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دا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قِيَ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ط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ْطَح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طْه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خ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ط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كْ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َو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كَاه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ة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َزَا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او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ع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أ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ِل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تَّس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ي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ن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ِي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فْأَم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د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س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ح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ق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ح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ُح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ح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ح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ي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ُ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و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ِيت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و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ك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ل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م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حْ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حْم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مِ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ِ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ح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س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ك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ك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ك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ك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َّ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ق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قِي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َ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َسْقِي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َ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بَّه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ق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نْم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قِي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نْمُ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َ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نَا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َسَّ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ز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شابه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َسَّ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ق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م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َّ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م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َّ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دُوح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ْب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ط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طُ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اط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ُحْ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ت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وَاطِب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ِط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ْج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عَج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ي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زَب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ج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ز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َ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ب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د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طْه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وَا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ر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ك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ز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َ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ع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ع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ل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س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س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لَّأ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سَاس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ق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ع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ْت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غُ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سور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بُك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طُ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رُو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و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ّ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طْر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خَنَث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ثَن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خِنَ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كَسّ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نِ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َ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خَن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َنّ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َنَّث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نَا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ن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َا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نُ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سّ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خْنَ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نْ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ْتِنَ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ْ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ق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ب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ع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ص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صَا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ز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سُو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زّ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َّر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س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ق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ب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ب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ِ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د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ن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ِ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ن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ب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ر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يَاقُ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يَاق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حَيْ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صْيَ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َ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12178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وعارِ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حاف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ِرَاق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ت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حَس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ف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أ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َ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زُعا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ِنْ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رِيع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رز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كَك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حْس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ِنَ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ُدً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ك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ِنْ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ن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وَارِز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تَ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ب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بَا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جَ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د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َر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ش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ِ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ر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كَف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وَاشُ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ا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ُرِّ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او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ْ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ر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ب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َائ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رُّ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ّ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ل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خْ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ّ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نْ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َا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ب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ْمَ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ْن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ز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َا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م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ض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َالِي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َ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ذَل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ص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ِي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ز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ص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ص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و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خص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ُلْ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ف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ف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فَ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س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ُ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قي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ق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بَح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َحْل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ْب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ح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ضَج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س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نْ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ز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ج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ن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ْك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ت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tl w:val="true"/>
        </w:rPr>
        <w:t xml:space="preserve">*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وَفْ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خْرَز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َي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كِيع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َدَو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ب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ِشَائ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ا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ذَعَر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رْ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قِي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لُود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نَج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ُرَي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ف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َائ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ئ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وْك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َ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زَا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ِي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ِّ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ِ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ُ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ِ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م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ُ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ِيع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ِ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ضَ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ن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حِض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ق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َزَ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ب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رْ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فْر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و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ر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ت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ز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ُو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أ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سِّ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ِّي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ك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سِّي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ح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ت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تُو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ح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ان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ت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ت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تْ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تُ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ن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ه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ق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َّ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ق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ر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بي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اء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َاذ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ر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ز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لُ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ِ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ق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نِ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ن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ن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ْت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شَن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نَّنَ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قي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ا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َا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ه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خِف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ِطابُكُم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نِي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دَي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َواج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ِ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ِ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ن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ط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َ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ِ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زِّ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د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ْعان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ك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ك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ك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ُ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ق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م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َمْع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قِي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ك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ْك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َد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ِك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بَاط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ْك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ك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يَتوضَّأْ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قظ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كَ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ك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كَاء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ك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ِر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كِ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َ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س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ك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يً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ين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ْت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مْط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ْت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ِك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صَم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ص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صَم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ِص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صَم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صَ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ص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صِ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صُ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شْنَق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نَق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ِنَاق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خَر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هْن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َاط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ث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َج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زَ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ف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أَجْم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ْر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رْزَة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مْجُ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وْ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حْ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ع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َز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ِ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رُ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َا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يز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لُبُه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َرّ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رْف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ر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خْر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رَ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زِ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ز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ر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يُو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ْت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ت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ت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َد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ت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تُ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ز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ت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ت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ت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ز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يط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ت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يْرَ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ُ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دْه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سْه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ُ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ف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ر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خْرز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ل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د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ز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َن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ه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ه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ِ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رز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دْ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دْ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ش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رَّمَتْن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جْنُب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وْ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م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ؤَوِّب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12178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سَي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نَا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رِيز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ْلُبُهْ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كَ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ْبً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ِ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َّم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خَرّ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َم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خَر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خِ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فّ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ثْأ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أ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أ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زَائِ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رْق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د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سُيف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خَ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ه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خْلِف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حْفَ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أَت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فَت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زَ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ص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قْتَف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َز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َرْ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قاق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َت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غ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ب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ُ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َح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ِي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َ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ضِئ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ِئ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ِ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َافَ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َي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ي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ّ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ّ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ّ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ّ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ِّ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َح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ّ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يّ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ائ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زَ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ض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ر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هَ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ضيِّ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هن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رْح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س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م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ي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خ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أ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خ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ذَأ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رَّقَتْ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غيّ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اء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خ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خ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خ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ْخ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ُ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ع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با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ق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ش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ت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رْوِ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م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ح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ق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غ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خ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ط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ً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َل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مْت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َأ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لَأ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ت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د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ْجُ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أ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لَّأ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لَّأ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ك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كّ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ك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َك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كّ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حْر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َ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رِ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ض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ضْحَك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رَض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ّ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َّب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ي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نْس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َّب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ط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ْ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ذَوَارِ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َي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ف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ضُّح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ُجُو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َنْض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ِنَ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شَرّ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با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ف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ِ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غْر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َلَأ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َ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ُعْنَ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دا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َمَّل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سُفُ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َفَّأ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ِيج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غْرَ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ع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ع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ع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ْعَوْع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ل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َبّ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بَّ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طب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ْق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َبَّ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ِب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طب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با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هَ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دْه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أ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ه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وَكَأْساً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دِهاقاً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ء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ابَع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ارِب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تُ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أ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ِه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ض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ْه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ج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ل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ْس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هَاق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لا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ج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ِجَ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لا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جَا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لَاص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َم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ض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فهم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تْأ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كالدِّهاق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* </w:t>
      </w:r>
      <w:r>
        <w:rPr>
          <w:rtl w:val="true"/>
        </w:rPr>
        <w:t>تَ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سِقَ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وك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أَ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ل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َي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ُسْتَ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ش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أ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ل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ت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ز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زَم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رْبَت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يَمَّم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طْرِق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ِي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َاز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ط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أ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َاز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جْز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ط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جْزَ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زَم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مَج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ذْل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ّ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لّ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كنوز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َسْمَاء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جْوَن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وَطْ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جْز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دَسْ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بْ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وَن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ل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دْو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دْو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دْوِ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فْ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لو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ف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ت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ف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فَح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ف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َّف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فَا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ف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ف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فوح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متل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ج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مَل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ج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جَّ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سَجَر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المس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ساجِر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رَ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وَام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رَقَّص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َاشِز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ُر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ح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حَ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ُرّ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ر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ج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رُّ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ْلَؤ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فْرَط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ت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ق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آ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َّض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ذْر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حْل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ذْلَم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زّ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ْت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ع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ن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ن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نُو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قَ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مُوم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دْه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تْع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عْد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دَعْدَع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ر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ك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َعْدَ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ق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عاجِ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رَب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م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َّع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ِ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طْمَح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ت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أ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ذَأ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خ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ف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فْه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أ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ه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فَيْه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وَس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مْ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ه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س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ه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ه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ه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فّ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ع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ْدَع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ل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دَ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أ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زْدَأ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ِم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س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أ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بَا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ب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ب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مَا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م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بَا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فَاه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ِ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وِي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ك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ظَظ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ظ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َكْظُو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ظِي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ضْج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أَظ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أْظ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حْم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ْر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ثَم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َ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سَبَ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ذ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ذ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ذ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د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ذُ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ذَ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ع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ر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أ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َّق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ل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ِّق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ل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ض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ع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ْث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هَض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هْ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تل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ه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هَد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ف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ف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ف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ِ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ف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فَ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َ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فَا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فَا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ف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َف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م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ف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فّ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يْل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ِلْمُطَفِّفِي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تَّطْف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ف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َفِّ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ع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حْف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ّ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م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ّ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ز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ر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َّ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َا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ر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َّب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ُ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ْتَف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ف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صُ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صّ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صَف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ت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ْر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ط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لْث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َث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ثْلَث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ع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عَّ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عَ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ؤن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و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اضَ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وَا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رّ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ض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عْش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لَأ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عز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ع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ب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زّ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حْم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خْم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ْك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طْمَحِر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زْع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مْز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ْط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ز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هَاؤ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دَ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ْ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ك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كُ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كُو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ك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َأ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ؤ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ْدَبّ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زْ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عْط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ك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ف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فُ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لِ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ِي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ج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زَوِّ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ضُم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نْفُج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ف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فّ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ن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أَظ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أَ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أْظ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عناق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حْض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دَّأْظ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رْ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غَر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ص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مْر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ر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مْ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ز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حَتْ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خاد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رَض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</w:t>
      </w:r>
    </w:p>
    <w:p>
      <w:pPr>
        <w:pStyle w:val="Normal"/>
        <w:jc w:val="both"/>
        <w:rPr/>
      </w:pP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ح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ت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ح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ح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ظَه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َساد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ر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بَح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ز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ظُلْ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ح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لَنَبْلُوَنّ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شَيْء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خَوْف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جُوع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قْص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مْوال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ْأَنْفُس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ثَّمَرات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بح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س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بْح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ح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ح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حَي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حَي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َبَ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بْ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ت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جّ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حَي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ح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ح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ب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ح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ز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ْح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َان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مَرَج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ح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تَقِي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ل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بَيْنَهُ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رْزَخ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غِي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َرْز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ز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يَبْغِي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تَ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بْغِي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اد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لَمّ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مَّ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ُوم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دَّأ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ب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ل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دَّأْ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شْعِر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ْ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لَو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دُ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ف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َا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صر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َا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مِي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خْض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د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ج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خْضُو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ي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اني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َيَّةَ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اك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ئ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َدُ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أَج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و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قْص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ض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ضَي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دْل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ْ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ضَي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خ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حَن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نْب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هْرُق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َر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ح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ض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ح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شْك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ز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ك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سْج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ام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م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ْمَ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ر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ر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ض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سْطُ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سْطُ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جتم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سْطُ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لْ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ُج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ج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ج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َج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ح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جّ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جَ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ئ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َمَّ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ُوم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َ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ش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خ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خ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زَخّ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لّ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غْد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ك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ج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ْط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ْب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ل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و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و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َج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و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وَج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وَأْط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ج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 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نون</w:t>
      </w:r>
      <w:r>
        <w:rPr>
          <w:rtl w:val="true"/>
        </w:rPr>
        <w:t xml:space="preserve">)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ج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خ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َجان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ِب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و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قار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لَاط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اط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اط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ار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ْتِل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ِطَ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دَافُ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ه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طْمَط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ح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طَامِ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ج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س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َّا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جُ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جُو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ف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زْدَ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ط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َاغ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ُبارَ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هْ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نَاغ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ج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ح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دُّرْ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َرَك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س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كِ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ج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زَك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َح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ْذ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ذ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ِ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ج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َحْ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ذ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ذ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ُ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ْج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خْر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خْرِ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واع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َ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ع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رَقْ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سَم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قَق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َق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قْ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َّق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ذ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سَ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سْ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ح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طَ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طَمْط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ح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طَامِ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طَوْم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طْمَطِي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ح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طْيَ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ط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ذ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بَ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طْيَمّ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بح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طرب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ح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هَ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هَ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ْش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ط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ب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ح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قَ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يْق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ق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هْذ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جَز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ز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ز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ز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ج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ز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ِي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قط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ض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ي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ل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ل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ض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ي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ض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ض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ضَي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ض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ك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س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ح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س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سَ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ح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ح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حِ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ي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حي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عَد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انِ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د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ف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د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ْق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ْق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ْ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لّ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يت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ك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ينَ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ي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ت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يْخ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َاح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ْتَ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ط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يَ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12178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صا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لَي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ك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يَاح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نُّفَّاخ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ف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ق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ام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ط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ك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ج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ج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وف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خْم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ُخ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نْع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نْع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ْش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ُو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ي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ب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خ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رِّ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ّ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نْقَلَي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قِل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ك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م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َل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اء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رَ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ِ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ق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قَ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ق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ْصَر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فْر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عان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ن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عْن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عْنِ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عان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َس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بّ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بُّو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َس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م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س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َ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ش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ع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ض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ي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نّ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ك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ا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عْم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فْ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نَ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ن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عْم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نْق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ح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سَّا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ُ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جّ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ر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راد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َّلَاح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فاد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لَحْف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اح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ح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لَحْف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َهْن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لَح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لَح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لْحَ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ل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حَفْ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ظ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حْف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نْق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حْ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نْفُ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َ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حْ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حْ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ّ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ط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حْ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قُ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ِمْس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ِمْس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ح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ِفْ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فْد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يحت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فْد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لْج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فْ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سْت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ات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جُوم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بْد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فْ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فْ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ر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ف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ُ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ج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قْد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رْفُ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رْغ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ا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ف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وَي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قْعَ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فاد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فْ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ْن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ف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ِي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نَقَته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سفين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فِ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ف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شِ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فَ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ِ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ُ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لِي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ض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ض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ِي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ِ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َحْ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ِي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ف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ؤن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ذك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ْ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ْ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س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س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ّ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اق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خ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ق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ق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ج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ج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ر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ل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ر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ل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لَا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ج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ر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ر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از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ِن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ُ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جَ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ح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حَتّ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نْت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جَر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رِيح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طَيِّب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خ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ص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رْث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ذَك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مَشْحُو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فُلْك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ت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جْر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بَحْر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ه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ك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َع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ل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وَاف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ر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قَلّ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ُلو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ح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رِ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شَّ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يْزُرَا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تق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ك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ط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وْث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ر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و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ِ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ر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َع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ر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ق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ق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ح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ق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ّ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ح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ح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مَات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ي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ر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ِل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ل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َا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ْل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ِ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وَاخِ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وَ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م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لَع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َوْ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ه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ج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مَّ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حَدَر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ر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لُو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قَض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و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حِب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رَار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هْوَال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ْتَس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حِ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َا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ل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ر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ذ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َاريّ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ُرُو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م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ْسَف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ْسَفُ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ل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ع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و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ل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و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ل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َو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و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ل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قَائ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ِي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ائ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اد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ل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ز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ح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لْفَا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لْفِ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خ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رُوز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اق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ت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مْسَ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ِف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م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س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ام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س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س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ف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سَر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ْم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م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م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َّر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ِسْم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ك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كّ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تَق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ّ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ْبِيب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يْض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ْت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زَع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سْ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اوُ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ك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قْتُ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ر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ش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ْر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ب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َل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أ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دُو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لِكِي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دْو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َلَ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فِي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َّواصِ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يّ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َّاح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ج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وْ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ج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وص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و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دَوْ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ح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و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ل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َوْل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ْق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رْق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لِىّ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رْ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ار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رِّكْ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ْر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ع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صْ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جِن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ْهَض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مَّلْتَن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ب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صْب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رْ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ارِ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تَّخ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ِ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ارِ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فِي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نْبَ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خ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ح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ي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حَ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خَا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خَ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رَ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فُلْ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واخِر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َوِّ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ْ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ب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ْقُو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ه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ا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ِىّ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نَح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َجْن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ز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ح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م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ُ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بِط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اح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ه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ُو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ا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س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س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َبَ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س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خ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وَاخ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فِز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ّ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ق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َي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خ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د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دِ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اء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ص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د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اذ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ج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س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نَد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نْ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ْس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اق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ث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جَ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شَ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ا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ر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ا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ؤ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ام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كَلّ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لَ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ّ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ْ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ل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لَ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كَلّ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ْ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ل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ف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ّ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ّ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ذّ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ح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ّ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ف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كْلَ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ح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قام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ّ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َ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ك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ف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خَرَ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ّ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ع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ص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ضَمّ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ي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رَج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ين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زَعْن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ج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حْمالِه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حُو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ف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رْفَأ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ل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عَه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َّه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رْف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َاح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د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جْد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جْد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جْذ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جْدَاف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غْد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جْ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اد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اد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َوَا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اح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وت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َ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ّ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َلَاسِ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لالاً</w:t>
      </w:r>
      <w:r>
        <w:rPr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ذْ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رَارِيِّي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ُرُ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عْلُك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دَائدات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نِ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ئ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ك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ائداتِ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ضار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ُ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َارِي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ارِ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َا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ر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ن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ُن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دو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ك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لَّا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لَّاح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م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َ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و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ي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غْش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دا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عْث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ثِي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غْش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فائ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ُج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ر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يَابِ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جَب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وَازِج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ما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ؤا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وّ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دَّا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ر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د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ْ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ّ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ر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ذ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ي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ين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م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و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ر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ّ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ف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َا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د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م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تَّ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نها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ه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ه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ه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ه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هُو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ه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س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هَ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ح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نَّ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نَهَ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لَك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ف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َنْهَر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ْق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ئ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رآء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َص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ْ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نْكِر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ت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ب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لْقِك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ظْ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ج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نْ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جْر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ِي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ف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نْهِ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َي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هَرْ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يب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قَا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بْتَن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يْم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صَ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ُرَ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هِ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بْ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حْ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ِيش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لْفَيْت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ظُ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ْقَ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ْث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رَ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ُ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َ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او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ْنَبَ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صَعْنَ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ُّ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لَ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لْج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ظ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ج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ْ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ظ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ْ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ذَجَوِ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َائ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ض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لْ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ِيث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َائ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تَوَلَّوْ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ن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ْيُهُم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رَواي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ِبْ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م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وَح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بَا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ب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َب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ل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ب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تَ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ِيج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ُّو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دَب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رْ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رِ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ُش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لْ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ضَّ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مَرُّ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يو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وايت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ّ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شُعَب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ر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دِ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ّ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ّ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ُّ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اد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قائ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رُّو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فع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ِعَاب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عَبَرْ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بْح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َو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ُمِ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رْف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ب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ل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س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ع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بْ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ش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يِّؤ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سْقِي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عال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ت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لْو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َيّ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مَ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ف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ي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م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ص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نّ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ب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نَ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ج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صَلِ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ْ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َا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َض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ر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ر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ْف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و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بِ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ْ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ظ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ِ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عِ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ع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ن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وَ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عُ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ُعْنَ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َفِّب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خْ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َاق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عُ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و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ْت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ت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دُو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ش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ت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نْب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ه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َّ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ه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هْ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ُ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ي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يُ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ه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َّ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َّ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ا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ق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نْجَر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ع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َّه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و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ِق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َّه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وَّه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شَدِيد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ط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ِ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ئ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ب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ب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ْ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ُ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ب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ب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ز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ع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س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ك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دْو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دْو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دْ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وَ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د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ِي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ْر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شْرَع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ي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ش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رِ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ُر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َ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رَ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ْب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خ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أ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جان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س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ف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عْب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ع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ق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و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طِ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ُو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ه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ِي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ْ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حْدَث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ره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عيو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ي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يُو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ص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رَ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ِر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شُ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ز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غْر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َق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غْدَوْد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دَوْد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َار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ْثار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ش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ُس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ِ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طَفَ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يَش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ذِى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دْرِ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هَنْد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َاق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د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ج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قُنِىُ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غَمِ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ق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ق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نْ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نْ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ظَ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لْكِظ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ت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نْب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ف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ْد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دَ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ب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فْ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نُس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يز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ك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ز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ز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ئْز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ي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ز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ئ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ئ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ؤ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آ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ئ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أ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ئْ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ك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ؤ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ُ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بك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ِي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ْو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جاوِرَت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ل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ْلِ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ئ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ط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ؤن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ار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و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سَاس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ق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ق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ضرا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أْذَ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ِن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طِعَ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و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ُقُ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ق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ظ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َد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ظ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ظَا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ظ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لْق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ذَب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ظ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ظَا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ر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َدْ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َت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الُ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ضَي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ُّو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ب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ط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بَ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ف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طْو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ف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ف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حْتَف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خذ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ِذ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ل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د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لْ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ْ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ْك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هْبَرُ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اي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س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فِ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سَا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و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ُ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شا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ذ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ُو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ش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ط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بْل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ط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س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ض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زِ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ب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خَرّ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ُنْ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ب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ر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ج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ُ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َ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وت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ر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ح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ِي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ع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ح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ر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ُوحٌ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ُو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ز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زُ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زَ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ز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ه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ي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ِيق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مُ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مَق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م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ُ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اق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عَق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ع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ي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ِي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ع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ص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ع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ع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ع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ُو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هِنّ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َن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ي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يل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دَيْت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ُون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زَوْر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زَ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ُو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12178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لَق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ّ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ْعُونِى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هُ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ه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ه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َلَ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زَهَق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غْبُ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زَع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ُو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رُ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غْتَ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يِّق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ه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َه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س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َسّ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ْهاء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وْه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عل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وْ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ك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كُو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عَ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ع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ِ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يقِ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ُ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ْرِ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ِي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عم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صد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ِّ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ه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س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س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سِف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تِ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ِب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س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سَفْ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سْف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ج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ْج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ج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ئَارَ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لَ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ْجُور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بْ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َّاس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ِّ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ّ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ب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َيْذ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ك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ز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ا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كَشُ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ِيض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ُو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َائ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ل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ي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َّا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رِي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رِ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لَّاص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نْقِيَا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َلَص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ُو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م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ُم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قِ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كِ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كِ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َّ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يِّ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و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يِّ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ّ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ِ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نْق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نْ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زَائ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غْر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م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مِي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مَا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َك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ق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قَ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َخَا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وَاع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ِ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يْن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غ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نَ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وزِ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ه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ِّثٍ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ه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بَ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بِض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كَ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كُوز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َز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كُ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ْ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كُوز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كَّز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ز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ز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زَح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ْح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زَح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زَح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ُو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زُ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ز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ر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سْتَجِ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ْل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ك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سائ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كْ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كْل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ّ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ك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ك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ُو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ل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َّل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مَم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ط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ْع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ا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ِي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م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رَج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ئ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بّ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ع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ذَمَّ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جَ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ز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ُ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ز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ز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ز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زَف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زَف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ل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ل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ه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ْج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ج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ئ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ِب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ه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ْتَه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ح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ْه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ه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م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َّ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ز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ْ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َعْ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ْل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ِمَ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مُ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ق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ِي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لُو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م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م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مُو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غ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ُو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ضَّ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ْتحَف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ْ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َفْن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لَ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ُ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َل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َّ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شُو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ُو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ضُو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اهت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ه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وَه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ه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ه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ه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يْه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َن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عائ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َّ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ْتَأ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فر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ه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ت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ز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يَن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ي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د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د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ب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ْ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لغ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ك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ك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َع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ل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صْل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ْد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ب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ل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بَط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ب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هر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أَنْبَط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نْبَط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ت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بُو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نُّب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خر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ِض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ِيض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ِي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ر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نّ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َرِي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مْه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رُو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عُ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ج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ح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ن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َخ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بَخ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ْتِق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ُ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ْ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حَ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ق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َّف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ت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ْتِق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تَّلَجّ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حَفّ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اح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ج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َه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ج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جّ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ج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ا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ِ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جّ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ِ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لَجّ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كَهّ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قّ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جَّف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ح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جُّف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ح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َح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جّ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َّعْ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ج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س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س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ف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نْدَف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نْبِط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س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تَّمَد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فَرْن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ثْتَمَد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م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م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ْم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ْ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ص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تر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س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ثامِد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د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اس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ل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د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بَد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ر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ق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د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نْبَط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أَثّ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حَفَر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سَل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رَّاطَ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َأَثَّل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لِي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ف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ا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َاعِ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سّ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زْب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ْ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َ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ش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ط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ش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رُش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رِش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َطْو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شة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ى</w:t>
      </w:r>
      <w:r>
        <w:rPr>
          <w:rtl w:val="true"/>
        </w:rPr>
        <w:t xml:space="preserve">*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م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ْش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وِي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سَلَّ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ج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ُؤ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شَمّ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ش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و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و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ُوش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ث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َ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مَثاب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روش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قِيّ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رُ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عائ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ث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ا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ل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بَاء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َاءَة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أ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َث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ت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ختل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ئ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رُوس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ر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ن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س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رِ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ضْرُ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س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ر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و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وِي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رْم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عْق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ز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جُ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ك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ت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ق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ضُو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عْ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ْبا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ضُود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عْق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ّ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َّي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ق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ث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عَقّ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َ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رَا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ِساع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اعُو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اعُو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أُرْع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س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ه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س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م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ط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لْو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قَلَّبَان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َا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نَب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و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ب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رْنُوق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ذ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نَي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ُرْنُو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ر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نَ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عَا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رِ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ام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رْنُو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ام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َان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تر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َا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جَ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ن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رْنُوق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ذ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ُبْنَ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عَام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ك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مَاع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طّ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أَمّ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رْن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اهُ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ّ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َا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غْشَاهُ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12178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وتَبْر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رَاهُما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جَام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صَ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اق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ِيق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صَ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و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ي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ب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بَا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ب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ب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وَال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ْ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جْ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جَي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ِيث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نه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وط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قِ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قَ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قَاص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ها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قَا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قَّ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سَّر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جَوَّخ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قَا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َّم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د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مْض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ُجِ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وْأ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دُم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َن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دَ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ف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ْقا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خَس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غَض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َّمَتْ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ن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زول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ثَل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ثُ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ث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ثِ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ث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ِي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ث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بُث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ث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ِي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ُم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س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مَم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َاش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ه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أ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أ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َّي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شْ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أ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أْو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ْمَع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خَ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وَت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م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ِ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اجا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أَ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ْ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ك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فّ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لدَّلْو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سْم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ى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خِفّ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بَ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ْل</w:t>
      </w:r>
      <w:r>
        <w:rPr>
          <w:rtl w:val="true"/>
          <w:lang w:bidi="fa-IR"/>
        </w:rPr>
        <w:t xml:space="preserve">*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بْجُ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ْج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بْجُ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نْ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ب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و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قْ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َ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ُو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فا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ص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فِص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ص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ص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َ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ْص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ب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نش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شَش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ُش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س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قول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شّ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ئ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ْرِد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َيْ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دْ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فَا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وَارِ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شْجَش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ف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يَّ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حُف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ِ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ف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ثَل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ف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أَوْ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خْرِ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فَا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ْفاقِه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َّ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َفَا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دْ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شِ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جَلّ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َّع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كَش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ْكُش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ْش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كَ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ّ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ث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ُوث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ْ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يْ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ل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حَق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ِعَار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قُول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صَخ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ْغَ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تَبِي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ِي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جِ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َج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وَّز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ُث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ُمْ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ِي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فِ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ا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مِر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م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م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ي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أ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مَأ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أ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ِئ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أَ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َجّ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جَّل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َاق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ّ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ف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شّ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نْ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نْق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جُمْجُ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خ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بْجُ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ب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س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ُ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س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سَيْن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حِس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س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ِس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س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ع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ع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س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ُ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رَا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حَشْ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س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ئَم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ِذ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ُرُون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ُر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زِي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بَر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شْرَ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س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ك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يّ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ك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ُ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دِفان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غ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ْم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ِ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ْ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ُفْسِد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شْرَب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جِ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غِيط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عَف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د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سِيط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غِي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يئ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يْ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ِن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س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س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س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ش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دِفن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دْف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ف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ه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دَف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فَان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َ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ف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َف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ّ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ت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َسّ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حَ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ْف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ْف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ح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ك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ِي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ف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خْد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ف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طي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َد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ُد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خَ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َرَّ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ّ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ك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غْتر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ّ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قْ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ا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وَّب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ف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َحْتَف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ُفْ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بْرَ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ْ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ب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ت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ف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غَوّ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ُّب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ؤ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و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ُّبْ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ُأ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أ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ِئ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د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فَا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ق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ق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س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ع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فَقّ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ق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ق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خْق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ج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وْج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ن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ْه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وْ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لَ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و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ك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ع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لُ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ب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بِ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ُ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ْ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ي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َ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ع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ض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و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يَا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ض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حْو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حْو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ض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ق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حَوْضه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َو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َر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م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رْ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ْرِض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دَ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وْح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حَوَّ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يَا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كُ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غ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ك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َو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قْر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ر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ّ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ْ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ْم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ض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ص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و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صَ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ص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ب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ائ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ض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ض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طش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ض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ُضُ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ْ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ضُ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ض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ض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عْث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نَوَّق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َس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ثَلّ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ث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م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عْث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َطِ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هُ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َم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دَم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ثَرْ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ج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جُ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ج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ُعْث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اب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جابِي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يْخ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َاق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هَق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ج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ط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َخُوهُ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فَّا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مَّأ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يْل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رَد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ب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ُلَ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هَ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عرو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ّ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ْر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آ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ق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أَصْبَ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ر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َمْلَ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ض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قِي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د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فَج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ق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ز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ِي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زّ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آز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َ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قا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ر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شِيئ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َرَقْن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د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شيِئ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ئِ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ي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ه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ِبُقْ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صائب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ِيئ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ضُ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ز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خَّ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عض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ع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وَاح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َاحي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هَرَق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ُ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ئِ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ضَوَاحِي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شِيش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بَل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نْكِ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طَر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رْح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ث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ُوث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ؤُو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ار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ص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ْصَل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نْ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نْبُو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اء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ن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ذ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نْبُ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فْج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عْثَ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ِي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عْث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دْ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ْلَج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ال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رِغ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لُ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ح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ذ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يْ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ر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ب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ب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ب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َ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ُوَي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ض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ض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ِيص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َث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ن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د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ز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ض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ض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ل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ل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ِ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ِ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د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نقيت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ْ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َي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دُ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دَ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ُم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َ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ُط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َ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طَةً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ص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ت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َفَرِى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ص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تَط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ف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هْلِ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يط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ي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َفَعْن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سَ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جْرَع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ْب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ايَا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نْل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بْلَنْد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لَنْد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ب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َط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م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ُؤ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عْض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ِي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هَدَّم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ُ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ِي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ئ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َّ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د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د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د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د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عَق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ع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ث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ص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حباس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صْن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ْنُ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ن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حْت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ْ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تَ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ُ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ن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ي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َانِع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هَار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ِي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هْرِي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ِهْر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هْر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و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هَار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َارُو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هْر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رْك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ي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ْط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ِيّ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زَال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َان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َ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َيَّر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ب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زَلَ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ُلْق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تْب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حْز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ل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َ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ب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ْن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نْقِ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ب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ح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شي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ن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ب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َاس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ِ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تَ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حت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حِيز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نّ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ج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رْن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ن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قِل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ن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ق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ق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ِقَ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ت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دَاه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ْه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ف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دْ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ن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د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د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جْذ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ِجَاذ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جَا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جَاذ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ِي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َدْه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ق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غ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ْ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ِي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قْط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ق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قَ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َجْذ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ِي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َد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ل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ف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ز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َاش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ِي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ق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قْ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ب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ِي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نْض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نْض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دح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نْضَل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ادِ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بْرز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ئ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صادِ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هْر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ق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وض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صَّه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هَاء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ُ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د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اد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ك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دْرَ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غْد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رَ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عْل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ّ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ن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إض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َ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َق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ق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ح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ح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َ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َج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ج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ص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َو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ئ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راج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َو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ع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ف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واسِ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نُؤِيّ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حَافِر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سْرِي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ض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ج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جْ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جْ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جْ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اب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يئ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ف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يئ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يئ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ِ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خَا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ِيئ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ْذ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خَا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س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ن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ُذ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آخاذ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أْج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أَج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ن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ِي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أَجّ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ه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س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مَّ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زَل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دَ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زِي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عِ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تَأَجَّ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رْخ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ج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و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غ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ن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غْب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غ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د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ط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مْض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غ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ُصَفّ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صْف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ْر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ر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ثَّغ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غ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غ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غْ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غ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غ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غ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ثْغ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غ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غ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ه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ه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ه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ْه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ب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ر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ور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َي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ح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ل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ح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ا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ل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نْقَ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سْى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شَاش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ل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وْ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ج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ْ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ش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شَر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ق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وْهَ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اج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ن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زّ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ي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ي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حَي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يا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تَّ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وا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قا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ب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خ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قَيّ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َائ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لْع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لَف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ق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َلِي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ن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دَرَ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َائِل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لْج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ج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ُستن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زُبَّ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قْع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لِي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ُه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ابيب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قْطُ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رَّه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رَج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ن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ل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ُض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شَفُ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ض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ضُو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اض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ُ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ض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غَ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َّض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غَ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غ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غَا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ض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ص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جّ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ِي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َض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َّض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ج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ط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ض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ِ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شِيش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بَخ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َّاش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ِ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ز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ِ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ش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شُ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شا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ض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ض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ؤ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يَ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ذ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رْه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ش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ْ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س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سُو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ضْر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ائ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َّف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ق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ش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مَض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صَلْص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د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أ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ْص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ع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نِين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طي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نِ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ط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يّ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د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دَ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ز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زَغ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د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زَغ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دْ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ِغ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د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دَ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َز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زَ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ْتَ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ازِ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رْتَزِ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َاخ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خ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َّا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وَا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ُو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خ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ِ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ُو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اخ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ِ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ثُو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رْمُط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رْمُط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مَ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خْ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كَ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كَ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كُ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ك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ُط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َكَ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ِق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رْن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أ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قّ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ِق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رُسا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ثَار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َّن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س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جُ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م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ر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رْع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رُعْط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رُعْطُ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لْم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لْمُو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لْمَ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مْلَط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رخ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ث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ث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تَط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ح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وْح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ح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َل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ح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ِ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وْح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ذ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س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ذ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أ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أ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ق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ث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ظ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ح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ح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ص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ج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ج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ب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تَحَيّ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ِب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ت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تْ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ر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لب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رَ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ْط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َخ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ط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ك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كُ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ك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ك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ف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لْف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ل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شَق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ق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ار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كش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ْص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صَلْص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ي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قْلَع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ل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لْ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ّ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قَل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ِنّ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ل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َلَع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ْأ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د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لَ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ثَ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دَر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ر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ضَا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ْتَا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ْراءَه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ِق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ض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مْشَ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غْر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ض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ن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سَرّ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ي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ِ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ّ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ف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ي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َ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نْدِيد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مِسْي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َلَّ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َيّ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ل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م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ُ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َن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د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ُم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لاث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حوا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طِينَت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شْتر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بَادِى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دين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ط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ظْ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خَ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ْ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د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ثِ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لطخ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ضْ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ق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ّ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ز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بِ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ز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ِ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خ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ف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يْ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الُو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ز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ر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خّ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د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ّ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َار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خْر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ِ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مِ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مَ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رْم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نَاد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ْ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َّوْ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َ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ّ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حَمْأَ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مْ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َ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أ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َص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ص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ِئ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أ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َأ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َج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أ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مَأ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أ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يْن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مِئ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ئ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أْ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آمَنْت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ّ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ه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َّذ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َنَت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نُ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سْرائِيل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َخَذ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ين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َر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رْم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رْم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رْم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رْم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رْمِ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رْي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ق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ند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مْ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وِيط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ب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ْ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َو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ْ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غير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مَغْر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غ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بَ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و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َغ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غ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مْغ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ش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ضَر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هْلِ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بْط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تَمْتَك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ح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ْتِك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غ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ْتَك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تَض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ك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غ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ك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ب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ص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و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َص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أ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مز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ق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</w:p>
    <w:p>
      <w:pPr>
        <w:pStyle w:val="Normal"/>
        <w:jc w:val="both"/>
        <w:rPr/>
      </w:pPr>
      <w:r>
        <w:rPr>
          <w:rtl w:val="true"/>
          <w:lang w:bidi="fa-IR"/>
        </w:rPr>
        <w:t>سَح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ح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ح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حَاي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ح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ح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ح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ح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ْح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َّخِذ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رْف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ح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ح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حَاء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ل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ت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ي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َ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رْي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وْر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َ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ر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و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يْ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ْر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ِرْبَا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ُر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تْر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ح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َرِ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قْع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قْع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قْع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ُ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َق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ا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ق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ص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َق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ق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ْق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د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كَر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غ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غ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صَ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غ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غ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غ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غ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ب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ع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وْ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ف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لْمَ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فْ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ِيد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دَع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َّب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فَات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ُ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عْث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ب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ف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َاء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ر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ف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ف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َ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ف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ف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ّ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ع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ف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ّ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تَف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ق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خْت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ق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يَ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ف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صْل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صْل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ْث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ف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َز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ثُو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يأْتِهِمْ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َرْث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ْ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َرْث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ْش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جَا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ْرَنْث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َمَّع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نَاث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ِ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هام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هام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م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َّق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يّ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ئ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َهْم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َعَلْتُ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َي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دْيَو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ق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ثْ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ج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ْ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ثْع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ثْعَث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ثْع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ع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ت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ا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ق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أَنْب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ي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بَخ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قَبِي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ص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لَا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ث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ب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ْ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ط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فُ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ئث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قّ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د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َ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مَ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م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َامِ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ُمْ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مْز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رْث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ي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عْو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غَمَّط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قْ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ار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ثْبَث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ثَر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لْث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ث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ثَو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ثَو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ث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ث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ث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حُص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دْ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أَيَّيْت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ثْيِ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ُر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اك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حَث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ث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ث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ب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بْرَ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ف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ف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َق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ع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ف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لِي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ث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ث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ث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خْدَخ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ْسَغ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ْسَغ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غْسَغ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ك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عَك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َك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عّ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رّ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َغ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َّغ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ا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ح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ب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َث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حَث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تَحَث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باحِث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ْ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ِلْفِ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َث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كِّي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بِ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ه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يّ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ه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َي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ث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هَي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ه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م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ي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هَا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خ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ثْي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ك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غبا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ب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ب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ّ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َ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ب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ا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ل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َا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دْرِك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بَّ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َّ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ُ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ب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طّ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ب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ب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ك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لُو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ُوب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َعْل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َنْبَت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ح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َّ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َج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جّ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ّ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قَع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كُو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غُ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َب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َ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ط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طُو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جَا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ب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ف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ط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غَض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ه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ه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ت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ت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ت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ت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تُو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ت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ت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سْط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سْط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سْ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سْطَل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سْط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سْطَ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رَاد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فَع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َادِ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ٍ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عِثْي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افِي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ْ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بَر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ب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ب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ب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ط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ثو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ب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وْب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تَ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ه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َ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ُوه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مْ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ط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ح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ج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ب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رْمِس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يج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ع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ش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ط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عقّ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ْ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ص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د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عَلَو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ْقَ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بْو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رِج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لامِه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تَا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ت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ت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ب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ط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ت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ف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ث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يَكْس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َ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نَصّ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ب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ط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ط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د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ج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نَّثَة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*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ُوضٌ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أَر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ْ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رَ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َ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ْض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جِب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عْل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إِكَ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قُود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ز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ض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لَّ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زُل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ه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يْم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ر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دَ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َ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مِ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قّ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قّ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حَ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ِ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نَّ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ُ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م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خ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يّ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ي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س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قدّ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ذ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ر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ر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و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ب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غ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سِ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ض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غي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ه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َّ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َّ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ْ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بْ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رْتَد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هِر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ِيم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جَمِيم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دَا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ظْلِ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إِنَّ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ِي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َجْر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حِدَة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سَّاهِرَة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ي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دِّ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ي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أو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ابَس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عْج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عْج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لُو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م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يب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َيْهِم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عْجَع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ناخ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حَب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بْر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ض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َا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طَعَن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َدَّلَ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ك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ل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تْرُ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جِز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جَدَا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12178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ُلْتَبِسً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حَاله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َعْطِ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ُوبَةً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ص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ضْرِ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صَفَن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ذَاكِ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ق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ق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ق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ق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ع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قَ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ْ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ر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ْع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كَارِع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مَو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أْ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مِيق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وَاطِف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ي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عْجِز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لْك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ُو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رو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ُغ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ح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ل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لَا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ع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عُ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عُ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هَك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م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ِه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ْ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بَ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َط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ك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لِ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ِطُو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ِيت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ُوَّ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ْزَ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ئِن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لَاط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رَ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شَ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و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َخَارِ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ي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َخْرَ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ْل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اط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ص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ص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ص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ِي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َرَ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خَي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َدَّ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دَّارِع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ُعُو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َاهِر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* </w:t>
      </w:r>
      <w:r>
        <w:rPr>
          <w:rtl w:val="true"/>
        </w:rPr>
        <w:t>س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ص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فِ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صِ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ذ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حِيها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* </w:t>
      </w:r>
      <w:r>
        <w:rPr>
          <w:rtl w:val="true"/>
        </w:rPr>
        <w:t>العَيْ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ن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ض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خَس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خَس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س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س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خَس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سَف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ُوخ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ِ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َ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ر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ب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ب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ب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لْق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ْ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بَّ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خ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و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ي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يُو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نَابِغ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تْبَغ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َّل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ُن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نَي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دّ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جْهَ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و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ه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امِيد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ُ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تَ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رّ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ُو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لَا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ن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اه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بْلَ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يُ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ل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ن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ن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َر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ِل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شُج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ْ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لَا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َسُّف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م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خْف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ْ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لَا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ش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ْت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زْم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رَيْق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ت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قُب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ْتَل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ق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قْ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قْ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ف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َ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ُ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رُّ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ْر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فْر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د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رَعْ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ْتُ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لْ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ن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م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ِع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ع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ع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ِع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ثَ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مَار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ِع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مْرَاخ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مْ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ن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مْ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نَاذِي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و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نْذِيذ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نَاخِي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نْخُو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نْخ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نْخ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ه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ُع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ع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رّ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هَي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ك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طِئ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ِف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ْو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ض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ب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ْق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ادِ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َ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د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نْد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ي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ي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ي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تَ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ي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ي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ي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َ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ع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ُن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ن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ن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ن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رْزِي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ن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نُ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فْرِي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نُ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خ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يُ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ا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س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ق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اقِي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وَاق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نَاع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نْعَا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اع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نْع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نْع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نَاظ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نْظُو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صْد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ا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ص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ز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ض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ص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صْد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ا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ك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ك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كُو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نِ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ْرَ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و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ك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َرْض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ب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لَ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َاح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ق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ْق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غْ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ز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خ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ع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د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ع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َ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ع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ع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َ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ت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ت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ط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يَاش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ُو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ائ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خْر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ر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رْن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ْنَاس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ْن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اب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ْطَ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ْن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ن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ْ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قابل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ط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جْد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ذْ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يْد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دَيْدِيم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يْد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قْذ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َ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ذُف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نِيف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زِ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ي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ذُفَانِ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ظَ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بَ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وق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َصّ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ْبَت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ر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ُو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أ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أ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ط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ِط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ُل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ك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َع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ق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ق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ق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ن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قْو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ُو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ك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ف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ت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اح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كَس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ْح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ض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ع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عَا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ب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َر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ل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د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ض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ض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كّ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ال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ضْ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فَع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َيْ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ق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ير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ي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نُوفِ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ضْبَ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ْبَ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ْ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لْط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ن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طَ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أ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ؤ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َسِّ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لَق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َزلِّ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ق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َ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رْعُ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ظَ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َاع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َ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رْعُ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ا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ض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ْ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ي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ْي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ْ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ج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ه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غ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ه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كَه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هُ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َ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د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سَل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س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هَرَا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َ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سِي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تَقَبّ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نَوَاطِ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فْ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ج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جَا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ع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َ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ان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ان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ُقَ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ِ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هْ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ص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ق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َّ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َب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ق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ق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ي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ال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ْق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رْدُو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هِق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نْبُوب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صِر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و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ْنَا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ان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ِ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ي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ن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نْ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نَيّ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جْلَتُ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َاب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هْو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و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هْ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ه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و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ه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لْهَ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ه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فْن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ه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يْ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ف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ذَل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يْهُو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حيا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خْلَ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َنْق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ق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َرَا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زَّ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سَّعَال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تَطَلَّع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غُو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قَ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ن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َ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ْق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ذَك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أ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فَ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أ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ناق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ر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َ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ا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َيْ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دَفَيْ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َ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جُو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أج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َ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ض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ن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قْبِ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ف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ف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ْطَج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ض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ُو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ح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ح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حُ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ت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ودِ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حْ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َع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هَ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ف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ضِي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ض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ض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ف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ق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ض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ض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ض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ف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ض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ِض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ضُض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ن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و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ل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َ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ل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ص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ل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َو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ِل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َّخ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ا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قْد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وا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َّخ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ْخ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نْد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َال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تَأْتِ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ذَّ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حْمُول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فُ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وَالِد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نْدَل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خَوَال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َ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قائ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يْه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ْو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ِّ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ن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اذ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ام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َام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م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مُوخ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ذ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َاذِ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َخ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ذُوخ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شْمَخ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اه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ِق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ه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هُوق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واع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ِو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ِ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ش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ظِ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ط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نّ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قْب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ُمَيْت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بَا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عْل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ي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ه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ه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ا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ر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خْش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ِ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ْس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و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شَب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خْشَ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خَاش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َم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ِ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ش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ل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ض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ْمَ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ي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ق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خْلَق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ْل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طَلّ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ِرَات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ب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ض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ي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ل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س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ا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و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وَ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رْ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خ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ز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َوِىّ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دُّ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كَك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َ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ب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ل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ضْل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عُن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ص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ب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ر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ضْ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ضَ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ض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ض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تن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ف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ضَا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ذَّرَائ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ض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ِي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ْقُ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ق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عو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ض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ط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ض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ْبُ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تَنِ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ْبُ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تَق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وَاع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ع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نْتُ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ْطُ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ل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ْطُو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لَّخ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صْلَخِ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ُرِض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َاخِ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َأ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ز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ِ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لَّخْم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بّ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ب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د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نْغ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ُر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ه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مَو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جَرَّا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جَب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م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وَاه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ه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فُرُط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ض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نِ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نْقَ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ْنِق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و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ِيس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ُر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مَ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مِيم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ؤْك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ق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ق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ُ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عُو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ْب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ض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ط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ضْ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ِيل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ش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ْشَ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يب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ج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تَ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ظُ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اؤُ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َا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ج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الْيَوْم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ُنَجِّيك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بَدَنِك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ع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و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ب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ك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بْي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ْ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دْ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َّر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ز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ز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ر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خْص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ت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دَّك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َّاو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ِلَا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كْد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كْد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ك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ج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ج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ج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جُ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ق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مَا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َاب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ا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صَيِّ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اسْح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ار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شَ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ِ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َفِ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عاهَ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م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ك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رَّك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َفَّ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ح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بَّه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ا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ك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ْك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لَا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رْ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ب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جَا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ج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ج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ب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ف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خَ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ي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َر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ْيَر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نَّع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ل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ع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ٌ</w:t>
      </w:r>
    </w:p>
    <w:p>
      <w:pPr>
        <w:pStyle w:val="RfdLine"/>
        <w:jc w:val="both"/>
        <w:rPr/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عَا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ِعَ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عّ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ه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م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م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م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مَ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جْم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فْج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ضْ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ضْ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ج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ج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ج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اج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مْعَ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صو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إِسْ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َا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َن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* </w:t>
      </w:r>
      <w:r>
        <w:rPr>
          <w:rtl w:val="true"/>
        </w:rPr>
        <w:t>الصُّ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هَب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مُخْتَلَ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و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صَب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َمَا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از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فّ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ثُّو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ص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هْت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وْبَ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ه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ُر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ه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دْف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ا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فَ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ْ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د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ح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َع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عَد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َعَد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ثْ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ك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ْد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رْدُو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ا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دَد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ص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ه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غِ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حاق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ا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دُو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ي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ش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ضَهّ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ت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ت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ه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شْرَ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ْرَ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ث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ع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ْ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يْث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ك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ْر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ف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ز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اد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ه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قَل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ْرَم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ي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قَلّ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ّ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ْر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خْش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د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ش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َج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ش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ا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ن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ج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إِفْج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ش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ش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ش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َا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ز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و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ز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شاز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َّز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نْش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ش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و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شُ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جْ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شَز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شَز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شُ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و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ز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ْ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حْ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حَاف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ف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رَاو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ا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ْو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َاو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ْو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ِر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رِ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أَتَبْنُو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ِيع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َ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عْبَث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ي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ي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ا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عةٍ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د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د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ِ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عَ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سْت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ه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ء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َا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ق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ق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َظَر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ل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هْو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ي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قْ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فُ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زْرَ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ْتَرَ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ُتِي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قَيْد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شِيف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لَق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ز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طُ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َط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ُط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حَط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حَد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د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د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دَّي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ين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ح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تِي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ذَاح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وَتَائ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دَّت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دَي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ن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ن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ه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ُ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ش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وَاح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حَاد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وَحْ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حَ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بَ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دّ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ب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ر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َاشِ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رُو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م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ْز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ش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و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ز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ْن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و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َان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َا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َ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عُو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ع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ع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ق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صَعْ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َع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عِ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ع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ارْهِقَن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ُو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سَأُرْهِقُ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َعُود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ع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اع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َعَّد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َنَفّ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عَداءَ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فّ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عُ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ن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إ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ر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ْز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ا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ر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ل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ر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دْه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َ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ف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ضَ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دَا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دَّه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و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ُّو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د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ق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ن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لْب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ْ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لَب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َ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ا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ل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لّ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َّب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ى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َ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ن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زِي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ق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ِز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ز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ُ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َاك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يدَا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ث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ه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ْه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ز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ذْر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ِ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ذْرِي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رْ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ِ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َا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قَ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ع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َا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ق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مْع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َاع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زَاو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مَا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سْبا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رْهِص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ْز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ن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بُو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صَّلَاقِم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مْ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عَز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ْم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عَ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ْ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ه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ظْلُو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ِف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ي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بَس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َا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َر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حَر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ر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َرِّين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بَس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حْر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ع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ُ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ِ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حْرِق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جَ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ر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ص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ذ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و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ص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ِفاف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هِ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ُر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دُهْ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فَارِ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تَهَي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ثْر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ئ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جَار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ن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خْرِ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خْر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َيْ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ْ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ل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رَجّ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َرَّس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ض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نْب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سُنْب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رحمه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ُخْرِجُك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نْب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ُنْب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ذ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ع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لسَّفْ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ر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عَا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َاع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َرَ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ع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عَ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نْق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قَب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لْذَاء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زْبَاء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لْذ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زْب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يق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مْ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ق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مْح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ِي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زاء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رْقُ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ا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ث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صُّح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ج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ط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حَ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ق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ا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َو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ج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ْهَ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ع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ح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خِ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مَئ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وَ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خبر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أَخ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َبُو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أَحِز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لَبُ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ز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م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ل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و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َام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ز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زَا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زَز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عْزَز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زَاز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زَ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ز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وَائ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س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َفِ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ح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َاف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ح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َن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وب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جَدْج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يْ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ع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ه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ت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ؤْ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ؤ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غي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ُلَضِ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ُلْض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لَض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و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ُو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مْز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ْز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ت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َ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صْ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َ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لَ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ر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ت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ِ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جْس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َه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سَجٌ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ت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ج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ج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ارِز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تَنِ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ق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ذ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َ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بْض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َ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َاو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ا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ز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زُ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زُ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ز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زُو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ز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ُو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ز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ز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ز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ُو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ل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حْزَن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ز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ز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ب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ْ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ع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ْ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ز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حْ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كالح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ل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ْل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ْزُ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ج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كَ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ث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دِّ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حْز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خ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ُ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تِفَي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د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د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دَاي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َك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دْي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ِب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لَ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د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فْج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ف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تِي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د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ْلُ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ئِ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أَ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ِ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ائ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ئ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أْ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أ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أ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ِع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نْقَع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أ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ب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ب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س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َ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ِ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بَس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بَس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ْشَ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رْشَ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ِرْشَم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بَ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رْشَمّ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بْذَ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ج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ِاب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كَوّ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كَو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َ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د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رْد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د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د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حَ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ْشَ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صَاص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شَّمَاص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َ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س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سُو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ؤ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ج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َي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عْج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ْجَ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َر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دَو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يِ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نَاس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رَو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دَوَ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ْرَوْرَ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ن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وَلّ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ُلُو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ُلَّف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عَسْق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ح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ْرَا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حَ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ح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ْ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ح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ح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ب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ْم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ه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ِيض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خو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ج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ج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جَ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ي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ْبَس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ضَار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ُعْلُ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زِ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جَ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ج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ا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ع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مُو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ِج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ن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ن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ح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َك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َحَج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ج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خ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خ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َأْن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ؤ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صْخ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لَاب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ْ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ل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ُتَنَزّ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ف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تْنَيْ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فِىّ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وَاق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ي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فِ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ُنْص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ال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د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ثْم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س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ر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ي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ر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َ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ِ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ت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ق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ت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ت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تَب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ّ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ذَل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لْذ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ه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ه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لِ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لِز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لِ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ن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فْه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نَد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َا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ق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ال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د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َنْد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نْد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َاع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لْم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ْم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ذَّا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مَ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ِر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ل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ِم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لْأ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م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صْح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ثْك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ْك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ثْك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ثْ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اث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كِن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ه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قَيْ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دِيّ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ف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هْدَا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ه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ثْل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بْر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ق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ج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م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رْم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ن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ر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َع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ب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َا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فَا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م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فاز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َ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ض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ب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عا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ف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م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ض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خ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ض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ن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َض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ِي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َض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ج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ض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د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ج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قِضَ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ِّض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ْط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يْ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يْه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ِي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ْمُ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ل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قَائ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ا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َ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ي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تُو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دِ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ائرُه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حِمَا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ئ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ح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ُح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حِي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َاط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و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ْطِي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رْط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ط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َوّ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ص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ِ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سَلَ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ْجَم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فّ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ج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ُ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ل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ل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خف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د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م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ر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ب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ص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صُ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ص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نَان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...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َن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نَّ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ض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قَع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ضّ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ْج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ث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قَل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ِدْ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لْ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ل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ب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ِد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ْش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ض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َ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ِ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ِض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قَض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قض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ْزُ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ز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هْي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َص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ِغ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دّ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ق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َاص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اذَ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ص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ص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ْ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صْبَاء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ي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ِي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صُ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صْ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حْص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َص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ِ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رَ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ب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ظ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يْل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ْل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َر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ص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هْن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صوص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ي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دارت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مَل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دَم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مْل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مَال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ُمْل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َمْ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َمْل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ِر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ُر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ّ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دّ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ر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ظَر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ر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ُر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ك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ر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ظَر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ل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ض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ظَر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دْخ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بْ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ن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ثُّؤْل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ظِّر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َر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زِ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ز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ر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دّ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ظ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ت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َر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ط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هَي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هَ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ها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بت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و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ا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صُوَّا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ي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صُل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ر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ي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هْق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هْق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هْق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ل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و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رِ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ت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خ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يْخ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ه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ْ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ا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لُ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ل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ل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أ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ب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نُّ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ج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ُبَي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بْ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صْو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ِبَ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شَب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فا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فْدَ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ب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بْلِغ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ْ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نّ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مَرْ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خْلَ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بَارَء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َار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فس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هْي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رْ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ْه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لاه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َّ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ا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خُّ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رَض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ص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ل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ِص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لْمُ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ص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ؤَبِّس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وقِ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َحْمِ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يَنْصَدِ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ؤَيِّ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ح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اف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ل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و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صْبَ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سِي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طِي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يَّ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تَأَيَّ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َ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ب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ص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ك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ص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َ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ك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كّ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ذ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َص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َذَّا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ر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َف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َلَّق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ُ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رْمَعْ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مَع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خ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ُ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خ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خ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خْ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ف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ق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فّ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فَّا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ِي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ل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فّ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لّ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مَ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ِد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ق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مَ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قّ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لَّع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د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رْ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رْش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رْش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شْر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ْر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فَّا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تَ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جّ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ْ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جّ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ْ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َ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ش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ْ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د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ش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لْ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لَ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ش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ش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س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ارِي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س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س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َّام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ض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ض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قي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َيْ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ق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يرُ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ي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نُوف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ضْبَت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ْبَي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ْبَي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م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تي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ْرَم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ر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ل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روش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أْلُ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لَاسِ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َ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و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صَ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ي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لأل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ع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ب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ض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ض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ضِ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جاج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خ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م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خ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م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خ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ص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تّ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زَ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َغ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س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لابي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ه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ثَقّ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خ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َق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َّ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ِ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ثاف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فْه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ُل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قِ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ِ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ق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دِ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خ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ر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خَاق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ث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َ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َد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َاو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وَ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شْتَرِ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إ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ُ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د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ضَرِ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ق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َاق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جْر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ج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َوِ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رَو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وَ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جْر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وَ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لَام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َرَاو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لْم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مَد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ت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نَاحِي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ت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مِي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قَض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يْ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سِي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ت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صَّاص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صْرَا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َال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ش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َ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لّ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َّسَه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اصُ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بات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َي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ف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ف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وَاهِ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خ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اص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بت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تز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دَّه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ازُ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خ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ِس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شَع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ث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ث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ث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جُث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ث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فَاص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ا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ي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َ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َّب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ض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ِن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لَّب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لَّب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َن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لّ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َ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ُلَّب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ّ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ن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َل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َن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ض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َاك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غَا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ذُو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رْ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ئف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َو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ن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م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ادْل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ر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وَقَّع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نَ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ضَم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سَق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جَّا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رُّغ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يا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بِ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ر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م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ْش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َاح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ق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َن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نَّب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دَّاح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دّ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ديد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ق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ُق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ّ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دُ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تْبَع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أ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ُدُ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ْطِي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ع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د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ُلْمُ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دْوَك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ِ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ِي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مع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س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خ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ط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طِ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مِعْ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طّ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لْطَس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ْ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لْط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أ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ِلْط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عَّب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رْز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رْتِي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ق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ق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ق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وْق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ْ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اق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ْس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ْ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نْز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نْزَ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قْر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اقُو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رَم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رْد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دَأ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دَي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ذ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ذ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ذ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َّابَت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خْذ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خْذ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قْ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م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ش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ر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مْش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هْدَه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هْدَي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ص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َع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َع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ق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ق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ُ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جَن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نْجَن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نْ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َّقُ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نْجَن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و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ث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جا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جن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ْق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جْن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ار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رْشَق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جَن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َل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َّا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جَنِ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د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ح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ُ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ه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ه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َف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ذّ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جَن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َل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ل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ج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ُ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جُ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ج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ج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م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ج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ج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دَس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د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د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د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ُعْ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ودي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ف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ِ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د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دَا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>وأَقْ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ح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وْدايَه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ائ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وِز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نْع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َّج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ل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عار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َاط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عَ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ِز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عَرَ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عَط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ز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ْع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ِز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ُعْظَمُه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مَحَ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زْ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صَادَف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ْرَب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َس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ِرْ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نِي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ِزْع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جِي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ز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ز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ت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فَز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زايَ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رَ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جْزا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يش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ثْل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ِضَا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ز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زْ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او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ز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تَّس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حْبِس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د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َع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جِز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جَز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ْن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ز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عَر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ْ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و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ن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ع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ن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سْف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ز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ن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ْ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حْنا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ر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َل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جِي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َب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حَلَّ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و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و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عَر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ضْو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تُ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ضَوّ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وَاج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و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و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ع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وَا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و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عَطَف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وَا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و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ُ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عَرَ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يب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رَف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ي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ُام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هَي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ُب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وا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شَر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ُ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ب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ب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ب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بْ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ُك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ذ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ب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ُ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م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خ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ُؤ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َلَعَ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صَح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رْك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ْن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ن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حْج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َاق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حْرِ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ْ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حْج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لَ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بْ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مو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لال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ل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مَت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ض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مُ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رْ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إ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ف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ِرْس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َو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عِز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ن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ض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ع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ابِن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اهِز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م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ْتَ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ذْ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اط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ُو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ح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* </w:t>
      </w:r>
      <w:r>
        <w:rPr>
          <w:rtl w:val="true"/>
        </w:rPr>
        <w:t>الفارسى</w:t>
      </w:r>
      <w:r>
        <w:rPr>
          <w:rtl w:val="true"/>
        </w:rPr>
        <w:t xml:space="preserve">*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شِع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شَك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و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كْ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ِيق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وَارِ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ُوحَيْ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ذَا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خَاصِ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عَسَّفْ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َّي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هْدِ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َلِي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ْه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ع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بِ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ِع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شَك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صْطِ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بْت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اسُ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ِيا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ِ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وح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عْث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ن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لَنْطَ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طَا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لَم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طْب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َيْ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ن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وُلْ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ْ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طَح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ثُط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عْث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لَنْط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ط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ْ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ِن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َي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ط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ن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وَ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لَابْطَحِي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لَنْط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عْ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ب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عْثُ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ج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عْث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ئر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rStyle w:val="RfdFootnote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ت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ق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ط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مين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ن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ن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ن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ن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ر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َلَجّ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ر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ج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عْثُ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ح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س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حْل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ُح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ح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حُ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دْح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ْح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ْخ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ج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ف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ئ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ب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ج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ه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ظَ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ر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ل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ح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غ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ئ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اث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َّض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َّر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ج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ثُّج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ُه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شَد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ش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ه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س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ئْنَ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صِف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ج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جْم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س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ج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ج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َّه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لْه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َ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جَلْه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هِض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لْه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و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و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ر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ه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ْه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لْهُم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ج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وَاج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وَاج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م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جِ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مَ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شاجِن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جُو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ف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نَاز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ْذُح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جْم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ائِس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َائ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نَاطِ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تَقْر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ار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رَب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ف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ثَ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وائ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يْه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يْه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ف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م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ف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ِل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م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َ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ص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ص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ص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ج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ْر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ج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ج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ْو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و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د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د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د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د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ئ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إِذ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أَنْتُمْ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بِالْعُدْوَةِ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دُّنْيا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س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ُ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س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ز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د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ي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حِي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رِ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ِيج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ُّو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عَب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رْم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رِ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ُش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لْ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ضّ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ُ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دِي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ِد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د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قَّ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لَدّ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لَفّ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يف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اي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اي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بْرَا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ْف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ْف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ف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أ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ر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د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جَار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ثَل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ُ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ث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دَلِق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جَنَب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نَ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فّ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جْو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ْوَ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َت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ِئ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طْ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َصَوَّ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سْم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ُطْآن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قْ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ظاهر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ق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تان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ط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ط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ِيزَ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يَز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ِيز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يزَ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يْز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ط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ط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ف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فِ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ح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ِئ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َع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ناه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َو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ط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نَعْ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ِح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لْجُ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ان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ُو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ر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عَي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ْض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ط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ف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نْظ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ق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ط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طَل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لْع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ِت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صَ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عوت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نْد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ر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ُل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ْيَأ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أْسَد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ُن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يوف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ذَ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زْ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نْدَ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ر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َاض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اه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ا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م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َّ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غ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ِ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س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ْأ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حْ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لْو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ل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راف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َا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خ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ْخ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و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ِلْو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ل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ح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مْع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وَ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س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َع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ْج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ج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ج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وْ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غ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خ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ه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ز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ش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ِ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لَنْط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َلَحْل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خ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ْتَخ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ف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فْج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ي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فْجِي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رْك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كَرْ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را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رَا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دِ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اجِ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تَقَر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سِ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ل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َائ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ل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ه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ت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فْعِ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وَ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ِي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بَاب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مْسِل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دَافِع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ِي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ِي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ع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دَائ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ذَل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يَوْ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ذْن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حُو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ار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نَسِّئ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هْو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َّوائ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ح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ع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ج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نّ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ِ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ْزُل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عِي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ي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هَوَاج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ّ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شى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ُتْتَ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و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َاتِم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ت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َات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ذ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ض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َّرِد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تَد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َ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هَ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ع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ح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ْ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َتْ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د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ح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َاشِ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ش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خ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ح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اشِ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ع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ع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هَب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د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َذَّ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ث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سَي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عت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جْمَ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ط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ِ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ص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بَط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ْ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طْح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ي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َاط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ط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طْحَا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افِ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ر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ذْن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ِدْن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َر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يّ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لْصُ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غِذ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د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ه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ْق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لمَذَا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َد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ح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رَّح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واط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ن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ن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لو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و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ت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ج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م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َبَت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َ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ص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َ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ُنْ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دْف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وْئ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ْف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ْف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نْه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نْه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ه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هْ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ظَل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نَهْ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رَد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غْتَسِل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شْر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هَل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ع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بَرَ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ر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جِ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ه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فِض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ثَ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فْعِم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ه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ف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ف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اج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ع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ق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ات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َاشي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َرْف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حَمَّل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س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َازِح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ذ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لَسْ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يْ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فَاجِ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نَوْ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مِئْنَان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َاف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قِ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ْ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فْع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وْئِ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ن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نَب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ن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ِن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ن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ن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ذْن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ض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لْ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ف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ُ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ع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ِل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َ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يةِ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َاشِ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ل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شَ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ع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رِ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ح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وَاج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ع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ف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هِي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ا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ْ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أْدُ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مَ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ث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ث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يْ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وَاخ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وَ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يْث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ظ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وَ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و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ُخ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ح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اوِي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لْوَ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ص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َا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جْ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جْع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ر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ح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حْل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ج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اش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غ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مْر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طّ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ذ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فِش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جْ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ش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ا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ش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ش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اف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ف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ر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ل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ل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ى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آزِف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أَزِّ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ز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فْرِ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ِي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ذْ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ي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ذْب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ت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ذْ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ذْ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ط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امِش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ف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ق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ت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سَ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تِي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رْي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اف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ب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ه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غ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ن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رِ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قْ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ذَان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د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َان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ذْن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ش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ش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ج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ج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ج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قَم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رِجْل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وْح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نَكَّر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يَ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صِي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ئْنا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ر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ر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ر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فَسَح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ر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د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حَي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ي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ج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نْش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ر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وَارِس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أْو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ُعُو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وَائب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تَنْصَب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ْها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صيف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ِرَا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َض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َا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وَج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واصِف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دُو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لِكِي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دْو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َلَ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فِي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َّواصِ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سّ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ا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ع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عْب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ي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مِن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يم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طْف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كْب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زَ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فَرِّغ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ي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شَّوَا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ْ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شَعّ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ب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و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وِج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ضِي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و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َاع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َاخ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ب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بِيط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وَاص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ي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قي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ذْ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ر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ضِي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ْب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َاب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عاؤُه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َام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َ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ِش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َاف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د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ضَ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َ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ْف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ض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ب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م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ب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ي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ط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ِل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ا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ِ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ايل</w:t>
      </w:r>
      <w:r>
        <w:br w:type="page"/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يَافى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ل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لَ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ل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ف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ا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مّ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ل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قَ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ب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َ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َم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ث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غ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يْم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نْض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احِ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شَلْشِ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نَ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تَشَلْش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د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ل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ل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َ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يْد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ِلّ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ف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أ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ّ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َ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بَي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ئْ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ِي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فَ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الِك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م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بَيْ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ب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ِ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ُ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بَي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أَ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ِك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َابُ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هائ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قَبَا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ز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ْيَر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ف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ف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فَا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َض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ف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ْ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و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بَاس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هَامِ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ف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وَا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بَاس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ما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يَا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اق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نُو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َفْع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او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وُ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و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ع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يَهْفُ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ِّي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تَس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وِيَّه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َع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اي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ِل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ض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ضَ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ِيه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ِي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تْيَه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تْيَ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َط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و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تْيَ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َاجِي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طَ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فَّ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ُتِيه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ا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ِي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يَه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َّ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َّه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يَّه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و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ي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ا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ْوَه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ل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ْوَ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تَاوِي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ه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ت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طَ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هَ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يَه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جْه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فَاز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تَتِئ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ت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سَب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ل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مِ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فترق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و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ِ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قَع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ُو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ت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طْش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يَهْ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لِ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هْلَك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ود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لِ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رْم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صْرَمَا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خِرِّ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لا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ل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َصْرَم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ئ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ف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ْخَ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َ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ظ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سا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َد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ُو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َاص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ُوتُ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ل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َوْر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َال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َار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بْرُو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بْرِ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ِبْرَ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اق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ف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ف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لَ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فْص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ف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ْوِ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بِيل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شِرَا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ع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ِج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هْبِط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فْو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وج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ثَ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َرِ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قْب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َت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ف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فُو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وْ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ال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ف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و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و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ت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و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هْوَأ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عِ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َفَان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سَا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ز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شَم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َعْ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لَ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رُ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فَ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ِ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ل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ذ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ذُ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اذ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لُك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هْد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د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ل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لَ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مَهْدَ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د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نَد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و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زْوَ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هْد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َهْد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ص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مْت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رْد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و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ت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ف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يُخْرِجُك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ْرًا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ف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ز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خَل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ف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جَج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رّ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بة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نْش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رِّيت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ق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ّ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ع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َرِّي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يْم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ْمُو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ل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م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ّ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مُوم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َج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شَدَخ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دَخ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ِثْرَاد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لدَّيْم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ا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ط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ِك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د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ْل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َا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دُ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يْن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َ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ا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حذَ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و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د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َا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َا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َل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يْن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َيْ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َا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ال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َام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ال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ِ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َان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نْو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لْز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َا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م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َا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َا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يَان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ا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َا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ات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قَحِّم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زْمَ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َق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رَائش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ُّل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يَادِي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دُو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َّ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َكِّ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ِل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س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ز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سِ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تَسَف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سَّفْي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س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ع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ز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عُ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ع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عَا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َا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َل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ِ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ماؤُ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هِ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يْف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ي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ي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ْف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افٍ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طِئ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ُّ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خُو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زْهَ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سْ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سْ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مّ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اق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سَاق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ف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ُ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اقِيل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فّ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ساقِي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بَن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ِي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جِع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خْشَع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لْف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صَلّ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ب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ر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ل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ط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غُل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لِّ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فَعُ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ضَعُ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َلّ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سَاق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يْه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ه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ال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سِّم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ا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َي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يّ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ْ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يْع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ْتَع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ب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مَح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تْعَرَ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مِحْل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بْقَ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أْلُؤ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َعْ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عْر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ْر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قْرُق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رْحَج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دُر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سْؤُ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مْتَرِ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كْض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رَ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ْجَح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ه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ح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ف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َم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َ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ظ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َكُ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أ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َّا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ف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ا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ي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حْض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ْتَب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اخ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ْتَج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ُج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يْس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قْر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قْرُ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ضَجْض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س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س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يْس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س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ش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ْع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ْسَق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حْضَح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ضَحْضُ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حْض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ُحْض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يُو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ْذ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َمّ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َمّ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لْم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م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ؤُوه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لَوُّه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يق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وَه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هْل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يْس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َس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م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س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ْطَر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يْد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بْه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ْ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ْه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قْرَق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ه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ف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ف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ز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خ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زَأ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زَ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َل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ْعَاس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ْع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لَعْ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أْ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أْلُؤ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عْلُ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عْ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ت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ُو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هَي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ه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ب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َل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م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tl w:val="true"/>
        </w:rPr>
        <w:t xml:space="preserve">* </w:t>
      </w:r>
      <w:r>
        <w:rPr>
          <w:rtl w:val="true"/>
        </w:rPr>
        <w:t>و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ُن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رَقْرا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ر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ر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قَوْ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ا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ط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هِ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خ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ف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شا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لْي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ِيّ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أ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ع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ماع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مَّ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ؤ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خي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انَ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م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د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مَّلْ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خْف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ك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</w:t>
      </w:r>
    </w:p>
    <w:p>
      <w:pPr>
        <w:pStyle w:val="Normal"/>
        <w:jc w:val="both"/>
        <w:rPr/>
      </w:pP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و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ّ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وّ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ُه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و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اس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سَ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ح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مْس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ْ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َا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كُس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عَا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و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وُ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يع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ي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ف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و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ي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حِي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لِ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يح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ْبَس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بَسِيس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ِط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ط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لَال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ا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ف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ْ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رْد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هْلُه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هْم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م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حْص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حْص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حْصَح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ْ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ه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ُ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بَا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لِي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ُ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َال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بَحَت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ْل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ل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ل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َال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تْرُك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َهَام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مْلاس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ي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ئِ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غْرَ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ه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هُ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ول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ؤ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ُ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زُونة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ْه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س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ْ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ع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ْ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هُو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بِيض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غ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مِي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م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ث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هْث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ْث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أْد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جَرِ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رْف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ْل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ه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ه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هْم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ِ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مَ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ط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مَ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م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مَاث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جاج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مَ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فْغ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فَ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أ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قَ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ذك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َاق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ن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ْ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ع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ن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نَا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ه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ز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فْص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و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ْث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ُمَاث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ْج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س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فْج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ر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ب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ْ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فْ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خَفْق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رِىّ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ِلَابِيّ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بْ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ْ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صَاجِ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ثْ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ثَي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ث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ث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دَّعْص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ضَ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مْص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ط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غ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طِئ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س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دْعُو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َوّ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هَا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ع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هْ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س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فِ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سّ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اخ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َا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جْس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طمئن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ح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حُو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رْب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ض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هْت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رْش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رْ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خَر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سَ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ه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ُ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َاؤ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ه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ه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و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ْلَ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هْلُ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طَ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ض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ض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َ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ض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ج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يِّ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د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د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دُو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َد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د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د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دُوحَة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د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ج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جْو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َا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ُ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وز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رَز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َّز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فْغ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ج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ه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غَ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هْي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هْي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ه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ض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لْط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أ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لْط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لَاط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لَاط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ي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ْ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ح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ح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َنْط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خَا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َاو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يْم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يْم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وِع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فْ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ي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ضط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ْ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نَق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ْر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بْ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ْ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حَ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و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طمأن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ّ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َّ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ج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ئ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ج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جَلَات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هْل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ِجَاد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َكَادِ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ؤْب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ه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َات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جَ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ص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جَ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ج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خْص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زّ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غْمَض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َ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غْما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غَض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ُجُول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ُل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َ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َهَّم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َّ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رَادِ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رَادِ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جِل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جِلّ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د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َ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ج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ج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َ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ج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رَاد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رَادِق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ج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ِجَا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ج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و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ع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فْي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ي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ش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ِج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ي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طامِ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و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س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سَ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حَّ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ضَ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ه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ه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ْمَئ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ه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ه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و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ه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ه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ا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َل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ك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د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ا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هَ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ضر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زَه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ب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مَ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ُبُ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ْمَئ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زَ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وْق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ق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يط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س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ا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كْ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ز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هْوَأ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ط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هْوَأَن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هْوَأ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طُ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هْوَ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هْوَأ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ُو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بَ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قِ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ن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هْوَأَن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ض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ض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مَ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ض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ض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ز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مَ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ز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زْ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ليه‌السلا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ِجْ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ف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ه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دِي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رو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ل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وْ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هْ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ز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ْمَئ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ه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ْج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وَا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ه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ضَاغ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س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خَفِ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بْ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َام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بُ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ب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ض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صُّ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ُو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بَط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بَ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ِ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نَ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ْ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بُو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َبَط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ْ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بَط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ض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خَفِ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ض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صّ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هَب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ب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أَ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ش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ٍ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طَّأْط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هَ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م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ز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َا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َّب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يَا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َّ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ت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ي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غَي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يُو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ض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ل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مَئِن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ْ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ف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د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د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َع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هْي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ر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ر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ُ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طْمَئ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ز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زَ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غَام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مَ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مَض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مُو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مُو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امِض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س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ِض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َا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واهِ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رْد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رْدَاح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رَادِح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جْل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صِ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ضِ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ِي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ص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ق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ق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رَ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ك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ث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رَ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اع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قْفَر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عْس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َثَاعِث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هْل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ُرَ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رَارِ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ِّيَ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ار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خَ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خَاو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ْ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غ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ُ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غ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مِ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ِث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ث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م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مِ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مِ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مِي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َا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َ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مُ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اث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َ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قُف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ِث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يْث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ِث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يْث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ِث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ط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ض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ل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َهْر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ْع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قِيع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لَق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رْع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ِي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ب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جَّ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دَ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نْو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بْكِير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ُلْقَ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زْهِير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ش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خَذُو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ْ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واصِ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ث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يث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فْ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َا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ْلَا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ئ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وَت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ذ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ِيئ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اعِ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و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ْر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ْ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طَاي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اعج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ج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ِ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رِيح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ط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ِي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ج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ْ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با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ب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َ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ُرْ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َاض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ه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ب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َيْهِ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ْدَ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ضْو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ج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ج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ار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مَكّ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ه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جَرْ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رَوْض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ا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ر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يِّب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طْي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رِّيَّا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ُهَ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بَ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مِيث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ثَ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صَيْفِي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َمِيث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مْ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حَيْه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صَّيْف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ئْخ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ش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بُص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و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َ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ب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ف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تو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بَاب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َ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ّ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بَّ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ب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َ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ف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ْش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رّ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تُنًا</w:t>
      </w:r>
      <w:r>
        <w:br w:type="page"/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ِي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رج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مُم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ع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َمَا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ُ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ط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ْط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وَ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ط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طْن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ر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ض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َ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ر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طْل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مَئ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حْل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نُورِثُك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ُراث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كُم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بي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َار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ج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لمَطَالِ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ْميا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رَمْث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صَّرِي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ُنَافِج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ُغُ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ط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اهِج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ق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طْ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ط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ص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ط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ْ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ط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ض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فْ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ص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ز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م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ج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ُ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دْرِيّ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ْخ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مِط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ِيك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بْسَ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ُهُو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ا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م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ِ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ط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لِلْبَرْ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ِط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هُب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بْرُقَ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دُونَ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ي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ِقَان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نَ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ط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ْض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طْل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َ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تِ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ش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و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ش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ئْن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ْمَئِن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ِ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جْرانٌ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َص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ي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ت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َ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ج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هَيْ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ْب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صْف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جْر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ُرَق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هْيَ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لْص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ُرَ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جَف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و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ح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رْتَزق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سْت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را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ِيَ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12178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وَشَج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ه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قَّا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زَقْ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َهْي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ص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ي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قاء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قَ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عْل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َّ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ز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بْ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ْو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م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قِيه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ط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ط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اج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ثَّمَا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ْ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ف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رَق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ب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جْ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ج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عر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جْ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ه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ذَي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شَبَّ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جْع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بْيَ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رَّجْ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سُو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اخ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ْتَفَ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خْتَ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ُو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ابِ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فر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مَ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أَنْ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ز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م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َاط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ِيثِ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يُ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ْل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اش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َا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مَئِن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ن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ف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ج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َق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عْش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عُنً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أ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ِنْ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شْف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خْلَف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قْرَبِيَّ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يُو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وَاخِ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ائ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يط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و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يط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ب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سَ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و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و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َ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م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َامُ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ْ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مَئ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ا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اشِي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مَ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مُو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مَ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مَئِن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هْوَأَ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و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مَئِ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َاشِ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ُطْمَئ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ْق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ا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َا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بالاد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حْ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َ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حَا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الشَّو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لَ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اش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فَالِق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نْ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ال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ل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ك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ال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لْق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لْ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ُف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َح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ض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ا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ُج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ِّ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ّ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تْ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دَيِّر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ضِى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ُجُوهَ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دَس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لِيط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ِ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ب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ت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تَدْوِ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تَّدْو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ِّ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دْو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َي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َن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ّ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َ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دْو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او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دّ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أ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ط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أ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ط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ف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فِ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فِ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ف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ق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ِى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اح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رْج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هْجِي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َع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فَأ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أْو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ناق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ح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أ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مَئِنّ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ئ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ور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ئ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ر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َان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فُ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َاشِ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ص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ُمْسِ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اف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صُل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رْق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و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دَع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دّ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و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ب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جَنائ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َنَس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جاوُرِ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مئ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ي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َار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ائِ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َفِ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ح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جَح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ي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جَحَن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حَاب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تَد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َّسِ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جَحِن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حَج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مَئِ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ت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َ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َار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رً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طَ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سِيل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تْو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ْ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تَبُّع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ذَانِ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قَرَ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عَ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سَل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َت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عَط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ذَان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ُقَاب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ب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فَا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سَط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بَ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ق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ي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ا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وْض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اث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َ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وّ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ر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نْ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تَح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رَ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ر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ْغ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ائ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يْ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ِ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ِق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رَ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ْتَق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ق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فْرِ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ش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و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َ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رْو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َ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ل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َا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يَال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ضُ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يرَ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ض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غَو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ْو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لِى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ِي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ر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ِ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رِ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َ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رِ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سِ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ْق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رَجَز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رِي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ِيض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ِلَيْهِ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جِ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رِيض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حَدِي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ش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د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و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فَر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كَاو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ا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يع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ائ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د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ْتَرة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تَرَك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ق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دِّرْهَم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ْ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ِي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ُرْ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َاج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ْكُوم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ه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اوِز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نْه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قْ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اوِز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اث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َاي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َ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رةِ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تَّنْهِي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َ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تَقَر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ن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ُع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عي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َنْه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ه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نْه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عَ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َحْو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ح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حَ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انْبَ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جْو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َّس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نُ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حَارِ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ح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غَاد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رْ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َاك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نْضُب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زُرْق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جْوَاز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حَا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غَادِ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  <w:lang w:bidi="fa-IR"/>
        </w:rPr>
        <w:t>يَع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زُّ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ْر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ق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ض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أَ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َي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ُ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َار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خَا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كَاكِيّ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ضُّح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ِلَ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قَار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ْ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ِمَ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بُنَا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ض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شِ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ل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ق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ْرَاو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ب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َارَى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* </w:t>
      </w:r>
      <w:r>
        <w:rPr>
          <w:rtl w:val="true"/>
        </w:rPr>
        <w:t>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بْ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رَقْرَق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زُّبَا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وَارِح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هَيْ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َش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صْنا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خَبِر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يئ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خَبْر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غْ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ض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د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وا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خْت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ِ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ئْنَ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ِئْنَا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نْب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ْ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ه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خَف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حُلَ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وَهْ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خْصِب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مْ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نَيْز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فِي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ُرْمُ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هَا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ه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َسّ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ِنْجارة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ط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ُو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ئ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و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ب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صْح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َاض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ُض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اش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ضْ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ِض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هْض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ض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حْب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فِئ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رَ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ِ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ب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دْفَ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كُّ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ؤَ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َال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قْر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َارِق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َدْن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ار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مَدَافِ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ه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لّ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كِم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خَف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د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خْ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طَيْط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اوِي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كِمْ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َار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َجَا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حَج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م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مَا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ُمْ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وَاص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ح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دُو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لِكِي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دْو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َلَاي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فِي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َّوَاصِ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َ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اص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َاص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بِ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بِتِ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هَاب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هْب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ب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يْه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ْمَأَن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يْ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ْع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ْقُو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يْه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لِيلَ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ب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ه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دِر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تَيْهُور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ِخَا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صَائِ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ه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ع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ضُ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بَهُ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ْه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ه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ْع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يْث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ِ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بْ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ق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دُلّ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َا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هُو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نْهِ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مِث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ف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شَا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نْهَا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ي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َنْهَ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ي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انْهِي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هِي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قار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ا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ف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نْهَ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َو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هَي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َه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ُ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مَرْ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رِي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َ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َائ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ضَ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ضْ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قَضّ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كس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ِ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رَاك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ضَّف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ق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فِ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ف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ف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ف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ط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بِ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وْم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ْ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ِ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ف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صَوّ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ل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َاق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ف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ق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م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م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ث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دَوْدِ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ثُ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ثِ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نْ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ِي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قَ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ت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رَخا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ث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ث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كَث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ث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َ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كَث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ثِ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ثُ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ثْب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بْ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صَفِّ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ُ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ج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ب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جُ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ض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رُو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ق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ثْنِ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قَو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ق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نْق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رِي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ل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زَالِي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ِ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ي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ي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رْجُو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قْي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ق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َ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َنْق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قَ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رَ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قُّ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س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َك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ْق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ع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لَاس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عَق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قَا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ْسِ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َ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ِلْسِ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قَص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مْ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مْ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ظ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ْهُو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مْه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نْفُ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نْف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ف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زاق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رَج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دَوْدِ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ْغ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د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ل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ْ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يهِ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يَ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هْد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يُو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و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ِي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ْو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َاو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يز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ُخَلَّد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ُّج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عْجازُ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قَاوِ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كُثْب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مُخَلَّد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رَّط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و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عَط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ز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ه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ق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وج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مُعْوَج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قَوْق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ق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ق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قَ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و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قَوْق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قَوْق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خ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َاو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ل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قَوْقَف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ذ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ذَر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َوْمَ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الْأَحْقاف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كْنَ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ظَبْى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قِ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ماء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ق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قْ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ق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عَطِ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ع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قْ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ع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عَ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ْ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عْ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عْ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قْو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َي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عْص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رَ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وَقَّف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كُوب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جَن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قْو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ْتَع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رِي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ان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قُّ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نَ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نَك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ن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ُوك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نَّك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عْن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تَن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صَع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عْرَوْر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كَث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ت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عْكِ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جْلِ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ُذْل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د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قِ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اظ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قِي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ج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ِيل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َارِ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اد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نْق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لْوَت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ا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ْمَا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ار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ق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ام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ا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فا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ر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قَ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ذ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ْف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ك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ل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لَ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ل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ن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صَحْ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ح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د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د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بَ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ائِ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ي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ئ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دَك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ب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َائ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بَسَّ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ن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ذَر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قْحُوَ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قَاح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وَائِ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ئِ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و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افَتْ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أ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عْر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يْ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ْرُج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َتَعْرِ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ئِ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ص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ن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َ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ظ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ر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ّ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ْعَل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َوْفَز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ْثَب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نبغ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صْو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أب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تَنُو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َا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وَّر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بَ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مِي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َ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مِي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م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مِي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ِي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َم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م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ر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ْ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َشَز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هْن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قْطَع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ط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قَائ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م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مَائ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م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ل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مْ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ض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حَد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ي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ر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حَ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سْقَ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ث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عْط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ِ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ل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و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ض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قَط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رَ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ع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َقْ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لِّ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نْ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ن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م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م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ن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ْ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لقِن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ما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ك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ْ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ما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فَ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ُنْقَط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ق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ق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ق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ق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سْق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ق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ق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ل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وْع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ع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َ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عُو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ع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ع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ع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يع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عْ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ْع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ع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ع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عُ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ُع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د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هُ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وْع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َاع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عْساء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مِيَع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ن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دَمْل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ُصَد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ِدَمْل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وَاعِيس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لْحِنْ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صْبَ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فْ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أْنُو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هِدَمْ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ْن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ن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ّ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د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م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دَم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دْع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ع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ق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مالَ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ِل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د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الط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َبَ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د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د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ي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ب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بَ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َار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َا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مَع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قَا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غ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ه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ن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كْدَ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َاس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ه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ْ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هَ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ه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ك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هْ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هْ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و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ل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ه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ه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ع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عُو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ع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عُوث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عُو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عا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عْث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ع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ف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ر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رُ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عُو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ُعْ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عِ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عُ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عوث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عَ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ث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ث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زْ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َ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زْا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ش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ب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ّ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ش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ش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د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ط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ق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ق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عْ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بَ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ْش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ُد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عَ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ق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جَرْعائِ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ي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سَ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رَائ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جَر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ع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لَا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َاج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جَر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ا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ْع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ق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كْدَ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ب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كْد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كْدَاك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ب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د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َ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ِئ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خْفَاف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ْر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م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غ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وَا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كْد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شْرَا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كْدَ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ن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ْ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ؤو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ب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خْ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َظ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ر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َاز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لْتَب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ت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م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ي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طوب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ل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ع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وَا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ب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رْد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ك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لَب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ستط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ط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ل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وَطّ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ن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ع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عَلَتْ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ظْهُر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جْم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م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ثْبَاج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بَ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خُ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ص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جْدِ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ب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ِ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ب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ِ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فَج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ُبُ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ِ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نا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َاك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َائ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ِيك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ي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د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حْدُور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ف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لابي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ُ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لَا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اك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قْبَلْ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وْر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صْعِد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أَز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ْطَل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خَل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َاذ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م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خَ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د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ذْ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ِمْ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مْل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ِحَوْل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دْ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هْد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دَّوَاهِ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خَص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سف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خَذ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ُ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َعْنَه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ِرْفِس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ْ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وَسّ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ْ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رْفِس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َخَّل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قِن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ل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َا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ن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ِ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ِنْع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ْك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َ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ْكَل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وَانِك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ْك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ثْع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ثْع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دَ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َّب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ثْع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ض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رَّ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دَّلَه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ثْعَث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نْبِ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وْذَ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غَذَ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عَثْع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ثْع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ثْعَ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ْذ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دَم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عَثْعَث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ثْع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ثْعَ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ْز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َط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ص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اعِ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ه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اعِ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ز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َفِ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ْمَئ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ع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كُوك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ْ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عْ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م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ْ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اي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ف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هْش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ِئ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َاخ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بْن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س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َ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دِي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رِي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َا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وِيَه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ِيَهْ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ه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ب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ْ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زْن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ه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اب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َا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َ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َاب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ر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ف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را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مْل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ب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نْدُو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ع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قْحُو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نَادِي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ر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نَاص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ش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نِك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كاوِ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نْد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بِ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َب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بُ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بُ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ا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َب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ذ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ق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ق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وُّ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زِ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ال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َف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وال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زِ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وَط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خَمِّرُ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لِ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َال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ئة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دَّو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ل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ُّو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ي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ُلُّوق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ُّ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خ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رُ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خا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طاف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بَلُّوق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ث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حَاف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رُّخ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ل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ِي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أ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ِ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ش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ِراع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رْتَع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صُو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خَا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فَزّ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ئر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رِب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كْنا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عِي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جَا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مُسْتَن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ه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حَافِر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ُّ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ع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ُّو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لَال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َا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رَ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ز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ِث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ج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جْم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ق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َاق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اط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لْخ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و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رْي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ّ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ِ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ّ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ِع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بَ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د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د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ُلّ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َدَب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نْسِلُونَ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حْدَوْد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قَوْقَ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م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هْم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مْن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عَو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ْن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م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زُر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ُ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دَافُع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ب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بَاج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ب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جَ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ي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لَمَّع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ث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دِي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بْو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ي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حْو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ْز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نَائ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ط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ِي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ُ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ي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قِد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تَزِ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يْل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دِ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ي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ِيَة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بع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مْي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ر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اص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َق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ُ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ن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ير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ْنِ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هو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تف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باج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حِيز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ِي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ِق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بي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ب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ك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ر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كَا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جْز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ج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عَلّ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ج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ج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ثِب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خِي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دِق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عُجُو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ق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َام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لشُّ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لَ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ز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ز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زَّ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ع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ق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ق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عْ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هْ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عْدِ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ِ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هْيَمِ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ف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ض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َدَيْن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َ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ض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َد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خ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ُ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ن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خُو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ظْلِمُو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ُل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خُو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قَّ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أَنّ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خ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خُو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ِق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خ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خ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خ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خ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ُ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ض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لَد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تَاخِ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ّ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ل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دُود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ْتَف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ن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ض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جاوِرَيْ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طَأ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ُعْمل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ع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طَأ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د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ؤَثّ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طْ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دِي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نْبِ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ْهُم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ق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م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هد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ل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ز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ْر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يْ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ز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اهِ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طَأ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ط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زِ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ط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َط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َر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َط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دِس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م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ِثَتْ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رَ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مَ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باعَب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ْتَو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ه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ْ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ِي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ْس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َافِقْ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لاد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وِي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مْرِئ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افِق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ع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ْبَ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ِب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ب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مْر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ِيب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جْتِو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بُل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ُ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بُولا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كِّى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َلَتُ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َاو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ق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ْ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م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فت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سْتِيخ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سْتِب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ِي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خْ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خ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خ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ُخ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خَ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َما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وَخّ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سْتِيخ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خَّم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عْتَن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ه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ْتَشَأَت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ْتَشَأ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ذَأ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ذَ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ْء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م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ِ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ِئ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بِيئ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ب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بِئ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أ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بَاء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بَ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اء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ء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َاء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َأَتْ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اد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َقَتْه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امِئ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َانِئُ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َافِقُ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حْم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ثَعَّمَت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َبَت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َّت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ع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ر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ب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ِه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صَح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رُؤ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اء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ئ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ِم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كَث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ْ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ْء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ه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مِ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ف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ي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يُو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ي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َاغ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ادِس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ْغ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ل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ْلَف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ْل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ذَا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ص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َارِ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ِه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ِي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َوَ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سَ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م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ِخ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ج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ق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ر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ج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َا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ج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أَرْض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ج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ُر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مِي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ر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ذَا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أ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ؤُوج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بَحْ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ذ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سْح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ذَا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بَ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لْ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ز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بَا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ِخ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َخ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ِخ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بَخَت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ُ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ْض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ِئ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ر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ر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لْ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ِئ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ي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ِ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ْ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فْ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دْفِئَيْ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ز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غْرَس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رْ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ْر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حَدُّ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ئ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ُرَشِي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رْب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ْل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بَ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روب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َا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ش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ِ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رِ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ظ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س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ش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ش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ظْهَر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ِب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َار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بَ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ش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طّ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و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ّ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ُرّ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رّ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عِ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َب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ُوَي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ك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َ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ر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ل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َاج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ُ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ُّبَ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حْ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ُ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سِلْه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ب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د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س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قْلَ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قِرْو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ْلَ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زَرْ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و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رِ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لْ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َع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لَج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أ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ِعَان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فْوَا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خَا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وَارِ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َار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ِب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ُّو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مك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َّر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ك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بَا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ك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ك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ْكَز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ك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ْس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َ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كْثِ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ْر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دُر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رَّت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س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كِبَت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ْر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ن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سِ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م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فِ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نْدَ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َمّ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َ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ج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ث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َفَ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ب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ْ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ْر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زْرُ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ر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ق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نَاء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ْ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عْف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غَنِّ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رَّاعا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ُصُو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زْر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زْرُ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رّ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بْق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بْق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َّا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ِر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خ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عِر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ِ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ٌ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ر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ص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ب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ِص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نّ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ب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ف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اهِي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ُو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هْد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َ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ض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ب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ّ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ب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َّبَّ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َّ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و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وز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خ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نَّا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و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ذْر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ك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وَاغ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َاج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َ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ثَقّ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ك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تَ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ْو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حِيَ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رْيَاح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ْل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ر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رَاث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ز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رُ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رَ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َ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ِاث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أ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د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رُ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َزْر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ث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ب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ثْو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صح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ل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لَا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ْق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ح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لَح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لَح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َق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َرْ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كَا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ِل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كّ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َلّ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ّ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حَرَّا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ر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ثارَت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رِ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َ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رُ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ِرَ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كِرَ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َر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ز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زِ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َق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فَأْ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ْز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عْزَقَ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ُ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كَو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وّ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ّ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رْبِي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ِجْ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َن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ِعْد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ّ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ْ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جَ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رَك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ْرع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ض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ر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عْد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اق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د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دِ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دُ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دَّن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َح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خَخ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ُخ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َق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حَ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خ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امِ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ت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رُ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ذُ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رُث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عْل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قِّق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تُو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بَاث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ض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ُ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ض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َر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ط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َم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صْ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يطَ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ط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َصْل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ْ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فِ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مَا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ِ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م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م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ِي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ز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َا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خَابَر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َاجر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ُّ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َاك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ب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جِم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حَال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ُفْ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كُف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ح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حَ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مِسْحَ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د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َوْك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ا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ل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َّ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ر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ْلَ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ر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َق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حَر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خْراق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ضْخَض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ب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بو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َحْ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ِرْ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حْ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بَل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ر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ْج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م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َّلْ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سْل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لَفْتُ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أَسْلُ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َّل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زَّر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وّ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لَ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وْ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يْ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َ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َث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لَط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مْل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دَّم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َح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ر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ِ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حْص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ُم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سْل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رْخُو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ُ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خ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َّا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ؤ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وَر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و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خْ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ّ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ابِ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خُ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ؤَ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َمَم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ُم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ّ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دَ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ن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د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ب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ب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د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ِ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ر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زْبَ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زْب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ق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ِل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َط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َ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ُبْذ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ِث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رِ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ذِرَ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زَقْ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َرْن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رَأْ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ذْرَأ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ِ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ذ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ثِ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ت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تَم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ق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ق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أ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َّقْو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ر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فْر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وَام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د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د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وْ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ذ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ّ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دِ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د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ثَقّ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ك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ارس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ط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ك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و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ِطُ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ل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ي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ي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ان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نَّ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َ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ي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يِن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ُي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رُ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رَه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ز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َفَّف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ِيم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ِ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يُ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يم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ت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بَي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ث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ي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جْر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وث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قْر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ث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ع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د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ع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ي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ضْم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ضْمَ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ِ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ا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قْرَ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قْر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ر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ش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ْت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ث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ث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ؤَ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سْت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غ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ي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ذ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قْو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ّ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اس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ضَاد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ذ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ش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ج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ج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جْرَيْ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ُجْر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َ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ؤ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د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َخ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جْر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ؤَ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جْر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ؤ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ؤَ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أْ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م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دَ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دِي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ُؤ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ه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ؤ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ؤ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ضْم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َلَّفُو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ل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ب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َرِ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سْمَع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د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ش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ح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رَا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ب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سَو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غَط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ط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وْ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س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ب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ِي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ْعل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ت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ِيق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و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َيْ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ْغ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ُد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خَيْ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ض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ّ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ش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ض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ضُ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س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ذ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لمَال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مْلَ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ُر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ِي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ثْق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سْت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تَلَّم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ج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ر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ْ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َ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ب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ث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ثَّو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غ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س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م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ث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ت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خف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ُر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مَا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ق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جْر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د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مِخ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ف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اث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ح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ح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َر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حَوْ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ح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َاب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اح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ِت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ح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َا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شَ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رِ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ت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خ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سْخَ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ح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خَاخ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اح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جْن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َح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ه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لْ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ِجْن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ْحا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رَى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د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د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ت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د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دِي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د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تْبَ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فُت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ِ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َّ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ُلّ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رَشّ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ض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ضَا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ِظ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امْرا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زِ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نَاطِ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تَقْر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َار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رَب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ف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ث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وائِ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ُح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م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بَ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ُ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6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ِ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غَنِ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َبَّت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ب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مَرْتَعِ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مَام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ْتَع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3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ذكَّ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أَوّ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ج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و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مْن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أَجْرَ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رْب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َب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َلّ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َقْن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َو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َن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خَذ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ن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ذ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نْ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نْو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ن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صد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نْي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نْي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دَّه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ْلِد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دَّه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خْ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نْ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لَمّ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فت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أَلْقَيْ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ثِّنْ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فِ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ذ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قْن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ِط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ضَلّ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فْظ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سُّ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ق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ُر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ص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َك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اف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نَى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اء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مَع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مِ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نَكْب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نِ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يَائ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فّ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كَرُّ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ز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ذ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نا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م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قْنَا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ِيق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بَا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4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رَب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َرْع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5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خَا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واز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يا</w:t>
      </w:r>
      <w:r>
        <w:rPr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ت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قق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ط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مين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واها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ا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ل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ُخ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ح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ن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ضْح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َت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ت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َرْقِيَّة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رْبِيَّة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ن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ْح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ن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ْنَأ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قْنُؤ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ل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َّ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نَ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ر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ِن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وَ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ْر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م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ف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َ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ُ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َان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خْلَفَتْ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وَات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ل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مَقَ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س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ْتِما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َو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ا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ا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قَ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ف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ُس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تم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ق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خَا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ق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مِ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غ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فس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ِئ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را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وَازِئ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بِط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د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َ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د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م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ل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ِيئ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دَق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ي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ل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وْ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ِ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ِي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ِ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د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قَد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ْر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ِي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ثْ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وبِس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يْنَك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ر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َيْنَك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ثْ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ْ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ً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ي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رْس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ت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ي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ثْ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سِّ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ي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خَي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سِّ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سْ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ص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ساغ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قْد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ح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رَح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ح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جَ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تَجَ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رْف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زِ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و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ض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ك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ف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ذ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ف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قَر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لَب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ُ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َق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ِ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د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ا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بْ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يِّب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رِيح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بَاء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خْ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ثّ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ِ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َر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حَل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أ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ئ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ئِ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ص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بَلَ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ُرْ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لُوح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صْف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ر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صُوح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ثُ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ثُ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لان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َلَاب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ز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ش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ح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غ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ُ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راعها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ر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ي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ِ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ْ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ا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لا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ِيض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رْ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ِيض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َدَاف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ث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ض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ِي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َر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ي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َاض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ُض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ِ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مِلُ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ي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ِي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َل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ِب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م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نُوت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شَرِبْ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َرِيض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حْ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مِحْ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مْراع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ه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طْي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ض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شِ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أرّ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ك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صاح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بَّه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يَنْهَض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ق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ن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أَرَّض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ك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َرّ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ثَيّ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ُ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ف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فْ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أَرَّ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خفا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نَاخ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ك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عِّث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زْلَأمّ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زْلَأ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ض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تَأرّ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تأْ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ِد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قام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سْتأْرِض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ط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ِيث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ْمَنُ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مَنْصِ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ث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ْسَ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عِج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َمْع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هْ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ز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يض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ج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رك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رَّ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ْ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خَيَّر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ِ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َ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ُم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ر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ِّ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ض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تل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بَش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ش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م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ك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ئ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كْلِئ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ِيث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عِ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رْتَع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ْ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ُبّ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ْ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ضَار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لَا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ك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ق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ت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ثِ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ئ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ث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ثَاج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ْث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وْثَجَ</w:t>
      </w:r>
      <w:r>
        <w:rPr>
          <w:rtl w:val="true"/>
          <w:lang w:bidi="fa-IR"/>
        </w:rPr>
        <w:t>.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أخر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بْ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بِ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بْكِ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ض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ظْلا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دَل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َيْث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ظَاه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يْث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بْكا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مْر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يْث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مْرَا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بَيِّت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ِّرَاع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جَّا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ضَ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ئْ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نَّخ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ئْ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را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رْ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ج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بْ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أوّ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ج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و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ِمْن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أَجْرَ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رْبا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َب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حَلّ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رْ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ت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بْع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أ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تا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صْي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لَ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ْف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تَه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َابِي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زمَع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خُفُوف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ولا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صَايِي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شَّ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ا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صَاي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ِ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ْب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ِ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يِ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ْر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ق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ح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ب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ِنْس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ر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لُه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د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ط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ُ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إِلَّ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كِداً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ه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ي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ت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َ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د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ت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َصّ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وَسّ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ا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لْع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هِ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ذ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ر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َ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و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ه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ي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تِ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زَا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دْف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ائ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ِ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وق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ح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ه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ْز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مْعَ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ماع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ا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لظ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ب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ِي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ح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ك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َفَّ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ك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ك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حْ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َا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بَ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هْز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ج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ش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ُب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يُو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ض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ف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عْ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ذّ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يّ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لِك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ِدّ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تَّةَ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ق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جَ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غ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لغِزْ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َرَد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ِ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ات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شتغ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ئْب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رْد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ف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سَاط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َاسَن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ش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َّا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ي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ُو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اس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او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د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ِ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َ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ح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َا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ُف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ا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َر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ِي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ج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َج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َحَّ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ْر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ه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جْد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رُ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عْ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احِي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ِلَ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َصَف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ع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عَقّ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ْخ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َّاش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2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ع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ُوت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َحَّ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ْر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ه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جْد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رُ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عْ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احِي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ِل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ع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سْ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ل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ه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صَّل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َا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رْ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ْر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صَل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َ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ج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ه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ش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ِ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َل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َلِ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صَّل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لِف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َعِ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َّل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رْدَ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ح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ْظ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ضْ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ق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ل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ِ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ِل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ض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ْد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جَم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جال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ْل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قَض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ا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ا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كْتَس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لَاء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ِتَ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جالِ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ت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جَاه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ب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جَاهِج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رْمَر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رْمَر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ل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اس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ْفَ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قَّرْ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َيْرِي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َل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مْل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وي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ش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قُ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َ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أ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ائ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ُرَي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سُدْف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نَش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طَا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بْقِي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قائ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ق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ُق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ق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قَائ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قِ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عِ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قِيع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ع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رَ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فْو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كَدّ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ب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سِب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ِب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ص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قَار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ُق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َا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س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ك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ه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ضّ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َشِيّ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ُؤَا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ُقْع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ُهو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قارِ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هْ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ق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َ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َقا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قا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ح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ر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رَ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مى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ُجْنَا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م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َّاع</w:t>
      </w:r>
      <w:r>
        <w:rPr>
          <w:rtl w:val="true"/>
          <w:lang w:bidi="fa-IR"/>
        </w:rPr>
        <w:t xml:space="preserve">*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تكَن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ِ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ْ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ل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َار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بْرُ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ار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ف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ْو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حْو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ل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عَار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ع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ت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ع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لوِع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سُومُه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ِلْحِط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حِظ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ظ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لْخِ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ج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ض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طَأ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يراف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َهْي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ِ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ليلُه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ا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ْرَ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ِي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َ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دُ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ث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لَاف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لْأ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أَلَ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أَلْأ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ْأ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رَاق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ائ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مِي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يّ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ك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َا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ذ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جَ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ي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ّ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ُ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ش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بي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رْت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رِي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ْ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ري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ْل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ب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عْش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ش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ئْن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يِّ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ك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فْر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َةٌ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ج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ح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ن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َا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د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أ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ه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ل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ه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ْهَاس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ِ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تِي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مْن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ْ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َاتَى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د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د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د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َ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ُو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َض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ُ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د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جْد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ْص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حلِ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ْ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َ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ْل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ن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ذك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ح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مْ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ح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ح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حُ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حَل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حْ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صِ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ح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ح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ح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ح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حَط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حِط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حَط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حَ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ح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ح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حُو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ح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ْح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ن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ز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طَ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وَال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أَقْحَ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ط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صْف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ود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َد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ِ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لْتا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ط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ل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َض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لَ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لَل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طِئ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ل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ل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ط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َ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سَف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هَ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حَطِّم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فَ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ق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لجِمَا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وَ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َق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ح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ِي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ح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ط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طِيط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مْ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مْطُورَتَي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ِيط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َض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طَائ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ب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دَب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طِيط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ط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ب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وَ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وْب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طِيط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ل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طِي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سَّاه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رُ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رُ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ب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رُ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ط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حْ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اجْراز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رُوض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قِي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ُدُو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رَاش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ائِ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ح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عْ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تَس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رُ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ْ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َز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َز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ُز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ْر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دِ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َسْنَت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بْد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عم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سْنِت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نِي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ب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ُسْنِت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نِت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قْو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ُسْنِت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ب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ْشَعَ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ط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ِّه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َطُرو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ر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لْ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حْ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ْبِر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امِ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هَم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م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ف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ُو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جَوّ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ِل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ْع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قَوَّ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َوّ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وّ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ب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ش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َوّ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بَقّ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ّ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َاط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سَاطِ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م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ِّت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يْت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وَأَحْيَيْن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بِهِ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بَلْدَةً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َيْتاً</w:t>
      </w:r>
      <w:r>
        <w:rPr>
          <w:rStyle w:val="RfdAlae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أ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يِّض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ْتَقْبَلْت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ان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َاوِد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ك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َلُ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وْت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خْرَ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دَب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يَض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ص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وَ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ث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ِلأَر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ود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َجَلَّل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يَاض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يض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دْهَأَمّ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د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ِي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ص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ُو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ِن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طْمَ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ض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د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وبال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3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و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ل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ر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لب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مِ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فَر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ك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رَعْى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دَ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لَك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هَاز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دُوب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دِب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حِ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مْح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ح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مْحِل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سائ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ِ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سْنِ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رَيْحَان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ط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لْي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َّر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رَج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وْ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نِ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مَسَان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سّ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نَح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ُ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ي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يُوتِ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يُغْبَق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حْض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حْ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سانِ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اس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اس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ن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ن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سَانِ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طْوِ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يْظ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ُّر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كالِي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لَّ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ج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ك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ان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قَدِ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لَيْ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ُ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سَانِي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َل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ُسْنِف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ض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زِّم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ْتَح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هِز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دِ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و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ز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صاب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ِ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كَلَتْه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دَب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َرَّ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و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ع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يت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طوي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ر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قو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نس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طير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حوالي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بلا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اقش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ارو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طلا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تراث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طلب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الشاه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ف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راقش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ا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اني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رض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مجدبة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خلاء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لك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ض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اصل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ضاع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ن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هنا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وكت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رر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محمود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لطف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الل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تعالى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به</w:t>
      </w:r>
      <w:r>
        <w:rPr>
          <w:rStyle w:val="RfdFootnote"/>
          <w:rFonts w:cs="Times New Roman"/>
          <w:rtl w:val="true"/>
        </w:rPr>
        <w:t xml:space="preserve"> </w:t>
      </w:r>
      <w:r>
        <w:rPr>
          <w:rStyle w:val="RfdFootnote"/>
          <w:rtl w:val="true"/>
        </w:rPr>
        <w:t>آمين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ب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َح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ب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حَلَتْ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سْ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قْوا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حَل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حْ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ِنِ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جارُهُ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ْ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حِ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ْ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ح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حْ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ح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ا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ه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كْ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ح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لَا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د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د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لَ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غْدِ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دَاع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ِّ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مَّ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بَا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زْم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زُو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زَمَتْ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زِم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أْصَلَتْه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ز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هَ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ع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ضِعْ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غَدَا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وْ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زَم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زَ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زَمَتْ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ز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ز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ش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ز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ْتَع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هْ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يْ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شَّهْب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ث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م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ْر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تْم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ه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ُه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د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َت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ْ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ْر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ش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ِن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َام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د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ْم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حُ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سّ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حافِ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ا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ُو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رْسِل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ئذ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بَ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تَحِي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ُ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ْعُ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حَش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ُو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ار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ر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بَارِ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فَأ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فَاد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ِرَاد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ْنَ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مْتَاد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رفا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الِ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َأ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َّل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ِر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ْتِ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ج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ْد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ذَكِّرُن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يْد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عَاز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جْر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صَف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حْ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شِيَّات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بْر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جَر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ُ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ِتَاء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حْج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جُوم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اشْتَد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ر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زُوم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جَالِ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َك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َ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د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و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َ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حل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لَظ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مَادِى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زُوم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ُفُ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خَرِّم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َ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َز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ُو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َظ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زِ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أَحَام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ُو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مَ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س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ام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َوُ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ُو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ْ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حِط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ّ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ُ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كَو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ن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سُو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أْكُ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ُضْر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بِي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حَط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ْم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طَمَتْ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ْلَكَتْ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ط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طَ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ط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ق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َ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والِ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ُ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قْح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رَ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ت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ُل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مْ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قْحَمِ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َازِم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ب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ْذِر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قْحِ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قَحَ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ح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قَحّ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ياف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شَرَتْ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شُ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ْشِ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ه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ث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اد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اشُ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ْش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تَتْ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ن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شُورَه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حْتَلِ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حْتِلَا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ُور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ا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جْوَ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ُ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ج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س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و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ط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ِلْت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حِ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ض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ح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جْح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ه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ِح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ُوء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َال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دَرَتْ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دُ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بَطَتْه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د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ض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قَرِّش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قَرَّش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رِّش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َ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حْذ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ز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د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َع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</w:p>
    <w:p>
      <w:pPr>
        <w:pStyle w:val="RfdCenterBold1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ا</w:t>
      </w:r>
    </w:p>
    <w:p>
      <w:pPr>
        <w:pStyle w:val="RfdCenterBold1"/>
        <w:jc w:val="center"/>
        <w:rPr/>
      </w:pPr>
      <w:r>
        <w:rPr>
          <w:rtl w:val="true"/>
        </w:rPr>
        <w:t>و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ص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َا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</w:p>
    <w:p>
      <w:pPr>
        <w:pStyle w:val="RfdCenterBold1"/>
        <w:jc w:val="center"/>
        <w:rPr>
          <w:rStyle w:val="RfdAlaem"/>
        </w:rPr>
      </w:pPr>
      <w:r>
        <w:rPr>
          <w:rStyle w:val="RfdBold2"/>
          <w:rtl w:val="true"/>
        </w:rPr>
        <w:t>أَخَذ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زُخْرُفَ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زَّيَّنَتْ</w:t>
      </w:r>
      <w:r>
        <w:rPr>
          <w:rStyle w:val="RfdAlaem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ص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ُ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ِص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د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ص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ِي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ص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ض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ِ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ْص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صِ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راب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دِ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ح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ط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دَب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ذ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ذ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ذَ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ل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و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ي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ن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ياء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ُّحَيّ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ذْن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بَ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َا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قطِ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طَا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أْ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ط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اح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َاشِ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ف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ي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َابِّ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شِيَتِ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ُشُّ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شُوش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يَوْ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ي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َغ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ز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ك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ر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جَار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ق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رَب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َ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وَ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يَ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ع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رَا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غَي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يَا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غِي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غُ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غ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ار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ِي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غُو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عَه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َلِ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ائ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ِرَ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رْو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ي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سْتَرْو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ل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مْس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ص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ك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ي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تَرْو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طَر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مْأ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2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أَتْ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َادَب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دا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كُن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تً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ب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هْو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بِي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يْت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ِدَم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ِطَح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قُ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مِّر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م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سْ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مْ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ُو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مَ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ِطَح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12178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والصَّخْ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بْتَلّ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طِي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حْل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ِ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ْع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أة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س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و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َ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فَتّ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ط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ح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ت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ش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أَسْمَن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فْت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ش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صَبُو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َب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ب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زَب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د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يْد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س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د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ِوَال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ِ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دَاق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د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دِ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دِ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أَغْد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د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ْ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ت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تُو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ه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تُوح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رَ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ص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ار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اخْ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زِ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رِ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ْلَأ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ع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ي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رِع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ر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صِ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.</w:t>
      </w:r>
    </w:p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ُعْش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تَه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عْش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ش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ق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و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فِي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ذ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مْرِ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لَ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اش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اش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ِّ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كْلِ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ِئ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ِئ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كْلَأ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ُدُّ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ْشَ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ْلاء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>*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مُكْلِ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غِيغ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غَائِغ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ع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غِيغ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فَ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ْسَ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ص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ِي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س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ل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د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ش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غْتَل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ْوَ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ْلَو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ذ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و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غَ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رُو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يْهُق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طْفَل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الجَلْهَت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ِباؤ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َعَا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مُلْت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ض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ِجَاج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ْتلِ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اك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غْلَوْل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لِيلَاب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ْط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لُو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ؤْتَلِخ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ش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لَخ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وتَثِ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ثَاج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ثْ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ثِيغ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َيْن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خْ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مْ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عْي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ض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صِ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د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ت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بَب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نَاخ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أشْوا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ه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ب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طُرُوق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قْ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هَيْ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عَرَّ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ؤ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كْلِ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جْد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ض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ض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ِ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ُ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ع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ط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ض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ض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زا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طا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َص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َف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مِيّ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ضِ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ل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و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و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ضُلّ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ْز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ي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مو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جَارِ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خْ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ْد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َمَ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رَبَّ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ْعَ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نِهاء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أَسْرَ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وْل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ِر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قِ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يرا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لْمُج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ي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قِ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بْق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قِل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ْ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قَّل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ُ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بَقّ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بَقُّ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جَدْ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ص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حْمَد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ب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دَحْ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ِد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ع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جَ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دَف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ل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ص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ْ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هَر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َحْ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ْسُ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وَّ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حْمو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اص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ّ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امَد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ا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كْبَانُ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ِي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ش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ْ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شْ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ْ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تل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ر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ب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ش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ْم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ع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ع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ْح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غ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ن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ِف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غ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ث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ب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ا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غ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نَان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زِ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لْتَجّ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رْيان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12178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غَمِ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تَغَرِّ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بَّانُه</w:t>
            </w:r>
            <w:r>
              <w:rPr>
                <w:rtl w:val="true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شِ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ِي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فا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ِب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ْف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لْتِ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ج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حا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وبَل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َج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َعْتَق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تَبَّ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فْر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غ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جِ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ب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جاوِ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ي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م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ب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ك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ت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ُدَامِ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كَّا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ِي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ص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ص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ْف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ّ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ط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وْد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قْطَر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وْد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و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سِي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ْ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ْ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لّ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ك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ْد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ِ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َدْ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رَّائ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ّ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وّ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ِيَ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دَ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ْت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ر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عْت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ي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ابَّا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تَاب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ْوَ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عْش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عُو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ْض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ر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حْلِ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َ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ع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ف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م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ف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يْ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خ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وَ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وَلائ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َد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ص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ق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ل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شْتَكِ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َ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ْقَيْ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خ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لَا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ث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ُوَ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َ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بَه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أَغ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حُوَل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َاب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و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كادِ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وق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تَخَضَّ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ث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ّ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عن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ج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ق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يْث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لَط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ُزَا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رْفَج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أْتِ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ابِ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هْل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م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بِ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لْق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ضْ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ْرَب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ض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ضَ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عَرَا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أ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َع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ن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تَاد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د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أ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غَ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َاكِي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ب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ع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ك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قَي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ي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يَي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َاك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ج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َر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سْم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قَي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ي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ْم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يَي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قَي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ع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ُوص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ف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م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ع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َم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فَز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هْت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ذْ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لْ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فْ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َك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و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ع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حَ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بع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ص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ِ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بَّع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ض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وَ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ْ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رْفَج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وْس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ُوَ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ِي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ُ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م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لاجْرِ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د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ِي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قْط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ضُ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ف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ا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َا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ا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كة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ا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ِ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دها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مُظْل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قِ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قَيْ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صَر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صْعَد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َذ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َاط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جَد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لَ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ِ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لِّيَ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رْ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ئ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أَنَخ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حِ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ل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يَكْفِي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ل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ُسْنَمات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َجَنْد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ُب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2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طَّرِ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ِلَ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لُب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ب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طِّرا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ل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بُّ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ع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ف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ص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ظُ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ظ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س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ز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ْرِ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حت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ْع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رْبُ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س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فْ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ك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ر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ِع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س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فْ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ن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ور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رِ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جال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َع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اء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اش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أْ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دُ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فا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س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أ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ه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دارِ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فْخا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دَارِ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وّ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َأ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أ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ثَ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م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عَث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تاد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ي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وص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س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ئ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ي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ي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ه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ِ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طِ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ي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لَأ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رَنْفَش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خ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ح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رِنْف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نْ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بِئْرا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زَيَف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ق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نْط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َر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ص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جَب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ح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دِ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ق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ص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ض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حَ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ب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ب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ص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َص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ا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شَم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ترك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لا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ذ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لِّ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خَلِّص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دَ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طْر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صْف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خْلُ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لَ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ْلاص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شْ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ج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اخْ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بشِب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ص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ك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َّف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ظَال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عْز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ئ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أ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ُ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ك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ذَه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ِ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رَ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تج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ك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خَذ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ثُ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ك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ُ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ّ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ْذ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اط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ائِم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وف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تق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تُبُ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يما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قب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َو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ط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حْ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ِ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سِي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دا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ِ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ِ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ْب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ت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ر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بَّ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َ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ا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ز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حَض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ِ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د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مْ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ِن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ابت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رْيَتَ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َاء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ْتَلَأ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َا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فْعِ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وْد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ئْ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ب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عاص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بَر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ك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ْتَيْقَن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ئ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ب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برت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ْذ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م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ء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َّ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ا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ُ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ظْعِنْك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ل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ف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ك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ناف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ْز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ّ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يْح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حدِّ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أفْهِمْ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ص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ب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ق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تَ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أ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ظ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َبّ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م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تَمْخ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ي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ضُد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افُ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ْ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َأ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ش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ظ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ة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ف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رِنْفَا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و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ا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ز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أي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عْز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شْ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شَكّ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أيَا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ضْح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ئ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دَّوِّطاوِي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ِ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ض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ي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ب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تَّخِذ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ك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ُغ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ط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ش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خ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عُو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ز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سِع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عم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ه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ِشا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هْلَ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ا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بَن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كُلُّ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عْد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قَوْ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َر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صَ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فَزِ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غَل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وْ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ْضَر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عالُهُم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تَنَاهَق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َاهُ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مُ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خْض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ضِ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عَ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سْم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نْبِ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وم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بْع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ساس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نَّب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اس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ُ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س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تَّ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ما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سْم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صَ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بِ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رَّغ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ِد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َ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سّ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ظ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طِر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ِي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هَادَر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شَقَاش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ئِ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َلِ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اي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جا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جا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ُلام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ُدّ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حُو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ين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ذُن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نُص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كا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صِّ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روّح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ا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بِي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بِ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ِّ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ْجَل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ضُ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َر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لِيلا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يَشْ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تْرفِ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ب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َلَو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َل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ب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مْتِيَر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ر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حَن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ك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ؤ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ص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بُو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ِك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رِيم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هل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ُو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ُرَّت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</w:t>
            </w:r>
            <w:r>
              <w:rPr>
                <w:rtl w:val="true"/>
              </w:rPr>
              <w:t>...........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ولئ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يَّا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بَيِّ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ت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ص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ا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صِّ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عَ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خ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ج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خائِ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ْتِزاز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ِيا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أَعْشَاب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ج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ل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رب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د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ي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تْ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ِ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ْ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قّ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ب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ُرْس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يج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ْر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ْف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ر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ب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ُو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ْتَ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قّ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ُ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ب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مُرْس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يج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ْرِ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صْ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يج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بِ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َ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ِي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جُنِّب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يُوش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ُنَيْب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جا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ازِلِ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ح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صِدُ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ي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ح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ش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م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ِ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رَأَيْت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ف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مَ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ج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ج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ش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يظ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د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رَّع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بْر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ب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ش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ث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كِف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ؤ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بَل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زالِي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ظَ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َا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ْ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كِ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ز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زْ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َع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وال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رُق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صاب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ِنَوْط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ج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هْرَم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هَو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ر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ج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ْدِ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َعَ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ِث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ْض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ْف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ْش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ح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َم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دَرَّع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ْرَك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ْع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ي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دَّ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َر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وْل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ي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ْع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تَك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ْتَد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تَه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ف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وْط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هْرَمّ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حِد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ْرِمّ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مْ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هَو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لْ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الِ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اد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نَع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جِي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مَد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يح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مْث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فَج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ض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رْي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وَص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طْن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حْل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كا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اثِي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ل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رْه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ثّ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بَّاز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و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اص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ك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ُوب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ِ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ُوب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م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ِ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اهِ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ما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ِما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ث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ائِرت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خل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ْق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ض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ر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س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ص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ج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رْي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س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ْو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وص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ِض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ْتِحْل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غَط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ْتِم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راث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َد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ِم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خِلَّت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هُول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نْبِ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وَّذ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يِذ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خ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وَّ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مَك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وَّ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رأةً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رَج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ت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عَوَّذ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عْجَب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قَائ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اء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ح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نْظ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ِثَّ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يَ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ِطِّ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َ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رْو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ك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كِ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ْ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ك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حَاصِ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وِّح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حَفَّل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َرَّات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كِر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عَم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ّ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َض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ر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نا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هِي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ي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ق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قَ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َثْر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رّ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قَط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ائ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ائ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اي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س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ا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اب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ْمِي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فَّ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ظَالَ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عْز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ُلِب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َر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ِر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ِل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ر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اش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مَلّ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رُ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ب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ْت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َيْ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يُو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ص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ع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ه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يُوح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فْ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فَاهم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هاؤ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ْ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ب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بَت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ل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نْبَتَك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ِن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بات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صا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ت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تَبَتَّل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ِلَيْه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َبْتِيل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قول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َوّ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طِو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ضْب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ثله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َعْ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ائ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ائ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تَاع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ئ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ِ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ْ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ن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يا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فْع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ع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فْع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ِّر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فاظ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أتى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ذك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فا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ص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تْ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دْ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دّ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شَقّ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نزي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ْأَرْض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اتِ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صَّدْع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ع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دَّعْتُ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قَقْتُ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ِد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ج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ذْعُو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ه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راق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لُعَاع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هاد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كادِ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عِ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ْش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س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شَرَت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ْش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ُ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ذ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ْر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ش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بَ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ش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اشِير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ش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ش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نْبَ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س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ر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ث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ش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س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َر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د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وَدّ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س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ِدَاس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دّ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َوَدُّ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ى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اد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ْد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ءُوس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تَغ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د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شَعّ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د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بَص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َش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ْر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ضْبَأَك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مْأَك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ضْبَأَك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ْمَأَك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ضَ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رَنْشِ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خْضَرّ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حْوَأَل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ض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ِك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ِي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ر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ذ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ر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َفّ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ْل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ل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زْعَم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ش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ْصَر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ش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ع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رِيح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وَشْ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ماث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خادِي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ْ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عَ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َها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شِم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مُوش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ش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َش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ظْه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يش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ح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َا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جْ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ءُو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د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ف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ظْه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د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رَاض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نْد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راغ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َاكْلِ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tl w:val="true"/>
        </w:rPr>
        <w:t xml:space="preserve">.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ب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خَلْص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ب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بْس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هَجِي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ظْه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فَظ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و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ظُهور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ب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يَأْكُل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عْن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ل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لِ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حاف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ه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زارِع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ض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ْضَ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ْباسّ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رَّح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َقْر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دْب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ئ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ْف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غ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ص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غَ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رأ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ِ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فَا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فْ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عق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د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ر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ف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ف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و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َاقَي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فَر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ق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َر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ِط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واي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بال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أتُ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ظَفّ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ِف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ظُّف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فْر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ْف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هَض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مْك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ْوِيَّةً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فِرات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َصَا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ْر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عْتَلَ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َحاجِ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ْل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ْح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َس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َّرَ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مس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ع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َحِ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س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س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حْ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د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مْك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اع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س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ُس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ْسِنَ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وشِ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وجِ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يجاس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ق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مْث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ُسَا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سِ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لاث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قْوا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ر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اشِط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َ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ْض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س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مِي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حافِل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غَم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كْتَح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خُض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كَحّ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كْح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ح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ب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ي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ضاه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ْش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ر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ث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ب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ْبَأ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قّ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ءُوس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ُظ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جاب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َقّ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ه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ِد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وّ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شَعّ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ذ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زِ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بُ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زرا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ذ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ِذ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َر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ذ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ذ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ذّ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س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ْرَ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شَعِّ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ْر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ِ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ُو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ا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َّض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رُ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ُو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ع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رِ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ُه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مِيم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ُسْرَ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صَمْع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َف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صَال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ِيم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رَّض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ار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عْد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زَ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ه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لْ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بَا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ْر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ِ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ْب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ب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ب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زا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َبَّ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طُوئِ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نَصِي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بَّدَتْ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سْب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صِي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َجْتَدِ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جِ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ن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ت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ءُوس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ر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ت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تَ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َر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َش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َتَ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ف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د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اطِ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ذ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َفاط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َث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ل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اط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اط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با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ب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بِ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ِيا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لَف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فاطِ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مِ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حْناء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كْرَ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شِّبْرِ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تد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حْس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ا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ز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صّ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فَتِ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صِيص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ك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ت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ظْف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مِي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م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م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ج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تْ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ِنْقا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ْت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ما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ى</w:t>
      </w:r>
      <w:r>
        <w:rPr>
          <w:rStyle w:val="RfdAlaem"/>
          <w:rtl w:val="true"/>
        </w:rPr>
        <w:t>صلى‌الله‌عليه‌و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ِ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يْت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اً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ِد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ف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نْتِفُ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ِغَ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ُ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ق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ج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ءو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سَا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النَّجْم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َالشَّجَر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سْجُدانِ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َرْو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س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َّ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ُلْبِس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َ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َّرَ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عَ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ظ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ا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ر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ياد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رَع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ُمّ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َرَا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طَا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رَا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ْوَرا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ِ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وّ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نَ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ك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ع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َد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مْك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ع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ْ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ع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ع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ع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ع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ع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عاع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ٍ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ا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ُعَا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وْذ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حَط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رِجْرِج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حْيَي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ناط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الرِّجْ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وْذ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َت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عَ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بَ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ص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ب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ا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ْرِ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مْيا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أَسْأَر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وْض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ضْج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اضِج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فاس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جارِج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م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ً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بَدَرْت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َج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طَرْف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نّ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ُعاع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غْوَس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رَئِّد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لَّغْو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تَرَئّ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هْت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غْوَ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ِد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لُّع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ع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لَعَّي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عَاع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كاللُّم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عاع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عاع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ا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ع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ثُّمَ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ج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ج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ُم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ه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عَا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ِ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اهِ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ضامِن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م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رِ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ت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تِ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اهِ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ق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بُس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ُّعاع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س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ْ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سَر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ِس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ح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ُوف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بَع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غْتَص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ُوع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س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ز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َعائ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ِحالِهِنَ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عال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ي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شم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سْر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لَا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سَّدِي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رَقَّ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س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ضُوض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َاض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اض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ت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ؤنَ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عَ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م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َت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ءُ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رْأ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َ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ط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َّرِ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لْع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فَرَج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ال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ا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ك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طِّرِمَّاحِ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ِشَ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ُو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يَّع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َرِفان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ُصو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كَّة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ُرو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طَّرِف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ر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سْتَك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تَف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ُ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ك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ِ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كَ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ا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ث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ْغ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س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َ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رَ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ل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اح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زْدَج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ْتَك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ص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قي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صْى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ص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صِي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ص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ُو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ص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ص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ا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خْلَف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وْ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بِي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ص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َرا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َاذ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ْبَس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جْرَ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عَ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ا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َط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َاه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لكث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حْلَس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حْل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ل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حْل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اكَ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حْل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ن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َت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واد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ح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ْل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ُلْم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د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ْهام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مَوْ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كَ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وْد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ف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ُوذ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فَ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لْتَح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تَ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ج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ِم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ز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ْد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قْرِم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عْد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باهِ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د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عِذْ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ُزَا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نَّص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جَمِّ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مَّم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ْ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ص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لِّي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رْز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ْتَ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مْك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قْبَ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ثَأَ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ِ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ُذَل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ير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رْتَد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هر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مِيم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جَمِيم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ْدا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يْ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ظْلِ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ُرِ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م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بْلَم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ابْل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مَال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مْلُ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اع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شْ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َا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تَغ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مَالِج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خْ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مْل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سْل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ُرْع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ثَن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ي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َك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زْ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ْهِىِ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بَكِرّ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خَا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خ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خْ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ض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خِ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ُخَارِى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جِيَا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بْقَرِيّ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قُطُ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ب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خَا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خْوَر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خْو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عُون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صْحَام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ت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س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س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ْق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ب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ُ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ْتَص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ا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ِكُ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ا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د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ِي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أح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ن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طْ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ت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ُو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ت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لَّ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وْذ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آ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يّ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تُ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غُلَ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ل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لغُص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َوائ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أَوِّد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غ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خ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جْن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خ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خُور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ب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َج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تَج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تَلِ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ل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بَا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وَافِ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لْحِ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صَفِّقات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مْس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صَيِّف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بَ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ب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وَ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أْ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أَسّ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ث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وْ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طَ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طَاع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و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اع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بلو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*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ى</w:t>
      </w:r>
      <w:r>
        <w:rPr>
          <w:rtl w:val="true"/>
        </w:rPr>
        <w:t xml:space="preserve">* </w:t>
      </w:r>
      <w:r>
        <w:rPr>
          <w:rtl w:val="true"/>
        </w:rPr>
        <w:t>نَب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أَجَ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غَيْث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سْم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و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ِلَاع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أجاب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َابِ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ِج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هَواطِل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وَا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واط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ط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هِ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ه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ُج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بْه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ُ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اه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ضاحَك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ؤُ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اث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ثِي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ؤُث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ْتَ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ْمَه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ْتَهَل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ز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ب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ف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فَ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َّص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حْ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اص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خِ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ف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رْج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ْت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ا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ف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جَنَّات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لْفاف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ّ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نَ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ف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فا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ع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ِي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ْفا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ِي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ْصار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نَجَّخ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ف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ر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َع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خ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اك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لُ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ب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وْ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مَا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أ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ق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ْ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خْم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ر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اطِ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ي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هْو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مَاء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ه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ا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كْتَ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ف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ف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ف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ا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افِ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لُ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ْلَوْل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ل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ْلُ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ْتَفِ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ِي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َدِ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ْر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ادِ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د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هْد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دِ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ب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ِي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ثْما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أ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ؤ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أ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ّ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ُلّ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قْحُ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أْر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ؤ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م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ط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مْتَد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مَط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تَمَط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مْخَرِى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رِم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بي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ف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طَل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زَّمْ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مْخَر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و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خ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ْخ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و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جِنّ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مَّ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مْخ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ه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ُو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رْمُو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تَ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بُط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بِزَمْخَ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عْج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رْمِى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عْج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زْمَخ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أْس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ج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ُذ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خ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ِ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ذِيم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ك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ض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َذ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ذ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َض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ذ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ذ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ض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ضَا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آز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رْع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ض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ز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ات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ب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ؤْز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َأَزّ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ؤْتَز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َ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اف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ث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اث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لِّيَ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صِى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ثِج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وْث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َثَ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ِفا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ثا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ثا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و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رْذَو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ث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ثِي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ِي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وْثَج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يج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ه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عَل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ه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خَيِّ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َخَايِل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ْر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سْو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سْو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د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سْو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كاو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اكَب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ُم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ِب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يف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لِّي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وَس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مْعة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غْب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ا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بَطَةٌ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كِ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ت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ِ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كَش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وِيل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جْتَم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َن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ُ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في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اف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ِف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م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رُور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ن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رم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أَغ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حُوَلَ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ناب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نَو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َكادِ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وق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تَخَضَّ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َن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ه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ه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زْ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ث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ل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هْو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لَا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ْه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اء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ا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خام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ُشُ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اهِي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ش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ْر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دّ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وَّ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فَت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اح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ِ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ِ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ه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ْف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َا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تَّ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و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خَارِي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ُخْرُ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َّ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ه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و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ن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ن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َ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جْن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ك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جْن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ْش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ْع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َاث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اء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ْتُ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ح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جِن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َرَاء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ر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جِن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هْ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ل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يُنْصِبْ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هْ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لِ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وّ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ُن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َنَّ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د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ت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تَز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وَّ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ش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اخات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جَلَّل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ِينة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قْت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نب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هَا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حَوَّ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ي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ِيَا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يَّن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و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ناتِ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نات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تَتَل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َت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دْفَة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قْدِ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تَنْت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تانً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ُسْتَنْت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ُل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سي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لَافَ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وخِلاف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لْ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لِي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عْصِ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أ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ا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ك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ش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ضاحِ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مس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وْكَب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رِق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ؤَزَّ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َمِي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ب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كْتَهِ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شَر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ضاحَك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ط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أْلائ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ظُ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كَ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َوْك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ظ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حْتَل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لْم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وْكَ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لائ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لا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ك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صف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وك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ن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ْكَوْكَب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لْ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وا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و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رَدّي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فْوا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زَرَاب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رْتَج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ي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واعِ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و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ُ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ق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م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َو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ه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ص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ُو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دج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كْس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ق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ارِس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زَهَ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تَابَ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ْر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ْصَ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ص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ص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ص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صِ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ف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د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ل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كَ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نْد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ْتَنْد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ب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أ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ْأ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أ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س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لَوَائ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ته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ْتَه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ه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ُقُو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ظْلالِ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كُهُو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ُزَا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ُقُو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ُعُ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fa-IR"/>
        </w:rPr>
        <w:t>آ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ه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وَل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ن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َرْع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َنْبِ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ْه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َقِّ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قّ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َ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قَّا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فْق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ت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ق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رَم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َرَ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رَاه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اوِي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ال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وا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ثْم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تَه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ؤ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ن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َن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ض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ْض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ْض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ّ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طَل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طَ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ِج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غَيْط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ْت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ج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ثَو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دَا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م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ضْرِب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د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تَعَل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تْن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حَدَّ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تَعَلِّ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َدُ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تْ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سْم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خ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ل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ص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خَس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ب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يْخ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يْخَ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خَ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اخَ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اف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ث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حْ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شم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تِع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َقَّ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فْنان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ُو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ب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ح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حَ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ُحُو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سُ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َ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ْتَ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َ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َه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َرِ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ِ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ْ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ام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َح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ي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طْرَ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م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حَب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يْن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ِ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رِ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ِ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ِزْيَ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غ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ت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ْ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نا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ي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ْيِن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للغي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رْثو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خ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عَوّ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ف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َ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عَوْ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مَك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َوَّذ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رَج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ت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ا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ُعَوّذ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عْجَب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قَائ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ّ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قَائ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دْ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َّ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لِي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لْصا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بْ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بّ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ل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وَّذ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َيَنال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* </w:t>
      </w:r>
      <w:r>
        <w:rPr>
          <w:rtl w:val="true"/>
        </w:rPr>
        <w:t>دُخ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ُو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َّذُ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فَن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اف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رَف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ذا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ف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رْفَنْ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ب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هِج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ُلَو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صَ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مَال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غُمَال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ت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ليظ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خَرْف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َف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رْف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ِرْفا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ب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نَاع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تَنَاعِ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َا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عَم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يّ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طِ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ض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ط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اب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ب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شَ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ش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ش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شَوْش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ك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رِه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ِب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الشَّو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ل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شِب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>وتَعَاش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ش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شَوْش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عَشّ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شِ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ش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ِ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ْتَش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ب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ِ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ش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ش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شْ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م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وْل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ر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ُف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ُن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ف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ِن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يظ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و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ثِي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فْو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يُب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و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يْ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يْ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ب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يْبَس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يتَب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اتَ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َلّ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اج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َ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لَأ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يْبَ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ب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ك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جم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يَب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ُك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ب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ِ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يْبَسْ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ن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شْخَا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ل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دْ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ي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ِ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يّ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ُب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طار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ط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ُو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عا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و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َوْ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تَعْ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ْط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ِ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ق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وَّح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صَو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َي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ْص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َو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َي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وَّح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يَّح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وَّع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َّعَتْ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كَشّ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و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اكن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يَاج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يْجَ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ْتَاج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هْيَجْتُ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د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َهْي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ص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َقْ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ا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اج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يْ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ه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ئ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أْ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ج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ف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ثُم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َهِيج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َتَراه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صْفَرًّا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ْفُ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وبِ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د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ا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ْ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اض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ه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صا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ض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ْ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ل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خْل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م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ت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خَل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مْ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ق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صَا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م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ضُوض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ُو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قُو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س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جْس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سُوء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س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س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س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ُ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ل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قُو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عْل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عَس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ب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َ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ُو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م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مُ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زِرَيْ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رْعَد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ار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/>
            </w:pPr>
            <w:r>
              <w:rPr>
                <w:rtl w:val="true"/>
                <w:lang w:bidi="fa-IR"/>
              </w:rPr>
              <w:t>علَي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دَامِي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شِ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صامِلُه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م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ام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ق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م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مُو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َحْ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ح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ح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ح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حْ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س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َسّ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خ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>*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َز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ؤ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د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و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و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و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وِي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ذْ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أ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أ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ُو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ُ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ُئ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ُصْح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غ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ُ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ع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ع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حارَب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َيْ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ما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ذَن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ذَانِ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دْ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ُتَصَوِّ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ا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ف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حَا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ْحَا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جَف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شْب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ج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ف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فَا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د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جَفْج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دُو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ف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فَ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َف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جَف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ِي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ُب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تَشَفْش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فْش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ى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شَفْشَ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يْ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قِيَّ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ب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يْكَران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ُلَّب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ُ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َّفْش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فْ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بس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َّ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ُب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ق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فُّ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ْ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فَّع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نَب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قَفِع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شَ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فُو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شِع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ف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ِ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فُ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ف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ؤ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ق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قة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خَر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َّاي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َفْل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ف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ف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اف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ف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ِيم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قِ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ض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مّ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عو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قمّ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تْم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نَع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خْلَف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مَأْلُو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أْلُوس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ق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ِيم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ْتَم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ِي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ْتَ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اع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فُو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ماح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صَ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طَرِّ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مُحْصِ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ُطَ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صْفَرّ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ص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ا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صَّ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ْسَاط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ق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عَلِّق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رْساغ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حَصَا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رْ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ص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حْص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ص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زَع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َد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ْد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ب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َط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ش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فَأَصْبَح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هَشِيماً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تَذْرُوهُ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رِّياحُ</w:t>
      </w:r>
      <w:r>
        <w:rPr>
          <w:rStyle w:val="RfdAlae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ذْر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ْ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َا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رَاو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عا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بَّاز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سَقِّ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د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ذُرَاو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ْسُج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و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ُرُج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ذْ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َع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ذَ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َر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ذ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ف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فُ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م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ذَر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ر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َرَو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طي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إ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رَ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َّاذَر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د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ب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خَمَّ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خ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ر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ص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ُّسَاف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فْسَ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ذُّر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س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زَّغ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اكَ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ر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بُو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لَبّ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ف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ِى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ز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َزِي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هَشّ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ذَ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ف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حُبِس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زْ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َرِي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كُلّ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دْب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دِيَة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ُلُ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رُود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طَ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ط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ف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ِي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ذْر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ُخ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راث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وَذ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ط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ِ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ُ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رَا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و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ت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ِىّ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دَّو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و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ر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ذَ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ف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كَل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م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ِي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يْح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زُو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حْ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ْط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َ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م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نْجَ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أْخُ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ِ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ْنَطَل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ِدْ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بُسُ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ْوَ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سَّنَ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ْلَظ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خاص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غْز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دِّر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طَ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بَض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عيت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َ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اخِر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يرُقَي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ق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طْ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ِنْج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ظ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د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ِس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ْ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تص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ك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ِن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ثْن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ه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ِّن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ر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ُع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لث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د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نْد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ثَّل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َيْ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وَد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ر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َع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لِي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ع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ُ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نَّن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طَعْ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َيْه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ِجَا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وَامِ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لغُف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َج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ادِ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َّاغ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دي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د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ِل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غْتَف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تَث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ث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يَب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مَحَش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د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زِ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وضع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ش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حَش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ِيش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ا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عْلَنْك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كَامِ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ثْ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َيْجُو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ن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َد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ر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يُّو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ع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قو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جُو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ث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فِي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تَ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ث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ث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َث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وْت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ق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ق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ق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ْو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ق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قْ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ص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ض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ِض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تي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َض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ف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دِي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ذ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دِي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غ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ط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تْر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قِ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مَاش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غَب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ُتْرَتِ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قْشِي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غَ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ذَّ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حَطِي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ق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قمي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ش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ذْا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عَائ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عْثِن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ذَا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ذْم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ُقَفِّ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عْث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َّزِد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ب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ْبَح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غْبُ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ِي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مغَث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َرَّ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لْز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غِي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غ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م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ك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ححه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ات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َش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مْ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قَصِي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ُبَايه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مِ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َيْشُ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12302" w:type="dxa"/>
            <w:gridSpan w:val="3"/>
            <w:tcBorders/>
            <w:vAlign w:val="center"/>
          </w:tcPr>
          <w:p>
            <w:pPr>
              <w:pStyle w:val="RfdPoemCenter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* </w:t>
            </w:r>
            <w:r>
              <w:rPr>
                <w:rtl w:val="true"/>
                <w:lang w:bidi="fa-IR"/>
              </w:rPr>
              <w:t>و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لِ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سْط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يْسُوم</w:t>
            </w:r>
            <w:r>
              <w:rPr>
                <w:rtl w:val="true"/>
                <w:lang w:bidi="fa-IR"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ه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رْ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يبو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َّف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هْم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ادِ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َا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طُّ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ِط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ْر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لَّ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ُف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ضْ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ش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أ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نْبِ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ح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وْك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َع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ن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قَل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ل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َر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ط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ل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ّ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لب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غ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ب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ا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ُرْتَكِ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ص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نْج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يابِ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اخْضِ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دْب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َ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ي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أي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ي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شْر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ي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ل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ش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يْ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َد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و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ْ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ت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ُ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سِى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ي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د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دّ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سِى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ط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ض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م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م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مُ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غْمِ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ير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ثلاث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قْوا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راء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اشِط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ْض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س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مِ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جَافِل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خْض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مَ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م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ْو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ير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ض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جَافِلُه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ا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ا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س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مْكِ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ه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حَطَّ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ق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نْب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م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أْكُ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يْث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م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مِ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جد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م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نَم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ُوَدّ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ض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مَجْلُوح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ِعْثِ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لّ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ط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َضْح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وَدِّ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أَعْر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د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ضر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ع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بل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ِ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ِب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دَو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ْ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َس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ك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ُو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ُكِ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ف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ط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ي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ثْم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ؤ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َا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دَو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عَدَو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خْل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ل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ل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ادِم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وَاد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د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ل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ْتَخْل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ل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و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و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يُو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ب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با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رْبِل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وَّح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فَرِيَّ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نَواضِح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قْطُر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رِي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صَفَ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ر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يه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يَتَرَب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سْتَخْل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ُبِي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ماحُ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ُل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زب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فَرِ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وق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وَلّ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صَّفَ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َسْأ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رِ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َف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سُن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غ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ب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بي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راق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ع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كِنّ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رَب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تَرْع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ضُّح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رُبُ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ُكِن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ُو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طْلُ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رَ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وَ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اق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ُ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َّ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َّب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عَي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َّاج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اجْتَمَ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بيع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رَّبْلِىّ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َكْ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جَدْر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كْتَس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صِى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د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رب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كْتَ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صِى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س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سر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ْ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أَسْرَ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ظِّ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ب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َّص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ِيح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ل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َبّ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ُب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قِيظ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ض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ب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يْ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لْق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َ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ض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م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ه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هْ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وهِي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ْتَ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رَ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ي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عِ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خُيِّ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رِ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لَك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س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را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كُ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رَي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ب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رَب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صِي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َخْضَ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يم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َ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ضِبٌ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ض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دُو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ُ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بْت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فة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َبَّ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طِ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بْط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كْد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دُوء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د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َ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ُنِيخ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جَو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صْرُ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ي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نْد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بات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قَاع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دِئ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بْ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مْلَ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دَأ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كْدِيّ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وْض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د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ُسَّاد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ظَّلْ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عِ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كْدِ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َدَأ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ّ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د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دْو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د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ط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ا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دِ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ُدْي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د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ح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َ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ك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ُل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ِ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كِد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زَّ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ح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ج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جْع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ح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حَان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حَن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ع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غ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د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ري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ِّ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أ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ْ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رْنُو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ك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خِمْغ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َلَ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ُخَا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عْ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صْرُو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ر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ى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ح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ُهْلِ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ا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سُ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ّ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ر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ّ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ُس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َس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حْرَ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ث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د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ملأ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يَيْ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سَّت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ضَرّ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ر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ر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ق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ل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رِ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ُق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ُلِد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م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ر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قْم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َاتِع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َّ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و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َ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تَ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ل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ْز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ِي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و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م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ضَرَّ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ُوح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بْرُ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يْبَس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َرَت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فْ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ف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ُف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ْفُو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فْسَ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سَ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ط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س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رَق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َق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َق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رِ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يْرُو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أْ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فر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تَر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ّ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فْس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بس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سِ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ر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سْب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ر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بَ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ُك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بان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ا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َا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جُلٍ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  <w:lang w:bidi="fa-IR"/>
        </w:rPr>
        <w:t>(</w:t>
      </w:r>
      <w:r>
        <w:rPr>
          <w:rStyle w:val="RfdAie"/>
          <w:rtl w:val="true"/>
          <w:lang w:bidi="fa-IR"/>
        </w:rPr>
        <w:t>وَيُرْسِل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عَلَيْها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حُسْباناً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مِنَ</w:t>
      </w:r>
      <w:r>
        <w:rPr>
          <w:rStyle w:val="RfdAie"/>
          <w:rFonts w:cs="Times New Roman"/>
          <w:rtl w:val="true"/>
          <w:lang w:bidi="fa-IR"/>
        </w:rPr>
        <w:t xml:space="preserve"> </w:t>
      </w:r>
      <w:r>
        <w:rPr>
          <w:rStyle w:val="RfdAie"/>
          <w:rtl w:val="true"/>
          <w:lang w:bidi="fa-IR"/>
        </w:rPr>
        <w:t>السَّماءِ</w:t>
      </w:r>
      <w:r>
        <w:rPr>
          <w:rStyle w:val="RfdAlaem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رُ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ر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بَش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دْبِش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مَش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مِش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نَ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ع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ج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يْعا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ر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ئجُه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م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بِي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ْتَسَر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هِجُ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ُع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اد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ا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د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وّ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وْ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ِيَا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دَا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ا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وّ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يَا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َوْس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سَا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ِي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اس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ُو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كِ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وس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ض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َ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ِ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َض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ب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َّر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ر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م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ن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َّ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ث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َرات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فرق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ثِي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ف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ُلَا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ُرَا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ُلْه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ُبَ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رَّص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ْصِ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صَ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ص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ْخِ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ِبْر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خِ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َال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أَث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هْ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طْه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ِلِّي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ُف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فَأ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اد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وَارِ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آزَرَنَيْتَهُ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ُفَأ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فْ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زُّبَّا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صَّف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ُبّ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ت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ُل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ثُّ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ج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عَي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نْفُخ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كْن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تِن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حَافِل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عَضْرَ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ثُّجَ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عَضْرَ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كْنَ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فُ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فُو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فْ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ِ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ً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قْعَد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طْرَ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ِي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ضُّح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لَيْه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فْض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صَ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لَاقِ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قُلَاق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صا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ِ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فْ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فَض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ر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رفا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فُ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ت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بْطَ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ل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خَاض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الْقُف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وَازِب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فاض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عَوَاز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ي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َازِ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نَاص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َاح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نْزُ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نْصُ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مْ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أْس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شْمَ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نَاص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َّق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نَاص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ُنْصُو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ُو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كَلَأ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ن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ُك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رَا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قْ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ق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ت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قَا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ق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لْتِقا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ْر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كَان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َافِ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غْت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َ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اش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عَاشِ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ُ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تَّعَاشِي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قَطِّ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قَ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ِقَ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ِل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ر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م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صِّلَ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م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ف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سمي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َيْ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َ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يَكْفِيك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ل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ُسْنَمات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جَنْد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ُب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طَّرِ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ِلَ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عَقِّب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َيّ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ي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يَكْفِي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رَحَّ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ثَمان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َحِ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غْزِلي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ُفَ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يَكْفِيك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ل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ُسْنَمات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جَنْدَ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ُب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طَّرِ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ِلا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بَاش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ض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ق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دَاد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طَلَب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وَقَع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رْ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كِم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كِ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ُع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حْبِ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قِيم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َا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ُقَ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ِق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نَقَّط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ِقَا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دْلا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ت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ي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َد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طْع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دْر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َا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ْتِ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تز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دِّ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جْتَز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فَأ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َأ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زْع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صُ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َل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َاص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زَ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خْتَلى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تِ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ْبِ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كَف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أخُد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د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و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خْل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س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ع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خْتِض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اخْ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ص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تِش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َبِ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ض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ا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ُبْ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ِيش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ِحَشُّ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َز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ْج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ذ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مَح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مِحَش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ش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ُش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ْتَشَش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ي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حَشَئ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ح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ك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َش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ُمْع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ِشّ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حَش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يش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حَش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ي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حَش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حَش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دْ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يْ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ثَ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شَّاش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شَش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َن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ّ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حَ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يْص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ذَكَّرَ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ي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َّعِ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َجْفَل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كُن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ناس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عْلِفُ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يَاصِ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َايْص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صَا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صُ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ُفِع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ثْن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صوص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َيَّس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صَ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ق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َش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سْتَخْ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ُؤ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تِ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ف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زَ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فَي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ف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ج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ْتَف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اً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ص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طَعْت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ص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ابّ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فْ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َّ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ضِّغ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ْ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ض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جْمَ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ْ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شِ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حو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ُزْم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رع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غَّث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شيش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ضْغاث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ج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مَيْت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مَيْتُه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َيَا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مَوَان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حَمَي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ْو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مْي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ْي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ِمَايةً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نحو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ْم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جَد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ْم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َم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جَمات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تُرِك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فْرً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أَح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لِ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جَ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غ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ي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م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َ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حْ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ِ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حْ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ش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ر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ب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رَ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خُيّ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م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هْرَجِ</w:t>
      </w:r>
      <w:r>
        <w:rPr>
          <w:rtl w:val="true"/>
          <w:lang w:bidi="fa-IR"/>
        </w:rPr>
        <w:t>*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مائ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لَ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ق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ط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م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قْل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ُم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صاف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خُص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رْ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بْق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ُوم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ب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تَث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زُو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ب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شُق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رُو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ز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ِط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ِن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عُ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غ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ن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ُ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عُ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غ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ر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ن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سَط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تَرِ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َ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فسه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فَع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شَجَ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ُدَّا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ن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جَ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مِدْرَب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وْق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ْف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ذْلَف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مِدْرَي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رْنا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ت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ِ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ُغ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ِ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جِ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ج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شْ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ِ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د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ج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َجِي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َاج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مُشَج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صاو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زْ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ل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ْ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ِ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نْب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م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حد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نْبِ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قْل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لحَقْل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رَ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ق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بْق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َبْقُ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قَّا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بْق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مْ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ق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ظ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عْيُ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ب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ْ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ق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ُق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ر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ِل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ِ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ق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ش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قّ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قُّ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مَ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ق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بَق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ْتَق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بْقَلُ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قَّ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شيتُه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َل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ق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س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م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َعَصّ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نْبِ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َشُّ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إ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ُلَيْم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لِق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ؤَاد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نَشُّب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َصْ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ُرُوع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اد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ُوص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نْب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ُ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ض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ف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يَض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وص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وَص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ْتَرَ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طَّاح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ع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جْ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ج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ت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جوه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َصْدُ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قاو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ر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سَل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ْ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ض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ُ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يَسّ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َسُّ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ِيَ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وَرَ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د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ت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َ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ت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بَ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ت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ه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ر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ز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ْتَ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شَج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ْض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ر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خ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صِ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خْ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ب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ي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ّ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فْ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زِ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رْ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زَّر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ْ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ْ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عْب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عْ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ص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ذكر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د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ي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عْر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دْ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ذَر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جْد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د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نَج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ْ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ُجُو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ط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ط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ط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قُ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طْلُ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ُق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را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َصّ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بْصِي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ر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يْنَي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ْتَف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نْق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ُنْق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رْد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وَص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رْن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َانِ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َّر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ْن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رَان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رَا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رْن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خْ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ْلُوج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وغُمْل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بَن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خ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ْأَد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نْبَ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َّيْ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سَالِيج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ضِ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ْل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َّ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بَط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يْم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َام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ْلُج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رَؤّ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ن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َخ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ئ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يض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ص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و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لوّ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سْلُوج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سْل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سْل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ِسْ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ْل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ال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و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ج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س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ر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ود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ر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رُ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ع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طُ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ُصَعِّد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قْش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وج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ِجَاج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َ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جِيم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عارِ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ب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ُنْ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ضِ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ِ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ض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ع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ْ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نَّث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رْعُ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ْلُ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مْلُ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ؤ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َرَهْرَه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َخْص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ُؤْد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َخُرْعُوب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نَ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نْفَطِ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سْلُج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ار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بّ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بَاب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سْلُج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جْ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لْفَج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ص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غْلُو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يط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نَ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ص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ض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وْ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َيْد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سْتَض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ُوط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ن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صِ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ص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ْع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مَ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م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ص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ن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ص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ضِ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تَشَع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ن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شعِ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ص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غْ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ِص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صَنْ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صِنه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ب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أ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ا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ي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تش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ب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ا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ف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خ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لح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طاط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ف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ر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شا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أ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نا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غَص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ص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ُع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غ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صَن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ن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فْن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صْ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ذَب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َذِب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أن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ذَ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ل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ُص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تَّخ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قَط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د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جم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ذ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َ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صَ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َ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رأ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عِطْفَيْ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وْهَج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َيْن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فَرْ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خَصَلا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ُ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س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خُز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*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رْص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م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رْص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رْ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ض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ط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شى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العُود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ُعْصَ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ؤ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ِ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ِيدا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صَار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ر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ي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و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سَوِّ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َّاج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ضَر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ا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يْك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سَوِّقِ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ِيتَت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نْب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ظْ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ظَ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ِظ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س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علّم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ِيل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هْ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ظْوَة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وَ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بْع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َثِير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حِثْيَ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يْ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شَعّ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ذ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جِذْ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مست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ُظ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ْب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حَدائِق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ُلْباً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أصل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ر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حي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ّ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ْم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َرَ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قَصَرِ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رَّ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غِلَ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ْ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غل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نُ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ل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و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ُومَت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رج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رُوم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دْقٍ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َص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ُز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َ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>
          <w:lang w:bidi="fa-IR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fa-IR"/>
        </w:rPr>
        <w:t>آن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را</w:t>
      </w:r>
      <w:r>
        <w:rPr>
          <w:rtl w:val="true"/>
        </w:rPr>
        <w:t>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آمی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س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كَأَنّ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عْجاز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َخْل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ُنْقَعِر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قِي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ْ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سف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نْب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ْب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ْبر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عْو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ص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َمَالِي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رّ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ص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صِ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ْض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إيّ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جَّا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ول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الكَرْم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ذ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َافُو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ُ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نُو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ِه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اد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نْوِ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يَا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ِد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َ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ّ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صمع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ُوضِيّ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ر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ُمَالِ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ُمْل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مْلُ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ص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عِ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غْم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َل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وَشِيج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رْ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يْس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عِي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َشِيجَة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ضَب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يْ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ُم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ُّنْغ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غْن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نْغُ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غصان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تَوْر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نْويرها</w:t>
      </w:r>
    </w:p>
    <w:p>
      <w:pPr>
        <w:pStyle w:val="Normal"/>
        <w:jc w:val="both"/>
        <w:rPr/>
      </w:pPr>
      <w:r>
        <w:rPr>
          <w:rtl w:val="true"/>
          <w:lang w:bidi="fa-IR"/>
        </w:rPr>
        <w:t>الو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ّ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ر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ق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ِي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ِ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ر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ا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ط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لَ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ُو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ئِ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مِ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مَخ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ْت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ِبْه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يُنِ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ص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َ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بِي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ق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ق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قْل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تَبَيّ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ضِ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ُضُ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ض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مَ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ص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بب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د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لَّص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ِشْو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وْف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ُلَّف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خُضُ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قَلَّص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مُ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طْن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ضَوْض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شَق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ر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ضَر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ْفَصَ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فْصَ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قَّح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طّ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ط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ط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ط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طُو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صّ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تّ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ِاي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ض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ضْح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ُورِ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َيِّ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َرِي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ُو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ِك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ضْ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ُمَّ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زَّيْتُو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ر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ّ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رُوق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رَق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ِ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ُه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ذْ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ِدَ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كِن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ت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سكر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حْ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جْ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َّضْ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جَّرْتَ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َأ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عْ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بسط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َت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َد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ْ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ر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ّ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را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عْب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غْلُظ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دَ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حْم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َصْلُ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ْبَ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عَبَ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ْط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طَّر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ش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ِنْ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َ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قَلْق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ِنْف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خ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عْب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فْ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سْن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َن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ي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غص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قَ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وَص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ف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وص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وص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ش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س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ي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ث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ز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لاث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ّ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صي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  <w:lang w:bidi="fa-IR"/>
        </w:rPr>
        <w:t>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ر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ْتَد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صَاص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ف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د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ي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ل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فِرَات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َ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َصَار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شْرَ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عْتَلق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محَاجِ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ِ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مِ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فِ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َصَا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ه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ش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ت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شْر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َحَاج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ْتَصِ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فْ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بْلُغ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رتف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  <w:lang w:bidi="fa-IR"/>
        </w:rPr>
        <w:t>(</w:t>
      </w:r>
      <w:r>
        <w:rPr>
          <w:rStyle w:val="RfdFootnotenum"/>
          <w:lang w:bidi="fa-IR"/>
        </w:rPr>
        <w:t>1</w:t>
      </w:r>
      <w:r>
        <w:rPr>
          <w:rStyle w:val="RfdFootnotenum"/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سْفَعَا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حِب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حْمِيَ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َي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ظَلِيلَ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رِف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صِيد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َض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نْعَ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فّ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جَلّ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ل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ص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اح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صَ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و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ف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ئ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د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َمْك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ّ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ش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لَوْن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شت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ضْب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ش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ُشُو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كّ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غُص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ع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ل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فَهُمْ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ِ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َمْرٍ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َرِيجٍ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شْطَأ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ص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رَجَتْ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نْفَي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ِنْ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ورِ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ّ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ُفُ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َثَهُنَ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دِيث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َوَا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رض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ُول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ِمِثْلِهِ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َم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ق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هْتَز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ضَا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صَنِّف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نَّف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ضَا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ب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بِ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الَت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ْتَ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حْتِبَ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ق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يْ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ِبَ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جم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ذ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كَوْن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نَ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سُو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َأْكُ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عْ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ُضْرة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يَبِيس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ال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ؤْك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ُجْ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خْض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ضْرَاو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</w:rPr>
        <w:t>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اح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ب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آبا</w:t>
      </w:r>
      <w:r>
        <w:rPr>
          <w:rtl w:val="true"/>
        </w:rPr>
        <w:t>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آمین</w:t>
      </w:r>
      <w:r>
        <w:br w:type="page"/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بصُلْب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هْب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بِ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خْضار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ْ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عْ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كَس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مْ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ض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ض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ج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دَّم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ق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ض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ض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غَض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ض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غْضَر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ضّ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ِ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مْع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ي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طَر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َش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بِ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َق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ْل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بّ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رْ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رَوَّ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ا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را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رْ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فَرِي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ر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َّ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لْفَ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ِي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زْهِ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ثْم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د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اع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ضَرَّ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قْن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ِ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َرْع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َرَاع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ْعُو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ُرْعُو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بُرْعُو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ْ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تَفَتَّ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َنْبَ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ع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ُنْبُ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ِثْل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مْعَل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مَاع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مَّم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َا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ِمَا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ِم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َامِي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نْضَر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كَامِيم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َائِ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رَائط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ُرُوف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فِ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خْبِي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قُو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شَق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َاعِي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قَّأ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كْمام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ضَرَج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نَابِع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َقَأ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فْقَ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قْأ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ُقُوء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فَقَّأ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َقّ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ُقَّاح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هَر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هْو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ه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اء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فَغْو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يِّ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فْغ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غِي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ِن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ّ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ُّوّ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ِم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بْيَض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صف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خض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حمر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مُسْتَأْسِد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ُرْيا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ُو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ِلَاع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نُوَّارُ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يل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شم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اهِرَ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br w:type="page"/>
      </w:r>
    </w:p>
    <w:p>
      <w:pPr>
        <w:pStyle w:val="RfdPoem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2"/>
        <w:gridCol w:w="517"/>
        <w:gridCol w:w="5893"/>
      </w:tblGrid>
      <w:tr>
        <w:trPr/>
        <w:tc>
          <w:tcPr>
            <w:tcW w:w="5892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مَتْ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ِمَاح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رْ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هَوَّل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93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ِزَاهر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وْر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ث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شْى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نَّمَا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لوَش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َجْهل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د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وَسْمِىّ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مْنَح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ف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غُيُوت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تَارات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دِّيَم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َاهَ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تَكّ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َهَر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َّنَاوِ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ك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ِهْ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ُؤَ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ف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نَ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ر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ث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أ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َزْ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ز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ُهُ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ص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وْ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هْجَ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َهْر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ز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ُ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نَوِّ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هَ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وْ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ُه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ك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رِ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ْ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ج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َه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سْر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زْدَ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كث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سِ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َزَا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زَاه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ور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ُ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زْ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ا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َفْ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مَتْ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خَيْل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زاهِ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ُغْشِى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لزَّرْنَب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ش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ر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هْ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ىّ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ذ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نَاوِير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َمْعُو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َبَحٌ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يَغْذُ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وَابِد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فْل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مْها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مَمْع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مْطُ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خِ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ع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اع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تَفَع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لم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صَبَحُ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ج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شر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نّ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َح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جْ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يِّ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ب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ُبْ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صَّب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حَنُّو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بْت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ن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واد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ظعن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لَمّ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عَاطَيْ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زِمَّ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قْبل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أَعْناق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حْو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ْأَزِمَّ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رْسُ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َعَلَّيْنَهُ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رَّق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ت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م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َلَيْهِ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َنُّون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راز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ُزَخْرَ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الجَرَ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شْب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ر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ِّفْل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نَوَّ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زْبَدَتْ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َّكْمِ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فْقِ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نْو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زْه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شْ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ل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واء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حْوَارّ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َلَط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ُفْ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ّ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ضْ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َوْ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ْد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َه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ص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وَرْ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وْجَ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م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عُم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لا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ِ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ِفافها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جر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ِ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ِيق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ارِق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ض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سَنَتُه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ر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َذ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لَب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لْ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وَرَّق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أَوْ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ارةً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حْو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وَا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أَنَّ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َرَاد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ضُحَيّ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رِح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تَوَرِّق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ر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ْتِرَ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ِن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تَاد</w:t>
      </w:r>
      <w:r>
        <w:rPr>
          <w:rtl w:val="true"/>
          <w:lang w:bidi="fa-IR"/>
        </w:rPr>
        <w:t>»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يَر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ُونِ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مَ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َسْطِيعُنِ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رْط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وْك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َتَاد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سْمَهِ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ل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ن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ط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... </w:t>
            </w:r>
            <w:r>
              <w:rPr>
                <w:rStyle w:val="RfdFootnotenum"/>
                <w:rtl w:val="true"/>
              </w:rPr>
              <w:t>(</w:t>
            </w:r>
            <w:r>
              <w:rPr>
                <w:rStyle w:val="RfdFootnotenum"/>
              </w:rPr>
              <w:t>1</w:t>
            </w:r>
            <w:r>
              <w:rPr>
                <w:rStyle w:val="RfdFootnotenum"/>
                <w:rtl w:val="true"/>
              </w:rPr>
              <w:t>)</w:t>
            </w:r>
            <w:r>
              <w:rPr>
                <w:rtl w:val="true"/>
                <w:lang w:bidi="fa-IR"/>
              </w:rPr>
              <w:t>فه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خَضِر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رق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ضِر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ر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ج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ي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تَمايِ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غَيْن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ثي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تَ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ص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ج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يَ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ص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ي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جْوَ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هّ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َهْوَه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سْتَوْسَ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ِنَ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َحْت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َيْن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يْنَ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RfdLine"/>
        <w:jc w:val="both"/>
        <w:rPr>
          <w:lang w:bidi="fa-IR"/>
        </w:rPr>
      </w:pPr>
      <w:r>
        <w:rPr>
          <w:rtl w:val="true"/>
          <w:lang w:bidi="fa-IR"/>
        </w:rPr>
        <w:t>__________________</w:t>
      </w:r>
    </w:p>
    <w:p>
      <w:pPr>
        <w:pStyle w:val="RfdFootnote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ي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أ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وضعين</w:t>
      </w:r>
      <w:r>
        <w:br w:type="page"/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نَّة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ضْ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سَ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اي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عْم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ُضوض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َيّ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ي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هَدَ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ي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فَانِىّ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يَف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يّ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َفْنَانِ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ا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غِيف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أَغْي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أَغْي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ْتَف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ْ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ُ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بَتُو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َبْعً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كُ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رَارة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رَام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أَشْب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َرْعُ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أَرُومُ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ؤُ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ئ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غْي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تَعَانَقَت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دْم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ِب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باشَرَتْ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فْنان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ل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ثِيثة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غْيَا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يَل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غَيّ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ّ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فن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َثُ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تْسَ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ر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ِلّ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َّائِث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بَ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عضٍ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ائث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لَا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لْ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بويه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آث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َشَاء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ُبْرِىُّ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للَّف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لْتِ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لْ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تَف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َف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ل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فَف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خَذ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خْذَ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ف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ن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فّ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لْتَف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أَلَف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لَفّ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ن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ا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َشَج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صا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شْ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وَشِيج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دَاخَل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شَابَك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ُ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وَش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بَ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َص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َف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شِيج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شِيجة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شَبَّص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بَ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ُشون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خ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سْتَأْش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لَفَّف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غْصا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ْتَأْشَبَا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ثُ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كان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ضَاي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ِ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ِنْك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ص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شِبًا</w:t>
      </w:r>
      <w:r>
        <w:rPr>
          <w:rtl w:val="true"/>
          <w:lang w:bidi="fa-IR"/>
        </w:rPr>
        <w:t xml:space="preserve">» 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شَجَّ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ْتَف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ُجْن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والشِّج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جْ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ُصْ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شْتَبِ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ث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جَثِ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عَ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ُصْن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ِيج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لْتو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شْتَبِك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قَدَّا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طْ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ب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َضِ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ن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جَ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يل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َّاحِيَ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ِي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حً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ُحُو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سْتُرْ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لَّ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ِبَ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ْط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عْى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رِد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د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شج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مْرَ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ُو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رَّ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ِد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ج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َرْ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أرض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رْد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َرْد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ر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ر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نْجَرِ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ْتُق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ُرْ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ت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ي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جْرَ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أَمْع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ِ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عَ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تَمَعَّ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p>
      <w:pPr>
        <w:pStyle w:val="RfdPoemCenter"/>
        <w:jc w:val="center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يْضَة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جْراء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مَعَّر</w:t>
      </w:r>
      <w:r>
        <w:rPr>
          <w:rtl w:val="true"/>
          <w:lang w:bidi="fa-IR"/>
        </w:rPr>
        <w:t>*</w:t>
      </w:r>
    </w:p>
    <w:p>
      <w:pPr>
        <w:pStyle w:val="Normal"/>
        <w:jc w:val="both"/>
        <w:rPr/>
      </w:pP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لِع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َه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طْرا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طَرَت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ُلْحِ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شَ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جْرَ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َرَح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ْد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ِيح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بْرُ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َرُوح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َرِيحة</w:t>
      </w:r>
    </w:p>
    <w:p>
      <w:pPr>
        <w:pStyle w:val="RfdCenterBold1"/>
        <w:jc w:val="center"/>
        <w:rPr>
          <w:lang w:bidi="fa-IR"/>
        </w:rPr>
      </w:pPr>
      <w:r>
        <w:rPr>
          <w:rtl w:val="true"/>
          <w:lang w:bidi="fa-IR"/>
        </w:rPr>
        <w:t>انحت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قوطه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نْحِتَ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حَا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َّحَتْحُ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َّحْ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ثعلب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ص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َت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َرْ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َ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ئ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ث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حُتّ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رَك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نْح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حُتَا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ا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َتَ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ء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ص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تَحَات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وْراقُ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عْ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ِ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ْبَل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شجا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بَل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ُ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َ</w:t>
      </w:r>
      <w:r>
        <w:br w:type="page"/>
      </w:r>
    </w:p>
    <w:p>
      <w:pPr>
        <w:pStyle w:val="RfdNormal0"/>
        <w:jc w:val="both"/>
        <w:rPr/>
      </w:pPr>
      <w:r>
        <w:rPr>
          <w:rtl w:val="true"/>
          <w:lang w:bidi="fa-IR"/>
        </w:rPr>
        <w:t>قل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َل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بِ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بْ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ر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ا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هِي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ثَ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َ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ُنِس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فِر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ب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بَب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فِ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ِّراد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َهاب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َ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ِعْم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عْتَرَك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ىّ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ميع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ذ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َب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َّفِي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مَأْوَ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ائس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َطِ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عَ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َفَر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عَوَذ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سَّ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ص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لْج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َو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حائ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َفِ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حَوْ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ئِلُ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َوْل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جَرَاثِ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لْوانِه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َهَب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>الج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َت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َ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ْ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خْبِ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ْ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ِخْ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َط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خْبُو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خَبِيط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خْتَبَطْتُ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سم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ِ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لخَبَطُ</w:t>
      </w:r>
      <w:r>
        <w:rPr>
          <w:rtl w:val="true"/>
        </w:rPr>
        <w:t xml:space="preserve">*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*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ُف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خ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جِر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لَجُّ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زُّ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جُ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ْ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جَّن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م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َرَدْت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ِوَصْل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رْوَ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ل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طَّيْرُ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لوَرَق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َّجِينِ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أ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اء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ل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رْمَ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أن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َ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وخَف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سَمّ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َط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حِ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َبْل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ح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وخَف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رَج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ُتَلَجِّ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لَّ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َعْن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َ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َطْب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ا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َبّ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ُوا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دَق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ح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وخَ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جُ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ِسْل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بّ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َّم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ّ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جْ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ُوخِ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ا</w:t>
      </w:r>
      <w:r>
        <w:br w:type="page"/>
      </w:r>
    </w:p>
    <w:p>
      <w:pPr>
        <w:pStyle w:val="RfdNormal0"/>
        <w:jc w:val="both"/>
        <w:rPr>
          <w:lang w:bidi="fa-IR"/>
        </w:rPr>
      </w:pP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ب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ُ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َوْن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َلَّطَ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جِ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عْلَمْتُ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َجِ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طْحَ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ُوخَف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لَجَن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طْمِى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َوْخَف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ْت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خِيف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ِطْمِى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شد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5"/>
        <w:gridCol w:w="509"/>
        <w:gridCol w:w="5834"/>
      </w:tblGrid>
      <w:tr>
        <w:trPr/>
        <w:tc>
          <w:tcPr>
            <w:tcW w:w="5835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كأَنّ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َكْسَائِ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ِنْ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ُغَامِ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RfdPoem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َخِيفةَ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ِطْمِىّ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ماءٍ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ُبَحْزَ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</w:tr>
    </w:tbl>
    <w:p>
      <w:pPr>
        <w:pStyle w:val="Normal"/>
        <w:jc w:val="both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َشَشْت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َهُشّ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ّ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َبَ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ق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أَلْق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غَنَ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َأَهُش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ِ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َ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َنَمِي</w:t>
      </w:r>
      <w:r>
        <w:rPr>
          <w:rStyle w:val="RfdAlaem"/>
          <w:rtl w:val="true"/>
        </w:rPr>
        <w:t>)</w:t>
      </w:r>
      <w:r>
        <w:rPr>
          <w:rtl w:val="true"/>
          <w:lang w:bidi="fa-IR"/>
        </w:rPr>
        <w:t xml:space="preserve"> *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هَشِي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ْبُوط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تَحْرِيك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ِيَنْتَثِ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َشّ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ض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وَات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ُثْنَ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ُصِر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د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عال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ب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َذَ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نْحَنِى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خَابِ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شَّد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َصْب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عَصَ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عْصِب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ْبً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ة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َأَعْصِبَنَّكُم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صْ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لَم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سَّلَم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ي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يِّ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صِىِّ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حا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ُخْب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مُ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وْبٍ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َّة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ْ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ين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ود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َرَق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ِضَ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ْحَ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َقَرٌ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عراب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صَّقَ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َرَ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رَعَص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َفَضَ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ورا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َّعْص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نَّفْ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هِرْيَاع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فِي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اني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لِيق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حَا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ِغَ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صمعى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اعْلِي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غ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ُضْ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ِع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مَ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َرْخ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ن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جَزَ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َرَب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يَحُتّ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َها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غيره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ي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يدان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ُضْرً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لْحاء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قال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خَضَب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ُرْفُط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سَّمُ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قَ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َقُ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ْمَرَّ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يد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لجُثَ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سَاقط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ثَلَتْ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يحُ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كيت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ش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َلِيب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ُلِبَتْ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رَقَ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غصانَها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ت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أ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وت</w:t>
      </w:r>
    </w:p>
    <w:p>
      <w:pPr>
        <w:pStyle w:val="RfdCenter"/>
        <w:jc w:val="center"/>
        <w:rPr>
          <w:lang w:bidi="fa-IR"/>
        </w:rPr>
      </w:pPr>
      <w:r>
        <w:rPr>
          <w:rtl w:val="true"/>
          <w:lang w:bidi="fa-IR"/>
        </w:rPr>
        <w:t>الاش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ع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تثنى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(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خصص</w:t>
      </w:r>
      <w:r>
        <w:rPr>
          <w:rtl w:val="true"/>
        </w:rPr>
        <w:t>)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67"/>
        <w:gridCol w:w="3120"/>
        <w:gridCol w:w="675"/>
      </w:tblGrid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ستس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نية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زر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قية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خارج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ئر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غ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سورها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ياه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وها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فر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ماهت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</w:rPr>
              <w:t>نع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قية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ي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ؤس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ول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  <w:lang w:bidi="fa-IR"/>
              </w:rPr>
              <w:t>آل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قی</w:t>
            </w:r>
            <w:r>
              <w:rPr>
                <w:rtl w:val="true"/>
              </w:rPr>
              <w:t>ة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نهي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ئ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قوط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هنها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تنق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ئ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قوط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خر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دهنها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تنق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ئ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زول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ربي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زقاق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  <w:lang w:val="en-US" w:eastAsia="en-US"/>
              </w:rPr>
              <w:t>ال</w:t>
            </w:r>
            <w:r>
              <w:rPr>
                <w:rtl w:val="true"/>
                <w:lang w:val="en-US" w:eastAsia="en-US" w:bidi="fa-IR"/>
              </w:rPr>
              <w:t>آب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ضغ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عي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ساقى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قرب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</w:t>
            </w:r>
            <w:r>
              <w:rPr>
                <w:rtl w:val="true"/>
                <w:lang w:val="en-US" w:eastAsia="en-US" w:bidi="fa-IR"/>
              </w:rPr>
              <w:t>آب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تن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ندفان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غيي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ئح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قاء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فر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ل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قر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اسقي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غيرها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ياض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خاجي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فرض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حر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15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ياض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ع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حر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19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نيا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يا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هدم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نقيت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ز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جز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أس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ح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حر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19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صان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احباس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3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بح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صد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حي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حوه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20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قل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لاح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لضفاد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نحوها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22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غدر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سفينة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23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ضو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شفه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ش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سفينة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29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طين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8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انهار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29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صن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ه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عيون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23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حمأة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جر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ي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قدرها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33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مغرة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لقنى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33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قش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طين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أسما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بار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 w:bidi="fa-IR"/>
              </w:rPr>
            </w:pPr>
            <w:r>
              <w:rPr>
                <w:lang w:val="en-US" w:eastAsia="en-US" w:bidi="fa-IR"/>
              </w:rPr>
              <w:t>34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راب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  <w:lang w:bidi="fa-IR"/>
              </w:rPr>
              <w:t>نع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آ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عا</w:t>
            </w:r>
            <w:r>
              <w:rPr>
                <w:rtl w:val="true"/>
              </w:rPr>
              <w:t>دها</w:t>
            </w:r>
          </w:p>
        </w:tc>
        <w:tc>
          <w:tcPr>
            <w:tcW w:w="567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غبار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snapToGrid w:val="false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7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Contents1"/>
              <w:snapToGrid w:val="false"/>
              <w:jc w:val="both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</w:r>
          </w:p>
        </w:tc>
        <w:tc>
          <w:tcPr>
            <w:tcW w:w="567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</w:r>
          </w:p>
        </w:tc>
        <w:tc>
          <w:tcPr>
            <w:tcW w:w="3120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خس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605"/>
        <w:gridCol w:w="3101"/>
        <w:gridCol w:w="675"/>
      </w:tblGrid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ب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ماري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ظواه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بال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ماري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فوص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8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ادو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ب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رتفع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ما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ب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بت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8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غليظ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رتفا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صلب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فص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بلدين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5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جار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صخور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ل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وطأ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تعمل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6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صخ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ظم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كر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قيمب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حمد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6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غر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3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وال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ب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حديد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ستدارت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ريف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7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لابت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ر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حر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خا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نخسر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عرض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زر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يغرس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ياض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لأولؤ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ملاس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رث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صلاح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جار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ج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ماء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7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 w:bidi="fa-IR"/>
              </w:rPr>
            </w:pPr>
            <w:r>
              <w:rPr>
                <w:rtl w:val="true"/>
                <w:lang w:val="en-US" w:eastAsia="en-US" w:bidi="fa-IR"/>
              </w:rPr>
              <w:t>آلات</w:t>
            </w:r>
            <w:r>
              <w:rPr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tl w:val="true"/>
                <w:lang w:val="en-US" w:eastAsia="en-US" w:bidi="fa-IR"/>
              </w:rPr>
              <w:t>الحرث</w:t>
            </w:r>
            <w:r>
              <w:rPr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tl w:val="true"/>
                <w:lang w:val="en-US" w:eastAsia="en-US" w:bidi="fa-IR"/>
              </w:rPr>
              <w:t>والحفر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2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اصف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ثبات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د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ثرى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4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جار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س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ا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يلان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7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د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لحديد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مراع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8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رم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ج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رم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ير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نبا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اخره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9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ودي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نب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نكد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ادي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1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ا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نب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بتة</w:t>
            </w:r>
          </w:p>
        </w:tc>
        <w:tc>
          <w:tcPr>
            <w:tcW w:w="675" w:type="dxa"/>
            <w:tcBorders/>
          </w:tcPr>
          <w:p>
            <w:pPr>
              <w:pStyle w:val="RfdVar0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اد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عوت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وص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ع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كار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جار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اد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ستقر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لوانها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4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فلو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فيافي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جد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قل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صب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4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راب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7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ن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جديى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7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ستوي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خص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ث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رب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0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اسع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مطمئن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3101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شعار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كلام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أوص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وّاد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ج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ذ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خذ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خرف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زينت</w:t>
            </w:r>
          </w:p>
        </w:tc>
        <w:tc>
          <w:tcPr>
            <w:tcW w:w="675" w:type="dxa"/>
            <w:tcBorders/>
          </w:tcPr>
          <w:p>
            <w:pPr>
              <w:pStyle w:val="RfdVarCenter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RfdVar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5"/>
        <w:gridCol w:w="2819"/>
        <w:gridCol w:w="815"/>
      </w:tblGrid>
      <w:tr>
        <w:trPr/>
        <w:tc>
          <w:tcPr>
            <w:tcW w:w="334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بيس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عشب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7</w:t>
            </w:r>
          </w:p>
        </w:tc>
        <w:tc>
          <w:tcPr>
            <w:tcW w:w="28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ائي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لا</w:t>
            </w:r>
          </w:p>
        </w:tc>
        <w:tc>
          <w:tcPr>
            <w:tcW w:w="81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إخضر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هيج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ر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نحو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3</w:t>
            </w:r>
          </w:p>
        </w:tc>
        <w:tc>
          <w:tcPr>
            <w:tcW w:w="28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ص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شج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عم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وص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خص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و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حدا</w:t>
            </w:r>
          </w:p>
        </w:tc>
        <w:tc>
          <w:tcPr>
            <w:tcW w:w="81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tents1"/>
              <w:jc w:val="both"/>
              <w:rPr/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دو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ب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سوء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بتت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</w:t>
            </w:r>
            <w:r>
              <w:rPr>
                <w:rtl w:val="true"/>
                <w:lang w:val="en-US" w:eastAsia="en-US" w:bidi="fa-IR"/>
              </w:rPr>
              <w:t>آف</w:t>
            </w:r>
            <w:r>
              <w:rPr>
                <w:rtl w:val="true"/>
                <w:lang w:val="en-US" w:eastAsia="en-US"/>
              </w:rPr>
              <w:t>ة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6</w:t>
            </w:r>
          </w:p>
        </w:tc>
        <w:tc>
          <w:tcPr>
            <w:tcW w:w="28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توري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شج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نويرها</w:t>
            </w:r>
          </w:p>
        </w:tc>
        <w:tc>
          <w:tcPr>
            <w:tcW w:w="81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ا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قل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تفرق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7</w:t>
            </w:r>
          </w:p>
        </w:tc>
        <w:tc>
          <w:tcPr>
            <w:tcW w:w="28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وصا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ع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شج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ثر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رقه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لتفافها</w:t>
            </w:r>
          </w:p>
        </w:tc>
        <w:tc>
          <w:tcPr>
            <w:tcW w:w="81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جتزاز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ا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نتزاع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شده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9</w:t>
            </w:r>
          </w:p>
        </w:tc>
        <w:tc>
          <w:tcPr>
            <w:tcW w:w="28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عو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اشج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ل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رق</w:t>
            </w:r>
          </w:p>
        </w:tc>
        <w:tc>
          <w:tcPr>
            <w:tcW w:w="81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يحمى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نبات</w:t>
            </w:r>
          </w:p>
        </w:tc>
        <w:tc>
          <w:tcPr>
            <w:tcW w:w="60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0</w:t>
            </w:r>
          </w:p>
        </w:tc>
        <w:tc>
          <w:tcPr>
            <w:tcW w:w="2819" w:type="dxa"/>
            <w:tcBorders/>
          </w:tcPr>
          <w:p>
            <w:pPr>
              <w:pStyle w:val="Contents1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نحت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ورق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بسقوطه</w:t>
            </w:r>
          </w:p>
        </w:tc>
        <w:tc>
          <w:tcPr>
            <w:tcW w:w="815" w:type="dxa"/>
            <w:tcBorders/>
          </w:tcPr>
          <w:p>
            <w:pPr>
              <w:pStyle w:val="RfdVarCen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3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3"/>
      <w:type w:val="nextPage"/>
      <w:pgSz w:w="16838" w:h="23811"/>
      <w:pgMar w:left="2268" w:right="2268" w:gutter="0" w:header="72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28</w:t>
    </w:r>
    <w:r>
      <w:rPr>
        <w:rtl w:val="true"/>
      </w:rPr>
      <w:fldChar w:fldCharType="end"/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Lotus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qFormat/>
    <w:rPr>
      <w:rFonts w:cs="Traditional Arabic"/>
      <w:szCs w:val="26"/>
    </w:rPr>
  </w:style>
  <w:style w:type="character" w:styleId="RfdBold2">
    <w:name w:val="rfdBold2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qFormat/>
    <w:rPr>
      <w:rFonts w:ascii="Times New Roman" w:hAnsi="Times New Roman" w:cs="Rafed Alaem"/>
    </w:rPr>
  </w:style>
  <w:style w:type="character" w:styleId="RfdFootnotenum">
    <w:name w:val="rfdFootnote_num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FootnoteBold">
    <w:name w:val="rfdFootnoteBold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Char">
    <w:name w:val="rfdPoemTini Char Char"/>
    <w:qFormat/>
    <w:rPr>
      <w:szCs w:val="2"/>
    </w:rPr>
  </w:style>
  <w:style w:type="character" w:styleId="RfdSanad">
    <w:name w:val="rfdSanad"/>
    <w:basedOn w:val="DefaultParagraphFont"/>
    <w:qFormat/>
    <w:rPr/>
  </w:style>
  <w:style w:type="character" w:styleId="RfdRevaya">
    <w:name w:val="rfdRevaya"/>
    <w:qFormat/>
    <w:rPr>
      <w:color w:val="17365D"/>
    </w:rPr>
  </w:style>
  <w:style w:type="character" w:styleId="RfdJamed">
    <w:name w:val="rfdJamed"/>
    <w:qFormat/>
    <w:rPr>
      <w:bCs/>
      <w:color w:val="C00000"/>
    </w:rPr>
  </w:style>
  <w:style w:type="character" w:styleId="RfdMoshtaq">
    <w:name w:val="rfdMoshtaq"/>
    <w:qFormat/>
    <w:rPr>
      <w:color w:val="C00000"/>
    </w:rPr>
  </w:style>
  <w:style w:type="character" w:styleId="RfdMazji">
    <w:name w:val="rfdMazji"/>
    <w:qFormat/>
    <w:rPr>
      <w:color w:val="E36C0A"/>
    </w:rPr>
  </w:style>
  <w:style w:type="character" w:styleId="RfdPoemTiniChar">
    <w:name w:val="rfdPoemTini Char"/>
    <w:qFormat/>
    <w:rPr>
      <w:rFonts w:cs="Traditional Arabic"/>
      <w:color w:val="000000"/>
      <w:sz w:val="24"/>
      <w:szCs w:val="2"/>
      <w:lang w:val="en-US" w:bidi="ar-SA"/>
    </w:rPr>
  </w:style>
  <w:style w:type="character" w:styleId="CharChar">
    <w:name w:val=" Char Char"/>
    <w:qFormat/>
    <w:rPr>
      <w:rFonts w:cs="Traditional Arabic"/>
      <w:color w:val="000000"/>
      <w:sz w:val="26"/>
      <w:szCs w:val="2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26"/>
      <w:szCs w:val="26"/>
    </w:rPr>
  </w:style>
  <w:style w:type="paragraph" w:styleId="RfdCenterBold1">
    <w:name w:val="rfdCenterBold1"/>
    <w:basedOn w:val="Normal"/>
    <w:qFormat/>
    <w:pPr>
      <w:spacing w:before="240" w:after="60"/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spacing w:before="240" w:after="60"/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hanging="0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hanging="0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40" w:right="0" w:firstLine="567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spacing w:before="240" w:after="60"/>
      <w:ind w:left="0" w:right="0" w:hanging="0"/>
      <w:jc w:val="center"/>
      <w:outlineLvl w:val="0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spacing w:before="240" w:after="60"/>
      <w:ind w:left="0" w:right="0" w:hanging="0"/>
      <w:jc w:val="center"/>
      <w:outlineLvl w:val="1"/>
    </w:pPr>
    <w:rPr>
      <w:bCs/>
      <w:sz w:val="30"/>
    </w:rPr>
  </w:style>
  <w:style w:type="paragraph" w:styleId="Heading3Center">
    <w:name w:val="Heading 3 Center"/>
    <w:basedOn w:val="Normal"/>
    <w:qFormat/>
    <w:pPr>
      <w:spacing w:before="240" w:after="60"/>
      <w:ind w:left="0" w:right="0" w:hanging="0"/>
      <w:jc w:val="center"/>
      <w:outlineLvl w:val="2"/>
    </w:pPr>
    <w:rPr>
      <w:bCs/>
      <w:sz w:val="30"/>
    </w:rPr>
  </w:style>
  <w:style w:type="paragraph" w:styleId="Heading4Center">
    <w:name w:val="Heading 4 Center"/>
    <w:basedOn w:val="Normal"/>
    <w:qFormat/>
    <w:pPr>
      <w:spacing w:before="240" w:after="60"/>
      <w:ind w:left="0" w:right="0" w:hanging="0"/>
      <w:jc w:val="center"/>
      <w:outlineLvl w:val="3"/>
    </w:pPr>
    <w:rPr>
      <w:bCs/>
      <w:sz w:val="30"/>
    </w:rPr>
  </w:style>
  <w:style w:type="paragraph" w:styleId="Heading5Center">
    <w:name w:val="Heading 5 Center"/>
    <w:basedOn w:val="Normal"/>
    <w:qFormat/>
    <w:pPr>
      <w:spacing w:before="240" w:after="60"/>
      <w:ind w:left="0" w:right="0" w:hanging="0"/>
      <w:jc w:val="center"/>
      <w:outlineLvl w:val="4"/>
    </w:pPr>
    <w:rPr>
      <w:bCs/>
      <w:sz w:val="30"/>
    </w:rPr>
  </w:style>
  <w:style w:type="paragraph" w:styleId="RfdVar">
    <w:name w:val="rfdVar"/>
    <w:basedOn w:val="Normal"/>
    <w:qFormat/>
    <w:pPr>
      <w:ind w:left="0" w:right="0" w:firstLine="567"/>
      <w:jc w:val="both"/>
    </w:pPr>
    <w:rPr>
      <w:szCs w:val="28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Var0">
    <w:name w:val="rfdVar0"/>
    <w:basedOn w:val="Normal"/>
    <w:qFormat/>
    <w:pPr>
      <w:ind w:left="0" w:right="0" w:hanging="0"/>
      <w:jc w:val="both"/>
    </w:pPr>
    <w:rPr>
      <w:szCs w:val="28"/>
    </w:rPr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FootnoteLeft">
    <w:name w:val="rfdFootnoteLeft"/>
    <w:basedOn w:val="Normal"/>
    <w:qFormat/>
    <w:pPr>
      <w:ind w:left="0" w:right="0" w:hanging="0"/>
      <w:jc w:val="right"/>
    </w:pPr>
    <w:rPr>
      <w:szCs w:val="26"/>
    </w:rPr>
  </w:style>
  <w:style w:type="paragraph" w:styleId="RfdPoemTini">
    <w:name w:val="rfdPoemTini"/>
    <w:basedOn w:val="Normal"/>
    <w:qFormat/>
    <w:pPr>
      <w:ind w:left="0" w:right="0" w:hanging="0"/>
      <w:jc w:val="left"/>
    </w:pPr>
    <w:rPr>
      <w:szCs w:val="2"/>
    </w:rPr>
  </w:style>
  <w:style w:type="paragraph" w:styleId="RfdVarCenter">
    <w:name w:val="rfdVarCenter"/>
    <w:basedOn w:val="Normal"/>
    <w:qFormat/>
    <w:pPr>
      <w:ind w:left="0" w:right="0" w:hanging="0"/>
      <w:jc w:val="center"/>
    </w:pPr>
    <w:rPr>
      <w:szCs w:val="28"/>
    </w:rPr>
  </w:style>
  <w:style w:type="paragraph" w:styleId="RfdPoem">
    <w:name w:val="rfdPoem"/>
    <w:basedOn w:val="Normal"/>
    <w:qFormat/>
    <w:pPr>
      <w:ind w:left="0" w:right="0" w:hanging="0"/>
      <w:jc w:val="both"/>
    </w:pPr>
    <w:rPr/>
  </w:style>
  <w:style w:type="paragraph" w:styleId="RfdPoemFootnote">
    <w:name w:val="rfdPoemFootnote"/>
    <w:basedOn w:val="Normal"/>
    <w:qFormat/>
    <w:pPr>
      <w:ind w:left="0" w:right="0" w:hanging="0"/>
      <w:jc w:val="both"/>
    </w:pPr>
    <w:rPr>
      <w:szCs w:val="26"/>
    </w:rPr>
  </w:style>
  <w:style w:type="paragraph" w:styleId="RfdPoemCenter">
    <w:name w:val="rfdPoemCenter"/>
    <w:basedOn w:val="Normal"/>
    <w:qFormat/>
    <w:pPr>
      <w:ind w:left="0" w:right="0" w:hanging="0"/>
      <w:jc w:val="center"/>
    </w:pPr>
    <w:rPr/>
  </w:style>
  <w:style w:type="paragraph" w:styleId="RfdPoemFootnoteCenter">
    <w:name w:val="rfdPoem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En">
    <w:name w:val="rfdEn"/>
    <w:basedOn w:val="Normal"/>
    <w:qFormat/>
    <w:pPr>
      <w:ind w:left="0" w:right="0" w:hanging="0"/>
      <w:jc w:val="right"/>
    </w:pPr>
    <w:rPr/>
  </w:style>
  <w:style w:type="paragraph" w:styleId="RfdMargent">
    <w:name w:val="rfdMargent"/>
    <w:basedOn w:val="RfdNormal0"/>
    <w:next w:val="RfdNormal0"/>
    <w:qFormat/>
    <w:pPr>
      <w:spacing w:lineRule="auto" w:line="192"/>
      <w:ind w:left="0" w:right="0" w:hanging="0"/>
      <w:jc w:val="both"/>
    </w:pPr>
    <w:rPr>
      <w:szCs w:val="28"/>
    </w:rPr>
  </w:style>
  <w:style w:type="paragraph" w:styleId="RfdNormal">
    <w:name w:val="rfdNormal"/>
    <w:qFormat/>
    <w:pPr>
      <w:widowControl w:val="false"/>
      <w:bidi w:val="0"/>
    </w:pPr>
    <w:rPr>
      <w:rFonts w:ascii="Times New Roman" w:hAnsi="Times New Roman" w:eastAsia="Times New Roman" w:cs="Traditional Arabic"/>
      <w:color w:val="000000"/>
      <w:sz w:val="24"/>
      <w:szCs w:val="32"/>
      <w:lang w:val="en-US" w:bidi="ar-IQ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10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00:00Z</dcterms:created>
  <dc:creator>Dell</dc:creator>
  <dc:description/>
  <cp:keywords/>
  <dc:language>en-US</dc:language>
  <cp:lastModifiedBy>rafed</cp:lastModifiedBy>
  <dcterms:modified xsi:type="dcterms:W3CDTF">2019-05-04T09:58:00Z</dcterms:modified>
  <cp:revision>28</cp:revision>
  <dc:subject/>
  <dc:title> </dc:title>
</cp:coreProperties>
</file>