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257675" cy="582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اء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لَك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ُم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قْ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ظَل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او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َاوُ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1</w:t>
      </w:r>
      <w:r>
        <w:rPr>
          <w:rStyle w:val="RfdFootnotenum"/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َقْصَ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يا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ى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دَع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رَاوُ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ف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ماو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دْ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ق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لَ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تو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ن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َ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ص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ك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تمال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او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غْن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َرات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ثن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َع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اد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رادِق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فْهمْ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ائي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ائ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ن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َم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مَائ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جُ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ن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سّ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ُ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نُو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نَهْو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ق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مِى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َجَمَ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ن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يْ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قِي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لِى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ك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م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ُ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َذ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دُ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ُ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مْن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ُ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ز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د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ُ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ُنْى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َو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ضْي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جْر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مِي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عِ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َوُ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رتف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َو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ز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عِين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زاد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ِي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َق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ني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ذَكَّر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ذك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ق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ن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شَدَ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وك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ِرْق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ح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سُحْر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ُهَيْل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ذاع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زْل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رائِ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قال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م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ي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وْقَ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نْهِج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َ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ُيَسِّ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ْبُل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رَّكائِ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هِ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لا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خُوص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عِ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عْصِرٌ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لُف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مِى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ز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َ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ن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ِ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ِنَا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نو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ع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سم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تف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َم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لبُو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ارِثِى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مَيْدَع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نَل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َّ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زْو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قْب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عم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ئ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ئ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ْطُ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ر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ائ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أُثْبِ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َسِّ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ر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ائ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ل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َائ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دل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ذ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ك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َر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ا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ّ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طل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حر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ِّك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ب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شب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ل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قْ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َائ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ئ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س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ل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ا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ائ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َائ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َ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َ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ز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اء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َاء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ثْق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ُه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ُث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تَقَارِبَ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دغ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طَ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ْد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تَرِض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طِي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كِي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ي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ُ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اء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ُ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ء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ْطُ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د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ُد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بْ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او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دا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وَ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ك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َسّ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كَ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بَت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َ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َا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رو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م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ا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َائ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َالِ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م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ض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ل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ُم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سْتِ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َجَ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َ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ّ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د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هو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ط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ط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ط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ل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َّ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دَوْر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َل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َ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د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تِفاق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عَي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طَا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ن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ْض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لاك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َّمَ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اكِ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ْب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ث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ْ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رَتْ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رْب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وْطِن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طِباب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مشْوا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ها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راكِد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َّ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ج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هب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ْ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ط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ْرُوز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بَّةُ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tl w:val="true"/>
        </w:rPr>
        <w:t xml:space="preserve">*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ل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ْتِ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ك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رْقِ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مَلائِ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وْل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َدِر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واكَل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وائِ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جْرَد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سَد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ِرْق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</w:t>
      </w:r>
      <w:r>
        <w:rPr>
          <w:rtl w:val="true"/>
        </w:rPr>
        <w:t xml:space="preserve">*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tl w:val="true"/>
        </w:rPr>
        <w:t xml:space="preserve">* </w:t>
      </w:r>
      <w:r>
        <w:rPr>
          <w:rtl w:val="true"/>
        </w:rPr>
        <w:t>بِرْ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ْر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َبَّه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و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ر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ف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س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َدَوِّيَّ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ث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م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ْتَسَفْت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قَ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بَغ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َيْ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ص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سَواد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لِسَاس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دَو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كَف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شْتَ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يْ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َّ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ِساط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أخْما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راسِ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سِ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br w:type="page"/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يْه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ظَه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فَت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ظَهْراهُ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ه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رْسَيْن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و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ْبِسا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نْي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رْب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ح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ِ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مِيَتِه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َرْب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مِيَت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َقِيع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َّو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قِي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قُو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ج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ق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ْ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قِ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ق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ن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ذَ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و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ِ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ُاخ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ك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ُك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قِعةٍ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ْف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َي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ق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ق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ِيط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تَدِرٌ</w:t>
      </w:r>
      <w:r>
        <w:rPr>
          <w:rtl w:val="true"/>
          <w:lang w:bidi="fa-IR"/>
        </w:rPr>
        <w:t xml:space="preserve">*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لِيط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ليط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َك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ض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َون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غَب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لْتِئام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مي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ق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لاسَت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خلَوْل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ِّ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لِيس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تَنَسّ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شْب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ج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فَلْسِ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عِ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حْلُ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آم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ابَع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ِ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حم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َضِيتُ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ُ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مان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ِدِي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ِل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مُلُ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رْقُ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قْتَ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ل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دَّ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هْدِي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عْ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من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مِ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َ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رْج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َخَلُّص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ذا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ُو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د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رُك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لْ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س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عِلِّيّ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ِّ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ةِ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ْع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رْف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ب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بِيْدا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بَيْدا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َكَبَّد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ِد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عَيْ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ب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نُو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ل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ل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راق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ُطِر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ش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َرّ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ْحَ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ج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قْ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اك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ِي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مُعْظِم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ِ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سم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َج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مَ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شَر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ب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د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وِ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و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افِق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ط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واء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كَا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كَاك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ْ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َّيِّ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ئ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يِّ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َى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مَسَ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غ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تَك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وجَه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ُر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ي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لَ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ِلْ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تَ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امع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كا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بِضِ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ل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ي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ا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ُو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جَ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ُّكَاك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و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و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ْ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َ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و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و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وَ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مَّه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ي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ب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ب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ج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جَ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ج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ف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تَ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ص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ح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َ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َهَ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آف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ن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اح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َا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ظَر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ِد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سْب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لِ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واحِ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َئ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ن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ُب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َمان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م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رُقّي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با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م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سُلَّ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تُ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ناز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زِ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ج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ْك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ثُّرَي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ج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ت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اك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وْك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َوُ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ظ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عْ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نْد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و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ن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قْه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خ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رت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عِ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ع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ع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ثُّرَيّ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خَرِّج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ه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ل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ك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ُجُ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ْذ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از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خْذ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زِ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نَ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خْو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ُجو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خْذ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ِضَّةَ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نِضَّ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حْ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طِر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ثْ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ج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ْذ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ر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ْخُذ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نَّج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وى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ز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ج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قْس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َج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قْس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ُّرَي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قس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ُ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ْ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نْ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شْه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أو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قْس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واقِ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جُو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جَعل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ْصو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و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َد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وص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ُو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ُقُو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قو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ي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عْقاع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وْ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فَاتِ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ُجوم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مَ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دْ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وحِى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دَؤُ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َرَط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ُدّ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ط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ُرَي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بَر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قْع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نْع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ِر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ثْ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َرْ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بْه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بْ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رْف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وَّ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ما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ْز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ف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با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كْلِ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لْ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وْل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عائ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لْد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ع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ب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ْبِ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رْ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ر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ش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ْر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َرَط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وك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ْ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ن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ك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ثن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ْط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س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سَب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ْراد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س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ي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س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ضةً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َوَّ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رْح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شْرَاطِيّ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كَف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َّها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َفَّت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راعِي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َرَط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مو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طْح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َصْدَ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بَيْ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ك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َرَط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يه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طَي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لاث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اك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َرَط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ُرَي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رَي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َبِّ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ْو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ْو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ث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بَر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ك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اك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ك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ِ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تَصِق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ْ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وا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نَيْم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َاص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بَر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ُبُور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ري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َي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ل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ج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د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اب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اب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ْرَ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ك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ب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ك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بَران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بر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ْز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عي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ارِ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ا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ُق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بر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د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دِ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عد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َل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د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ص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ز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ز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لاث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ْب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رَد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ْتِساف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ثُّرَي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نّ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ِمَّ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أ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ء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حَلَّق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دِب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ثار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بَران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سْبُوق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لْحَ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عِشْر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ُغْ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جو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ّ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إيا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ضْر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نْطِ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ِلَاص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دَا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ك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تَعَمِّم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هَجَائِ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د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فَرَّ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*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بَ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جْد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جْد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طْعَ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قو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طْ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لو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فَ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ِجْدَ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ق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لاث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اك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ثَفَّ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ثاف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ن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وك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ْط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ْ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قْ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ي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نْع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تَقاصُر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قْ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ِر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سوط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حَط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هانُ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اصَر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نُق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ن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يْ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حاي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اك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ِذ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نْ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حْي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ْكَبَ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ْبُوص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ع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مَيْص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كَبّ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مُوص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َوْكَب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مَال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رْز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رْزَم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ز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ِعْري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دَ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ب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ز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خ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مَيْ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كب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ث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اك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قار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ْخ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ث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طْخ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ا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ب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ب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ك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ْ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ْط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ْ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َا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رْ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ك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يّ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ْف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ْصِرا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دْو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صرا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قُوط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دْو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و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َعَ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َّ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و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مَ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ع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ْ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مَا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ك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امِ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ماك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ُمُوكِهِ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ك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مَك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ِمّا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بَر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لْ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قْ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ك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ائ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ب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جم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اب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َّع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رِ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ل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ع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بْلَع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َك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س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ر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ُرْج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ُرَي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بَ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يْقُ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ضِيق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ضَيْق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بَران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دِ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ِ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ِح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ُوَ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و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َبَتٍ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ُروجُ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ر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زِل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ُلُ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را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روج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ْ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بْ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و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ز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َط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نْب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ذ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يز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قْر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و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د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ل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َك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ك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رْ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شَبه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لاد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دْح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واك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لْتَف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نْبل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ل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ُل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م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نَ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د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ْي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ك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شٍ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انْواءُ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ك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نْو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وْء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قوط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رِ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ف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َد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ِّ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ْ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ُل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ي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ُقو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هو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ع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ئ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ل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قُو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يَل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اء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ء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ء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ل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نَّو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هو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ذْه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ؤ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ُ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ق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ض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ء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خ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ك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و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از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ك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ه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هُو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قُ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تَر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و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حام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ِبْ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ل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ن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جْ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و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واء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وار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ِ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لُو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ي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ِ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ك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وار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ْ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وار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ُ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ع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ز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ْم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َو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َطَ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لا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ط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ري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بَ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قْ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ء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َوْ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ز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ز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َوْ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و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ق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نْ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ز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فْر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ب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نْ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ف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َد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بوض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سوط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جْمَعَ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ُوآ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ْلُع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ث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حْب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ثْ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ت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ْ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ب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فْر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رْف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وَّ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و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ما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ز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ذْك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ما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م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ُ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قار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ام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قْ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ا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ْ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قْ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و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ذْك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ج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ن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كِ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ر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مل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ل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ْبي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غ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غ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ذْكَ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َسْمائ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جْمَع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ْ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ل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ذْك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قُوت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ص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ظِن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م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كَر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رو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ن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بَوار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ئ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رْ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سْ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سو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ظُو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س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ئ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ِ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ما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َط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نْب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ز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ُس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ظوظِ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ر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خ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ز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زَا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اف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رار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مَدُ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َ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ِد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حا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ْ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ء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ج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و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ْو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ْل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خْلِف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َ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طا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وار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يُو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جٌ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ج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ش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ط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ن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د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ُق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ِي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ق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دَ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تَغ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ع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كَ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دَي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غ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ع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قَيّ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غ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ع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س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س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َه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س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دَ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س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رَي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م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ُفِظ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قْم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س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ث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خْن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ظْم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ْد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هِس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ِي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ه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ئِل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ْ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َبَر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َقَّد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ز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عَ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بّ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ش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دْ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قْ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وّ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ُل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جَع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ج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ْرَس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ق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دَفَت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ن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د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ْ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نَس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ِق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لْ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لَ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و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رْ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ن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ْع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ُ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ع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َقْر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ع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خ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َ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ع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ْذُو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َّر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َّر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سِ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َاض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غِين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م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َ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ثْر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نأ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سْر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ن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خ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كْر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ّ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ش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ْر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ْرُك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ْرَه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ثْر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قَّح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سْر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رْفَ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كِ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رْف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ُ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رْف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ن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لْفه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رْ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رْفَ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ْف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ف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طْف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ْتِي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يا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لْف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ذْر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َك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كْر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صْر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ُمَ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سْر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اكَّارِ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ذْرَ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ْه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ان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لَه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ناز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فَهَ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َل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فَهَهْ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ه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ْتَن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فَصِ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ف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ي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ُ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ه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هَيْل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غْرِ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مْ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لَع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ابْ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َبُو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ِق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حِق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ذَع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َا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ك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رْ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و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ر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رِ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نّ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م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َب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كَا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فاه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ْن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ك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ْشَع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َب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ض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سُ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ا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ث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ي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ْمَ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اهْل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َا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ْ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ج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ح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ب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مِّ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ُي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خُوِّف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ي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ت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ك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مَكِّ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ح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دَّ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زَ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م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حْو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ِلْ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وْل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جَ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يْ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وْل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ْتَد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وْل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تْو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وْلَ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قْ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ذْن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ْي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َط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ق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ْقَظ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َبَض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ق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ل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َسَّف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لْد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َّم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عْد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كِ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شْد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دَ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لْد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ِ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لْد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لْد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ب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اب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صَب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ر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َهَ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ف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َجَز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واب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اب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ت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لَ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ْتَح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بَ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ح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ي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َك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ن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ل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ع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ع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ع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ْض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تَش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ْ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ْبِي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م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قِي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دَل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ْوِ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جاوَ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ْنِي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ي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ز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سَ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ف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ل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ل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رَّب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د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ي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ت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َ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َكَ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كَن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ك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َلَّق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كَ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صِب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َك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م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َسَكَ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ي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َ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ضِ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واقد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هاد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ها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ق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َ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قِي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ْت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ْ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ْ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قَص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ط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ْتُض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َه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ْتُ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َط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يْ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تفسير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حَد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َر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ق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َج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َلَ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خ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َج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ر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َ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ُكُ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ُ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ع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صَلَع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لْب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ُنّ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َ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َّر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رَاض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ر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اض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ف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ا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عْم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ا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ج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ع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َد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ؤ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رّ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رِّج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ن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ت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سْم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َ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سِ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َنَت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شاغ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ْع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طْلُب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ن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َيْ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رَاض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عْ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مّ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ك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َّر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أ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ِّك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ج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عَ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دْرِ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دْ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أ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ع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لْحِق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َّر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ّ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قَي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كَر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َّ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َر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ْسِ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مّ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مَّ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ن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ن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ْ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شُّفِ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َج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ك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َص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نْ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لَه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ِه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َ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َ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َ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ز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فْه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فَ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داوِ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ِ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ذ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ذَ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هَب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ر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ي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ه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رَ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مْتِ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نَحّ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لْ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شْن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ن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ق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ل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ِفاه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ْنا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هْو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ِكا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زاحُ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داف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حْوَح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ِلْ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ات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و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ك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شْي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ل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وسُّ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شّ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حْم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ع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طْل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َمّ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ُق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ِ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ل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ل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ع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ش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ُلْ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لِي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ْتح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ْ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ْب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ظْهَ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ن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بَط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قْتِف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ا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ُط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طَف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ْحَف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فِيّ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ز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ْتِز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ُطْ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ز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مزاوج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ث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فَهَّمْ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ماؤه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مْ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مو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ْ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ْ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ع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ئ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ذَل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رَّف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ثْآرُ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ُلْ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شَمْس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نَخْضِبَنَّه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تَق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ز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مِ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م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مُ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شْم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مُوس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شْم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َمِس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شَمّ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ك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ض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تَش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ُ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كُ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هُّ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تَذَكَّر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َقَل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ثِيد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عْ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لْق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ُك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مِين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فِ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ذَكّ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لِي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عام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ق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ث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ث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ْضُ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ثَد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ثْ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ُ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ث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تثِ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ضِ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اع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ك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َأ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غي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ا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رْع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َوْ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ك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وَرَد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ْ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ْبِلاج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جْ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ب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ُك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مِن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فْ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َاه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الاه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ال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رَوَّحْ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َعْب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صْر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عْجَلْ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لاهَ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ؤُب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َّو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ه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ظي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بادته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َرَ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َّوَجُّ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ق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ْجَ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ه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شَّمْ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قَم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جُ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شَّمْ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قَم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سْجُ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هُنّ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َدُلُّ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كَر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ذْه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ه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ُون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ه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َو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ا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ص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ْ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دا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ه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الاه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عْجَل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ه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ؤُب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ص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ق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د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يْن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يْن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يْن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ُو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عُو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س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دِماء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زا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نّ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بَّ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ُز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النَّس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نْدَ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ه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الاه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قُوط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ْر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ِيه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ح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ِح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َع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ِح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ح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حِ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َر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َز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أ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جُل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مس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رَض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يَضْح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عَشِى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َخْصَ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نَظ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َ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رِ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ظ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ْ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م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رَم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ْهَر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حِي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سَ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فَرَج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اح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ِ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حِ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ح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ئ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ُح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ه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ُو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حِ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حُو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ُح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ز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ضْح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ِح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ْء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ِح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ا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ي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َوّ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ضع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ظَنّ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قَضّ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ح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مْد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ن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و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و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ي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عَر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نَيْ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ْم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ّ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ر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ي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ي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َ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اء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نَيْ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وْ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ْء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ُبادِ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ثْآ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ؤُب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حاجِ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وْن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غِيب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أثْآ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أْر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وْ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ِن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ن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جار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ْ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زا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وَضَّح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ر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زال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عْدَ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رَشَّف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رَّ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ها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كائِك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زا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ُ</w:t>
      </w:r>
      <w:r>
        <w:rPr>
          <w:rtl w:val="true"/>
        </w:rPr>
        <w:t xml:space="preserve">* </w:t>
      </w:r>
      <w:r>
        <w:rPr>
          <w:rtl w:val="true"/>
        </w:rPr>
        <w:t>الأصمعى</w:t>
      </w:r>
      <w:r>
        <w:rPr>
          <w:rtl w:val="true"/>
        </w:rPr>
        <w:t xml:space="preserve">* </w:t>
      </w:r>
      <w:r>
        <w:rPr>
          <w:rtl w:val="true"/>
        </w:rPr>
        <w:t>غَزا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ِلُها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*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َس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ْسَ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ِ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ْ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ْت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شْرَف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زال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س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زْو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ُراقِبُه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غْ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ِبا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زا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زا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ر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و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ج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هَ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ثُ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جْل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َّلا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ب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حيم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مَها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ُعاع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ْشُو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ه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ا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لا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فع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اقَب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فع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ع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ع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ه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ا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ا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را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اح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َاذ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نْذ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جَلِّي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يض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ضو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ت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س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ص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ثْتَلَق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ي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ْء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ي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حَصا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ص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يَ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لب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ك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ّ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ّ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َ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و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ُع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ب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بِل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ظَر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ْتَد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ِّم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عَي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ِع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عُ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َع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عاع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فَر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لَأْلَأ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جْنَتا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اشْعاع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زال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َّحاء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ع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عا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ع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دارَ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فَاو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دْأ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يط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رض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ْ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غْرب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ض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زْ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ْأ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دْأ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ُع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كَب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ح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ك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ذا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شم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ُعَا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نَزَل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قا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يزا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ها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عْتَدَل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خ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ف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مَّيْه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بُه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بشَّم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دغ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مَّانِى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ْس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َرّ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ِّ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اف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فَّة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ف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ِّ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ْ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فْر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ْ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عَ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مَأ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خَيْتَع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ز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ُيُو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نَس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نْكب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ن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تَعُ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دا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ع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عْر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عْرُو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عْر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عْرا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خ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و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ع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ْ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ُرُ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ْ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احِ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ِ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حَواجِب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ي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ْه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س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ي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يْخ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َ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رْ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رْ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قِ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ِفْ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ْق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ْعُد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َ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رْق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شْرِق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شْرَق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شْرُق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ُرِيدِ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ِرا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نْ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نْدِ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ِعَيْش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ث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شْرَق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مَا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يْ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ُغْ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ْ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رَق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ار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رِيق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ِي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َرّ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ْقَ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ي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شْر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ْخ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شْر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ْرُق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ه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َهُّ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ْطِرا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بُخ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انِي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خ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وَ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ْ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يْ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َح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ِلَ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ظَر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َا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يُ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ِّعْر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م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بْران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لَج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وَّد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تْ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سو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روب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لَع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ْل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لُ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مَطْلِ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طْلَ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س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ِي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ِلَ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َر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ذُرُّ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ذُرُو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ُور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مْ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ُورت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ُلَّ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غْرُ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مْس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ذُر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زَغ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زُ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زْغ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زُوغ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رَق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ْرُ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رُ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شْر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شْ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ْل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ْرا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بِساط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فا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لو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ْئ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تِي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ار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ِ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غُرو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لَع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رْش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بْرة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سَف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كَسَف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سَف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وَد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سَف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كَسَف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أ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س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ْس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سُو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سِ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ْء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سَف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س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سُ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سَف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وِّ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ْء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وِّ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وِّر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مِ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تَرَض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ْس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ب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نَّق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غُرو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انِ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بِّه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ْتِدا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رْم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غَر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و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يَّف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ضَيّ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اف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يْ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اي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ان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قَاب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طا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تْبَع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وْد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شْتَك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ظَلّ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ضَايَف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ْسَل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ر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ِي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َ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َيَّف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غروبِ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ص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يْ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رَّ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ْل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َرَ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ْرِ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ي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ب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زَب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بَ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راع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ق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ا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ّ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َط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ضْو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رَّ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ب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زَب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سَب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سَب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سِي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يهِ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رَ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رو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لَك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لُوك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ِ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ْفَر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ِي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لُوك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زُ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ِ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يْ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قَا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دَمَى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باح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ليَوْ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لَك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را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ظ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ي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ض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َّ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عاع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ل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لو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ِشَا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نُو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ْ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َغِيب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حَض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ْح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حْض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حوض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ْحَض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حَض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فَع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يْ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دُ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و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اغ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يْغ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د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د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دُ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ل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وَا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ُؤُول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غْ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اب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يا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غِي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يْبُوب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غُيُوب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غْيَب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غِي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ب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لو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بَت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جَب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جُو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ْف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شْ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ا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ْ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شْرَفْتُ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ف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شَف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شمس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د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كُو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نَف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نَ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ِيب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فَ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غِيب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َطَفّ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طَرَّ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ر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جَّ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جَّ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ق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ْ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بُو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ْ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ت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َرَج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ؤ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َاب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ُيُو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يُود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ا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وْ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ؤُ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ِيا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ر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ْر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ْ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رُو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رّ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جْ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ر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غْر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ْر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غْر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غْر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ع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ع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اد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>*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َغْ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شْرِق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غْرِبَيْ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قْ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تَه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ت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غْرِ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ْ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د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ْرِ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ْرِق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ن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قْس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شارِ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غارِ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رِي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ْرُ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غْر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قَب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نُ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ُقو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نَب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نُب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ماؤ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ل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ْل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ه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ي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ئلاث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لا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َر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لَا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َجّ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لا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بْه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ِلّ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ْلَلْ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ْلَل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هْلَلْ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لا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هِ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هَل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ل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َي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هْل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ِهْلا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ِلّ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ِلّ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لُو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ل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َب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هْل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رِم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ا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ب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ظ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شَهِّرُو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ه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ه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ه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شاه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هْر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َه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ْه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ْهَ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ه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لادت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لاث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مَر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م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قْمِ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م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َذ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اج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ه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ْر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تَق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د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م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د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َط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لُظ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ض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ل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ْر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َ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قَم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ْر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قَو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ْ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ل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لَ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ْ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م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مَر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ِ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دَ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ِبْرِق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ن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ثلا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س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ِسا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ِواؤ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وَي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مي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ْت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ْل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هار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رَّ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ف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ص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س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ْهَار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ها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َكَ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زِيد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ه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هَ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ْ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ضَح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م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ْء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ْء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ْأ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د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اد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دُو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د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ْد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ْ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ْتل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تل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َا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تَل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اهُ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واق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اه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ط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ه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اه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سِف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ِنِمّ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ح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َ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صْ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حُو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تَحِق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خ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ؤ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د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خِت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َوْن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ْ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ُ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تحدِّ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َا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ا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ارَ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َّو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امةُ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ذ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ام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وْد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ر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جْهِه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جلَّلَ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نْجَل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زم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يُدْرِك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مْس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ِسْ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باب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يَهْرَ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بْع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ثَم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ز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ف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ْف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فُول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ي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ل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ْ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ط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بَح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ْمِق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ض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ُضو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ْ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ْف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ْؤ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لُع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زْه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ه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ْه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هْ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هُ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زْهَ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نَا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يِّر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م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ْر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ك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خُ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ْ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كْر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يَّج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ا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كْس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ُق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ر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طْعَ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ِسْ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كافو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مَّتُ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َّرِير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قْبَ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مَ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حِص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ل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صَيْناً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ك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روب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س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س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سُ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س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كُسو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سو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سو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س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س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سَ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غ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غ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غ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ْغ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َغ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ق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قُو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سو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قُو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م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ج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ْء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م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مَسَهُ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اب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ِ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م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َ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ضَ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خَي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ُمَيْلَ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ي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َت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َذِ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ثَلاث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ي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ْتَلِفا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بَاث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بَ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تَ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بَ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ضَ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ِف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ع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ن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ت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رْوَبِ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لْج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ب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د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ُنْ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ا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ْحِيا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ْحِيا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س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ْتَق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زْ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َط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سْ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لُ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ن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ج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وَدِّي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جْر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ْنَتَى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ْر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ْتَق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زْعْ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</w:p>
    <w:p>
      <w:pPr>
        <w:pStyle w:val="Normal"/>
        <w:jc w:val="both"/>
        <w:rPr/>
      </w:pP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خَي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غ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خْل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ت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خْ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ْضِ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رْتحِ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ق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ُ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ض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خ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ِقْ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ُحَدِّث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كْذ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تَرق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ْتَلِف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ي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كا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ْتَمَع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ع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حَدَّث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صَرَف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ْتَلِ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ْخ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ْ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قْد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ْ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د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تا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تَّ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تَ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ق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ر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ت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ِى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لِف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ب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عْ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خ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ه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رْوِب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رْف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ِ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س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ْتَق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ز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ل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ع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خْنَ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ا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ُفَصّ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جَز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ضيائ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قائ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ْحِ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ِى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ْحِيا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َرُ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ْحِيان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ضُ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ْحِي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َ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اف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ا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ْ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ْحِيان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ْحِيا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حْي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حْيان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ياس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حْوا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ْو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نَح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جِ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ث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ف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َط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س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سْ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ش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ْقَط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ق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س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وَدِّي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ج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َي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ج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ُ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ائ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الي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ّ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ْ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ِير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َهارُه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َمْآ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ْ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َيْلُهُم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دْر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ُلْم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مِي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ا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رَ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غُر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ُر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ر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َّاء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ُرْ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ر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ثلا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فَ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هْ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ه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ظُّلْ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وْ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ثلا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َ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ه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ه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ه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ه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ه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ْم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ُس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ثلا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يض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مي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ي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َياضِه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ه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صّ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ر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صْ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ؤُ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صْف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ثلا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ر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رْ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اح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رْع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رْع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دْر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ف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دْرا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ل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ظْل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ت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ْ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ب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ْ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م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ثلا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لْ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ظُّل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نَّس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ثلا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ادِس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حْ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هْ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ثلا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ادِئ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أْدأ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ح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ح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نُوّ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ثلا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ط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س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ش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ي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عْج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ي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ي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ْل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ظُلْ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حاق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ح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حاق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خ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حاق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سَّر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ر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ر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حا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ح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ل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بِ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ْتح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ِرا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ِ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ح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خ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حِي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ه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شَه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ارا</w:t>
      </w:r>
      <w:r>
        <w:rPr>
          <w:rtl w:val="true"/>
          <w:lang w:bidi="fa-IR"/>
        </w:rPr>
        <w:t xml:space="preserve">*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ُح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ئل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ِي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اح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ائِ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زْم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ُوا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ا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ِ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مَي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ذ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س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حا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ِي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أْد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َ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خل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أْد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ُخِ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أْدَأ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ْر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جُل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دَّأْد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ائ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أْد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ْت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َ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ْ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ْت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ي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ْو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مَيْث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ِئ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سْ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ِئ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ْ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ْ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ئ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ْبائ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ئ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ِ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عْ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عْسَع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ْ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َعْس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مْ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يَّ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َعْس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شَعْش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ْشَع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َ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عْس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ْه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س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فَ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سَّع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ر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يْ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كّ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فِذ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َبْس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وم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رَ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حْس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تَبَرُّ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َيَمّ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لَخ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ْلَخ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ْخ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لُوخ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ّ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سَلَ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ت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سَلَ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ي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تَب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ْ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يل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يل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نم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تِ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يل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ْ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َلْ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َرّ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تَقْبِ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ِقْبالاً</w:t>
      </w:r>
      <w:r>
        <w:rPr>
          <w:rtl w:val="true"/>
          <w:lang w:bidi="fa-IR"/>
        </w:rPr>
        <w:t>»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َقَدَّم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ا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ْلَه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</w:p>
    <w:p>
      <w:pPr>
        <w:pStyle w:val="Normal"/>
        <w:jc w:val="both"/>
        <w:rPr/>
      </w:pP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َرّ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رِي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رى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را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ا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رَأ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الِ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وك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رِّى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رُو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ر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ِي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دّ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أَن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وْكَ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رِّيّ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جاج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ك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رّ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رّ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دُّ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سْ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رّ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رّ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حو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ِّي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يّ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ز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َ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را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ْر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حَط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س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رّ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ه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حو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ِّي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ّ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رْ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ف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ِّيق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ّ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ّ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رِّى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رِّ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رّ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ِي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يئ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لُّ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ز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كَسّ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ِق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ث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َعَال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ال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ا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وار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رّ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ِّي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رّ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ّ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قْر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ّ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ْري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ّي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ّ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كّ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طّي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سّ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ّ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َّي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بَّيْ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ف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مَّي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كّ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رّ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ِّي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ج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رّى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ّي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ّ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رّ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دّي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دُرِّي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ر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ف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ِّ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ثْبِ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رِّ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نْد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ك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رّ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يهم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َر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سْب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َأ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ْر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ِّ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فيف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غيير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ْح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سو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د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دُوح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يُّ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غي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يَقُّ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َبَيّ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ّ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ِّي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َكِّين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كِ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َ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َ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نْ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رّ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ث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فش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َو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ِّيل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ثْ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ّ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ُو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ك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ِّلّ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ف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ب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ْلَع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بأ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نِي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ْب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طَل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*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* </w:t>
      </w:r>
      <w:r>
        <w:rPr>
          <w:rtl w:val="true"/>
        </w:rPr>
        <w:t>صَ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صْبَأ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ج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بْر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سِف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أ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ئِس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حْتاش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خْلا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وْك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ْتدا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رْقَد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جَرْت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هَب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ِماك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اح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عْزَ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ل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ك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ل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لُوع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ز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زُ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زُوغ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وْك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ِي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فَرِ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ر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ُو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عْتَسِف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ي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ُدُو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مّ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كل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وْكَ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رِي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حْر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ع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ع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ِلا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ظير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ل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س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قضا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روبُ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مُض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ج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ْ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بَح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ب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ْح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ا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ْ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ْ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ر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زْمَهَر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ه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مَع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هَي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أْلَأ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ِضاض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َض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قَض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كَد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صَرَ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قَبَض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نَّازِع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رْق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ز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ْلُ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ج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خَرّ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لَوِّ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لَوْن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اض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اد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ف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ك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ف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أْف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فُ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غَم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غْتَم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ق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ْتَح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ف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ف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فُو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ْف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َغِي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ِب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ْف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َناح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َطِ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ِر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ف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ْف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نَّاشِط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شْط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ْل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ي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قْرَأ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و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ل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ي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صَب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و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ْ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و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ج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جِي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َد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َغ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َّخْجِ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ي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كِدا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ج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خاوَص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غ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غُروب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ب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ِىَ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َعَلُّ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</w:t>
      </w:r>
    </w:p>
    <w:p>
      <w:pPr>
        <w:pStyle w:val="Normal"/>
        <w:jc w:val="both"/>
        <w:rPr/>
      </w:pPr>
      <w:r>
        <w:rPr>
          <w:rtl w:val="true"/>
          <w:lang w:bidi="fa-IR"/>
        </w:rPr>
        <w:t>مَنَ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لَّ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عْمِل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رْف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عْل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مَعالِي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عْلاط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جو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عَلَّقات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حَب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رْ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ْتِصا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ّ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يو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ِ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ر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شُّه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ر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ه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ّ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َ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ِي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ُح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و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يَو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جم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ارِ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ا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ات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شْتَر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ْوَ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رْجِ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ك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ْ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ُقّ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ِرْج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رْجِ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ْر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رِّي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1"/>
        <w:gridCol w:w="315"/>
        <w:gridCol w:w="3490"/>
      </w:tblGrid>
      <w:tr>
        <w:trPr/>
        <w:tc>
          <w:tcPr>
            <w:tcW w:w="3491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عن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طْلُ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ِرِّيخ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الصُّبْ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حْك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ون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خِيخ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7296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ُعْل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عَدَ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ِيخُ</w:t>
            </w:r>
            <w:r>
              <w:rPr>
                <w:rtl w:val="true"/>
              </w:rPr>
              <w:t>*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ْر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ج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ْ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ِ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ا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طَار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هَ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كَّلَتْ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لّ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سَّمْسَره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يْقَظَتْ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طُلوع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ُّهَ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ْض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واك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نّ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را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مس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ح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شْتَ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رِّي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هَ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طَار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ْب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ْ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رْ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قْس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خُنَّ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و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نَّ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نَس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ْن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نُو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خَنَس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طَّارِق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ك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ما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ام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كَرَ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قتر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ْتَمَع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نّ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واك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ضِيئ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اك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ُضَّحَ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</w:p>
    <w:p>
      <w:pPr>
        <w:pStyle w:val="RfdCenterBold1"/>
        <w:jc w:val="center"/>
        <w:rPr/>
      </w:pPr>
      <w:r>
        <w:rPr>
          <w:rtl w:val="true"/>
        </w:rPr>
        <w:t>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ام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ظُّلْ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م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لْ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ظْلِ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ظْلِ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لْم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ظَل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َظْل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ظْل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ظْلِ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ْدِ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دِ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ج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ِ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ظْل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دَا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ظْلِ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دَار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لْ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ه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د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دَ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ُق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دَارِي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َواد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ْ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د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دَار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دْ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دْ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دْف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جْ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عْفُو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ط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ط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ب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ط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ْو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ط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ْي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تَر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ج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ب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ذ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حَنَّف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ب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ُجُو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ْم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جِ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ْد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ج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ج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ج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ج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ص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ج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ْج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دَج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َدَج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ْتَدَل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ماعِز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ب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ض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ج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ج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ج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ح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جْ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ج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ج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ْى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ْى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ا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ُم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غ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مّ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ْلَهِم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ظْلِم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ْلَهِ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ْلَهِ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ْتباه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يْجُ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يْجُو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ظْلِ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يْجُ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يَاج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ياج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َّف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ذ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ي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يْه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ْم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حي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هَب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هَب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سْو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ه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يْهَ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ِرْمِس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ْ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رْمِس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ْ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ِلْمِس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رْمِساو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ِرْمِ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ص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ْرَمّ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ْل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رْش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رْم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ْل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جَاس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ْم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ِيس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لْج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ْ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زْن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رِ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جْل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وارِب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بَوُّج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رْ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ظَّلْم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لْجو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لْجُ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لْجُ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َلْج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عَا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ْم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شْ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ْ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وش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ظْل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ئِ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طْر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صْ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ْ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بِ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ْب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ْ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ْباش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ا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بَش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ب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ْبِح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ب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بِش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ب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ْ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ب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سْحَنْكِ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طْلَخِ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ْوَ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طْلَخ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و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طْلِخ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ْ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حْ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َد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حِم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حِّم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ِير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ذْ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حَم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حْ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ش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ْمةِ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طَلَق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حْم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ينَ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ضِ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خْرُج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وا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اضِى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ض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ْض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ْ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خْتَل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غْ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خْرُج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وا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ضِى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فعَ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رْسَ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ي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اقِح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ط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ت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ه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ْ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ئ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رانِ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ْ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ان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ياح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رانِي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ظُلْم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دَع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تْق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لَ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وارِ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يْس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ْ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ب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طَخْطَ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َل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ظْ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و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َخْطَ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خْطَ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صَر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ص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ْمِ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َخْطَ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ص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ى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خاطِخ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ض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تِن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ُو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ْتما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قْبا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ض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غَض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غَضّ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ْض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وّ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بَس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ثَن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ْغَض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ُرْجَحِ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ضَف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يْ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َي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جَحِن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لْب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جَح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ُ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لَبّ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ج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ظْل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ِس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ُلْم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حاب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َس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َت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ْم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مُوس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ْس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حْمَ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مُظ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دَّرِع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ِلْبا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يْ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حْمَس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سْو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ج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ث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و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ُنْدُ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حْم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ْل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رْدَ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ب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ْدَق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تْ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سَل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َغْر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غَرْدَق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غْرَق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تَرْتُ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َأطّ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ْمَ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ِي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ص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ي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ه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نْد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ْد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نْد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يل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ا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نْدِس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خْ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خَ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خ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يل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خْي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رْمَعِلّ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ا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دّ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خْضَ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َرْمَع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ِي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خ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خْو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ُخُو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ْ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خْو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خْ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ي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خْ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خْو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ُجُو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ْطِ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ج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َّو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لَنْكِس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ظْ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ْل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مُظ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َيْ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ظْلم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رَّض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فْسِ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كُن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شَيَّع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حْ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ِّراع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عَس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ْم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ْتما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س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م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يْط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ْ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ِ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ْلَت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َ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يْطَ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ِل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ْ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ْتِل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قا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ط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ْطِي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َ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ْطَ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ب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جْن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ظْل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خ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ْ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ْ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كَم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راك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ْ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ف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ِي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سْقاس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ج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َجْد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جْداج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د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ظْلِ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يْه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د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ُسُو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مّ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َس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ض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َّسَق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م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ظ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ط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ب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ْ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حاب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َبَ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ق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قُو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ب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خ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>*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غْسَأ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د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ْمَ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س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س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س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ْس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ْ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س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يْل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يْقَن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ّ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ه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رَب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ء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ُم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بَوْكَ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ْخ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جُو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دُو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واقَيْه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ثْ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ثّ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ثّ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م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ِيقَى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ح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د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بْسُوطَتا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ْد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ْد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ْن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ثني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ثّ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غْد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غْدَوْد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خ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دُول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د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لْم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ت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د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ُدْف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دْف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دْق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دْف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ْ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سْدِف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حِ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ِ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ذْ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ْ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د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وْ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دْ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و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قْط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دَف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ْل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دْف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وْ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ُّل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ق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ف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ط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د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َش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غَطَش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ط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ِلاط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طِ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ظْل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ط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ْطَش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ط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ْط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طا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ط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طِ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ْش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ط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غاطِش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ناف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صَاو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ِلا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ل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د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حْل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ظ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اكَم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صر</w:t>
      </w:r>
    </w:p>
    <w:p>
      <w:pPr>
        <w:pStyle w:val="Normal"/>
        <w:jc w:val="both"/>
        <w:rPr/>
      </w:pPr>
      <w:r>
        <w:rPr>
          <w:rtl w:val="true"/>
          <w:lang w:bidi="fa-IR"/>
        </w:rPr>
        <w:t>مَت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ْت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ُسْجَه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ُجْرَهِ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سْبُو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م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َّ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لُغ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ز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ح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ْدَ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أ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ح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ثْ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ثْن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ث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ث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بْ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ن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ْ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بْ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ِ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ْر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لاث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كْ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غ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غ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ك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نْ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ك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لم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اؤ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بَر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مَا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يُّوق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ب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ب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ُفْر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صَغ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لاث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ْبِ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ب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س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لاث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ُّو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ثلاث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ب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م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جم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ض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مْ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م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بِ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ْت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ر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قِ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مع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لُق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َنُو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ي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يَ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ث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و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ْه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ْ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لاث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بَ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ب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ب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م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ْن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عَرُو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خ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ام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َرّ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ِ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َ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ؤيب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قام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ُقا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نِي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هْرَى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بيع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شَهْرَى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فَر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ُحَر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َرّ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َرِّم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ضِي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ظ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ِ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ِيع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ما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م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ِ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ج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عْب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جَب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مَض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وّ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عْد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َةِ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ي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ؤْتَم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َر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ج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و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وّ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صّ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ب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ن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ا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ْب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ُو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ب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ح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ُو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ْب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لْح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يا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ل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بِّه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َّيْ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ل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ص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ذ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ْب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ت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ع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ّ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رْ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عْد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ر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جَّ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ُر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و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ُ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خ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ب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بَاق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ِث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مال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ر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ِي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جَرَّ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َرَّم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و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َتّ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مِي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م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َمَّل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ت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قق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ط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مين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َ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ُ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و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كِي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ٌ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امِ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ْل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يْلا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وْ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ْلاه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سا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زْ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دُ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م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اوَع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ن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ِى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و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ق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ِن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ق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ُّمَي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ر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ق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َفَ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ْفِر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ِشَا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ِ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شَاش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ف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مْر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و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َق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ظَّ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مِ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لا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قْتح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يُو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تَ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ش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تَم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ِ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تَم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ش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ش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ِشاآ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غْر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تَم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ْو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شاء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ِش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تَ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َو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ت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ِعْت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َم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َبْ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تَم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تَ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ِي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ف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اق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َب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لِ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ت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َب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ِي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ت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ت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عات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ى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تَ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لُ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تّ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تَم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رَد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دَر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تَ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جُ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مْس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تَ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ّ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ِ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سؤ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ا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تَ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ام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و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ش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وَّع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تَم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تَل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ن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لَ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َ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س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خُ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َل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س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س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سَ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سَق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ب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ثَ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ُؤَذِّ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سِق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سِق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ِّ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غْر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س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غْسَي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عَيْد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نْ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نْح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ذْه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ار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ن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نُوح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ن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ن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جْنُ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ْب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ُلْمَت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أْوِي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ُرُو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قَ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رُقُ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ض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ْو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عْ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عْو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ِلْ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ِعْ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ِزْ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ض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عْ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ضِعَى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عْو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لب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ِعْو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ض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ت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ِت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زِي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ز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زُ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زِي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ز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حَّ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ض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َيْ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ه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َض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ي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هْل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حد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أ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ئر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دَّو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ذْعُو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ض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هْو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ُوِى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ض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تْ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دْ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ن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ض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ِ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ذل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فاض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ُمُوع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وّ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فِض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َلَ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د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يْ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مْرَ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تَ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جَاس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جاس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ِرْمِس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وْش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اس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َرّ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واشِي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َيل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َر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عاليك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رْس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ي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ل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س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ْ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ْ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ْأ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َأ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ج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َأ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يو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دْ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دِى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دْ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دُو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د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ْأ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ضَ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ْ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ناك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لُ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لُ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ض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زْ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ق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زْ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ِنْك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نْ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ب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زْ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ط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ط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ط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ط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ِطْ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ِطَ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لُ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ط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ْع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ِدْر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دْر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ُتْك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ْ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ر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جا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ؤ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ل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ه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ه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ه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ْبان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وْه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ه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ه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وْه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ب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ْه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و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و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واز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ْها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ه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س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ْها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ها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َكَ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ها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بَ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ُسْطُ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سْطُ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رْ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ُو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ْرا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شَ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ش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ل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ت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ِنْ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ِنْ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نْ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نَم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اه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ض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هْ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هْم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بَق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قَهْو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هْب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رْت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جُهْم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دِيك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نْعَ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هْ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هْ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آخِ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ْتِه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هْتج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دَهْو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ب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هَو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و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وّ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َم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وَه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َهَوَّ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صَبْص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َوَّ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جْرَمَّ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ْلَوَّ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ح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حَ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ح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ح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ق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سُح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حْ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حْ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أَ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َر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َر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اج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د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َ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ْرَس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خَر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َفُّ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ر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َر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ذْأَل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ْر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ق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َر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ل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حْس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َحَرِيّ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ِشَائ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َرِيَّ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ْح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بَح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ْحَر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ح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سَحَّر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ُو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ح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ّ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ر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سْعَس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ب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ْعَس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ْبا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ب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لْج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لْ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لَج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آثَر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دْلاج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ي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رَّ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هَضِي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ش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سَّان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تَجَرَّد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دَّلَج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َي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ْر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سْ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ُ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رِى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رَي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ْي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رْيَ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عْرِ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ز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ام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ُوم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تَّعْوي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عْرِيس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ب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بِ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بْط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دً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ب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ْب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بَش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جَلّى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ب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ب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ل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ْ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لَّس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ي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َلَ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لَّس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ج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َلَ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لْ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لْج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ج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شَق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ثْ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ثَ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ت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تْ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د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ْعةٌ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مائ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ب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بِيح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ب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صْب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صْب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بَ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س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تَمُر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صْبِح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ُد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َّج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َّح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َي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بَّح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ي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د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ْب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ْس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سْى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بْ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س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بْ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سة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صَبّ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َد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ْح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ِبْح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بُو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ك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ر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ل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ا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َح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بَ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ْ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ْطَب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ُو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ر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د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بْح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ُلّ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دْو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ق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ا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ْح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ب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بَحْت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بَح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ْ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بَحَتْ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َتْ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َ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َبَح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بَح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ْ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ي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َا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بَّح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د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صَباح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ج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ْ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ْ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ن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رْح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ذ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دِق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ترا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َرّ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عْر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ح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د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َّدَ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طَ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ط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ر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مِي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م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اش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ْ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د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عاش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عاج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اش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َّل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فْر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ا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ئ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اشي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اكَرْت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طَاط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ُغْط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قَبْ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فْراط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ِبا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ُرَّط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تُ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تُو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فَتَق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ُبْ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ِي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رِ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ش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ص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يُو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بَس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فَس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ْص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ج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ج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ْ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فَج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فَج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فْجَر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ج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فْجَر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هَبّ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سُدْف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َلَاجِي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ي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ْنَى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ُبَاح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ثِير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ْج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ْلُ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ط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فَ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طِس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مُ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ْئ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فَل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فَل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فَرق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لَق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ْضَح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ال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صْباح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د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ْصِداع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َّ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وا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ت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ن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مْد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عا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نا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ن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و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ضَ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ضَ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و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ُو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م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ِياء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ِ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ل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م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ِياء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ط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م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ْ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ْوط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يَاط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وْ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يا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ْد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ُ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ي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اذ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يا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اد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ض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ي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م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ِي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ب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ب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ق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ل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َّر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و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ْ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س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َحَّع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َّر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ْد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ع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صْد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ح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تل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ل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ل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َغ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وَ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واذ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ي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يا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حع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عَلّ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تلا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ع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طُو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ضِّي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ط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ط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طُوع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ط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ْح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ش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ش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شُو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شِرِي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َ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ش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طُو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ش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ش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م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َس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ل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لُو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بَل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َلّ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ل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لْج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لْج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ِئنا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ْلِج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*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ر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ْا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َر</w:t>
      </w:r>
      <w:r>
        <w:rPr>
          <w:rtl w:val="true"/>
        </w:rPr>
        <w:t xml:space="preserve">*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* </w:t>
      </w:r>
      <w:r>
        <w:rPr>
          <w:rtl w:val="true"/>
        </w:rPr>
        <w:t>س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أةِ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َرْبُوع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بْعِيَّ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بَأْت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كَفَّ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وِيّ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فَر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فْ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مربوع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مْ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بْعِي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َأ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عم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مْأ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َ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لِّ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ب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كَفَّ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َي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َفَّ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وَلْت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فَ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ر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ف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عَدّ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َ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نَفُّ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ْ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صِدا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فِجا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َسُّ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واح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لُو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ْتِفاع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فْض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ضّ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ْل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عْرُو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خ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وْ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ج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ر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ُّب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ر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ي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و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الَ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َ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غْر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ياضِ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ماؤ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ه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هِ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هُ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َّرِيد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مُت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ضُّمُر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ثَرِي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يْ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ثَريد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نُّهُر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ي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نْ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د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ي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ا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م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نّ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َيْ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يْلَيْن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َجْلَ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اد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سَان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ثْنَي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ق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ن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م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يام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طلق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طِلاق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تن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تَمُر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صْبِح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ِاللَّيْ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ُرّ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و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از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و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عْض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هْ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ه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ي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يَ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س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َيْل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كِنّ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ِر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دْو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ر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ُدُو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دْوة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م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ُدْو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د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د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دوات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آتي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َدَ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ش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د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جْ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د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َش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رَ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َقُ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َاي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اد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د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دْو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غْتد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دَيَّان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ُشَنيَّانات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كْ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و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تي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كْ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كَ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ا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دْ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كَ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ْك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ِر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د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ك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بْك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ك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ك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كُو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ْتَك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ك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اكَ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كْ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كّ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ْك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ْك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ُكْ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اصْبا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ك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كّ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ْك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ك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كُو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ك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كَّ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ك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كُ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ق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َ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د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ف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دُ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رُ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ِمْكان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ر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تِلَاءَ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وّ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ّ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لو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َذْف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ِ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ْبَ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ل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ج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رُو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ل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ْب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ض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مُ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اءَد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ح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َرأْد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زَيُّ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ْتِفاع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أ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ِفا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آ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د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رَا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ر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ِفا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ِه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ِف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ت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ف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مْت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ُوع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تَع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ُو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غ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ي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تف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حاء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ل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فَع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تْلَع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ل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ْل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ْ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ف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لَع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ْلَ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َسَط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اض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ع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ح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لُو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ف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جَّ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َجُّ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لُو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ْتلاط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زْلَأم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فَع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ْلَأ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فَع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تَحِ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ُنَا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عِث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ْلَأمَّت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ف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ِي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ح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ْها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تَف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تَفَ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تَفِ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عْلُ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ص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صُ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تَ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َصَف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ها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امِرُ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رَفيق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غَيْ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دْ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تَ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مِ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ك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ص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تص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ْ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تَ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صْ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َف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ت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ْت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مَّغ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ُ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مْتَد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لَيْس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لَيْس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قَط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ير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رَّكَه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بَ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ل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ل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نْق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ر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ص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تَظَرْت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سَخ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يل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ح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ِف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ُ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وَي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ُح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ر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تَصِف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ُ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لو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ْيَض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د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نْث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غي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حْو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َيْت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حْو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اح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حً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حْي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ْطَج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ُح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احِ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ن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حً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ضَح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ضُّ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حَّي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ضَ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ْتَرَّ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لضَّح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الغَ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ن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َح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ْ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جِ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ي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اج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هَجِ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ت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َ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ِيس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نْخِ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جْرً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فَقَّأَ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واظِر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وَا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ج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ْج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اجر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جِ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ج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َر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ظَّه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ِ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ْكُ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كُو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ُ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ي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ر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َ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ْكَ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ْكَدّ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وَّم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ظُّه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ه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َهير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َ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ظْهِ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ظَهِّ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خف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ظْهِ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َّاهِ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ص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ِر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صْ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ها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ه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هي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ه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ك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َ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ي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هِير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ق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ك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َ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ج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م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هِي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َيْ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َ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ْو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قْب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تَمِ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َ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ْ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ْر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َث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رِب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َوُ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ّ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ُر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َل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ك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َ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ضِي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مَ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لَ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دُ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هْجُ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ًى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مَ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خ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ع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يْ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د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م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د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ف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ج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ق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ك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َ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بْ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نَا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ِ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َعَان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سْ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صَ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ُ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نا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ص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كّ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ق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ق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ُبّ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ْب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ك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بُّ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ا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ذَل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غ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رِ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ِياه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ضِير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َفِيض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ِرْ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طا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ْمَأ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ُبَّ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ائ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ز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ط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ْتِظْل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لُولَ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قِيلِ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ش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ْع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ُنِي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رافق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وْ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زَلَّ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سْتَطِي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ُرا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قِيل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لُول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ْجِعُ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جُوعُ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مْل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َيْتُ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يّ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ِ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يَّل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*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يَ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غْن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وَ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غْن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تَر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دّ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يَل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ظ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يِ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عَ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عِ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ائ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و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َد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سُوط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َّسَّط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يُول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ظ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ى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ي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يُو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َعَمْ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أن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ي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كْرِ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هْلَ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قْعُ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فْيائ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أصائِ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ظّ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َخ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ى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َ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ِ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ْلَ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ِل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ُلُو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ظ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وْم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ظَل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فَيّ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َ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ى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ُ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ت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َض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فَتَّح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نائ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د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دّ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فَى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ِ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جَع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كِ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س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يا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ِ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أ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سَخ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بغ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سلا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ل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غْد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فُيُو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ِرْدَوْ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ِّلَ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ْبِ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ب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ال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ىْ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ِل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ن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ْن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ُ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ن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َلِّي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ن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ُدْخ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ِ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ن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ُسَه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مَأ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اص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مأ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بَّع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سْمِئْلا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ج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ِ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ود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مَوْأ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ل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ل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لُ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اصَ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زَن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ضاي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دا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طا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ل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قْلُ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ُوص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ظِّ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ث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ِص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ِ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ْناخ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ن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قَطّ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اصَر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َطَع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ِل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اصَر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ظّ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ي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َد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ش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َلّ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ا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َجِ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مْر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ام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َايَتانِ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غاي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َلُّو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ص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ص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ُو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و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دُ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ح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ا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َوَّح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ر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َش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ل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َل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رَج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َيا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ش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وا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وا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َح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دَد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ش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رْو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اراح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وَّح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اع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ِقاح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عَرِّبً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مْس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اف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بَرات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ُح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ح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وْ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وَا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ا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ح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َوَّح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ائ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وَ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از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زَ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شى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ي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َح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َح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ف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طر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فَرِّ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لَابِيّ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َمَيا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ص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ص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صِ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ص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ائِ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ِ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ص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ص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صَيْل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صَيْلا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ق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َبَّ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عم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مع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ِي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صْل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عْر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غَّ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صْل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صَيْ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صَيْلا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صَيْل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غِ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صْل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ِي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ع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ْع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ْعِ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ِع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صْ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ك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ذ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صْ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ُمَّ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رْب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ص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رَج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ْصِ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غْ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بْ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ْ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َ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ص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ص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سَي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ْسِ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ي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ي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ْس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َاء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َ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َيَّ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سَيَّان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قّ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مُسْ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س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سْى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س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سْى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ْسِي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ب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ي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ِي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ش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و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ش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جْر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جْرَو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دْو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َش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ِي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داة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قِ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َيْشيَان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شَيَّان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شَيْشِي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شَيْشِيَات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ق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َبّ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ع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ق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َشَاة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سأ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َيْتُ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َيَّان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ع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ز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َوَّ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زْ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َّيَّ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زْ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ِيَّ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يَّ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َغ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غْن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غي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َيَّ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شَيَّان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صَر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ْصَر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ش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سَيْ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ص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ش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ص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صُور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ف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َ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دْو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فَ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ف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ضْع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ء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تَدَلَّي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فِل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ر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يابا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َفَل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ن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ْف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ِي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ف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رُ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ْرُ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ِي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غْر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غْرِب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ْرُ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يت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َيْرِب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غَيْرِبان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قَّر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ْرِب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أ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تَيْتُ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َيْرِبان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ع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َوّ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زْ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َيْرب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ْرِ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مَفار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َفْرِ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ْر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ا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َر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رِ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ا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واذِ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جَهْلِ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َ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ا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فارِ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كْتَسَ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تِير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ك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َع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ثان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زْ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ثْن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عُ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ج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شْف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سْدِ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ِي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ظْل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فْح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ِيْ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ْ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ب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ه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ي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ِلا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م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ْر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َلا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وْر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ِلْد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د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خُ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َسْ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ِئذ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سَلَ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ْبِ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َوّ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س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ْء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سِ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ش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آي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ْلَخ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ها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رْع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عَش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ص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رْع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ي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صْ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ش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ّ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رّ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س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َّت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لام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ِيد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جَدّ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لَو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تَي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دْف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ي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ْرد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ْر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ْ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دِيد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ا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لْ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خْتِلافِهِ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ُلَ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هُ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لْف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كو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ْح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ل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ِ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ُلُ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و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ِ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َ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ْه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هَق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هَق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ن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حِقُ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هَق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أخَر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ن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ق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س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مَ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دي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ْت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و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مَّسَ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عَمِّس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وِيَّ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مِ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ْ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مَس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عام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ا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رك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بْه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م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مَ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ظْل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ْت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َرَّ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ظْل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صِيب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ِي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ْطَرِ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بّ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مَط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ماط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غ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غَمّ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غُ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مو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م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م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م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ي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س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و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س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بْ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ثَمانِي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َا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سُو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ص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سُ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ؤ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ط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و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كَر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حابِ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رْو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و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ْيَو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مسِى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لْيَو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وِ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و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دْوً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ف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لْيَو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وِ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كُر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م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فِ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م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ْو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ي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ْو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ْ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حْ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ئ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َا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حِسات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نَحْسات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ح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ح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مِرّ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لا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ضَف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و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ِس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ْؤُ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قد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حْس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ؤْم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حْس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ذ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ح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لَاف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رِض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نَحْس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ُحِي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فِيف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ُّلا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َرْ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س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ْل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عْب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ك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ْ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َكَّ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سْك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حْسَ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و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حو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َحِسات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ِ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زِ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ِ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صَعْب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ِس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ع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ني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ل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عِد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ِ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ح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ع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ُ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فْتَق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ِسات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ح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حُ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حُوس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ون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وَن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ي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د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ش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ن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دّ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َو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عَل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نَّ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وَعا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ولَ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َ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حْوَش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حَق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َرْجُم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َرْوَنان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بغة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ْو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وَنانِى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تر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حَق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طَلَك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انِى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ُت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ْو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ف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رو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قَ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ْب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ز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ه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ياح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وقات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ض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ه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ْ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ان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س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هْر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ج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هْر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هْر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ت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ْم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ُ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َه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َب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ُ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ُب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ُ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ا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ّ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سُبُو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ه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هِ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اه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َ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كُ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ذَكُّرُ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دَّهْ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يَّتَ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هْ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هارِي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ُ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َا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ِي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ن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لغ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هار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ئ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هُ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هُو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ام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اهَ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ه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ن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َّ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وَّا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َسَ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خْت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رْسِ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ب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بو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عَل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ِي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واب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َمّ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ُ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ُ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ْش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تْ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ف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ف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َم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َبّ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ز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اب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ف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بِد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ِي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ه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هِي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م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زْم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م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زْمِن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م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زْمُ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زْمُ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ئ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اجِع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زْمَن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ك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م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ا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ُق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ما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ِث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ْن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ْ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رِب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دْخِ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ِه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ه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ي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ِ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ي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ِ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َوْ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رْ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دِ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دْغ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امل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زامَن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مَن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قِ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ذْزَمَ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ان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هِب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هِبَّائ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ُب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قْب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ش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بْض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د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ْس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رُس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حْر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عَلَ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ر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ْز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عَن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َم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لطَّو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ِ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زْل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ذ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زْن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ُوط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لَّ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ذ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نَ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ن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َلَّ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َك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زْ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فَّ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ِدْ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د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ل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زْل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ذَ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ع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ُعُ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ِّب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قُ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ن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ذْعان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ذ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ِدّ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شْ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ك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ك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َنْزِل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لْق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لَ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دَيْ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زْلَ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ذَ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و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وَد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ْ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ذَ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ذَ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ئت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َدْ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ذَع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ِطَح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ه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لَ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ئ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و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طَحْل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طاب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ِدَمْ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ق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ُ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قادُ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ضْر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َ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دَمل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و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وْ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وْ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َضِيعَى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با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َدْ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م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قاسَ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أَسْحَ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ج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وْض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تَفَرَّ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و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وَ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قَض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ل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ْو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ْم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أعْج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لا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يار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ل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ل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عَ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ع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ْر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هْر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يْر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ه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يرِى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هْر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ْهُ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ى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َح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وْج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وْجُ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ع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ِي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ْجَ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جِي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جَيْ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ْجَ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رْه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ق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ْه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ْه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بْت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ب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نْبت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سْلو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ل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لاو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لَاو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زَر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يا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ُزُونِ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بأ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ِي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لاوَ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تَقَطَّ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يُر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ز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و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ر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ت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ْ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َّ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ناذَر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اقُو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و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مّ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ُطَلِّق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ِين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ِين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راجِ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ي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اي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ام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اين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حْي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َن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ك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ْمَن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اص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َدْخ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م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ي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ح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ي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عاطِفُو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حِ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طف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مُفْضِلُو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نْعَمُ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ق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قْد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ق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قْ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قُو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وَقَّ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دُو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كث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و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و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َ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و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ن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سَّر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وِ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زَم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زْمِنة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َ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ي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طَّو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كَّن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ْ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و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وا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ْ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ّ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طْو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قات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ُن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ىْ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دْر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ْنَاسُب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كُن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ُ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بْنَى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بَ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فَرَّق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ِ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نْجِد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َهامِي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الْق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َهام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َطاتِه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َحْلَط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عُو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رائِي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لَطا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وْضِ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ْل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ْتَه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َل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ُ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ن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َع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ْتِلا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ص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ص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ص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صُ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صُ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صْ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ِب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دَه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قْ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دّ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دَّ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هْد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د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كِس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َّا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قَيْصَر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هْ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يا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سّ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ول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نُو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ِ</w:t>
      </w:r>
      <w:r>
        <w:rPr>
          <w:rtl w:val="true"/>
          <w:lang w:bidi="fa-IR"/>
        </w:rPr>
        <w:t>*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ين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ن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ه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ه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انَه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ن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َ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و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نَه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ن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حَق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وَ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َّر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سَر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ع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ع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َعانِ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جْ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ِنِينَ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َعِب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ِي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شَيَّبْنَ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رْد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سْن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ْ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سْنَت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دِ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ْتَع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أ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َس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ِنْ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ن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ن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ن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نْ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ثْنِ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نَت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ا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صْب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ام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انَه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نَه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مِ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سَنَّه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ُغَي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أُبَ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سا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َيُّ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اه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سَنّ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ئ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زَوَّج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ِد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زَوّج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َو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نَت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ص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ع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و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قِ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وَي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ام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اوَم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وَم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ْ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مِ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و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وَّم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و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اسْر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وا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ُؤُ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حال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ا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ْو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ِ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ال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ِي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غَيَّ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صَرْ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ِ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جْ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يح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حْو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حْو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ْمَن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حْو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م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بْ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حال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ِك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ق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قَ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ُقُو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ُو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لْي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لِى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ق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ق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ش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قْب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بَّ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ج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ِجٌ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رِ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حَّ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ح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ر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ر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ر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لْ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لْى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ِرْك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ْ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ْتِحْر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جُ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رُور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ا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ا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ْبَعُ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ي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تَذِل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عْتَذِل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بُ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تَذِل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هَي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لُ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هَي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ْ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ُعْتَذِل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تَذَل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َأْتِي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حَ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تَذِ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مُعْتَذِل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ْك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كَد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مَقِ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يْه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يْخُ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خَد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صَخْدا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صاخ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خ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ُ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خ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خ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َ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هَم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ِ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يْ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خْدا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خَد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خِ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خ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يْخ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د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خ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رْب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َلَّ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قْبَل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ْخَد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ْهَرْ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صاخ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واج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ْخَ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اخِ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هَد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ْهَ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هْ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خَد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يْه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يْهد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وص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يْه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هَد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صَّيْهد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وَن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وَنا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م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ي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د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ر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خ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ِ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خُ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خ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خُون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خان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خْن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خْ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خَ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ْخَن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خَّن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خ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سَخّ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خَاخ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خ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خُ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خْ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خْن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اج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خْن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خْن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خْ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خَان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ّ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خ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خ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خْن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خَن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خْ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خِ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خْنان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خ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خُ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خُ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خِ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س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خَاخ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خاخِي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َب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ت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بِ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تً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م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بِ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ت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ِ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ِت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أ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ْ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خْ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ح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خْت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حْ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ُ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حُ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َن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كِي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ك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كِيكُ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ُ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ك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ك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ك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كَك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كِي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ك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ك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كِيك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وص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كِي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مِ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مِ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مَ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مْد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ِ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مِ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َه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مِ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َه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َبَ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مَه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خَدَتْ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دْمَوْمَ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َمِه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م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مْض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ِه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َه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ج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أجّ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ُ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مو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م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ام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ق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قَر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ُبِّه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حلّ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ن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ْمَقَر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قْرِ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فْمَع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ر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ئْتِج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ج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ل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ُج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اجَّ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غْر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غْ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َد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لو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ع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غِر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غْ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ْغَر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خَل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غر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ت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دِي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د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دِي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َم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نُو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ي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عْمَع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مَعا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عْمَعان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مَع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عْمَعان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َعْم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مَح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تْ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صْمَ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صْمِ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مْ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مِ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مُوح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مَخ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قَع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هَرَتْ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صْهَ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ه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ماغ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صَه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فَح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مَغ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نَخ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فَح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قِ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فاح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بَح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ضَب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َي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ُلِّق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ضِبا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نِى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ش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شَ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َي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ْو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ل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سَل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سَلَّخ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مْض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ص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م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د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ش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زْ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ا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ِض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َ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َض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رَمّ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ِبَ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تِي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نُس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ه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وْر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رَب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خْرِج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نُ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كَ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َ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تْبَ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سُو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سَّ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ائ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ض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أْخُ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ْم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مَض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ِقا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َو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زْمِن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َاف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ض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جْ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ضان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مُ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حْتِد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ْتَمَد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َّ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دْ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دْ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تَر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تَد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حْتَمِ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خَبْخ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َن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بَخْبخ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خْبِخ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هي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بْخِب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رِيق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ْرِيق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رِدُ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رِؤُ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و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ئِ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ئِر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قْد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قَد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َارّ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ُخَفَّ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مِر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مِر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م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م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ْف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ر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هي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ك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ْتَد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ْتَ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هَج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هِ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هِ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هْجا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َهّ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ُ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ه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هْ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هَجَ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ه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عْد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ُ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هِي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هِي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طُو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ارِي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فَهَّمْ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قْ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كُ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صِ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َ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سَّب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مَي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َب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ر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شد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يْض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ا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د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ُر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فُرّ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رّ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ّ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بْد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فُ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فُر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ي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طُو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ظ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ظ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ظ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قَيَّظ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ظ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باو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ثْبِت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وْت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غْمَز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ْتَرَأ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كِ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ح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ظَلّ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وَافِ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ارْزَ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دِي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حِق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ها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يْ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حْتَدِ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ح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ح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حْرِ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حَش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رَق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ْتَح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َ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َرَق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ي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ْل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ح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هُو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لْهاب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جْلَ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شَمْس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ِلْباب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وَع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ُو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عْك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رّ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َ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َهْك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ذ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َفْ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اب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ر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و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ساق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ِي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مِي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شْت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مْي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اجِ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ُ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ُو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هَجْم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ج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ِل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ْ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ظَّهِ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وْص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هائ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تَط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ِ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ْف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خاوِص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ح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ي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ْصاء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ث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ي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ْ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>*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صا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َد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يْف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َيَّف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ْطَافُ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يا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ُيو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ر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ت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د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ر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رِج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ه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ك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هام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جُ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عَن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َ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ماغ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ْتَرْخ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ع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ْن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مِ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ه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ه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َهُّ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ْطِر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بُخ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مِ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كَ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س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س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َا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مَادِ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لَنْق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بَر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نِ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نِ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ضج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د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َمَكا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عِ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ِلْمانُ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المَخا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ُرْ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و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دِر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خَد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ح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بائ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سَمَائ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ِيخ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ُسْتَأْنِس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قَف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ت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لُفُّ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طَبائِخ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مس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رُّ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فُو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دعَس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تَ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فْشَ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ْبَسَ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ف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غ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غْ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ْغَم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شِيَ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غَمَهُ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غَمان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ِلَ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َ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بُّ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صَلَ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دُو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ن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ُر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ِي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صَبْص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ع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عَقَهُ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َّهُ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ت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خْ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َفْ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كَس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كَس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ق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ش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ق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َش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شَح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دِ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َ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ش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ش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شْ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رْشَح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ْ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س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را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ُم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ثَقَّب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ص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ق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ص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ص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َصاع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َصّ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ص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يّ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فُ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و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ص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ق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هَج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جِ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ُ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ئ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أَك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اج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ئح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ت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هْمَق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َ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ض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ضاح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ض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َرِ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ص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ِ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ضّ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ك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ِض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كْ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َض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ق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سالَتْ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ِ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ِضَّة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َت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س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حْ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د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ت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ْ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تُو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تَح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رَج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ج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َ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ْ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ج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سِي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م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تِن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ي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بَر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رُ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رُود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ر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ى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رُ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َّد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ِد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ُ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ق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ْر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ئنا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ْرِد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ؤ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شيب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بْرِ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بْرد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ش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بَرْدِهِ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َّاخ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ذ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رْط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وسَّ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بْرَدَيْه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خُدُو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وَازِئ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رَّم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ي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ِ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ىْ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فض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ف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حَرّ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ر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ُطْئ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َلِيل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ح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اظِرَي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زِين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َبا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َخْفوض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يْش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رِد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نْب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ت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لْبَ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ُثَق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لُب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لْ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ل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لْب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ارد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ِطْقِ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ل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ل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شِد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ْ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اح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واصِف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بَار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ت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خف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مَار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مِرّ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مِرّ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اء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قُر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مِر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ِيد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ر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ر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َ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ي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ر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ِ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ر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ر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َّسْن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ْرَسْ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َّدْ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ب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ِيس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قْر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َا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ب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ِد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مانِيَ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ْيال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ظ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أْبد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آ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راس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وْ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ْمِي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ح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ِنِب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ِنَّب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د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نَّب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نِّب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ه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ِد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هْب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ُل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نْجَم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ِرَّ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ت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كان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قام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كُلْب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ِطا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ُثَق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ُ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ْ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ب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ُفْر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ّ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ّ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رف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هنا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مْهر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ْ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ْهَرِير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ر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ْهَر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ْمَهَر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أَ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آخ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ك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واج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ع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مْهَر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ثان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مْهَر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سَّا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مْطَرِ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ْهَر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ر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ِ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رَدْ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ر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ر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ْ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ِ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صْرَ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ب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َد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ِيَّت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عَر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ل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َد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رَي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َدْت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رَو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دُ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ص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ب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ِ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غَد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د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ْر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ب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ي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رِز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َز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ْرز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رِي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ت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ت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د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تْو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ُ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تْو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شْت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ت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تْو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تَّوْ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شْت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شْت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ِّت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ُنْس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تْ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ت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ُو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تِىّ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ت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تْ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تْو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ت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صّ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ئْتُ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ر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ئ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كَتِه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رْ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تَ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حْتَ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رْك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ت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ْزلَ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با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يْخ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ِيا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صْطَلِ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رْك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ت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َد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ميم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ّ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ائِ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رو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طَش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ص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ب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ت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ّ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فْع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كَب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ِب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ِ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ف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في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ِت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ق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ر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رو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ر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َر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ر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ِر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رَّةٍ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طِ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كْ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رْ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قَر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رُو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قْرُ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ّ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ْق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ُ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د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دِ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د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ْ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د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َ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غَيْب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د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فَعُ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َ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ز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لَّو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ْل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صْف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َ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حْم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م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َ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ز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لَّ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ُ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كْب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ُو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ه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رَّ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ل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قار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جا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ادِغ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را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واس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را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ش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ُحْر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ضِ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ن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د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نَ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َد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ْد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ْ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ْر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ش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شُ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ْ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ش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شُ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شُ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د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بَس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د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س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س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ْبَح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ْص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رَأ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هْرَأ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تَل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رَأَ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رَأُ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راء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ى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رَأ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رْ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رِيئ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قَ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ت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ر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شي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هَرَّأ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سّ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رِ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ْرَؤُ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هْرَأ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أصائِل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فارَقَت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ُلَّ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وابِ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بُ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ل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طْ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ا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ك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هَو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وَه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سْم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بْر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ِف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مك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ِنْه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ي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يب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ب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ْ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ْب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ْتَبَع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رْتَبَع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بِع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ب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ب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ص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ب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ِل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عَو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ْتَب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َبّ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َت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ام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ابَع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تَر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ِ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ِّب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كَسا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نَوِّر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ْشَحَتْ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َتَرا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ت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أنْواء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فَصْ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رو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ْصَي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ي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ْ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فَص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جْس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تَد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ْسَجٌ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ّ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ئِ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ل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ْق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تَد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يّ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ْ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ْ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لْ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ل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ُرَشِّ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بْت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ضِر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َزِينُ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َدً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يا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َا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والِ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ُ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لُوق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طُلُوق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لاق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ْق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ْبَح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ْلِقِين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ْحِيا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حْ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يئ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حْ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حْ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ضْحِي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ضْحِي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ْحِيا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حْي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حْيا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ْحِي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ى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ِر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ِ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َ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ُزا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يالِ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ُول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ليس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طَلْق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كِرْ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جِ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ظْل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ج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ْو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جُو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با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غْطِ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فُؤ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فِ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فِ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ر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دْف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دَفِ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فْآ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لْ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فِئ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ْصِ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يْ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ّ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ش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يِّح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ّ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ح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ْ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ِ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قَّر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ط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</w:p>
    <w:p>
      <w:pPr>
        <w:pStyle w:val="RfdCenterBold1"/>
        <w:jc w:val="center"/>
        <w:rPr/>
      </w:pPr>
      <w:r>
        <w:rPr>
          <w:rtl w:val="true"/>
        </w:rPr>
        <w:t>ونُ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ها</w:t>
      </w:r>
    </w:p>
    <w:p>
      <w:pPr>
        <w:pStyle w:val="RfdCenterBold1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َز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دًا</w:t>
      </w:r>
    </w:p>
    <w:p>
      <w:pPr>
        <w:pStyle w:val="RfdCenterBold1"/>
        <w:jc w:val="center"/>
        <w:rPr/>
      </w:pPr>
      <w:r>
        <w:rPr>
          <w:rtl w:val="true"/>
        </w:rPr>
        <w:t>وأَعْوَز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فا</w:t>
      </w:r>
      <w:r>
        <w:rPr>
          <w:rtl w:val="true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مط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ت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ر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خ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يةِ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وَسْم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ت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م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ُ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ِ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نُعَلّ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ص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ِكْر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ِك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ْب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ط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ا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سْم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ل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ت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فَئ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ي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م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مَض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ر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نْ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ف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َساقِ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ان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ق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َّر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ازِ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م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ّم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ْذ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وْ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ذ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س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صْف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ت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يْ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د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ُقدِّ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بتد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ص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تدائ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ُل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أ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ْ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ه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ته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بْتَدِ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قْ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ل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أ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َط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تدائ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ص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أ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َ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تد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أ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ْ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ن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وْ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ائ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ق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س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نْتَص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تِ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و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يع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ُ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أ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س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س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ِي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مط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تَه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تَه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ت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تو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ِيف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ص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رُّب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ص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تْو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ب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ِيع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ْف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ب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ِيف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ظ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يْ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ياظ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يوظ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قِيظ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ظ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ظَ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يَّظُ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ب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ْ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ب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ن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ِر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ث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ر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بْه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ب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رْ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ب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و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ما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ف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با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كْل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ل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وْ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ب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ائ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لْ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عو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ْبِ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رْ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َدّ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ب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ؤَخّ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ش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رَط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طَي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ُرَي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بَر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ق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َص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ط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َ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نّ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ط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و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ا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فس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فا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ط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ْم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َو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ْم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ء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ج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ؤَخّ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ش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رْط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طَي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ُرَي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غ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ؤَخّ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ْم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ْم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يف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ُسِم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وَسْم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ي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ب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ر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سم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ب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سَمَّوُ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أ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بَر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ق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ْوء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يّ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ق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ش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ذْ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ء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َط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ْوء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ود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طَي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َوء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و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ُمْط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أ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َدَّ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ض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بَر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كرو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بو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ق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وْء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و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ز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واء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ق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ذْ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د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ء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بَع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ت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ن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ر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ثْ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ر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واء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َئ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ْه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ب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رْ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فَئِي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بُ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بُ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ْتد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فْ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ير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تارون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ُ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فَئ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فَئ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فَئ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ثَن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ب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جَمِ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بْعِي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ما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َث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بْع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ير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َمْتار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نْ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وْء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مل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فْر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ر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ْوء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ض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ث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ور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وْء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ر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ْ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َوْء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ك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و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هر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ضل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بّ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زّ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ْ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َل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فْر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َلَب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ه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ر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َلَب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ذْ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ت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و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ما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ف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با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كْ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يِّ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آ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َمِي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ِ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طارَ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ما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ء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ود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ف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ذْ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ء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لب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ما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زْعُم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د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ء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ِ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ا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ك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ل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وْ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َل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ذْك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ج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و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ك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قْر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مل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اوَز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ما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خْلا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ْ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ْطار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َ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يْ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بو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وار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فْ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ِ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ء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بع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م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ائ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ل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ض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مْس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د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َرْف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عو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ْب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رْ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َدّ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ْط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ر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ط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س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ِي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ف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ِرْف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ذ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َ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َ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ف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ُرِف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ارَف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ِ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ْر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ِيف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ابَت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يْف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زِير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ائ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لْ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عُ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ب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ُج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ك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انْوائ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الا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َيّ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َدّ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ء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ود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ف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ها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َسْم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قَدِّ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وَطِّ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رَ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رْ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و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ط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وْد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مَوْ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ط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ء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نَّفْ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كر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يت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ن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س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لادِ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بل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را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َفْ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قَدِّ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لا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س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ظُ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لادِ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نّ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ناس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طَر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خْصِب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طَر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خْصِب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ب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تَيْق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ظ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م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ط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ب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نُ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ط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ِن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ود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تَدِ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ط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ئ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َ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م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ْ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جا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جْ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د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د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مّ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ْ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ْكَ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ئ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د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افِ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ج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بَيّ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فْ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ِد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َوْ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اء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وَّه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ك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ادِف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ئ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َاكِ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افِ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جَ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َ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اف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ذَمّ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ّ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ء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ك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َّب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و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ِبار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َجدُ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ات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ث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َف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دْ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م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ب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ا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ْزَم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ْك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ث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َّ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َّ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ْد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ي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ائ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سالِ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عاد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اكِ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خالِ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سال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ل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ُسالِ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عا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ُو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ُعادِي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شاك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شَكْ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ا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خال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ُخالِ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سَ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َدا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تَلا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فَ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َا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ي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َيُّ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َدُّ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س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َلا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ثْر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َل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الَ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َ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ى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س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لَك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يو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ذ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َف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بَيَّ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تَيَق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ي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مي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ئ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اسد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الح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ا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دب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ْل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ئ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ا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خ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بُ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نْ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خْتَز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و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ا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َسَب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َّ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افُ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تَصَ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ِم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تِه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ن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بْتَ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رَبِّ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ضَل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ضَل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اه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سَكَّع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ْي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م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عُو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ِ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ل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َش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ق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شْرِكُونَ</w:t>
      </w:r>
      <w:r>
        <w:rPr>
          <w:rStyle w:val="RfdAlaem"/>
          <w:rtl w:val="true"/>
        </w:rPr>
        <w:t>)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رياح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رّ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و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ث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واح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َرْ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اب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او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اح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ِ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قلب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ح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ل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وج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و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وْ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ِي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م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يّ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يل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يَ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قَل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ل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ْ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ل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ب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ره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و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يْ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ّ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شِ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يْح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ي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ِي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ص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ص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رُو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ُص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ْف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مْطُور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رِيح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ر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اذْ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ق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اح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دَخ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يح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تْه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رْوَح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َرَوّ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رْوَح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وْ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تَر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كب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ُصْن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َرْوَح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دَلّ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ارِ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َمِل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روُّ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ْتِراح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ِجل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ُعْظ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ْب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ب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بُ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نُ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م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دب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بُ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بُ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لْقَائ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م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ج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نُ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لْقائ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بائ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بائ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بَو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ْب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مَال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مَائ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نائِ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بَ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ْ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بو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ب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ب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بُ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ْب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م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ْم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م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ن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ن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نُوب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فْع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ُ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دْب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ب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ا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تْ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ِ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لا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أس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ُو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ُ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صح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ِف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ش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جَل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حَفِي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ص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دَف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لي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يح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بُو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سمَّي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َف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جْع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ال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ِي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غَيَّ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صَرْ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ِ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جْ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يح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رِي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نُو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ما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اره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رِهَ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بيع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صائ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َهْت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ْ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ع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بُو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دُو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ب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خَرق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ع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ْ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ك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كُوب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ب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ْب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كب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م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بُ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ية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رْبِ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ُو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َا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و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حْو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بو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مي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ح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و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ُو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زْيَ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ذَ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شَ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ع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ك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ي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هْي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صنو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عَام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عا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بو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جاج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عَ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ُو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ي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ب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رّ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يْ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وْف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ي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ّ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ُو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ب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ق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ق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يْ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يْف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ي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ِ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هَ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طِ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يب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طْب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َ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مُ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م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م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مْأ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أْم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يْمَ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مَ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عِي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ت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بَد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و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ِدْث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هْد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جَرّ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فِج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م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اْمَ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مْأ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ْأَ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َمْل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َ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سْ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سْ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َ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رِيسَيْ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ؤَوِّب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ِسْع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ِض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ر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هْزِيز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سْ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َّ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َص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مْل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ِضا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ْزِي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سْ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وِّب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مْل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ُؤَوِّب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د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سْ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س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َ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بو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سْ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جْذ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ِض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اهِ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يْ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َيِّ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ِ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يْ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كْب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ْرِق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و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ي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ُو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افِج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د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شِدّ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قْرَأ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بُو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هَبَّت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َقْت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غْت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يْدَا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ِّن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يْد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د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بو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َرّ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يح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يدَت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هَوْج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فْو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ؤُوج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دْوَ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َت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فع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ذ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ِّلا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ِ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ي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رُور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فعُق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ي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يْ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بَدّ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سَّماوات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ب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ُ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بُ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بِي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هَب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وْج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دارِك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بو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م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ج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يْ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و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ْ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و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بّ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خ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بو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ْهَ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بوب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و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بو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مر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كو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و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تِمْر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نَق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ب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ن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غْر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عَج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ع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ب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ب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ُ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ِي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ُ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ُقَلِّ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ِ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ما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ق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انَي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فْزا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فْزف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ْت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فْزَ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فْزا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فْزاف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ي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بو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ف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زِ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فِي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بُو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ض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ْز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عْز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عْزُو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نُ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ِ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جْفِ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افِ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يع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فَل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ثَلَت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هُو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يد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هَك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هَك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زْهَك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َق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هُ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يْهَ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سْهَك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هُو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يْهُو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َر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يح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يْهُوج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مِي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ط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مَاهِي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هَ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يْهَج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َج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ب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ب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هَج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ه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َ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ِ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ْجُو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نْق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ارِي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لّ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زَالِي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خِ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َي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يح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يْ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رْجُوج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رُو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رُ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خَّ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ي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سَ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ذ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ت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دَج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ْ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وَّت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هَدُّ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طُّ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ْت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ِ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فَ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ِيع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ِع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جِي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ُ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َاج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جُو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ُ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ب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ْتَو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جُو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ِ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جَوْج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جَوْج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جَوْج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بوب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ر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ق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ِير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ر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د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بو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عْمِ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َيِّ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د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ِ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ُ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هَ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بُ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يْ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ا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هْجُومَ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َفاز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ِي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صِ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سِ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صِ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تَذَئّب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ذَأّب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ذَاءَب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وار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ات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ّ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ِ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وارِ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ْلِ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ُ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ن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ار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ه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س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َفَ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َ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س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ِي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سَما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نَسَّمَ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ِي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مَّم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َس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نْس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َسِ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يض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ُ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ض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َعَج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ش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س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وْق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صَف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ص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صُو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ص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صف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د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اءَت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ي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صِف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سُلَيْم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ي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صِف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ص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ل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ر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ذْه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عْصِف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ر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صْ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حَ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حَ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ش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َمَ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ش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حْ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َل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حَ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سْح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نْحَت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وْب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وْبَ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ث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ب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دِي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فَع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ص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بْي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ْ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ن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ْص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وْبع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غْزَب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َو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ب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زْ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ؤْتَفِك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تَح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ثَح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َح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َب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ِيا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َح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دَح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ب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َ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َح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فْ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ُو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َّح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ش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سَج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سِج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ْ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ض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سَج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ب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تَسَج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ائ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سَج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شِي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ْ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َع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هَجَت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شَرَت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جَتْ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هْو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س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اج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َحْذَح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َت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َحَت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ذْح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ح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تْ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نِعْ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عَرَّس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ضْيا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ذْح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رِحالَه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آمي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لَي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مْنَم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ّ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َك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َرَ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تاب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ِمْن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ِمْنِ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ْسَب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ْق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عْتَكَ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ُب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قَأ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ث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ا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اب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فَن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فِن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ْ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قاق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فَ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فِ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ْر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حَج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ّ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اص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م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ا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قِي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س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اصِب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َ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دَمَ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امُو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سَف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سِ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ْ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سف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َبَت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َ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رْو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ذْر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ار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ر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ُرَ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رْج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رْص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َر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ُ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ْص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ّ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ابْد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ُسْط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ع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كُبْكِب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ص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كُبّب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جَفْج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فّ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ق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بَشْب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شَّش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ل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د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ف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لّ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حَس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ْت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لَّاب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رَّ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ً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م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ش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تُ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رّ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ِي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ار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عْصِر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ْ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َط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واف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اص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ْ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ْص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ط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بْو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ُبْ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ضِيض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ِض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سَفْسِ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وَيْ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م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ْسَا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ك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ْسَفَ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ذَعْذِ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ذَعْذ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َرّك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لْق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شِ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ا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دَّه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قِ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لْق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نْشِ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ب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ج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ثْنُ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ب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ِاعيل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ي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اشِ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شْتَكِ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ِي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د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ر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رزَ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د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ائ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تل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ي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حُ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حَ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ْحَ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ح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َّق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ْف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ط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ط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ُمَزَّ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ْفُوح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ْها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ْت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ز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فَّاف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فْهاف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ف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ِ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ف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فِي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بوب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َ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ك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كو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كَر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َن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ح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فَح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ُ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ْفَ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ْ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أصابَتْه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* </w:t>
      </w:r>
      <w:r>
        <w:rPr>
          <w:rtl w:val="true"/>
        </w:rPr>
        <w:t>السَّم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 xml:space="preserve">*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* </w:t>
      </w:r>
      <w:r>
        <w:rPr>
          <w:rtl w:val="true"/>
        </w:rPr>
        <w:t>أس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قَ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لَو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تُو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ح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سْفَعُنِ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وم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دَيْدِم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وْز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سْمُو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ر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نَسَج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اف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ُور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رُ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بُ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بُ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ن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ج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ُ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وْصو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كث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ع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ر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ع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ع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َع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ُ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ف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ْ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َح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ْ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يّ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شَرَت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بُ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مَ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رْجَ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نُو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جُو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بُو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نُو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ي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نُ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حَن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ُ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َّا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تُو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َم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تُو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زْج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ُو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ْج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جّ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ق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زْج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زْج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َطِى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ْش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َ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سَ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شْر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رئ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ْس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ياح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ُش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شُ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ش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ُش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س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شُ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شُ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فْر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َ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ُو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و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ر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صَ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ش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َف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شُ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س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كَثْر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ؤك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رِّي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َشِّرات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صِ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وْصُو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ة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بَّ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رْوا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حْو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نِب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ى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ج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وْق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نُوب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ِي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ي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ب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ْعَل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ا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ًا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َا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ُّق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ح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(</w:t>
      </w:r>
      <w:r>
        <w:rPr>
          <w:rStyle w:val="RfdAie"/>
          <w:rtl w:val="true"/>
          <w:lang w:bidi="fa-IR"/>
        </w:rPr>
        <w:t>أَرْسَلْنَا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الرِّياحَ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لَواقِحَ</w:t>
      </w:r>
      <w:r>
        <w:rPr>
          <w:rStyle w:val="RfdAlae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(</w:t>
      </w:r>
      <w:r>
        <w:rPr>
          <w:rStyle w:val="RfdAie"/>
          <w:rtl w:val="true"/>
          <w:lang w:bidi="fa-IR"/>
        </w:rPr>
        <w:t>وَمِنْ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آياتِهِ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أَنْ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يُرْسِلَ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الرِّياحَ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مُبَشِّراتٍ</w:t>
      </w:r>
      <w:r>
        <w:rPr>
          <w:rStyle w:val="RfdAlae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(</w:t>
      </w:r>
      <w:r>
        <w:rPr>
          <w:rStyle w:val="RfdAie"/>
          <w:rtl w:val="true"/>
          <w:lang w:bidi="fa-IR"/>
        </w:rPr>
        <w:t>اللهُ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الَّذِي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يُرْسِلُ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الرِّياحَ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فَتُثِيرُ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سَحاباً</w:t>
      </w:r>
      <w:r>
        <w:rPr>
          <w:rStyle w:val="RfdAlae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ْ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(</w:t>
      </w:r>
      <w:r>
        <w:rPr>
          <w:rStyle w:val="RfdAie"/>
          <w:rtl w:val="true"/>
          <w:lang w:bidi="fa-IR"/>
        </w:rPr>
        <w:t>وَفِي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عادٍ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إِذْ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أَرْسَلْنا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عَلَيْهِمُ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الرِّيحَ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الْعَقِيمَ</w:t>
      </w:r>
      <w:r>
        <w:rPr>
          <w:rStyle w:val="RfdAlae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(</w:t>
      </w:r>
      <w:r>
        <w:rPr>
          <w:rStyle w:val="RfdAie"/>
          <w:rtl w:val="true"/>
          <w:lang w:bidi="fa-IR"/>
        </w:rPr>
        <w:t>وَأَمَّا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عادٌ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فَأُهْلِكُوا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بِرِيحٍ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صَرْصَرٍ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عاتِيَةٍ</w:t>
      </w:r>
      <w:r>
        <w:rPr>
          <w:rStyle w:val="RfdAlae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(</w:t>
      </w:r>
      <w:r>
        <w:rPr>
          <w:rStyle w:val="RfdAie"/>
          <w:rtl w:val="true"/>
          <w:lang w:bidi="fa-IR"/>
        </w:rPr>
        <w:t>بَلْ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هُوَ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مَا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اسْتَعْجَلْتُمْ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بِهِ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رِيحٌ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فِيها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عَذابٌ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أَلِيمٌ</w:t>
      </w:r>
      <w:r>
        <w:rPr>
          <w:rStyle w:val="RfdAlaem"/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* </w:t>
      </w:r>
      <w:r>
        <w:rPr>
          <w:rtl w:val="true"/>
        </w:rPr>
        <w:t>نُشُ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َرِّ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ٍ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* </w:t>
      </w:r>
      <w:r>
        <w:rPr>
          <w:rtl w:val="true"/>
        </w:rPr>
        <w:t>أنْ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ش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ش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عَسِىّ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هَبّ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ي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نُو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ُحْيِي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يْدَ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حْي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ما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سِيم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حْي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ش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ْ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صِ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صِ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ي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أرْج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مُو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يح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أَقْعُ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و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سْتَرِي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حْيِي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يْ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يْد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يْدان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اء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شُ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ُو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ي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ِ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ُو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َم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ش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ش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ك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ِل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يْر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ذْعَض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رِهً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لَحْيَيْ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دِى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ري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كُ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ضَمَّ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هْم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كُو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ن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َ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نْبَيْ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خارِ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وْرَ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ا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شَ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شُ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ُو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ه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شُ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ِ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َاهِ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هُ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زِ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زُ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تِ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تُ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شى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ِن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امْثالِك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تُل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راء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ش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ف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ت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س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ا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ز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ئط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يط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ش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قط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َطْوي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فَرِّق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جو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ش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َ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يِّ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اشِر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ل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ْ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كِ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س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شا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يا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ذ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ئ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ْر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لِك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ْرِى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دِ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ر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ص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ن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رْس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ياح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ش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نْش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َ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ُش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شِي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شُو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رْس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ي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َشِّرات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بَشّ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ح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شِ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ش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تْب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رْسَل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بَشِّر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د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ُبُوب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يِّحٌ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م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َّار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زَف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ْزِ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زْ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خَفَّت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واع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حا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ح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حائ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حُ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ب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ْسحاب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حَ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يُ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ام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ا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ْيَ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غَيَّ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ِي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ام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ْيَم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ْيُ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ذاذ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ج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ْيُوم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ي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د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ان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ِي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جَّج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َيَّم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جْدَج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دَجّ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رَبِّ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غَيِّ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ث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ْث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َأ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َيْم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ج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ظل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ْا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ط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طِر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ج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جُو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دْجا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دْج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ْجَوْج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ْجَن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جْ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حا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جِ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دْجِ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جَ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ْجُ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جْ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جُو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ْجَ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جُن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طَبّ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ْبِي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جُن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جُن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ضاف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ُجُ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جُن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م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ام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غْم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وم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م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طَ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ْط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ب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جْ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ش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ْ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كر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ر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َّشْء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ُو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ش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ُلَ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نْشُو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شَأ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ج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َّشْ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جَ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ُ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ر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ر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ط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ط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شِىِ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ْب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َ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ل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ب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تَر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تِرا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َبّ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ر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ُ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و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ْر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َد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ب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بّ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شَّ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ل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ِلَا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قَب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خار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تَر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َد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رُج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لال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خَل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قْب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ق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حا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قَنا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ُلامُ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أَذْرِع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خَلَّ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ا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قِع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َط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د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دْرِك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شَخْص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د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رْق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َفْس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ذْرِ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رِ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ْأ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َسّ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ُ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ذَج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طَخْطَ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ْ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ح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خْطاخ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خْلَوْل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ْتَتَ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وَبُ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كْفَه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تَل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وا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صْها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ْر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ا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ِف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ِقْ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ِ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ُ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قْ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ب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قْط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احا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ا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قُ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جَحَن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خَز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َثاق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راجَ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خَزَ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رَهْيَأ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َيْ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َأ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هَيَأُ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َّجِ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ه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يَّ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ّ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غ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حيِّ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رَّ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يْنَيْ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ماض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َرْق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رِض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غَّا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حْل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ُذ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س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كَ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ح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ْتَدْبَرَت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ي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سْتَحِقَّ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رَاجَ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لْحاح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كْث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زْحِ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دُ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َعَد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شَيَّع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جال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ثُ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خَايِ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سُّدُود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ب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رَح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يل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ِ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س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بِ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ض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ِماع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حاب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ض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ِص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م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د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مِ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جل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م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ا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َّص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ِ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مِر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ِك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ِر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و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ل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َجَدْ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م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ا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َّنْم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ِ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ز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فَرِّ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ا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ز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طاي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َ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نْأَوُ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سْمَى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نْأ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قَ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فَرّ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ز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ِ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ز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زَ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طَيْخ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ِس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ِس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يض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سْف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ِرْ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ر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م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قَ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ب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م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َرْمِ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اء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ا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ْع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نَهْو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نَهْو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ي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نَهْوَ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يلَا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ل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ب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م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كَل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َلَّ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ن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حا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ُو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لح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ثْقَ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لْ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لْ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وال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َح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ْلَح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عْصِر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ذ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َذ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شُ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اقْحُو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شُوفُ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ذِها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مُعْصِرا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َوالِ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ز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عْصِر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جَّاجاً</w:t>
      </w:r>
      <w:r>
        <w:rPr>
          <w:rStyle w:val="RfdAlaem"/>
          <w:rtl w:val="true"/>
        </w:rPr>
        <w:t>)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صِ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اص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ه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كا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هْ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عْصِر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سَوْن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ُرْ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عاقِع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نِّقا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ُنْخُ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عَم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صِر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ي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فُس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وال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صِر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ا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كَن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ص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َز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ْر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ض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ك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ْع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ْر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ر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عَقِّ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و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صِر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صِر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َص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صْ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ْج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ي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َادِي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سْتَغِيث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يْ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غاث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صْر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نْجُود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ج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و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صَر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جَأ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ْتَص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َو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غَي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لْق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رِق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ن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غَصَّ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م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ْتِصا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صِر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جِي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صِم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ْ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ِصْ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اصِ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ْتَفت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فار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فر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رّ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طَ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اك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َ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ي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فر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ياء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أْر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ب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َكّ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ْس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ُسْتَأْرِض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ط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ِيث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ْمَنُ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مَنْصِي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يْث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رْسَل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عِج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فَ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ف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مَا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ِف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ماريخ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ل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واسِ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واع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ْك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نْي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دا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سْتَأْرِ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مَكِّ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أ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ئ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و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اعِد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واسِق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ُو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و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حاه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فْو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مِي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ُ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ق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ُ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ق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َك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ناذِي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ص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رِف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ُر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ع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ُر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ِ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ِيَتُ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ل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نَا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واق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راسِي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ب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ْط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رَ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تو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ْص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ي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اب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د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بْل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س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يّ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مْط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ُّ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ب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ظَلِّ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ضَر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ِر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سْعَس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َعال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ق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ْ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ق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ش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ضِ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َّا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ْطَر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َرُ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َّق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ْ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ْ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ص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م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ش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ُ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ص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ْأُفُ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م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ْب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ق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يْفِىٌ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ف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راكمُ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كَا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كْفَه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لُ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رْك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ض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حي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ْفَه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كْفَه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قْرَهِ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كْرَهِ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مْتَلِ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شَا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ْتَف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ُنْبَسِط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َاص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دَرَّ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ش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ف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ش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عْلُ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شَا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و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اص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ب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َ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كِرْفِئ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ِير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ض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ب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رَح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ض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ضا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لَبّ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َيْت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لَبِّ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لَاس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رُّ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َن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ْتَئِ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نَّهُ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ح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يْفِى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خَم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صَرِّح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حَر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سْناؤ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رَد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ْلَا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ْل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ح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و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زِ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د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راقِ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خَلْف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مِلَ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َوْ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ُجو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خ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خَ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م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ْتَفِ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مَا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َاء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ن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طْلَخ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ْلَا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اكَب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ُمْلُ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تَ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م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ْ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اك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حْمَوْم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و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راك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ِرْفِ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صُ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رْفِئ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راكِم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ِرْي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سَل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ٍ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ب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عَلّ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ود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ائِ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دَلِّي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ا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يْد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دَل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دْن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دْ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ِيفَ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يْد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سَلْس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لْوَد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نْص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يو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َّصِ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د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ط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وْط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حا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طْفَ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ُثْنُ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دَ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ب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فان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ائ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اب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ِفَا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ا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ش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لْبِس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فَا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كْ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ح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َلّ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اكْلِ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كَلَّل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ح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ِمَاك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حِر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ِرا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بْ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هْلا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دْ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ال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ص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َّيْ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َشّ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ِي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َل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افةِ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خَار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دِق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ق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خْر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ْ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ُخْر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ُحْ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ج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خ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َبت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ن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خ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ن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ائ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ُ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تَصِب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قاق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بَن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خ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مْاد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نْبَ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يْ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سالِيج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ضِر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مَاح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مْحَ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عْب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ِبْر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ِي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ِبْر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فِ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حْمَ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ا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دَ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ِمْرِس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ِرْمِس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لَ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دَرَ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ُطْرُ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ب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ْغَي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َط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با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ض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ضَب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ب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ْطِ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داخ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ب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ْس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ا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غْطِي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فُق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د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ضَّ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يقُ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*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ُكْن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حامِ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ُونَ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ُر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ُلِّل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سَدِي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ه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ي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ه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بَا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زْ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ْتَر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خِي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ي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ِس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ْ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ا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َبتٍ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ن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ن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ز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ي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زْن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م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ثْ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نَخِّ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دَلِىِ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السُّحُ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ِي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ل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وْن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َح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ِجَ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مَ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سْوَ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ج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ع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يْبان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س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ش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ي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نات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ب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ْر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َق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مْ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كُ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خِ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ل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َناتِ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حْم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ؤُ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َجِيج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ْبِي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َنْت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و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زَجَّ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خْض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فَي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نَوِىُ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يْدَ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ُروجَ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ُوَيْ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ص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أَرْ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ْفاض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نْتَ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َرْفاض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س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حا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ك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اد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لَي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كْ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رَّ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تَرَك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دِيق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دِّرْهَ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حا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ُو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رْق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حا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ُو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لِج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لُو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فَرّ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ما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و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ُد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َثْ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شَك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شِ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حا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ُ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ُو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َط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حا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هْمُ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زِ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ْرِ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ل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ي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تَر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ل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ثُ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مْآ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ر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ل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يوم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َجِلْ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وْ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عْجِ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آ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شْف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وائِ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مَا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رو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ْل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َ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َ</w:t>
      </w:r>
      <w:r>
        <w:rPr>
          <w:rtl w:val="true"/>
        </w:rPr>
        <w:t xml:space="preserve">*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*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لْبُ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*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َلَس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جُلْ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ُلْ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يْ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ِرَّ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صَف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لْ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ي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عْزِ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ِ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هْد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ج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ِج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را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وَ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ِج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جُو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ْو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لَيْس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ق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جِي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لْبِ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إيضَاع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ُمُو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ُجُوّ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نْج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جْ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شَأ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ف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را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ّ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جَف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ِّق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ه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َفْل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ا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ف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أَقْلَ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شْ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صْبَ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زْنُ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فاء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فا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م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واس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خ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خاء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ىْ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لْبِ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خ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ف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راع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هَ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رّ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ئ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ا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ما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رَا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طُّ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فَ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حاب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نَب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ُ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نُ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مَل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ْمُ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مُ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َب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ْب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ُبُو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بَر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ب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ْب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ب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بُو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ِ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صِي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مار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ثِ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ر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ا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ف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ظْلِم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ائ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ي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اعَف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ائِ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ْأ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دْأ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ْ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يو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ع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ب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َ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كْفَهَر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ُرَيْقِ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ِ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َو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والِي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فَّار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ُفَ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رَبَّص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ي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ائِمُ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ُوَيْشِ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رْجائ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دِ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َ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نْظَ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رْبِى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ا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مً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ِ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مْر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مْ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غْتال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فُ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لْق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ْفا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ِلَ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شَب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ِيران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نْجا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أْتَلِ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ار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راج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ُو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ِدَّتَ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نا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سْفَ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يدان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تَحْتَرِ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دُوب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م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ر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فُ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دْأ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يو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زَم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زَم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م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ف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ْقِي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رْبِي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مْسَ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آفا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مْر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ُنُوب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ِشَيْب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لْح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يو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شْيَ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وَحْوَح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ِض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تا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َجِيع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ك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ُكْ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قالِي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شْخَ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شَيْب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لْح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ِ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دْأ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دْأ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يو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لا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ر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ْح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َم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ئ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ِي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ش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ْرِق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َقَدَّم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بَشِّر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ُبوبِه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طُ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بُو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ش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حْس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وج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تِئام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ِكْثا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ْ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طَخْطُ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سُ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فا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فَهِ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رْجَحِ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تَدا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سْتَأْر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تَمَك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ح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ن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ادِ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هَب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فّ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تَعَل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ا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تَدَج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فائ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حْمَوْم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بَحا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زُجُ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رَّ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ج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تْئ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تْئَا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ل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ثْق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زْدَهِي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تَذَأ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ْ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حَي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ْ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ْ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تعاو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ُ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لْقا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ْسا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تَجِ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تَقْص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ض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ع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هْي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ْن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ظُ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ِسّ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س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ج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ت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ناخ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ذ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قَ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رْكَ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أَ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ضُدَيْ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ِتاف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مك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ا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رُج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ظُ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ج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ت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يوف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سْقَلان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ناف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ضَرْ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طَعْ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ِيافً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رُج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ظُ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ج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ظ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ت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َدَتْ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َرَتْ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نُو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نْتَجَفَتْ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مَا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ْتِجاف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نَيْم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خو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عُ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عَى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غ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ه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َا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عَى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يْن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ر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عْز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ز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عَى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يْن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و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ْيَض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ط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ِي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ح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ج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َج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هْ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ْخ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نَيْم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َبِ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َا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سِفّ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ُوَيْ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رْ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يْدَبُ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كا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دْفَع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رَّا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نَجْوَت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َ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َقْوتِ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مُسْتَكِن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م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مْش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قرْوا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ر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ْر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ُو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و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ز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ائ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قْوس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ي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ُ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ض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ص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ز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ُ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ْ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ز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ز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ْ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قُزْح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حْو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ِي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ال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زَ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خُطو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خُطو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ز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سْطَانِي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ِ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سْطَان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ج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مام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ع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ْ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دْأ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سْطان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سْطَلَان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ز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سْطَلَان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سْطَلَان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طُ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ِف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َم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لِف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خَلا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طَ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ح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خِي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َيْ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ِبْ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يَل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خَيَّ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َيَّأ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ط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ُ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جَب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ظَنَنْت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ْطِ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ا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خِي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يَ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اجَ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ي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لِيل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ل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سْم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ُبُ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خْيِ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س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خِيل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اق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خ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خْيَل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ِيل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س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ِيل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اقَ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ُخِ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ِي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ا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خَوّ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ِي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لَوْل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ِي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ْلِيل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لاس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ل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و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ل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ل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ب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ج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ِق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َ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ْمَأَ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هْيَ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َيَّأ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ط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ح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مْط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ج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حَ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َيْثِ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رع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عَد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عُ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ْ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عُو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ص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عَ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َد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َوْل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د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س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دبر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ف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حت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ث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رْعَدْ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ْ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عْ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ُعِدْ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عْ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حَائ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ائ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عَّاد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ْ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يَّ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َ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ْط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طَ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خْيِ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خْ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ع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ز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ُ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ز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زِي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زِي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ع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ز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ئِ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زِيز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ُ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زَا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رْز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زَ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ع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ْقَ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ص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َع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ج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ب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1"/>
        <w:gridCol w:w="315"/>
        <w:gridCol w:w="3490"/>
      </w:tblGrid>
      <w:tr>
        <w:trPr/>
        <w:tc>
          <w:tcPr>
            <w:tcW w:w="3491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طا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ُسْرَا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يُمْن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َّرْثا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7296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قال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ِي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رْقارِ</w:t>
            </w:r>
            <w:r>
              <w:rPr>
                <w:rtl w:val="true"/>
              </w:rPr>
              <w:t>*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قِر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عُد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ْ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رْ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زي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َرْق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ب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َرْع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ع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ِّبْي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ُطَّر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َّر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م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هَزُّ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جّ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ع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شَقّ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هَزُّ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زْ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عْقَع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هَزّ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ز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رَعْد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زْم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ع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ْتِزا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ِلّ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ع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ج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َوِّ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يْ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ج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َعْد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ْجَ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لْصَ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ع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ْجَ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يْ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ْجَ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َش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جَش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عْد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ي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ص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ص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ْ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صِي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وَ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ع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َ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وَا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عْ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ز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ئِيرُ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َ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سْك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رِيف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عَثَّ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وَ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ق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وَ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رْم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غ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5"/>
        <w:gridCol w:w="312"/>
        <w:gridCol w:w="3455"/>
      </w:tblGrid>
      <w:tr>
        <w:trPr/>
        <w:tc>
          <w:tcPr>
            <w:tcW w:w="345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ل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ِس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وَا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ذاذ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زَعْ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ُيُو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ادْرَاجِه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َ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سّ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ْخَو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س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رج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ِي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ْ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ِد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عْ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اد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ْد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ُ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د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دِي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ْت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ز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ع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رَّكَتْ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ي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ْزَ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نِب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زَق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َوْمَض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انِ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ع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ز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دارِك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جَش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جَلْجِل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زِج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لِثّ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ُكَرْكِرُ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نَائِ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ِدَاد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مْز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ع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يُفْص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ْز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ْزَ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ْزَم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ماج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مَاز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ْجَر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مَاه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ْه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جَس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ع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ج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جَس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ْتِجَ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ع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َخُّض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يْ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ي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َس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جُ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ْس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ْتَج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و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صِ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رَن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ع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قَط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ن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سِى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اع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قُ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ع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عَقَتْ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صْعَقَتْ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ع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عَ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ع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عق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عِ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ع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قَع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ع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صَعَقَتْ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ِع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ِ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ِي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غَي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عارٍ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ُ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ع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ُل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شْع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لِيمُك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ُ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ظْه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ع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ج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جُ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ْ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دُّ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ْهَدَت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ط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با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غ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ب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ط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ب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ط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يس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يم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رث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قا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ب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ق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اختل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عرو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انك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Style w:val="RfdFootnote"/>
          <w:rtl w:val="true"/>
        </w:rPr>
        <w:t>و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ختل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وا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اد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ذك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ط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ض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أ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ط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فتح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موض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ي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م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ؤنث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جر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ن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ي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دي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م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جر</w:t>
      </w:r>
      <w:r>
        <w:rPr>
          <w:rStyle w:val="RfdFootnote"/>
          <w:rtl w:val="true"/>
        </w:rPr>
        <w:t xml:space="preserve"> ـ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بَرْق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ر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ُوق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رَق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رُ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َق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ص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رَ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غُو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ُدُّ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َو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ر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شِي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رِيم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بْرَق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رْق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ُلَّ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ي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طِر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بْرَق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لْ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ظَعَائِ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بْرَق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رِيف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شِمْنَ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خِف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ُمَا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قا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نَابِلُه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حا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ِق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و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ِقَ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يَّ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خْي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ْ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ش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شَم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ت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ش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اعِد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ش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صَر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َّل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ف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فُو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ِيف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ضْع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بَسُّ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ْكِل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َّبسُّ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ِك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نْكِل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ِي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اض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مْ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م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ْ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مَعَ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ُو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مِي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ْر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طِ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ِ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مْح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م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ِي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م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ْ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َح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ْ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ِ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م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مَّ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بَرْق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بِي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ي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ْمُقُ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رِض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ُضِى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ُبْ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مَّا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ارِ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بَّا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مِي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ب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بِص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ق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بِي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مِ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يم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لَّم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م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ق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ل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مَض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وَحان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>*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ّ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ْح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لُؤُوح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ض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ىْ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ئْتِلَ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ألُّ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لُ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ِلْ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قِي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عَق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َّي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َقِيق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قِي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قَ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عا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َلَّل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أْلَا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َلْس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َاس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لْسِل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ِلْسِ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رَا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يق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بَوُّ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كَشُّ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عُ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ط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ا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صَا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ر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سْتَشْرِيً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مُو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ُواق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َشْ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ُوَاق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َّا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ق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رَص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ر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ص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ت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َّاصَ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رِ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ص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ْتَرَص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كَلّ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ما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ف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ف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ْ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فَق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َابَع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رْتَع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ا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ثُ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ع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ع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ع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ع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ْعَج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عَج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لَقَن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لَنْق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َع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تاب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لِنْقَا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ْ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ا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ِ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ن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نَ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ُثَن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ي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نو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راء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ي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بص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تف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ط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تَفِ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تف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لَأْل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تاب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ص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ص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ْ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م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م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ْ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ط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ص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طِ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طَ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كا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رْ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طَ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صار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ع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رْ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قِيل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ق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طْمِع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ل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مْطِر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لّ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ِ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لَاب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دَا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بر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ّ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م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جُ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د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رُوفُ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لَّب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ر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َّ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لَّ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ْ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لَّ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يَلْ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ُلَّب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رْ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َ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َرْ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لَّ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َاء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شَّي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ظَرُ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اب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لَا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لُ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ْ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ا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دْق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ْشً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شْمِ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ُروقَه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يَرُش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ْ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َنُو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واجِب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ماء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الشّ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َل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ِقاً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شْت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با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ِيابَ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نَجْ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لْ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نا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شِيم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َج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ظ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د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ْ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َ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َيْ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مْس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ا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فْرُخَ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َ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ؤْيِس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أْي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ثَ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فجَ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ُخ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مًا</w:t>
      </w:r>
      <w:r>
        <w:rPr>
          <w:rtl w:val="true"/>
        </w:rPr>
        <w:t xml:space="preserve">*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ى</w:t>
      </w:r>
      <w:r>
        <w:rPr>
          <w:rtl w:val="true"/>
        </w:rPr>
        <w:t xml:space="preserve">*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لَ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ك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رْب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َق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اجب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َتُخْبِرَنى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ْخا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صِي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َقا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صِ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ئ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ط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سً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س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وق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قري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شِم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آفا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يْ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خِيل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َرِيض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ناه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كْفَهِرّ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بِير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ِي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ِي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ُخِ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رُ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يه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س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ذَل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يا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خِي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رْق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ت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ا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جَل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فَتِّ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وْماض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لَج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ش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عْ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تَ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و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ت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خْيَل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رْق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لِيف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وَل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ق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د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ك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جَش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بَحْل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يْدَب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ُرَفِّ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خا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يْط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شِيف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شُّ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بَّ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َيْط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ر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لَا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ْعَت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وَالِيَت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لِ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ِلَ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لا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ثْحث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ْطِ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تِخ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لْ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لْه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ْع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َارك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قَ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ْج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هَب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ر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ي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ق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ق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ع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ْطَر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عْص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عَص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عَصَت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ْعَصَت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ع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عَص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ْص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ز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ْتَ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َرْ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ت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ت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تَب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مِيض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ر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ساط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صا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حْزُنْ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يح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رِيض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بَرْق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لَا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عَقِيق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فِ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طا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ط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ِعْ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ْ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ع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َتْ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طُر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ْطَرَتْ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تْ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َط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ل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مْطَر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ْط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ط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ط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مْطُ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ط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طِي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مْط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تا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بَدّ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َذّ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طَ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فاو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ْتَم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ل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ي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ى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ل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ح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ذل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غَدا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ساهَمْ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ري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بَزَّ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َوَام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قَلْ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ح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وْن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َبْقَ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م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َ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يوم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خَد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د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أ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ئ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ض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رَشّ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ش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َشّ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شا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ش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ُش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ش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شُوش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لْب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ش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ْز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خَ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ضْعَ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ْلُول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لَ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س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ل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لَادُ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ُل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ُل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ْطِ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ل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ِي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ُل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غ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ذا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َذ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ذو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ائ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َذ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غْ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بْغُوش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َع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ا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ْ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َي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ه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بَاب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ل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ت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ذاذ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َذ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رْذُوذ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غْ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ً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غْش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َشَتْ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غَش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غْش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ش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وَيْ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ش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ش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طَش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ْشُوش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ط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ش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شِي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يِل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َّشِيش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ض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ش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بَّ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ري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َح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فَرِّق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ِ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ث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ث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ث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ث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ث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ِ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ثَا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ث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ث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دْ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دَّث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د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ِد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هْدُوم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دَّث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ْ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كاك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كا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كائِ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ِيك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ِيك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رَكَّك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رَ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ر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ك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ط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طَ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ْط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ط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طَل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هْطُول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طَل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اب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فَرِّ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ظي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َط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ط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ط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ِيم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طُ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ِي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طْل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ع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تَيْب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ك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ط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ك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طَّ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لح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ي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ح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طَّال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َوْق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تَل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تَ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ْت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ت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تَلَان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ت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تُ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هْتا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ح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ت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تاب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تَن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هْت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تَلَ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تَ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تْ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تُو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تَن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هاتَ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تُو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تُ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تَ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ُت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تَجَ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تَ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ُ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ك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حَوِّ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ُت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تَج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طْق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غ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ذْ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طْقَط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هْ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هْ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طْب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َال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د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َمْطا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ُر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ي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ه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ي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سْر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ا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هَم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هُ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مَ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ه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فْح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عال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نْوَ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عَج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وْهِن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رَّوض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رْهُو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ه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ث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ه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هْ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َغ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ِه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هْ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ِق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ه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ينه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ف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ِد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فَاء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هْم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نْبَر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ف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فَاء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اب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ْ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هْم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ي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ثَ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ْمِيم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مِي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ِّ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ط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ق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قَط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ِّه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َّهْمِ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َتُه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ذِهْب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ِيث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ْطا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ضِيض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ْر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َائِض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بْ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ْ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ِرِي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ُزَا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لَطَت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خَبْطَ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َل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فاس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يا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َواغِ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دَّه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باب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هَن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اه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ِ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ِش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ه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ه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هو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طْ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ي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طَرا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ر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لْد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ِقَوْم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ج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رْ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ْشِ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بَيّ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يَيْ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ر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َيّف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بُ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صِ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صْيُ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خْرُوف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ي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رِيف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فِي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مْط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ْعُوف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ضَعَّف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ِيف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خْطَأ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ب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خ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خ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لْ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دْ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َخّ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ت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ط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د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ِي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ِيم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ِي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َوْم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لاث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يْم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ِي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ك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ُ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يْ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دَوْ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يَّم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دَوَّ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جهين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يْم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َطَل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َّمُ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ِيم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دَيَّم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يم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لُ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ك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دَيّ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َ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ْشٍ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َبِيب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ر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فَع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قُوفِه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رَخاخ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ّ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اقْحُو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دَيَّ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كَ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َ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يمةً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َبَّه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الدِّ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ْتِصاد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د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ائِ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حْلَس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ِ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ث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ُو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ض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وْثَت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ِب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َت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ي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ف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ْف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فُو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خْص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طْف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ي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ثِيث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ُ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ع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د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اعٍ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ثر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و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يم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ُو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يد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ط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ج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كر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وَا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يْ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ط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ْ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حا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قْطَ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طُ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ب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يَّم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بَل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اب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ْ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ُبِ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بْل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أَصْبَحَ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ذَاهِ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ذاع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عْصا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عْ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َابِلِ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ابِل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مْدُوح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َفَ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َب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َع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طَاي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ب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ب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صَد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ر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َّة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عَ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بَعّ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عُّق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عَ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بْعُوق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عَاق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حِي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رُ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ائِ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احِ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ش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ض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احِي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ب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ت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س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رِي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ر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ؤَثّ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عِه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شْ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ش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َ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اع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ع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رُ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ع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طْ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ْتِرَ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َوائ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َ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عَ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ْف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ط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احِ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َاعِ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حَ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ح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أ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بْلَط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ْن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ا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با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اح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ح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سْ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ح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نْز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َائ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اب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دْحِى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عّ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ح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شد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بَع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فَر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عْ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َج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عَج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بْعُ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عِي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َعَّج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بَعَج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سَ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دْ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س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بَع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َعَّج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ثْعَنْج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ص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ثْعَنْج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ْ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ص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ُ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م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ق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اب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ت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ِيدت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ق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ي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ْس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يا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ت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ل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نْث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ش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ب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آب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فْعَات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ُؤْبُ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دّ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ؤْبُو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ِع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ُؤْبُ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خْطِ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ج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مَاع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ج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را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ْ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ؤْبُو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صابَت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و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كَ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فْ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بعَج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ُو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وْ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غ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ف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غَ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غ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غْر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رْثَع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رْس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رْخ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رْسِ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ثَع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غَيْث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د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د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د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د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يْد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ْ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يَّ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دا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ِوالِه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ي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دَاقِ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دِق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دَ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غْدَق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د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د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د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ِب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يْ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و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زِ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ؤ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ق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يّ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َّا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ؤَر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زَّا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ج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دْر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ْ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ْب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م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رَ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دْ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ُو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أ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َار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شد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اب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عَاظَ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ظُ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ابت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سْم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م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ل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ط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ين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لُف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مِىّ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ْ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لَك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ي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بَيات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بْ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ب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ل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غَبْ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ل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جْد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جَذ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فْش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َش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فِ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ْش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افِ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ِيع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فَش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َم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شَرَت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سْالْ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ف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ظْه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ات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شْك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َفْش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َك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شِ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ْك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غ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ْ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ْ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ب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اض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ُناع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َبْع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مَّج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غار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َدْرَك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ِطار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واضِ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حْس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حْس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ش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ُح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سَحْس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حَح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ُح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َبْتَ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ادِح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ْر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شدي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آزِ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زْلائِه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غزِي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مَرَّ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سَّادِحَه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زي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ف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ُّوفان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ط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ت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ز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ت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ر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ه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ُتُوح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عِ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زُوز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د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دِ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عْتَد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َد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و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ِي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وَدْ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ادِ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لِ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ثْهَث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تِخ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ْع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ثْهَ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َطَر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بِ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هَثْهِث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شْتَكَ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ل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غْب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ق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شْتَد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ف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ْتَفَل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حْتَف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ثِ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دَارِ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ْر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ف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ح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بَيّ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نْهَم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ُ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صَ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صَب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ط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يّ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يُّو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حَنْفَ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هَل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هَل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ع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هْل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َج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ِهْل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لِيل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ه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هال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هِل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ه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هِل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لَا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ل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َط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ل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ه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هَل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ِل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ُ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يْ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مِ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ِم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َم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َاب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زِي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رْخ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زَالِي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َزَا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َ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واه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ات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ح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ْلَ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ُب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سَق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َقَ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َش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صَبَّتْ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ا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ب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ا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َبّ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زَةَ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ُطَبِّقَ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جْ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ذِيذ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سِيم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رُخَاء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ب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عْقَاب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صَرَّب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مُطَبّ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َقِّق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ق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َ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ّ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ْص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س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ِيم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طْلَ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طَف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طَبَ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رْ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حَّ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َدُرّ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َبِّق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ه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ِط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َ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غِط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َ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بْ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او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ِباق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ِبَ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بَا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طَابَق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ط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فْصَ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ُتَّفِق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طابق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بْحا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َصْد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مَ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َ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َ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ب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اخ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ع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وْث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َرَّات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زِع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طْبا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ى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ثْبَاج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ْضُود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مُغَط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َ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ِبَ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ُحَقِّق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ز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ُو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ب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ابِ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ب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واجِ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حَيَّ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َط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َطّ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ض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ل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ُب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يْ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ُمَادِيَّ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حَدَّ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د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اكِ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رك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و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حْو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َّق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رك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ث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ل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لَف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َا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َحا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مْلوء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رْ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خ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ت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نِيةٌ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َ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حَيَّرَ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ِبَا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ّ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زَلَف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ُلْقِ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ِتْب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حْزُو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ل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رْآ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غَدِ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ْآ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لَ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َثْجَاث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خُزاماه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ثامِرُه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هَبَائِ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ضْرِ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ُّعْب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زَّلَف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لَ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صْنَ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ْ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يِّه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ُو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اه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ق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وْهِب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اث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َم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ْ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صُوح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بّ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زَّز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لْبِي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َّشِ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ما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ثَّل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ْلُوج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لْ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لِج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لْج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ثْلَج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ثْل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وْمُ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ثْلَجْ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ْ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لْ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ُلِجْ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ل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ْلُو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َرّ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َّلْ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سَّقِي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ِي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ْد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ش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ش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ل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ش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ش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شُو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اشِ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شْ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ش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ُبْس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م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خْو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م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مُ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و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مُ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ُو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َّ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د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َطِّ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م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نَق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دِي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ح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امِسٌ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جَم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ل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ُ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ِ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ر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َمَد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ظَّل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لْج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رْ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بْرُود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ر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هُ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حا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ِ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د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ح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ر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ِ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فَي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ش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ي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َناحَيْ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ضْر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َ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ه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ضْحَك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بَر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هَمّ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ح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مَا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خ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ذا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نْتَخِ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َرْبِ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خْ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ْقُ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ق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جْلُ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ِي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ضْرُو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ِي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ات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ْقَع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ضْرِب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جْلِد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أْرِز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ِي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لِ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ُرِ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رِز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ِز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ل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ِب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رِ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ضْرَب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ِي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ُمّ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ل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ش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تُل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سَ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ي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ائِ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ّ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ْ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ثْهَث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تِخ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رَد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ُر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ياض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وْك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ر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ِيش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يْ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ط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ما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يُو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ِيث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غْيُوث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َص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ثْ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ئْ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ث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ُ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بَ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ثان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ثْنُ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د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دَق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ْدَق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ز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ج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ذَي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جْع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اء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لْت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ؤيب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َه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رْج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سْتُجِي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ب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غُرِّ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ء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رِيح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ع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و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رّ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رّ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ِ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ئ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رّ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رّ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ه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ج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عُ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مُج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بِير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اعُو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بًّ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سَم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َيْ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ْتَرا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قْطَر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ط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طر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دِر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يُوت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د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1"/>
        <w:gridCol w:w="315"/>
        <w:gridCol w:w="3490"/>
      </w:tblGrid>
      <w:tr>
        <w:trPr/>
        <w:tc>
          <w:tcPr>
            <w:tcW w:w="3491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وقِدُو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سَحَر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ُؤْم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وقَ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بَعَر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7296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ويَسْتُ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ا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دَرْ</w:t>
            </w:r>
            <w:r>
              <w:rPr>
                <w:rtl w:val="true"/>
              </w:rPr>
              <w:t>*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د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ر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ْص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صِر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ص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ْطَأ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بي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ن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ُصِ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ِجاز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غَيْث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بْ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احِد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ُود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ْصُوح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مَجُو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حًا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*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ِي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رةُ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*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ِي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رَةُ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نَهْدِيَّ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مْطَ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ارِثيَّ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ُؤَمِّ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هْب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نِ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غِير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ِّه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يف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دي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ه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هْمِي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ر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ز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د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ق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ط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هْرَوْر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ْعِ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صَد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ْ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َّ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صَ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ص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ص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صَ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ْ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صُو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ت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صَد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صِ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ِ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ْج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تُنْبِ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صُود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صَد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َاب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ص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صَ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ارْ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َل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ه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ه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هْد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عِهْد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هْ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ه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ك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حَلْى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لْية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ه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ه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َقائِ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مْلَ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ازَع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دُفُوف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قا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عْهُو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دَيِ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َراق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ُجُو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يْ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ِجَال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ِهَاد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نَجْ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رْبِع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تَقَدِّ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َسَّ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ه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د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دْر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َّ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هَ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ِيث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ْطا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َحْسَ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ت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هَ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ِيم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ه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هْ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هْد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دُو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أْن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ؤُو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ه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هْ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هْد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سا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ْر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ِ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ِث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ْر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اخ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ُاو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امْط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م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ْر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والي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صَد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ل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ْدُو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ْو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َ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ل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َ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لي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َد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ل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ْ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ف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ْ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ع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ْ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وَلْ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هْل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َد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ل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ح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لْ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َفَّ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صْ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ل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يَعَال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هاض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طَ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مْط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ْتُ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ض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ض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ضِ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ضْب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ض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ف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ض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ض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فْع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فْ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ث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تاب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و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ك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َثَّن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ل</w:t>
      </w:r>
      <w:r>
        <w:rPr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ي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اه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ه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مط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نش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قائ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م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طرما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زه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ر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فو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م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ث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فا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ه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مط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صا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ه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ط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ط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د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د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بل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دن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د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د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لل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ه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س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واه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ه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عه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ه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ححه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ام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ليل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ع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رُو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ّق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رْ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ر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يِّق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و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ُ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ّق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ِل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فر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طو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مْط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ل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ش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ص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ُفْ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ع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خْطِ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ْ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َفَّض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ّ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عْس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ل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سّ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ب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كْ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نَكِدَ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خر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دّ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ط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ك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كُو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كّ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ك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سْمِى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يْ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ك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بَكّ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بْك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ك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دْلا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ك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َجّ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دْرا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كو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كو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كه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ك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د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ج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ن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دَّاعةً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</w:rPr>
        <w:t>وبُ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1"/>
        <w:gridCol w:w="315"/>
        <w:gridCol w:w="3490"/>
      </w:tblGrid>
      <w:tr>
        <w:trPr/>
        <w:tc>
          <w:tcPr>
            <w:tcW w:w="3491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عامُ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ْجَبَ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قَدَّمُ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ُدْع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مْ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ِرْضا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مُه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7296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مُبْتَرِك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كُ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ظْ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لْحُمُهْ</w:t>
            </w:r>
            <w:r>
              <w:rPr>
                <w:rtl w:val="true"/>
              </w:rPr>
              <w:t>*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قِرْض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ض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ْتَرِ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ِح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لْحُ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حَم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ر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طا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ق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ق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ْرمَز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ق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قَ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ْق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ْد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َ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ق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َبَ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و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حْ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ب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ح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حِ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حْط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حَط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حِ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قْحَط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حِط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قْحِط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حِط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حْ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ت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ع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ثْج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لَظ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لَث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دْج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غْض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غْب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لِ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غْب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ب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ل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ي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ْب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جز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غْباط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يْ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لابه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بَط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مَط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مَط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ضَب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ض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ض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ض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هْضُوب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قْرَ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رَ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ْهَ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لَح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لَح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ي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ح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طَّال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حا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طُو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ا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ط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ش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نَطّ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تل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َط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طُ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أْ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ا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بْر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ْتَر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َح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ط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لْق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واق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َح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ط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ِس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ل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سَار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ع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ع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َح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عَ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ِق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بَع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ع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ق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طاع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قْل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قْ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زْ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نْج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ْص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فْ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ش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شَع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شْ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شُو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َش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قَشَّع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ظْلَف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جْه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شْجَذ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ْجَا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َف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فَل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فَر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س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قْص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ل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كَف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كُ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ْ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عْت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حَتْ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ح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ْ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ْ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حَ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صْحَيْ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حْ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صْح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ْحِي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صْح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ْ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ْحِ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ْ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ْح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جْه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ح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جْهَي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ه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جْه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ْه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ْل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حْرُ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حْمَ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هْلِئ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حْرِ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حْرِ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ْصِ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صَلَّع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َط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جَر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ه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ِ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د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ت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ت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ت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تّ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فْت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ْ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َ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br w:type="page"/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قَر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ت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ا</w:t>
      </w:r>
      <w:r>
        <w:rPr>
          <w:rtl w:val="true"/>
          <w:lang w:bidi="fa-IR"/>
        </w:rPr>
        <w:t>*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ول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ف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ف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ف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دا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فَّا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فْع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ا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ع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أ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ع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ذ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يْدَ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يْ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ُب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دْقِه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َتَرْ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َيْ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يَرْعَ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ْتَ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مُّن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ال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عامَت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يْم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نَّ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يْ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ع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ْعَ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ْب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ع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ْعَ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أ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خ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اع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ع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ِي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افُ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رْم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ِس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وَا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ذاذ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َزَعْ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ُي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دْراج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در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ي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ارِ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ع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ْع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اف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ي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ع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ع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فْ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ء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ْء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ر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ر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ر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ْء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رُوء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ْء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رْء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ي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ارِ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رِ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ر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ُر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ْ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ئةٌ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باجِ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ِيم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ُرَّ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واذلُه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</w:rPr>
        <w:t>والنَّاب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َك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ذَاه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شْعَث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بِئ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تَتْنا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قْدا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يْث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دْ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رَآ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ُرَآ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ِي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ارِ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َأ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ِتْي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ار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رْضِه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ر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لْ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َارِئ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لِي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شَ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بَ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ِئ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ْء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ْ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َّه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ط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ارِئِ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ء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ت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تا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ت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ْو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ْتِي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ت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تاو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ْع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ت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تا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ب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ب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ُ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ر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فاو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ْ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ب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زْب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زَبّ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ف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َبد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ي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زْلَعِب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جْلَعِ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ْش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ث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ثْو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ف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ْئ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َّب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ذ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ف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فُوء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ب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ف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بَ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ذْهَ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فاء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ف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ب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ُفَ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ذْه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فَالاً</w:t>
      </w:r>
      <w:r>
        <w:rPr>
          <w:rtl w:val="true"/>
          <w:lang w:bidi="fa-IR"/>
        </w:rPr>
        <w:t xml:space="preserve">» 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ا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ث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لَ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ْحُث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ث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َّف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ض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حْل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دُ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هْ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ود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م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م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ث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بُ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ب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ِ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اب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حْ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ُحْم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فْع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فْع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حْ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تْن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ل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ف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ف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خْر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ف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ي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َا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عَا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حَا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ه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س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َه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جُز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صَفا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سي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بْرَز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ُحا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ضِرّ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ح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ْتَحَف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ص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ح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ش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حَف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حْ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شَر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لَا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ُحَاف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لَ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َ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ْخ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رافَ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حا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حِ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ْأ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َ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َذ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خرج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ْتَحَفْت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ْتَحَف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حاف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ا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يخ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جُوخ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خ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ت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رَفَت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لِلصَّخ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خ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يُ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ِيب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زُ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ْرا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جْ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جِخُ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اجِ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ر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وحَى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رِم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نَجْخ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دْم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ض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ِ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جَخ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فَعُ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رَر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ي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َّك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َخ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ما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لُوع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ط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مَاك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ي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ع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با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بُ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حِ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ر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ْ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َّ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ت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ف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رَوْر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ح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لَائ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ل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جَر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ِئْصَال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ل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ل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لُوص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خ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َلَّص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لَق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بْرَ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جُز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صفَا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سِي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بْرز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ُحا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ضِرّ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ملْ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ْب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ف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فْ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ظُ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دَع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ا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ْدِ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ي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رِ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با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ي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رْكَ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نِبَيْه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ِ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قَّ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عَمِ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َّقَا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يَر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َى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َم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َم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َالِ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*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اف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ق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ز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عَطَ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ْط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تَمْش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ُوَيْن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قْبَل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هَ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ِزْ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يْل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َقِيل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َطَوْر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سِي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صْدِه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َطَوْر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رَجِّ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ى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سِيل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أَطّ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ج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ر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خ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مع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ْقَب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رْقَ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ل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ُغْب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َرْ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نُو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سِ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لا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را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سْتَجْم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َالا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ف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دَفِّ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عَم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َرّ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ِ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ع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ر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ع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ُيُو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كْنَظ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ض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ض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ث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َح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َّي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يْت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يّ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و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البح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ذ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َّيَّ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يَّار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ْآذ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اذ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وارِ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ب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َوا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ب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فا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ثْر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ُبَ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با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ر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ب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خ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خ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ْخ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خْر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زُخُو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خ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زْخ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زَخُّ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َلُّ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نَفِي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خَر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خَر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رْ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و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ظيم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رأي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ُحور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ُحوره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طْمُو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ي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خ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رانِ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ِىّ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ان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ياح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اء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رَانِي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ظُلْم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دَع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تْق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لَل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وارِ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ش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شَ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ل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دْعَنْ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ُر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دْعَنْكَر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سُّو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فُحْش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اذ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ُمَيَّت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دْعِنْكا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يْ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مْرو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َف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ِلْ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ْبَي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ف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فِش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ْش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أ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وافِ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َاي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ف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َم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ف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رَج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بَطّ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ي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وف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ش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ع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ع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ف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ثْابَا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لَظ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ل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رً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اه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َ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يا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ي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ُو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َ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ه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ؤُوه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يِّه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فَرْتُه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ه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ْوَه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ل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ْهَ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لو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هَ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ه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ها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حِ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ل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ه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ُو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ِي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مِي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ه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يْه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هَت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ّ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اهَت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ه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ُه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َه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ُنْس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هِى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َ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ضَ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نث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ضَ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َوْك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ف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اء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نث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و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ِعْر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ات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ء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ائ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قِ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و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ل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ج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بْيَض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َكِنّ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أْت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وْ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مِل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َالِ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بْيَض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َا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سْود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ر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تِي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ُ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عِ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ر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كْر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ر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لَ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راع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ُو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ش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كارِ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ئِ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ر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ر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رو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رْ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ّ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ب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ماع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مو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ه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مْ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م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ِمَا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م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غْ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ِم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ما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َا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مُو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ُ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مَر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م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َّ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َر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َض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ث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ْم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ِ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لْج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َظْهَ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ُلَّ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قْ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سَيْلُ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َلَاجِي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َحْل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تَضَحْضِ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بَلَاث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غْر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بَح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ال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غْرَب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ك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غْر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عْب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ي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يْس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ي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و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َار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خِضْرِ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ضَرِ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خَضْر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لَيْذَ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ب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ُرْه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رْه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ُرَاه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َهْم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مْز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مْزُ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مْز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ت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ْز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مو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راج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َهْيَر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هْيَر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ك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ل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حْض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ذَ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ضَحْض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وْ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اهْيَ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بْج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بَاج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ط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م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جَم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َ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مَا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لَاه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رْطَبِ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رخ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وَّا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ث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ط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ْ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ث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ْرُ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ط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ه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َنْبَث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َق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ثُ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ْ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ث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ث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بث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ب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ظُن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ث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ثْق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ث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ائ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تَ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تَحَي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فَذ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حائ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طّ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كْم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َّف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ُ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م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ُمُ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ر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ِ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م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م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طْم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ف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ُ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د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َدّ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ُدّ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ْدَوْد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ُرْتَك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َمّ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وَاء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و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ق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قُ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نْق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ْتَ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قْع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اق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ِن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ْ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ف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ف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فُ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ْتَف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حْفِ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تَمَع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زْي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ب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ح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ي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ْيَبُه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ُوب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عو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َّت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لَ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لَا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م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ِمّا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ْم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ْم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مَ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َد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ثْم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َ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خَذ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ف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ضْف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ِى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حْضَ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ح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ضْح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حَ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دْر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نْهَ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دِي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حْضَاحٍ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َب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َحْضَا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ع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حْضَا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قْرَاق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ق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رْ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را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ْضَا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اش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نْز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س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ضَوْ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سْ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ه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ْ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مَ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َل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ضَخ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ْضَخ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ْ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ضُو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وضخ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مَ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زُّفْ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قَطُّ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ز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زَ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مْر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رَا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رُو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َرّ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َ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رْض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رَّض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ر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رُ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بْر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ُوض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ُطْ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طِ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ط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ط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نْطُ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طَفان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ر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ُطْف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ط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ط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نْطُ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َرّ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ط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ك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رَا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طْف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َّق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لَلْت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عَم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َّق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َّق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َّق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َّح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صْ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َّق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لَل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ْ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ِّق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زَ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بَا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ِم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سَاء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زَغ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دَغ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زَ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ْز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ْث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وح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ذَاء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زِ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سِيل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رَّزِي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ْتَط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ب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و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و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ص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ا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والَه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وّ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وْل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َ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فَ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زْ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طْف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َّض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ف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ب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بِي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ص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سْلَ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ُفْو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ضَّرُوط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ُصْبِح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وْض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بِيط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بَ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ب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بَا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صْمَ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مَلَ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صُّبَا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لَاص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بق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صُلَةٌ</w:t>
      </w:r>
      <w:r>
        <w:rPr>
          <w:rtl w:val="true"/>
        </w:rPr>
        <w:t xml:space="preserve">* </w:t>
      </w:r>
      <w:r>
        <w:rPr>
          <w:rtl w:val="true"/>
        </w:rPr>
        <w:t>غيره</w:t>
      </w:r>
      <w:r>
        <w:rPr>
          <w:rtl w:val="true"/>
        </w:rPr>
        <w:t xml:space="preserve">*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صُلُ</w:t>
      </w:r>
      <w:r>
        <w:rPr>
          <w:rtl w:val="true"/>
        </w:rPr>
        <w:t xml:space="preserve">* </w:t>
      </w:r>
      <w:r>
        <w:rPr>
          <w:rtl w:val="true"/>
        </w:rPr>
        <w:t>اللحيانى</w:t>
      </w:r>
      <w:r>
        <w:rPr>
          <w:rtl w:val="true"/>
        </w:rPr>
        <w:t xml:space="preserve">* </w:t>
      </w:r>
      <w:r>
        <w:rPr>
          <w:rtl w:val="true"/>
        </w:rPr>
        <w:t>صُلْصُ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لْضُل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ك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لَك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قو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نْزِلُه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لَاصِ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لَّ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سَ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قْس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ك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رَ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ِّفَ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فا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رد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فا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ُف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ُفَ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ِف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زَّرَجُ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نْق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ز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ج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قْم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غْ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لْ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ش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ث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رْ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رْح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س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ز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ف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فا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ُعلِّ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غِبَ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ني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انْفَاس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بِ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را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سُّؤ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ق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آ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أ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كْث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أّ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لُ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سْآ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ش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ش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ش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ز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زَا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و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ا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ُ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َاضَهُ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وا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ى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رَا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ا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طّ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َضْر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ذَمات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يض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صب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وْض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سْتَرِيض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ض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َوْض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ه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ضْوِى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م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ق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حْ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ِل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ش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شُ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فواه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مْ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م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طْلُ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ط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عْ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ي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نْ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يُ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ل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دِي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م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ذُ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كِيّ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ذَ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ُ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ذُوب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ذ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د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عْذ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شى</w:t>
      </w:r>
      <w:r>
        <w:rPr>
          <w:rtl w:val="true"/>
          <w:lang w:bidi="fa-IR"/>
        </w:rPr>
        <w:t>*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ذ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َأَصْفَ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ْحِنَّ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ام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ِمَامُ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َاق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سْتَعْذِ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بْصُ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خْل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خْل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عْذ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ُقَا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ذْ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ق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ؤ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َرْد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َذّ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ظِ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رِد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ُحور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مِد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ِمَام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تِى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يُو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اؤُ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ظِي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ضِ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ذ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ْتَضَضْت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ضِي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ُل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ذ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يّا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رْت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يا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ات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ضَ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النَّح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ضَ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ذْب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ض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يَّ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ِّ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ذ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ِي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ِّ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ر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ذ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ذ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ر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رُ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رَ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ْرَ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رَ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ر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ُو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ُو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ر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شَرُو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جَهِ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ض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رِي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عَ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ِ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زْع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ب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عاق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ع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زُع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ُغ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ثْغ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شْ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بُ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ْ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قْع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ل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َ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ذ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ِ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ذافر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ُطْعِ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مالِ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رِيّ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جَّ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ْلَ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لَ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هو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ِ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ِ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َبَّح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وّ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حِما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قع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و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لِح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اقِ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ل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ْلَح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ْلَح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لَو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نْت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بِل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مْلَح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زَع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مِيا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ِذاب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مْلَح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ي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ح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يا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لَ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ِيح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لُوح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لَاح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لْح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ل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س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ع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ك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ح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ا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ل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انَّ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قَرِيح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مْه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َرُو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ُ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ُو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اج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دَف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ص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ي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َل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دْف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صد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ؤُج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أَرْض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ِجَ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َو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سْمِيَّ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َّر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َذا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أ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ثُوج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بَحْ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*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ح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ر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حْر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زَادَنِ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رض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بْحَ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شْرَ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ذْ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ل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ذ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يْل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لْح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ق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ُوح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ْطَرِ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ْجَرِ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ْج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مَاج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ُوح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جا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َ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ر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ب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شِ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ُوح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رَّ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يا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َ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رَّاق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عَا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عَ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عَ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قَ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د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ار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اح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َق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َع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ب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عَا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قَع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َل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ٌّ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ج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م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م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م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ِ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يئ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سُو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ء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ن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َذْ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ذ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سُوس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سُو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ر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ل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سُو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أَيد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ُو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يا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ُو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ض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ج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ج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ض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ض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بْتَض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طُ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ْرِ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ُ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ر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رُ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َّد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ق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ؤا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بْر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بْر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ئ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ِ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رُ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ط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ثَل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د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رَّد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ّ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خَّن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طْر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ي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ِف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افَ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ِت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قُلْ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َرَدِي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صا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خِ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دِي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دْغ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طْر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ّ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خَّن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ْتَر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ْتَر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رَاد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رِد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صِلِّيَان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رِد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ِ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رِد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رَّا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َرّ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قَر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ْتَس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ن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ماء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ُنَا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عْزَع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تْن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ب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جاد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ِيم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عْ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ا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شِّي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ب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ْق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ا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ضْلَت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ُلاف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َبْيَض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مام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رْقَ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لَاس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ْق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ْس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لْسَا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سْل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ُسَالِس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ْلُ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بْر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ُق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ه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عْ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وْ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دْلِج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صُّبْح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تَّبَلُّ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ُل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ن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ح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شْرَج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ُخَا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ثْلُوج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ثْلَج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بُّو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خُ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خان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خُو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خَ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خُ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م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ْتِحْم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تس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َ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مِي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خّ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ِم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خِن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حَمّ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ت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يم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يْماس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بَحْز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َخّ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َا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كْسَائ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ُغامِه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َخِيف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ِطْمِى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اء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بَحْزج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غ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كَرِه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ناز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ِي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غَرَ</w:t>
      </w:r>
      <w:r>
        <w:rPr>
          <w:rtl w:val="true"/>
          <w:lang w:bidi="fa-IR"/>
        </w:rPr>
        <w:t xml:space="preserve">» 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وْغ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نْزِ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سْم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ذْبَ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خ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َخّ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ْد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س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َّرْت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ُع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ائِ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رِ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غْرُو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ذَكَّ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جْو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َقَاذَفَتْ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شَعْشَعَ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َغْرُوض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ُلا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س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ه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طْف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د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ج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ر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ِي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هْ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د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ائ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ف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ِ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د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ُفُو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ْ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ُفْو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فْو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ذَف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ْ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صْف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َذ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ْوَ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ْ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خْض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شْه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سْو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زْوَجُ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وَد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ا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وَيْ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ْ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و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َيْ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ل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ّ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قِّي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سْوَ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لِك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ل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جَل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رَا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لَابَجَل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هْرَا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هْرُو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هْر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يِضَا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ْ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زْمَه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زَاهِ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تَ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َائ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عْرَ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ْطِ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ا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عْر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ْطَرَب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لَاه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ْبَرِي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يا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ف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ُ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َرا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جْم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ِفْو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فَاو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ْو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فْو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َاو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ذ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فَ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دْرَتِ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ِ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َ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ش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و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د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دُو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يْش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دِ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د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د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دَ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د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دَا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دَ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دّ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دِر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ز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دِ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ن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نْ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د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شَج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ُقا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جُو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شَيِمً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ين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رْف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نَق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َ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نْ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حَر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شَرْق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َك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ظَر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َك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ْ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ن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ن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نَ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ن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درك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ْو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فُت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نَقَها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ن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نَّق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نَق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ن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ش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دِ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ن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ْ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عْد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نَق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َدَ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اءَ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سِيط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د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طِيط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مَطّ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لز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مْت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ض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اسْأَ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ضْ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اضِج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ض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ضْج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ض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نْض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خ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ضْج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جْر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جْرج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دِ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نِ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هْلِئ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هْلِ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عَامِي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رْ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د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مْ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مَ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طْ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مْرِ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لْ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طْ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ِرْيَ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ِرْي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ِرْيَ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رُو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طْر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ر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مْلَ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ثُور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مْل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ثْر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ثْرَب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د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ْتَلَط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ْأ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َ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ْو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ثْرَب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لِيب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َزْح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خاف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َمَأ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رِيب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خْثَ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د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ُمَطِي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ث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قَا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ثُو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َّن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س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ث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جُود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ك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كَ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د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ك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كّ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َل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ك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كَ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ثِر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غْرَ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د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غْرَق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خْوِ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دَم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دِفانِ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ج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ِس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جِيس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ج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ج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أْجُ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جُو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ْ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غَي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ُو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َن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ج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جِ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ج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ج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ي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جُو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س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َ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سُو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ْن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وَسِن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س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س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مَائ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آس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ُس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ُس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ش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ئح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نِ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سَنَّ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يّ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(</w:t>
      </w:r>
      <w:r>
        <w:rPr>
          <w:rStyle w:val="RfdAie"/>
          <w:rtl w:val="true"/>
          <w:lang w:bidi="fa-IR"/>
        </w:rPr>
        <w:t>لَمْ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يَتَسَنَّهْ</w:t>
      </w:r>
      <w:r>
        <w:rPr>
          <w:rStyle w:val="RfdAlae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غيّ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(</w:t>
      </w:r>
      <w:r>
        <w:rPr>
          <w:rStyle w:val="RfdAie"/>
          <w:rtl w:val="true"/>
          <w:lang w:bidi="fa-IR"/>
        </w:rPr>
        <w:t>مِنْ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حَمَإٍ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مَسْنُونٍ</w:t>
      </w:r>
      <w:r>
        <w:rPr>
          <w:rStyle w:val="RfdAlae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سَن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قَضّ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ز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ن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(</w:t>
      </w:r>
      <w:r>
        <w:rPr>
          <w:rStyle w:val="RfdAie"/>
          <w:rtl w:val="true"/>
          <w:lang w:bidi="fa-IR"/>
        </w:rPr>
        <w:t>مِنْ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حَمَإٍ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مَسْنُونٍ</w:t>
      </w:r>
      <w:r>
        <w:rPr>
          <w:rStyle w:val="RfdAlae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(</w:t>
      </w:r>
      <w:r>
        <w:rPr>
          <w:rStyle w:val="RfdAie"/>
          <w:rtl w:val="true"/>
          <w:lang w:bidi="fa-IR"/>
        </w:rPr>
        <w:t>مَسْنُونٍ</w:t>
      </w:r>
      <w:r>
        <w:rPr>
          <w:rStyle w:val="RfdAlae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(</w:t>
      </w:r>
      <w:r>
        <w:rPr>
          <w:rStyle w:val="RfdAie"/>
          <w:rtl w:val="true"/>
          <w:lang w:bidi="fa-IR"/>
        </w:rPr>
        <w:t>مِنْ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حَمَإٍ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مَسْنُونٍ</w:t>
      </w:r>
      <w:r>
        <w:rPr>
          <w:rStyle w:val="RfdAlaem"/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ِ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ن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ُسْتَنَّ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سْتِن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رُو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طَ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بْ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مِرْوَد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سْتَن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عْد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رْيا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سَنَّم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غُر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ما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ُرْتَجَّات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ُود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فْ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ا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َاو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ق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اْج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ب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س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َإ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ْنُو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َإ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ْنُون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َرُّ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ُضَمَّ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اصائِ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وْم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ُسَن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نابِك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رُو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سنّ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ص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ن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ُسَ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اب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ُون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ص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ض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ّ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سَنّ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ن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َيِّ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تي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ُحدّثَ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تي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َدِّ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تي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ص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َ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َي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عْ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أ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صاد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ض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ال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َّال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ر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ر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ث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رَّب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طْف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َ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رٍ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ا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ْف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َا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لْح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جِ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ح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حَ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ح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غَيّ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دَ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قِد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دُ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دَفِ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ِيا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َ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ْشِ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وْل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د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دَف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نْه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دُ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دُ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مَنْهَ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د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دُوم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وّ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فَنْ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وَّر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س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َض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ت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جِ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ه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ِن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ه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هَل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ه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اهِ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رْو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َيَّ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ْقِ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ر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ُو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ْع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ق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ْرُ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ْق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ْرُو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رْق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طْرَ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ْ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َشّ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ِ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دِي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غَ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َم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و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دُّو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ّ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َدَّر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ْفاف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َلّ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س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ذ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م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َلِّل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ذ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ُحَلَّ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بالغ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سْب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وَّرْتُ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حْلُ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ْمَ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هم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ُحْل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ُحْل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ض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ي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ل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حْل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ُحْل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ض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َحْلِ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طَحْل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ْح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ح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حْلُ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َ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ْح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حْلُ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ح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ب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حْلُ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حْل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َان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حْل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ْم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لْف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عَرْم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ُحْل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رِج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غَط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لْف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َ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ات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ذَ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حْلُ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ذ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ذِ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ذَ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ذِب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ض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زِ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ذ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ح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طُّحْلُ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َحْ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ي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حْلُ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رْم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ْم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ْم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ل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حْ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رْم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رْم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ض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ك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فَخ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ْم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و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حْ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الثَّو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ضْر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ف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َر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ر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ْ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َاف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د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حْل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َفْح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شْرَ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و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ْب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بَر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وّ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حْلُ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ث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ج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ج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َر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ثَر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وَّر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رِس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خ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ِب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حْل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ْض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ْلَاس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اض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حْل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َنْظَل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وْ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ف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اهِ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شْبَه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َّاهِ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نَّاضِ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ضَّاه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ه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ْح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َرْمَ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ذِف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غَس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ق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يدَانَ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اقته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صّ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َب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ُب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ص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صَبَّب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صْطَب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ذ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َمِ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ِي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ْبُو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نَن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ُب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فَرِّق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غْر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ْفَق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غْفَق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هَق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دْهَق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رَغ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رَق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َرِي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هْ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هَرَاق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م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هْمِ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َب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مِرَه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هَ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د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ب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َان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ذَ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ْ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بَس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لَحفا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لِي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اص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قبل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تر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َف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صُب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ا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ْ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فَق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فِق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فْ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فَّق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ي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ف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فُ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فْ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فُو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دَف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دَفّ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دْفَق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َا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دَافِق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ح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ّ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ب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ؤُن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غْلِ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زَّماء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ي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غ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زْغَ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ّ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زْغَ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زْلائ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رَغ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َب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ْتَرَغْت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ك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م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َب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كُ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سْكَا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ك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سَك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َب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ص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ك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كُو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سْكُو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يْك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ك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طَل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جَج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ُج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ج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ث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ثَجْث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جِي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م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جُّ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لعَ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ْ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دْنِ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يَلا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ثَوُّرِ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رْي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جْر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ل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لَل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لْ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ْف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ِبَاع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ا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ْب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طَاء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َلّ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ل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ي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يُ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َديد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ِ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با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ن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بَاءَ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رْدِى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قَت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ُيُول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ي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ط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ي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غَلْغ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ي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غات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ي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سَ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ي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تَيّ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بَس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ث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ثَ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يْ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يَع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يْ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م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َع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ع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َاع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ر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َ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بَرْدِي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ْ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ِيف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لْس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ضِ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ر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ي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يَح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يُو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ه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ْطَ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انِي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وَ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َا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ْطِرا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ع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ن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َبَت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ُع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نَ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عْنا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ار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عُ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ع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ْعَن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آوَيْنا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ْو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ع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قَر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ع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يُو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ي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تَق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اعُو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عُ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قَل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تَاص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مر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ا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ي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ال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ن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مْع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ذْع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ب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نا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َايِ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جارِي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ع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ه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ط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رُث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ك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ع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اعُ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فَع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ط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ك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ِير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طِي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ع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قَ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ع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قَ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انِ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َسَاي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ن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َسِي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سْلَ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ه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ع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َعُ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ان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ع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ن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ن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ئ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صِي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َيْ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جَيْ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ِي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َ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ئ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َرْه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رْه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َ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ذ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دِ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ْخَ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ضعْف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شُو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ثْر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ُه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َفْ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دَّث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َدِّ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َي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بَي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ْطَ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بَ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رَأ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ب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ؤ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و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ا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ل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يَا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ُ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ْح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م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م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مُو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ُو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َك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تَر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م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بْح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حَبْحَ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أ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َ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اك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ل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خ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صِي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ل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ش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ضْرَ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ْطِ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َار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ُو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سْن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وّ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ثَبَ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ي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دُّ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ْض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اق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صَيّ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ْطَ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َيّ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َيَّ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هَب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حَب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ب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سُّر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َ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ب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بَ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ئق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ب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اقِي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ا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شُق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بَا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يْز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ُهاب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سَ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ُرْ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فَايِ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ْيَد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ا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ل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هِيز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ِ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مْشِ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َبا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تَّبِ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باب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َبِّ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آكِم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َقاق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َ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َ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ي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ط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ئ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طَف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ُبُ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ئ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حُبُ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َ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ْتَغاث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اء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ش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بَاطِ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فاتِ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ُرَك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كَلَّ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َمِي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بْ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نْسِجُ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رِيح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رِيق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ضَاح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ئِ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بُك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را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َعَال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لُو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ل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لُ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ُعْف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ع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َب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ُفَّا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فَّاخ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ج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فَّاخ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َط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ا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ُقَلِّ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رْف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وارِ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ِزاف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َيْ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حَجا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طْ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حَ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ازُ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س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جَي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خار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سّ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فَّاخ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سْتَ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خارِف</w:t>
      </w:r>
      <w:r>
        <w:rPr>
          <w:rtl w:val="true"/>
          <w:lang w:bidi="fa-IR"/>
        </w:rPr>
        <w:t>*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قاق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َ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ْ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ار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َنَقّ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زِ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قَّاعةٌ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عام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ان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بَضّ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ب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ض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ض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م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هْم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هْ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سَحْس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ح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ُح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ذ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ذُ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ذُ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نْفَص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نْشَط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ائ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ب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ُ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نْب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بُو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ج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نْبُو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َجَّر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ثَع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ثْعُ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ثْعُب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شْر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ش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ضَح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طْ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ض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ض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نْض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ضَح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ض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ض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ض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ْ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ْ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ج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ضْ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يَشا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فجا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ُوع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َضَّاخَتا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نْض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تَض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ش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ج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ت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ِح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ش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ث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ِق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َّ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شَّاح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فَش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ِق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يْشَل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ط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ط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طَرَ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طَر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ي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ط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قْط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ط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َ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>*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قُطَا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ط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قْط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ط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قْط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ْرَتَ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لْشَ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ر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لْش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لْش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ن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شْن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شْن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ر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نِ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ْ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ْق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ِر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ص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رْب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ِر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ر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ْر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شْر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د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ُّرْب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ق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ض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ظ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ْب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ق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ر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ق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أُنْبُو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دَلَّل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ا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سْقَا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قْي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َسْق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ِيَّ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سْق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ْوَ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قى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ق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ق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سْق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ق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َق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كَس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سْق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َلْبَس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ه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سْ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فْع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ا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ع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ضَرْ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ف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خ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ْقَ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سْق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قَا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ض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ْ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قا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سْق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ق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ْى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ِق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ْ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ْ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ن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ت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س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خ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خُ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ي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َّقْ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مَخ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رْبَص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وَا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رْ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جَز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جازِ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قا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ارْض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ِيَت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امىّ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قال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ُقَيْم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يّ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سْتَجِز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ُباد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سْتَجِيز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تْ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اب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ا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ت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ْ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ْق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ِ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ط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قَّ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ائِفِيّ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ذ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ذ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ث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ق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سَّ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تَ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تَ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تَ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تِمُو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ت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ت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ت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َج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ك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ض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لُ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كُر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َ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ض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َح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ضِ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ْ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َانِيَ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ْ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ر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ن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فَر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ِرْ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نَّ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ك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بْح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ِرْص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ذا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جْم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يْظ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ب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رْص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ُرْص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فَارَص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اسَمُو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فْص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فُرْص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ر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س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ا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ُ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ي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ص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ب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ظ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ب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رْب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ْ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ق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ر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ثْلي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خْمِ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ق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رْبِي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ل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ظ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ل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دَتْ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و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ل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و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ضْ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ق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ع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بْع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ع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رُ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يو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ْى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بي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ارد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ْفَاع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سْتَقِ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أَذْناب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بْ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ْتِق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ناجِرِ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َاخْ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ْر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ُرو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ذْن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ذ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ذ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ث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ِذْى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ث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خ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خو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ِق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سْقَ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جار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سْقَ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ق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َرْمَو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ق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ق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ضَف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ض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ض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ِلَا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نْطِم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ظْم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ظْم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ئ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ارِ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ه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طَع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دِّ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د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ُد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د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س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دَ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دَدْت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دْ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ك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دُّ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ثْ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نْفَجَ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ك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د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د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َثْ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سْك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كِّر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صارُ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ِقْص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لِيل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ك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ك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دَد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َ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بوب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نَّا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ِن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ب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ِ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ك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سَنَّ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تَ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رْس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رِ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ص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بْن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دْم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ل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دِ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دْ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د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د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دُ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د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جُو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أجو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َق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دمْت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فْج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س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ْقِ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عَق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عَق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ْ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َّر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ط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ر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َاوِز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عْثَ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غائِ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بِي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عْث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ِ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اض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وَا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ث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ط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َنْبَعِ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وْضِ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ثْق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ثَق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ثُ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ْ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بَث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ثَقَ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جُولِ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ج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نْج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خْر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ج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جُو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نْج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ْ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َ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و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زُو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َهْد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جَنَّاح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هْتَزّ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َذْرَ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ي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راب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زّ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َز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ج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ج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ضَض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مِد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أَصْبَح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قْهَب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ن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ب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ِيَاض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ْامِدَّ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ِلَاص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وامِ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مِد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ا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َخ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مِد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ل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مِد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ْكَب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شَّم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ِ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ُ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رْ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ِ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يفِ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ْلِئ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ص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تَ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يل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ْلِ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ِرْغ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يا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ر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يا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ع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عُو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مَّر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دْرَ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سْق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ِراخ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ِعَرْدَ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فْه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مِيا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ُعُو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ع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عُو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ض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لَ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ِج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عُو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فَهَّمْ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ظِمْ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ذبّ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عْ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عْج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صِ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طْء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نْه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غْرَب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تَو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ش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عْد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غَيْبِغ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ز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ِقَ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ُرْ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ُب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ء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اجْبال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ُغَيْبِغ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نْزَ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ْعِق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ُر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صْ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ِر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ظ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ِد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رْ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ر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ِد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د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ر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رُو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ح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حُود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وْرَد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ِد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وْرِ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ْت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تيْت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دْت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بَه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ْه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د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ا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َث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ِ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ِه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ز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َذَّ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جَوْز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ْ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رَد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ِيه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ضَح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ر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جِ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ع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ْي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ر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هَقَّع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رْ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َر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م</w:t>
      </w:r>
      <w:r>
        <w:rPr>
          <w:rtl w:val="true"/>
        </w:rPr>
        <w:t xml:space="preserve">*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*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دُ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يل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عل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ُبْح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وْعِد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صَدْ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طِيَّ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عْرِف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ُدَف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ِ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ض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َ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د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صْد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د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عاءُ</w:t>
      </w:r>
      <w:r>
        <w:rPr>
          <w:rtl w:val="true"/>
          <w:lang w:bidi="fa-IR"/>
        </w:rPr>
        <w:t>»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جِع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ْ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صْد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ع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ْدِر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اش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رْد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ع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ذ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در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دُر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اد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د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ش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ُد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ف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ِر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ِر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فَقْ</w:t>
      </w:r>
      <w:r>
        <w:rPr>
          <w:rtl w:val="true"/>
          <w:lang w:bidi="fa-IR"/>
        </w:rPr>
        <w:t>*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ر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ِر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رْخ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دُّ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َ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دْ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رر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ِ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َسِي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س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س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و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لَ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بَطْ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د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لم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حت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سِي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بْقَ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ي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خُو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مع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فِيق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ر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ي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ِ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ق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قِي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مع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عْقَ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بْطَ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اطُ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بْط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ي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وَائِه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بَقْب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ْبَق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خْجَخ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سُّ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ِ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ِي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جْع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ْعَج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َّت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ه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َّا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ئ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ْعَج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ي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َ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ِيبا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َّاج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حي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ج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ِيج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صِباب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رْدَ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ْد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ا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ِخ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جِيخ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سُ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ص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خ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زِي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فْص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صَح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َن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جِخةَ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َّاخ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َي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ُظ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عْل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ك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ب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ِخ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نَجّخ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ع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ْمَطِي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غَطْمُ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َي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خ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ذ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ُفْعَوْع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خ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ذ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بَعِقٌ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خِ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ْطَفَ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يَشَ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ِع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َل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عَ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ف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طُّ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ُ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ْ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وَّم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َّ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ب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ْ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بَاح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َ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رّ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باح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س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س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ذَرّ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رّ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َد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َكَهُ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ع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بَاح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و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ْ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ِ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تِن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دْو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طّ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ُط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ت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ُت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ت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مَ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مِ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ْت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َس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طَس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طِ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َط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َل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مْفُ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ل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َس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َل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ب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ِ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ْقُل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َاح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ف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َدّ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ؤَخّ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فاء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اق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امَس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ث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َس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قْمَس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م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وْ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م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مو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و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ُح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ْ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َط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فْو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فُو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ها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ذ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ْعَو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قْد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َا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ها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هَا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نْق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ب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بَر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َ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غَم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ي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عْد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ض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فَا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مَّهِ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َع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م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ِفا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ه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غَر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سُوبُ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ر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َ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غْرَ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ِي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ْر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اب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و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ِي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س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س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سُو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سُ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ا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ُو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سَب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غَمْغ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ّ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م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ْس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َّ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َس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مِ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ْ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َمّ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غْتَمَس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ا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وْص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ِ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وَّا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ص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وْ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ؤلؤ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وْ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ي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نسْ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ْمَ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رْ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ذف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خ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ا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ْ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ِيَا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ْتَاض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وَّضَ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ُض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َض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ه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بُ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بُو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رْك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رْبَ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ْ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ى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طَع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ط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قَق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وَز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طَع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قْطَع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قْطَع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تلال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س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سِ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س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الغُس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ِس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س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طْم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ُسَا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سَل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سُ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ْتَس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سْ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َرَّ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ُ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سْ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ِس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َر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فاوِي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حْو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ْس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مْتَشَط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ْسُ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سِ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غَس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ِك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ْظ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ِ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أ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سِلُ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َر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ُرونَهُ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سْل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غْس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وْت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غْسَ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سْل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ْتَس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غْس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ْس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ُسال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ْس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سال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ْس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ِسْل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سَا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د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لَق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وْ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لُ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حَض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حَ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حْ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ص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ص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َاص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وْ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س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س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ع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ُب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َ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فَّيْ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ها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سِ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مُوص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ُصْتُ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َا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و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َوْتُ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َتَلْتُموه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صْمَص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صْم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ضْمَض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صْمَص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َرَ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ضمض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بْض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لَك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ْت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تَغْسِل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ص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صَار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َّر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وّ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َارِيّ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َّار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ْوِر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َاض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ِر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صار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ل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لّ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ل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دُو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ل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لَا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ل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ل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ل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ُ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بْت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َل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حِم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ُل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ِلَا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َل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ث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طْو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وْ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لُلَت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طُوب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سائ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ُلَلَت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لَّت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لَالَتِه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رْمَغ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ْمَع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ْض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ت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ض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َ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ْض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ت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خْض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ل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طَل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يابَ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دن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دْ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مُتَدِ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ى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ينَا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ادِ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ْتَ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ُ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طّ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سَط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سُ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ط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ل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طْت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تُخْرِ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خْرَج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أَجْرَي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ع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وّ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َوّ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ي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امِ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َل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أ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بُلّ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س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نْبِ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رْع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ِبَاخ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راعِر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َو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ُسِك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م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ت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شْهُ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ُص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وْص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سَل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كْم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ّ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سْل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ِفْر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َّا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يْز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َّ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بْزَر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ز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يَّأ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غَّ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ش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ضْغَاث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رْك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َّا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ْس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ي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خْضَبة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ج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ح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جُ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فُوف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ُفُو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فَا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ت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َفْج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قا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وائِ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يِّنَات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ُبَيْ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جَفْجُ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َبَ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طِي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ُبْ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ُ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فُو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س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رارُ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ِ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لَطِّ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هاب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َسْح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بِين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ش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َح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سَ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سَّح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َسَّح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شَش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ُش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سَح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ُنَظِّف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شَش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ذُ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شُو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َح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رَس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شَّه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طِي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ْ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س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َشّ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َن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ْسِ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ل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َمْت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ط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لَّطْخ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َحْتُ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قْتِس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قاؤ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صَاف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تس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َا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ْقُ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م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ا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عْط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ُرْص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َوْب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قَارُ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و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ش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و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سْت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س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س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قْ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َذَف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يِّدَهُ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رْط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َذْفَ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قَل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سْط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عْتَرَك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دَّ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ا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شُرْ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ا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لَ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ت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وا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َّأس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نَع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قْبَل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رْي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ص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ُقْن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لْجَدْو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ْوَل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شَبَّ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ْق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َدْو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تَقْب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ْوَ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م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َع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ل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تِ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د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ِزُغْ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ولا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طاراث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لْف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جِز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هْ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مْ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واصِلُه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المُسْتَخ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ق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ُسْتَخْلِفات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ا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نُوف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ِمُصْفَرَّ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شْدَا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م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ْحَواصِ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مُسْتَخْلِ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فَتُ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تَق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ل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ق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لَّف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ْقال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َ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خْلِف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تَ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اد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خْلِ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ا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ْو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نُو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انِ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ب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ش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ُر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ُخْر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ْ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ق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َاو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او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نُو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نُو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سْن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نُ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سْن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مَسْنَوِي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اض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َّانِ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ق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ضْح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ح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ق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ُصِي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لِم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لْو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اف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قْوِي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رْغَي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ِحا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ه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او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ا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و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مْش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دَّ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شْ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ُفَّل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َشْ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وا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مَزَا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ثْقَ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َّتُ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تَو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رَو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ْتَو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زَوَّد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رْو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زَوّ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ُرَاط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َ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د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يّ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َاط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ان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وَاضَ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اقِي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ارَي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واضَخ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ُواضَخ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ِ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ِب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َّ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ضَخ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ق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قن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سو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نْ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س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ن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ب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سْر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ل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اء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ا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اعُو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ِي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ْر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اع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ال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ذ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كّ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ي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َاق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ُ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ْ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يّ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وص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وار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ذ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جْ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غْ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ذ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ص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قَدَّ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َ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ل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َط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ج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خَّر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رْكَ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خ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ذ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دَّ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ز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ز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هْر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غْ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فَأ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ز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ْو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ْ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ذ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حَط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ق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خَّ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ذ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أْب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وْل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ول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هْرَ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هْر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فَّ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َد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َ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بِط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يز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دِّل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يِّ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صام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دّ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ع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َ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ول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ل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بَط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قا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غت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غ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ء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هْ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م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نْتك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رَغ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ْو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جَنُ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د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جن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هْ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صام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صْم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عْمُو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ضْم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وَا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ْر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َّو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جَنُون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جَن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نْجَنِي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ا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جَنُ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رّاف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از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ز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َّ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َقَ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نَاء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نْ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رْ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عْفَر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ِ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ا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رَّافات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ُصُور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رَّافا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رَّاع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زْر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مَزْرُ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رَّا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بْق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بْقُ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قَّ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بَ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جُو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ق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ثْق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قَ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شُدّ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سْتَق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ْجَش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ْقِت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انِ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بَ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ش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ل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دا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زِ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َ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اقِي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جَ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ول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َلٌ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لَ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ل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ِل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ل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ِل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َّر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ام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مَ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َخَج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ا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و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َّن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دَّلْوُ</w:t>
      </w:r>
      <w:r>
        <w:rPr>
          <w:rtl w:val="true"/>
        </w:rPr>
        <w:t xml:space="preserve">* </w:t>
      </w:r>
      <w:r>
        <w:rPr>
          <w:rtl w:val="true"/>
        </w:rPr>
        <w:t>غيره</w:t>
      </w:r>
      <w:r>
        <w:rPr>
          <w:rtl w:val="true"/>
        </w:rPr>
        <w:t xml:space="preserve">* </w:t>
      </w:r>
      <w:r>
        <w:rPr>
          <w:rtl w:val="true"/>
        </w:rPr>
        <w:t>وجم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ن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ن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نا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َانْصِ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ف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ى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بَط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ِعْم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حُق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شأس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دا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َنُو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ي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رب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ْ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ر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و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ن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رُو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ر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اوي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يْط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اهَبْت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َيْط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ُوف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لني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ل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ْو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لَ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ج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ج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ْ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ج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جَ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َط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لَّأْتُمَا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ِد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َخَلِّيَاه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سِّجَا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بْتَرِد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ج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جَل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ط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ْلَين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ص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رْبة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ل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َّائ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لَؤ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َ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ُب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جُوز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أْس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كُفَّه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سْع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جُف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ع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ِرْشَفَّه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هِرْشَ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س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ر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َشّ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ص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رْشَ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ِ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وَلْغ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شَر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ِل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َلْغ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لَازِمَ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بَكرا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رُّ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ائمه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ُو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لَاغ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جاج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ُت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الْوَلْغ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فْ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ُ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فْ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اع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نْزَ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لَ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غ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نْص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عْر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سْتَ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عَرْقُو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شَب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ْرَض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صَّلِي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ُ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ْقَت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ْقُو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ُض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ق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لِىّ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ي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ْقُو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ئ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رْق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قا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ْقُوَ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ذ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ي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اق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ذ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وِذ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َد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ط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ذَ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ذ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َدْ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ُذُ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رْو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بِ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ُ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ّ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ِذ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ْو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رْ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ْر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قُوَت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غ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وغ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را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ُ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سْ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رَاغ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ْجَل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افْرا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ْرِغ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ب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ْتَرغ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فْرَ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فَرْغ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ِنَ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ط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ا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ْ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َذ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ان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ْقُوَ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َا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ن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وَثا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َ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س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ن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َ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نِ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ن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ج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نِج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ْج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نَّك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شُ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َ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كْرَاب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ر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ا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ثَن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ثَلَّ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را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ل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ْرِب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َفا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ْرَ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قْ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ب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ب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ن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ِز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ء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ل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قِ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قَن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ع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ع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عِ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انْتُبِ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عَ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ْ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ع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رْ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خَر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َرّ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سْم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ْو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مَع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ْو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ْقُو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خِ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أَل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مْ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كْ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ُفّ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دَّلْو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سْمَ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ى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خِفّ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أ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ف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لِّ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ي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َل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ك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ب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ج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ُذ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َعْط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مَّ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جِيل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ك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مُّ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لِيلَه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وْأ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وْأ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وْأَ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ق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ُلُوع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ْم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ل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ِي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ِقَل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ْحَوْأ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َحْ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ْ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َوْأ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ْوَ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ر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ُو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َّف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دِي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َّن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ر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َعّ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ِيمَيْ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َّ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ِيم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رَقانِ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عِرَاقَيْ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ر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أ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ذَؤّ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لا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ْح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سْل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ِ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َم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لِ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مُقَابَ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رِ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خارِز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دْلُ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َلِ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حالَ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رِن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سْلُو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َر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اب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دْ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فْضَخ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ْش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لو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َسْتَق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ذَ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خر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لُ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كْش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أ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ال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خْرُج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وا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ض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رَط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ي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ط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س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َع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ْ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زِ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ْ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زَع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ذْت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خَج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خج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ْخَض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َ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بَّح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لَمَّس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مُو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زِيد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خْج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َل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ُمُوما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َخَّج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اخَج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ْخَض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مَ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َخَّج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خ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ْمَخْ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َ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َ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اض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مْ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دْل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مْخَنُو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ثَما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د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نَخ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َخ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خج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خْج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هَ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َك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مْتَلِئ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نْهَزُه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ْز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هَز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َهِز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ؤُ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ل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َاهِز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شَط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شِط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ْط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َع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ت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تْوً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ذ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م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َد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خ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يْح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ِ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َق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ْ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ْ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ذَبْ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ب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َّت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ج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ذَب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زع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وِي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وْد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ْ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د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مَت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ذْبُ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ش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ُ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خُ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َح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َتْحَهُ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ْ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تَح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ت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َّز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تْ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ت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مُسْتق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ت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ْل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َو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قْر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ا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اتِح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ُعالِ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ُطَّام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حْد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رائِ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تَه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تَهُه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ْه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َحْتُه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كْ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كَ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د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َز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َب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حْو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حا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كَ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ِ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يَّان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بِّه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َحا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َار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عَل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نَحَوُّ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ال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ا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ْجَنُو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نْحَ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نْح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ا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نْج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ا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ا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كَ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َمْ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ي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ُب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وْم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ر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ثْ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َّرَم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لْتَبِ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وْرا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رَّا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ِيَ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ل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ل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ُيُو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ز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صَو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ْلَاق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ل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كَ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دَا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ل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لَقة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َلّ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امِ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كَ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ُل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ن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قْ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لْ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ك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لَ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حْو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ك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ِي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طَّا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كَ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ش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ال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رْو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حْو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َل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حْ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طَّ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ْو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عْو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ِيد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ع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حْو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ْو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ع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نَافَ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ُمَّان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حْو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م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ع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س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حْو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ِي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حْو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ش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ا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ز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حْو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َانِي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جَام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ب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صَ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ص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ع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رِّ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ر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ه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ن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مُو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كَ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ي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خِي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َّس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ْ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حْو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ُ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عْمِد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شَيْب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ثْقُب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ط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ْقِمُون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قْ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َّس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ش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خَاس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سَ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س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َق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خُسُ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خْ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س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ب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خاس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ِخَاس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ك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ُو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س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ع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ُرْ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دَار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كْرَ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خِيس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َيْق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جْ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رُوس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رَس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َد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ْرَس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َشْب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عْو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ِبَالُكُ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مْرِسُون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ِي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َل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َلَّى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ر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عْقَ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ك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ْقَع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قَعْقَع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ر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ْرِف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اط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طاط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وال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لّ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لُّ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َخاطِ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لَال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ز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َالِ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ب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وْد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ل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خْر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ل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وْدَ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وْد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صْرِم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ب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ْب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بَ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ب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عِ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بُ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وارِ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سَ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ر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ب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س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رَس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رَ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ْرَا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ِق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ش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ش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شَاء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شِي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ِص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رْب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دَاو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صَا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ص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ص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قَ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ُط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قَط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قُ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ط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ْ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قَاط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قَ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غارت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الك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ِي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تِلُه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ْع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خ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ر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بال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ذْ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رَارِيّ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ُرُور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ل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لُو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ابُ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ْع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اقُ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وَنْ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ع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ّ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عَ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ق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ِىّ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ع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عَ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ن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يْف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تْرُ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ُعْر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كن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دَان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غَيِّرُ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قْ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َع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ع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ِع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ر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ب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َ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س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ل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وص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مَس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ِ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يانِق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س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سُ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ْ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مْسُ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لُو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شَ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سَ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س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طَا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َع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لَ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مْسُود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س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َ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َاص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كَوْل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لْ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ُظ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س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و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ث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ث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ب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ث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َق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ط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ر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ْط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قْرا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ح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ر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َلَو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نْ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سَّ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لِيطِ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رَّس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رَغ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رَن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كاس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قِي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ب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نَا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حَ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ص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ت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هْ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ب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ب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ِ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بُو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دَل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ِب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خَيْطَة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جَرْد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ث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َكْ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كْب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ُراب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خَيْط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ت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تِ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قْو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صَ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با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لَ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د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قاوِ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خْرِج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يْ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رَجْ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ُنُو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رَّج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ن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اْص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ْب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ُ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ُؤ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ُو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م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م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ب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م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ما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َ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لَ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شِي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ب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ُو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ل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ل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ذِ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س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ي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و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ن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م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نَّ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ِنَا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ثْن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ع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ثان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ُه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صَال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دَر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ق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َصْ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ِبال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ثْن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د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ي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شُو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رُ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ُو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ح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ئْبِ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محاص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مِلا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َج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لَّق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ب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ل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ُوف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لُوسةِ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ُوق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خْل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خْل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ُ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لُوق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خْل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ب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ّ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مْن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ُ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يّ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لِم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مِينِ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َلَ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خُن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قَ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نِي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ث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ِث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َث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رَث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دي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ب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م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عْبَد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عاقب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خْلَف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عْ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وْعِد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ث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ه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َث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ب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هُو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َا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ب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ِ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أْرُو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َل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َض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ب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ِ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ِ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ذْ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ضِ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ضَ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رْو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ْ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تَف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ُوق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فَت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قْط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مَ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مْ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ْما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ماث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َ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ِيّ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بَ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ذ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ذَ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ذَ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ذْ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َذ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ذَق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ذِ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ذْ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بَت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ُت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ت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ت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بَت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جَذ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ذَم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ذِ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ذْ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ّ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ُذ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ذ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ذِيذ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تَك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تِك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تْك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بَت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تَ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ط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ْل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ْما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ْق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ذْ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ذ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تَش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َس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تَس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س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سّ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ِ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كْ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كَاث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ق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قاض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ب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قِ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تِ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دِ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ز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سْح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حِ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ح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سْح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ث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ن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ُع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َت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ت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ْن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بْر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بار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غاز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ْ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از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ر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شْز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ت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ز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شْز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يب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ز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ِدّ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ذَّب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َا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ز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ز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و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ْك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غْز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ء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م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ه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َا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فَتْل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بِ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ب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ِك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ف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ز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يَسْ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يْسُ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تْل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ِك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ي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ِي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بِي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قَب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بَل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ر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ب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بَر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ب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قب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ب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خ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ِ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ار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ُ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ب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ط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ب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ب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َ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بِ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ا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بَارِه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قْبِ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ه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م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رَم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ز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ِبّ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اد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رِجُو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ِيد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ق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وً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آ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قَد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طَّع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بَي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ُ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ائِ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رائ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َ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مَ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م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مَ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ِن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ر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ِو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و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ن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و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صْف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ِن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أْب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ن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ب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س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س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يط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وص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رُ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ِيط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ِايط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ر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وص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تَ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ت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َّ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ْن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ت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ت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ْلُو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لَث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ْلِث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لْث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َ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ث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و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ْتَ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لَو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وَ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وَ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ي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ْ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رَج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دْمَج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مْلَج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ش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مْلا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ظُن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ْخُوذ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ب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مْلاج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لْجَم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حَمْلَج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ك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ْل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دَم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ْد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ِ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ْ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د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ي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ز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زْ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َم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ِ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ز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رْقَد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ي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نَج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نِج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ْ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ل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ِي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ْتَذَ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َم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خَنَّ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َّا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تَلَوِّ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ُس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ْ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ل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أَم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مَه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مَه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س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سِ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ْ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ْهَج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ْه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ل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ُحْمَ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ر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ْرا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لَق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ب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ِ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ل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ئْبِ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ح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َعِ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ص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حَص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رّ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فَرْت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ر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َجَّرَ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اطْو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وي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جَرّ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ِ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ف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ف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ِع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َفِيرٍ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جَد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د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د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ْل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د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د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جْدُ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جِي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ْر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حْص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ص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صِ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حْص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ص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مِ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رِ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ر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ر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ُو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مِر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صْن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َف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اصْنَ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نَ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ش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ط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ضْ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ت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ْناق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ل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ُ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ناسِ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طُ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ؤ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م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َقّ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خر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َا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ْض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لّ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َّخَ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و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ب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ر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ُ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ْل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لَاح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ْد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خْو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ثْل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نْدَج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غا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طَو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لَ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ل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ْ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ي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ْو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َي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د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لاد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ل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لِ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ل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ْدِيّ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و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ُ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ْتو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لَ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تَئ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أ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تَتاب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َل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و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ْ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ع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ص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ص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ن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ُولِ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ي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ت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َّت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و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ري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د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ِي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خْتِلا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َاض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َو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جَ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صُّبْ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نَّ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أَدْعَج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ي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ِمَا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رِي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بَيّ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يْط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بْيَ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يْطِ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الْأَسْوَ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جْ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ْر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ْن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َيْلَيِّ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ّ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دِ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لَو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أْسَ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ِيَسُو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ه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ِجَاز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رِيم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نِيم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أ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ع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تُو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ِي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ِي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ْق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ْ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ْق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بْ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َّي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َسرق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ِي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ِفَانَئ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عْنا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ْهَ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مِرَبَّ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َنُو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ُداو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ِ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ء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مَاطِ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ِمُنْحَدِ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أْ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رْق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طَّ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وَقُّ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بِي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زَايِ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قَ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َي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َل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يا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ِي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ق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ابْ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خَ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ب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ب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ب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ص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صِي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بَيا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ص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ْكَ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ن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مَق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لْ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لُ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ِص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يو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و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صُ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ل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ّ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بَ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ب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بُ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ه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ْر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ا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ه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ْهَق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ب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رَ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ر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َّخَ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نْب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ْو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بَيْب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بْط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ْسَ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ب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ر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قْر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را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ِرَك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رُوك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رْ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َثّ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ف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ل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ط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لُ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ِنْغ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و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ش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غْص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كُو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كِي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كاث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نِكْ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ط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ر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َ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رَّع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َّع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قِ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ع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ْ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ن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ق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ش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ع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ّ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بل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ست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قية</w:t>
      </w:r>
      <w:r>
        <w:rPr>
          <w:rtl w:val="true"/>
          <w:lang w:bidi="fa-IR"/>
        </w:rPr>
        <w:t>)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(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tl w:val="true"/>
        </w:rPr>
        <w:t>)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05"/>
        <w:gridCol w:w="3100"/>
        <w:gridCol w:w="674"/>
      </w:tblGrid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فوا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شهو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سلام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فلك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شهو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جاهلية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ناز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صفاتها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ن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قد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تأخر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بروج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ن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مام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كمالها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انواء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وق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سيرفيه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ذكر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جا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ر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طلو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جو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فسير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صحيح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سمائه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شمس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سماؤها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ها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سماؤه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طلو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شمس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كسوف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غروبها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ي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دتها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قم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سماؤ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دهو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ازمن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اهو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رباح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2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  <w:lang w:val="en-US" w:eastAsia="en-US"/>
              </w:rPr>
              <w:t>كسو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قم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غروب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ده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اوقات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2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ؤا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قم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جواب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نين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6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تفسي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يال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قمر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ي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لحر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ي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شه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ليالي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رق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3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درارى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ي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ليال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د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برد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3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سي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جو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نقضاض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غروبها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ي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ليال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عتدا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طيب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7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تعلق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جوم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مطا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نة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8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دارا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شمس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قمر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رياح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قتر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كواكب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سح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نواعه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3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ي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سلام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سح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رتف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تراكم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7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ليال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ايام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سح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عض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وق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دو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عض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ليال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د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ظلمة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سح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رق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قل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كثافة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9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طو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قصر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سح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كثير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ي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سلام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سح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ه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ي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جاهلية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snapToGrid w:val="false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674" w:type="dxa"/>
            <w:tcBorders/>
          </w:tcPr>
          <w:p>
            <w:pPr>
              <w:pStyle w:val="RfdVarCenter"/>
              <w:snapToGrid w:val="false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05"/>
        <w:gridCol w:w="3100"/>
        <w:gridCol w:w="674"/>
      </w:tblGrid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بو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رواح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لسحاب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1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bidi="fa-IR"/>
              </w:rPr>
              <w:t>ب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ُحْلُ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عَرْمَ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ريقهما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4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مار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غيث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2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ص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راقته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4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خلاق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لمطر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4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ري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سيلان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تثوره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6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رعد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7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ح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اء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9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برق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7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عام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يلان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مطار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0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ق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سق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1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مطر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وضع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0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صر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سده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3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طر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قو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كثرة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4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تفجي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يا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كس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ثقها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3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طبيق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ط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رض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تلبيد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ياها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8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جول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4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ثلج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بر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نحوهما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9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قرب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ك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سيف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4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ام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طر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0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ر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شائ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بعده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5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مطربع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طر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0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ورو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مصدرعنه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5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امطا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نفرق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قليلة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3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صو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اء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6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طر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كور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تأخر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3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عو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طف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غط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7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مط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دو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قلع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4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غرق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رسوب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8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قلا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ط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قطاع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خوض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اء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8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صحت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غس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ابتلال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8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يول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جفو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مسح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0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ام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يا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0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قتس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ستقاؤه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1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خص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رض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0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قناط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جسور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3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ثرت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جتماع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1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 w:bidi="fa-IR"/>
              </w:rPr>
              <w:t>آلات</w:t>
            </w:r>
            <w:r>
              <w:rPr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tl w:val="true"/>
                <w:lang w:val="en-US" w:eastAsia="en-US" w:bidi="fa-IR"/>
              </w:rPr>
              <w:t>الاستغا</w:t>
            </w:r>
            <w:r>
              <w:rPr>
                <w:rtl w:val="true"/>
                <w:lang w:val="en-US" w:eastAsia="en-US"/>
              </w:rPr>
              <w:t>ء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3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نعوت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لت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2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واعي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غيرها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3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طعم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5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دل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ها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4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ائ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8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دلو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6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رد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حر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8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لدلو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7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طرائ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9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بكر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ها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8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صفائ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0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بكرة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9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درت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0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صو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بكرة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0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غير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ن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ان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2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دائ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خر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بئر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0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طرف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4</w:t>
            </w:r>
          </w:p>
        </w:tc>
        <w:tc>
          <w:tcPr>
            <w:tcW w:w="310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با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ستغ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غيره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0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3"/>
      <w:type w:val="nextPage"/>
      <w:pgSz w:w="11906" w:h="16838"/>
      <w:pgMar w:left="2268" w:right="2268" w:gutter="0" w:header="720" w:top="776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87</w:t>
    </w:r>
    <w:r>
      <w:rPr>
        <w:rtl w:val="true"/>
      </w:rPr>
      <w:fldChar w:fldCharType="end"/>
    </w:r>
  </w:p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Lotus"/>
      <w:b/>
      <w:bCs/>
      <w:i/>
      <w:color w:val="000000"/>
      <w:sz w:val="28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RfdFootnote">
    <w:name w:val="rfdFootnote"/>
    <w:qFormat/>
    <w:rPr>
      <w:rFonts w:cs="Traditional Arabic"/>
      <w:szCs w:val="26"/>
    </w:rPr>
  </w:style>
  <w:style w:type="character" w:styleId="RfdBold2">
    <w:name w:val="rfdBold2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qFormat/>
    <w:rPr>
      <w:rFonts w:ascii="Times New Roman" w:hAnsi="Times New Roman" w:cs="Rafed Alaem"/>
    </w:rPr>
  </w:style>
  <w:style w:type="character" w:styleId="RfdFootnotenum">
    <w:name w:val="rfdFootnote_num"/>
    <w:qFormat/>
    <w:rPr>
      <w:rFonts w:cs="Traditional Arabic"/>
      <w:color w:val="000000"/>
      <w:szCs w:val="28"/>
      <w:vertAlign w:val="superscript"/>
    </w:rPr>
  </w:style>
  <w:style w:type="character" w:styleId="RfdFootnotenumpar">
    <w:name w:val="rfdFootnote_num_par"/>
    <w:basedOn w:val="RfdFootnotenum"/>
    <w:qFormat/>
    <w:rPr/>
  </w:style>
  <w:style w:type="character" w:styleId="RfdFootnoteBold">
    <w:name w:val="rfdFootnoteBold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PoemTiniCharChar">
    <w:name w:val="rfdPoemTini Char Char"/>
    <w:qFormat/>
    <w:rPr>
      <w:szCs w:val="2"/>
    </w:rPr>
  </w:style>
  <w:style w:type="character" w:styleId="RfdSanad">
    <w:name w:val="rfdSanad"/>
    <w:basedOn w:val="DefaultParagraphFont"/>
    <w:qFormat/>
    <w:rPr/>
  </w:style>
  <w:style w:type="character" w:styleId="RfdRevaya">
    <w:name w:val="rfdRevaya"/>
    <w:qFormat/>
    <w:rPr>
      <w:color w:val="17365D"/>
    </w:rPr>
  </w:style>
  <w:style w:type="character" w:styleId="RfdJamed">
    <w:name w:val="rfdJamed"/>
    <w:qFormat/>
    <w:rPr>
      <w:bCs/>
      <w:color w:val="C00000"/>
    </w:rPr>
  </w:style>
  <w:style w:type="character" w:styleId="RfdMoshtaq">
    <w:name w:val="rfdMoshtaq"/>
    <w:qFormat/>
    <w:rPr>
      <w:color w:val="C00000"/>
    </w:rPr>
  </w:style>
  <w:style w:type="character" w:styleId="RfdMazji">
    <w:name w:val="rfdMazji"/>
    <w:qFormat/>
    <w:rPr>
      <w:color w:val="E36C0A"/>
    </w:rPr>
  </w:style>
  <w:style w:type="character" w:styleId="RfdPoemTiniChar">
    <w:name w:val="rfdPoemTini Char"/>
    <w:qFormat/>
    <w:rPr>
      <w:rFonts w:cs="Traditional Arabic"/>
      <w:color w:val="000000"/>
      <w:sz w:val="24"/>
      <w:szCs w:val="2"/>
      <w:lang w:val="en-US" w:bidi="ar-SA"/>
    </w:rPr>
  </w:style>
  <w:style w:type="character" w:styleId="HeaderChar">
    <w:name w:val="Header Char"/>
    <w:qFormat/>
    <w:rPr>
      <w:rFonts w:cs="Traditional Arabic"/>
      <w:color w:val="000000"/>
      <w:sz w:val="26"/>
      <w:szCs w:val="26"/>
      <w:lang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6"/>
      <w:szCs w:val="26"/>
    </w:rPr>
  </w:style>
  <w:style w:type="paragraph" w:styleId="RfdCenterBold1">
    <w:name w:val="rfdCenterBold1"/>
    <w:basedOn w:val="Normal"/>
    <w:qFormat/>
    <w:pPr>
      <w:spacing w:before="240" w:after="60"/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spacing w:before="240" w:after="60"/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hanging="0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hanging="0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ind w:left="240" w:right="0" w:firstLine="567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szCs w:val="28"/>
    </w:rPr>
  </w:style>
  <w:style w:type="paragraph" w:styleId="Contents3">
    <w:name w:val="TOC 3"/>
    <w:basedOn w:val="Normal"/>
    <w:next w:val="Normal"/>
    <w:pPr>
      <w:ind w:left="480" w:right="0" w:firstLine="567"/>
      <w:jc w:val="both"/>
    </w:pPr>
    <w:rPr/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  <w:outlineLvl w:val="0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  <w:outlineLvl w:val="1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  <w:outlineLvl w:val="2"/>
    </w:pPr>
    <w:rPr>
      <w:bCs/>
      <w:sz w:val="30"/>
    </w:rPr>
  </w:style>
  <w:style w:type="paragraph" w:styleId="Heading4Center">
    <w:name w:val="Heading 4 Center"/>
    <w:basedOn w:val="Normal"/>
    <w:qFormat/>
    <w:pPr>
      <w:spacing w:before="240" w:after="60"/>
      <w:ind w:left="0" w:right="0" w:hanging="0"/>
      <w:jc w:val="center"/>
      <w:outlineLvl w:val="3"/>
    </w:pPr>
    <w:rPr>
      <w:bCs/>
      <w:sz w:val="30"/>
    </w:rPr>
  </w:style>
  <w:style w:type="paragraph" w:styleId="Heading5Center">
    <w:name w:val="Heading 5 Center"/>
    <w:basedOn w:val="Normal"/>
    <w:qFormat/>
    <w:pPr>
      <w:spacing w:before="240" w:after="60"/>
      <w:ind w:left="0" w:right="0" w:hanging="0"/>
      <w:jc w:val="center"/>
      <w:outlineLvl w:val="4"/>
    </w:pPr>
    <w:rPr>
      <w:bCs/>
      <w:sz w:val="30"/>
    </w:rPr>
  </w:style>
  <w:style w:type="paragraph" w:styleId="RfdVar">
    <w:name w:val="rfdVar"/>
    <w:basedOn w:val="Normal"/>
    <w:qFormat/>
    <w:pPr>
      <w:ind w:left="0" w:right="0" w:firstLine="567"/>
      <w:jc w:val="both"/>
    </w:pPr>
    <w:rPr>
      <w:szCs w:val="28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Var0">
    <w:name w:val="rfdVar0"/>
    <w:basedOn w:val="Normal"/>
    <w:qFormat/>
    <w:pPr>
      <w:ind w:left="0" w:right="0" w:hanging="0"/>
      <w:jc w:val="both"/>
    </w:pPr>
    <w:rPr>
      <w:szCs w:val="28"/>
    </w:rPr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FootnoteLeft">
    <w:name w:val="rfdFootnoteLeft"/>
    <w:basedOn w:val="Normal"/>
    <w:qFormat/>
    <w:pPr>
      <w:ind w:left="0" w:right="0" w:hanging="0"/>
      <w:jc w:val="right"/>
    </w:pPr>
    <w:rPr>
      <w:szCs w:val="26"/>
    </w:rPr>
  </w:style>
  <w:style w:type="paragraph" w:styleId="RfdPoemTini">
    <w:name w:val="rfdPoemTini"/>
    <w:basedOn w:val="Normal"/>
    <w:qFormat/>
    <w:pPr>
      <w:ind w:left="0" w:right="0" w:hanging="0"/>
      <w:jc w:val="left"/>
    </w:pPr>
    <w:rPr>
      <w:szCs w:val="2"/>
    </w:rPr>
  </w:style>
  <w:style w:type="paragraph" w:styleId="RfdVarCenter">
    <w:name w:val="rfdVarCenter"/>
    <w:basedOn w:val="Normal"/>
    <w:qFormat/>
    <w:pPr>
      <w:ind w:left="0" w:right="0" w:hanging="0"/>
      <w:jc w:val="center"/>
    </w:pPr>
    <w:rPr>
      <w:szCs w:val="28"/>
    </w:rPr>
  </w:style>
  <w:style w:type="paragraph" w:styleId="RfdPoem">
    <w:name w:val="rfdPoem"/>
    <w:basedOn w:val="Normal"/>
    <w:qFormat/>
    <w:pPr>
      <w:ind w:left="0" w:right="0" w:hanging="0"/>
      <w:jc w:val="both"/>
    </w:pPr>
    <w:rPr/>
  </w:style>
  <w:style w:type="paragraph" w:styleId="RfdPoemFootnote">
    <w:name w:val="rfdPoemFootnote"/>
    <w:basedOn w:val="Normal"/>
    <w:qFormat/>
    <w:pPr>
      <w:ind w:left="0" w:right="0" w:hanging="0"/>
      <w:jc w:val="both"/>
    </w:pPr>
    <w:rPr>
      <w:szCs w:val="26"/>
    </w:rPr>
  </w:style>
  <w:style w:type="paragraph" w:styleId="RfdPoemCenter">
    <w:name w:val="rfdPoemCenter"/>
    <w:basedOn w:val="Normal"/>
    <w:qFormat/>
    <w:pPr>
      <w:ind w:left="0" w:right="0" w:hanging="0"/>
      <w:jc w:val="center"/>
    </w:pPr>
    <w:rPr/>
  </w:style>
  <w:style w:type="paragraph" w:styleId="RfdPoemFootnoteCenter">
    <w:name w:val="rfdPoem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En">
    <w:name w:val="rfdEn"/>
    <w:basedOn w:val="Normal"/>
    <w:qFormat/>
    <w:pPr>
      <w:ind w:left="0" w:right="0" w:hanging="0"/>
      <w:jc w:val="right"/>
    </w:pPr>
    <w:rPr/>
  </w:style>
  <w:style w:type="paragraph" w:styleId="RfdMargent">
    <w:name w:val="rfdMargent"/>
    <w:basedOn w:val="RfdNormal0"/>
    <w:next w:val="RfdNormal0"/>
    <w:qFormat/>
    <w:pPr>
      <w:spacing w:lineRule="auto" w:line="192"/>
      <w:ind w:left="0" w:right="0" w:hanging="0"/>
      <w:jc w:val="both"/>
    </w:pPr>
    <w:rPr>
      <w:szCs w:val="28"/>
    </w:rPr>
  </w:style>
  <w:style w:type="paragraph" w:styleId="RfdNormal">
    <w:name w:val="rfdNormal"/>
    <w:qFormat/>
    <w:pPr>
      <w:widowControl w:val="false"/>
      <w:bidi w:val="0"/>
    </w:pPr>
    <w:rPr>
      <w:rFonts w:ascii="Times New Roman" w:hAnsi="Times New Roman" w:eastAsia="Times New Roman" w:cs="Traditional Arabic"/>
      <w:color w:val="000000"/>
      <w:sz w:val="24"/>
      <w:szCs w:val="32"/>
      <w:lang w:val="en-US" w:bidi="ar-IQ" w:eastAsia="zh-CN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10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Dell</dc:creator>
  <dc:description/>
  <cp:keywords/>
  <dc:language>en-US</dc:language>
  <cp:lastModifiedBy>rafed</cp:lastModifiedBy>
  <dcterms:modified xsi:type="dcterms:W3CDTF">2019-05-02T12:29:00Z</dcterms:modified>
  <cp:revision>22</cp:revision>
  <dc:subject/>
  <dc:title> </dc:title>
</cp:coreProperties>
</file>