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fdCenter"/>
        <w:jc w:val="center"/>
        <w:rPr/>
      </w:pPr>
      <w:r>
        <w:rPr>
          <w:rtl w:val="true"/>
        </w:rPr>
        <w:drawing>
          <wp:inline distT="0" distB="0" distL="0" distR="0">
            <wp:extent cx="4257675" cy="5781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578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RfdCenterBold1"/>
        <w:jc w:val="center"/>
        <w:rPr/>
      </w:pPr>
      <w:r>
        <w:rPr>
          <w:rtl w:val="true"/>
        </w:rPr>
        <w:t>بِ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ِ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طَّعا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عالَ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زَّيْ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َمْ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ُك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سَلِ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زِت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عا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يت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مِلْتُ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زَّيْ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جاؤُ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ِعِير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َم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كُن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مَنِيَّةً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َ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ِنْطَة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شَّ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َزِيت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َمِيرُهَ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َمَن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عا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ْمُنُ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عَظِيم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قَفَ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ضَخْم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خَواصِر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وْهَبَ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لَه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َجْوَة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سْمُونَة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خَمِيرُ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أَوْهَب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امَتْ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َمَن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هُم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دَمْن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هُم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سَّمْ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مَنَّاهُم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َّدناهُم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م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اؤُ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ْتَسْمِنُ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طْلُبُ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وهَ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من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ُرْن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ِدَتُ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رْنِيّ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بْز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سَلَّك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صَعْنَب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سَو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و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مْن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َبَن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ُكَّر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ه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تَّخِذ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خُبْز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ُرْنِيَّ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نْعَ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ِي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َجَّاجِي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بز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ُرْنِيَّ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سَمُّ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ِك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خْبِز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رْن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br w:type="page"/>
      </w:r>
    </w:p>
    <w:p>
      <w:pPr>
        <w:pStyle w:val="RfdPoem"/>
        <w:jc w:val="both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5"/>
        <w:gridCol w:w="320"/>
        <w:gridCol w:w="3525"/>
      </w:tblGrid>
      <w:tr>
        <w:trPr/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يُقاتِل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ُوعَهُم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ِمُكَلَّلَات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مِ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فُرْنِىّ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رْعَبُهَ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جَمِيل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ط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بْرُوت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صْ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ِبْ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بَرْزَذ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بَهَط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ِنْدِيّ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رُز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طْبَخ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َّبَ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َمْ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َّ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ْتَعْمَلَتْ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ر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هَطّ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يِّب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ْل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رُز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بَهَطَ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َوِ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قْن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قَنّ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وط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َنْ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ِنْدِي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صِ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صَ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شاقَتْك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ظْعان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َكَرْ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نِسْوَةٌ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بكَرْمَا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ُغْبَقْ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سَّوِي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ُقَنَّدَ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ب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َوِيق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قَنْدَ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َسَل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وِي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ْسِلُ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عْسُلُ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سْ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لَطْتُ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َسَلِ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طَّ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عالَ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هَالَ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ها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دَم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عا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ِمُ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دْم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َغْبَل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َمْتُ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هالَ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مْن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هال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حْ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زي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سَعْتَ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سَم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غْسَغْتُه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ر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غْسَغ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َغْصغ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ضارَع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طَّرِدَةً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قَصْعَ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دَك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تَرَيّ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ذه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جِىء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سَ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لي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رَقْتُ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بْرُقُ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رْق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رِيق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رَائِ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بَارِي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سَغْسِغُو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ب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َطت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رَق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بْر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ِلَ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ِجَ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م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ِ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ختِلاط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َرَّ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عا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دْم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ِعَادَت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ز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عَرَّفِ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عَرّ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طَيَّ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َوَّل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ُبْ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سَّم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َدَ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لَكْت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اء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مَرق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تَحيِّ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ثِ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هال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ائِ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دَك</w:t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أسْ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س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َح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ِذابتُه</w:t>
      </w:r>
    </w:p>
    <w:p>
      <w:pPr>
        <w:pStyle w:val="Normal"/>
        <w:jc w:val="both"/>
        <w:rPr/>
      </w:pPr>
      <w:r>
        <w:rPr>
          <w:rtl w:val="true"/>
          <w:lang w:bidi="fa-IR"/>
        </w:rPr>
        <w:t>الشَّح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وْه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ِمَ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ِطْ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حْ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ُحُ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َح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س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َحُ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حِ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ح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َحِ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حَ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حِ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ْتَ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حْم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شْح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ث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نْ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ح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حِ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ُ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ح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سَ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ب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شَحَ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شْحَمُ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حْ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شْحَم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طْعمتُ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ح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حَّ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بِ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حْ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ح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حْ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َّبَ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حْ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َحَ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حْ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حْ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شَرت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ُسْحِيّ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شَح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مْهُجَ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ُمْهُ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ُمْهُج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ِيىء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َرُوق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حْ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ُلْيَتَ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فَبِتْ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باتَ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ِدْرُهم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ذات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ِزَّةٍ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يُضِىء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َحْم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فَرُوق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كُل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وَدَ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دِك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د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دَك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َدَّك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دَ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َحْ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دِ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ُ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دَ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َجَا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دِ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َدُو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دَ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صُّهَار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ذِ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حْ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َهَر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صْهَ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هْ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صْطَه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ذب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كَلْت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ُ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طْ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ح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غُ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ظُ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ُهَار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حْسب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هَرت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َم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ِماغَ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َم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صُّهَ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مَل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ح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جْمُ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مْ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ْمل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ْتملْ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ب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ائ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مَ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جْتِ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شْوِ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ُلَّ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َف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هَال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كَّف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بْ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َدْت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صَّلِ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َل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دَ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ل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ِظَا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صْلِب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لْ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صْطَلَ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بَخ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َخْرَ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َك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و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َسَال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َم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ذِ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لْ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بْ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دَ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م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ُنَان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حْم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ذَ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ّ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ُزْ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قِي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ح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تمزّ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مزُّ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ُزْ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سَ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َع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ح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ْحَف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رْعَب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أ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  <w:r>
        <w:br w:type="page"/>
      </w:r>
    </w:p>
    <w:p>
      <w:pPr>
        <w:pStyle w:val="RfdPoem"/>
        <w:jc w:val="both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5"/>
        <w:gridCol w:w="320"/>
        <w:gridCol w:w="3525"/>
      </w:tblGrid>
      <w:tr>
        <w:trPr/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يُقاتِ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ُوعَه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مُكَلَّلا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فُرْنِى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رْعَبُ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جَمِيل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زُّه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ح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َص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ُ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ُحُ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َيْ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زَّه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ح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حْ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ُهوم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زَهِم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د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هَ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هِ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ر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ئِح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ح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زَّه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حْ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ب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ِ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طِّرْ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حْ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َدَ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ح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َوْدف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حم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ْتقْطَر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لّ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دْ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ِصْب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ل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ْتودِ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لان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ْتَقْطِ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ب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ُبَاج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هَ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ذابُ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طَّ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عْج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ُقَطّ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ُخْبَز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َجَ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جِ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عْجِ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جْ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ثَيِرّ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رأَتْن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أَشْلاء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ِّجام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بَعْلُ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َلْء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بْز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اجِن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تباطِن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ف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ج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عتَمِ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دي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ِب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َس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جِ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ق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مِ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قُ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َلَك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جي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مْلِ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جَن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نْ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جْن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م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بْ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َد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حْكا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َلَك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مْلَك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ء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َر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ْرَخ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وْرخ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رِيخ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رِ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ك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ُ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وَرَّخ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ْخَف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خِ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خَ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خُ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رْخُف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َخَا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ُخُو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س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جِي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خْ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وِيط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خ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جي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خ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تْخَخ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ْثَ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لِي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ِ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خ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لِّحيان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تَّخ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جِ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م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خ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تُخ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خُوخ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َخ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جي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رِخ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خ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ُ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ؤ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ْخَخ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جِ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خْرَخ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ِ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خَ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ُه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ِّ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مْرغ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جِ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َب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ثِ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مْرغ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ُعَاب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َتَ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جي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تْخ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ق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ؤه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ِ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يراف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َجِي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ْبَخَ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كْث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قْ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ُحْك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جْن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ثّ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خَمَر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جِ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خْمُ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خْمِ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ُم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خْم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سم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م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م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بِي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ِّي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م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َمِ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ُم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عا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م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طْعم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مْرَ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َطَ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فْطِ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فْطُ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طْر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خُبْز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ط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طْ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عْجَل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دْرا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طِي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َجِي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ْبَخ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ْبَخانِى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َم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ِ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مِ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بَخ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بِخ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ُبُوخ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ِتَ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مِ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خْ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لَبِّ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جي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عِ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دْرِ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تَق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جي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ِتَاق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خُبْز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بِيز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طِير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ُشَنّ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جِ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قَطّ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عم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زَّ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رَزْدق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رَزْدَق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َرَزْد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ُب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لِ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ظِ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َو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طْ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جِ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ُصْنُو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زُّؤالِق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طْ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جِ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مْرُزْ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جِ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رْ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ْط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طْعةً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رْ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رْ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فِ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ر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ط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َز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مْرُ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ْز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َغَف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جي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ِ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ْغَف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غْ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ت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َتَّل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دِ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ِق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غِيف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رْغِ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ُغْف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ُغُ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ِو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َش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ُغُف</w:t>
      </w:r>
      <w:r>
        <w:rPr>
          <w:rtl w:val="true"/>
          <w:lang w:bidi="fa-IR"/>
        </w:rPr>
        <w:t>*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َرْدَق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ِسي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َّ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أن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صِير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رَّغِ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رْدَق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طر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د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ذ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ُغَتا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َّش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ت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ش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مَ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شَم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رْشُ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شْ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وْ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وادِي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رَّص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جِي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سَط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قْطِي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ُرْ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قْراص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ُرَ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ِرَص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رْ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ذك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ْلَ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ُبْ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ُرْ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ُبْ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بَز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خْبِ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بْز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خْتَبزْت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خْتَبز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تِّخاذ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خَبَّ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هْنَ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ِرْفَ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ِبَا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َبِ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خْب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بّ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شْتق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بْ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ر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يَديْنِ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َسَغ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ُبْ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قَّب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نْسَ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ضْبار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ن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ئر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نْسَ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ُبْز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ابِ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بَّ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عْرِ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ُبْز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شُوَ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ُبْ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ُرْص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َلَج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ُبْز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َّرْ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شَ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دَو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حْلاج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خُبْ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لَحْل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قِ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ِحو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شَ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بْسَ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جِ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ُّلْ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ُبْ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لَ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طْلِم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َلَّ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ىِّ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جُل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عَالِ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ُلْ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رِ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ر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أذ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مَسّ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د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َّد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ر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بز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ل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ِ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َوّ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ُبز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يَّأ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دار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َضَ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لّ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ُلَكَّ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ُبْ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لْطُو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يَد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ِرْتَن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ُبْ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شَحَّ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َت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لْ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ح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َجِ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طُّرْموث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ُّرْمُ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بْز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لّ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صْطُكْ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بْ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لّ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طَّاه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بِز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بَّا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َوَّاء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مَ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ُبْزِ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لَل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ُبز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مُلّ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ل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َعْ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َملّ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غْلَ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م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طْعَمَ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ل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ل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ر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شْتِم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ضَّيف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ن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قُول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أبَاتَ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ه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بْيات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َمَّارِ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أبانَك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ه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بْيات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عْتَنِزٍ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ع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َكَارِ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َفّ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َار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جَلْد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َّد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زاهِد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ُلّ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كْرُمةٍ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كأنَّ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ضَيْفُ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لَّ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َّار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طْعَم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بْ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ل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ُبْز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لِيل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َدَأ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ُرْص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ل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لَلْت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َأَدْ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لْخُبْ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ل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نَ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ْضِ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أَدَتْ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عَلْت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شْو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بْ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ْبُخْ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ُر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طْبَخ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بز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ِيّ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يراف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ُرْن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ُبْ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بَخ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ُرْ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ُرْنِي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ُبْ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ستَدِ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ظِ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بْ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سَو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رَو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َ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ُكَّ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مْ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رَان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قْلَب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ُبز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قْلَب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لَبَتْ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قْلِ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لْ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ضِ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ِر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وَّل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َنْضَ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ِنُها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حو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جْ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لَّ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وَّل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َهر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َط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ظُ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لَّب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ُو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َثْ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ظَ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واقِب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يراف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َحَص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خُبْ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فْحَ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حْص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مِ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وْضِ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ار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بَ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ُبْز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َرَئ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ُبْ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رَد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لَلت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ْتَخَي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َل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ُبز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ْلُو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بْ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بْ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بْر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طْعَم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ِس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سُّمْنة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أس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وِيق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َوِ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َوِيق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ُضَارَ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حْ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ْ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طْبَ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فَخَّ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ق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طبا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ر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ّ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دَع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صُ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ِرْص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شَاك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َّناسُ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جْع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م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ج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ِ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خْ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صِّراط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لص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جْر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ُروع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سْتحسَ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ادْغ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م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تُكَلِّفُن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َوِيق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كَرْم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َرْم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َرْم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ذاك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سَّوِيق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فانّ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عْ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سَّوِ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ُعال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َم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هْ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وِ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ر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م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س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ل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ِنّ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وِي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مّ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وِي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تَعال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وِي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مّ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ْسِيَا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لْ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م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َّ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وِي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ْسِيا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لْق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قِطْ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وِ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وِيق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َذِيذ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وِ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ِنْ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ذّ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ذَذ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ِنْ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سَّوِ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َحَنْ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خُب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َشَشْ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جْشَشْ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جَشيش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َبَك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بَك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ب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وِ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ُق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نْ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بَك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بَك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بَ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ف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وِ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طْ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بْس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ُرْفُو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ُرَافِ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ُرافِ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وِيق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تَّخَذ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م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َنْبُو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َخْ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َخِيف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وِ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بْلُ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خَف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وْخَ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ِطْمِىّ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ب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غَرِيض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ر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وِيق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َاد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عْمَل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رِيض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رَ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َر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رِيد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ْتَفْرِ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سَهُّ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سْهِيَ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سَخّ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قْل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يْبَ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قْ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بَ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َب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وْذَنْ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طْي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طَع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طْي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وِيقٍ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َت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وِ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جَوْ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ّ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ط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وْتا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حَ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َّهَ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عا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ُ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وِي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َض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را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عِب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د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ساف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َعا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جْ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َدَ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بَكّ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ُلْغ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رِ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ْرُ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ؤَا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َحزِ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رُد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فْ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حْدُ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يِّ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سْمِ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نْ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َفار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حْلِ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لْغ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لْبُ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صَفّ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ئ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را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ع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رِ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خبِيص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ثُّمْ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وِ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َب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َّم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ِصْف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ُونَ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َتَت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وِي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لُتّ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ت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سَس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تَتّ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ُتَا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طر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ِخْتِ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وِي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دَقّ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ُفَ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ُ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ِخْتِ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ُ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ِخْتِ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ِسي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َقّ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ُؤْ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رِسي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خْت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َل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نْجِيَنّ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لِف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ِخْتِيت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وِ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لَت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ُدْ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َلَّأ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وِي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لَاو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بَغ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هْمز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َمْز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َدَح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وِي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رَب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ِجْد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شَ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شَب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عتَرِضتَانِ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كَوامِخُ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كامَخ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ُد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ُرّ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رابىّ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مَخ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لِم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ُّ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مَ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صّ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َحْناء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رْب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مَخِ</w:t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طَّعا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ؤْدَمُ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ُ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سَّوِ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لَت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ُد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ِخْتيت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خْصِيص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وِ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ف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فَ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َفَ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َفَا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ُبْ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دْ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ف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فَ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فَار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قْتَف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َ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بْز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د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قْفِ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ت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عا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لَنفا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فَ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دْ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كل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بْز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يِّ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فَار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طعا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ش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د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ُ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بال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ك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َل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دْ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ّ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جَشِ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أْك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شُ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شُوبةً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عا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سِى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حْن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فَلَّ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َشَّ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د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زا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ق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ق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َوْ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َشَّا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د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أْدُومَا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كَ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ُب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حْ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َي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د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م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ي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ك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ؤْد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حْت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ُد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ُ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ُبْز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خُبْ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ابِ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َنِزُ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خُبْ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س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بِس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س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ِس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نُس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س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بَلَد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مْس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طَ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ُسَّسَا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بِس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طَش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اس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ه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عْم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َلَل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د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بْ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ُبْ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س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ُسوس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نَسِيس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ك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س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ِل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ئ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خُبْز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حلْح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بِس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ُرْص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حْلَح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بِس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ُبْز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شْرَش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شْراش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بِس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ِخْ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ظ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شْراش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ِخْو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ُسُ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ط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ُبْ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ابِس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سْ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سْم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ُرَ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ِرْ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ُبْ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َش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كُبُن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ُبْ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ابِس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كَعْ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ُبْ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ابِ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شّ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بس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شَّشتْ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بى</w:t>
      </w:r>
      <w:r>
        <w:rPr>
          <w:rtl w:val="true"/>
          <w:lang w:bidi="fa-IR"/>
        </w:rPr>
        <w:t>*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خُبْ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شِ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نِز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شِ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شَ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ُشُوم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خُبْ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ش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بِس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خُبز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شّ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ِخْ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كْس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خَاو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شٌ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عْ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َلِيخ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لِ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عْ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ُه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سَلِيخ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لِيخ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َلَحْم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ُوَار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نْت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ُلْو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نت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رّ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طعا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سِ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قِيق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طَعْم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بَّ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لاو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رَ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ت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َسِيخ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لِيخ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َح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ُوَار</w:t>
      </w:r>
      <w:r>
        <w:rPr>
          <w:rtl w:val="true"/>
          <w:lang w:bidi="fa-IR"/>
        </w:rPr>
        <w:t>*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أس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ك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ائِد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ؤْك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ائِد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عَ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كُ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ُن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ِوَان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سَم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ئِد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ئِدَ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عا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ِوَان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خِوَ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ُوَا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جمع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خْوِن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َمّ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فَرِّ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ْع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َبْي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وْ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وُ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َ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حَرِّك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و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اه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مَّ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ضم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َ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ُغ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مِيمي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عَا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ِعَا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تِّفاقِ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ِد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ِ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ائِد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وام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ظُنُّ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خْونة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دَّيْسَ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ْفاثُ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ُذْمُ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ِوَ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ِضّ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طر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َّبَع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وَائ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ِوَ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ي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ثَافِ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َق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ْ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ائِ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ئِد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ق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رْ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ل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يْئي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سِ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ئِدَ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رِ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ر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ِعْ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سِيع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فْ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يأ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ِكْر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َّب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ؤْك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طْباق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طِّرِبَّ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ؤْك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ِرِّيَ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  <w:r>
        <w:br w:type="page"/>
      </w:r>
    </w:p>
    <w:p>
      <w:pPr>
        <w:pStyle w:val="RfdPoem"/>
        <w:jc w:val="both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5"/>
        <w:gridCol w:w="320"/>
        <w:gridCol w:w="3525"/>
      </w:tblGrid>
      <w:tr>
        <w:trPr/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ف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ُبْز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َمَك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طَرِى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يُعَرَّض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وق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ظَهْر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طِّرِّيَان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ِهْد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ب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هْد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َب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ُوَ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ُقَاق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رِي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بْسَ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ؤْك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عا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ِن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ِنَ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ب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ؤْك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شيبان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رَام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وَض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ُض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عا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ُؤْك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وضِ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ح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دَق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دَق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ضَ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رْقُوش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الرَّقْ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ك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دِيد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فْض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ئِ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اء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عام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ُشَام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ُشَ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مِي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ق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ئد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ْ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شَم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قْش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شْ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َشَر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خْش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شْ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ب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ُتَام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ض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د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ُرْتُ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حْسِبَن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طِعَا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َيْس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لقَنَ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ضِرَابَه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لبِيض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َسْو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ثُّرْتُم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ُرْتُ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َّرتَم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ُتْفُ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ْف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ر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تَا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عا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حْ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َزْ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قِي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غِيف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ُّكْ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قِي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َرِ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بْ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فْ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جَفْ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رْتكِ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كْتَنِز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ثَّرِ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قِي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ح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سَي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ح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سْ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ْقي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ِرْز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قِي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حْ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ِبْ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قِ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ْوِ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عام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يْرِ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ُؤ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ْقي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عام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رَ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سْأَرْتُ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اصْطِباغ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ئتِدامُ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َبَغ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ُق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صْبُغ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بْغ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َنْت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سمُ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بَغ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ِبْ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ِبَا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صْبا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َشْماط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ْباغ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وابِ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َم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ثَّرِيدُ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َرِ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ثَّرُود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ثُّرْ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َرَدْ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ثْرُ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رْ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ثَّر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رِ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َّخَذ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ُبْ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َرِ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خْ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ح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َنِ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َرِ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ُبْز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طِي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صَّ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ب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غَوْ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َرِ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وَّ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قِم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َرْبَل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َرِ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ثِ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س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ُبْ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طْ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ظِ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َرِ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ثَرِ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ُبْض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ْنَب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ثّ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نَب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ثِمةٍ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ُق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ُقُ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الثَّرِ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ُمَيَّة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الْبان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زَّيْت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سَّمْراء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خْرجَ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ه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دِّهَان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ه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ُّقْ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أُدْم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ت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َصْ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حْ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َس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َرِ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مْلَؤ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بَك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َرِي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ْبُك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بْك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ْلَح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لَط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اء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ثَرِيد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ضَاغ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ث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س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ت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ثَرِ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تَبَجَّس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َرِي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لَبّ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لَبّ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دِي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ثْ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َّخْ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خْ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َرِ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َرِ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خْ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َل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َرِي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نْقُوعَت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دّ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رابِى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رِ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شْرِمُ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قْعَرُ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صْقَعُ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يْحَك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يْ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أْك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رْ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كُ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واحِ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َع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ْك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ْفَل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َق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أْك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ْلا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تَّو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سْرُ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بَأ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مْ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ِسْر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بْز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رْفَع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ع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وْع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زَّو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ْذُ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َفِّ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ثَّرِ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بَه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ْبَ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زُو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َرِيد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لَّبْ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مْعُ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َرِي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تَأْكُل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َّبَك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طْ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َرِ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يْس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ُق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نْ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بَ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بَ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يأ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َوْقَع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َرِ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قْنَتُه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والسِّ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َوْمَعَ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ثَّ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ِرْوَ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صَمَّعة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عْلَ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َرِيد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َع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أْ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َعْنَ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وَّ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َمّ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وَانِب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ر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ِبْرِدَ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ْرِدَان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صَعْنَب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سَوَّاة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عَسَلُ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َس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ُعَ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حْ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َس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ذك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ؤَنَّ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كأن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ُيُو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اظِرِي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شُوقُ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ب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َسَل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طابَ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دَ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شُورُ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نيثُ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ب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سَل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ئف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حْ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َبَ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أنِ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ئِف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ذْ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م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س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عْ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ُسُ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ُس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ُسْل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دْ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ُرُو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ِنْ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جْمَ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َسَّ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حْ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م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سَ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َسَّ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ُ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عَسّ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ح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اسِ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سَّ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شْ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سَ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ك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سِ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س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س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ُبْن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تَّخَذ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جَر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و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Style w:val="RfdAlaem"/>
          <w:rtl w:val="true"/>
          <w:lang w:bidi="fa-IR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ذُو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سَيْلَت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ذُ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سَيْلَ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ع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ِما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ث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لُ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ضْرِ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سَل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ْرِ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ضْرِ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سَ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عْن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َب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ْراقَ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ضَّر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س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ق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هْ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ؤَنَّث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ضَّر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ؤَنَّ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ذك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لِ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ضْر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ُط</w:t>
      </w:r>
      <w:r>
        <w:rPr>
          <w:rtl w:val="true"/>
        </w:rPr>
        <w:t xml:space="preserve">*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tl w:val="true"/>
        </w:rPr>
        <w:t xml:space="preserve">*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س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ضَرَب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َيْضَاء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أْو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لِيكُ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ا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طُنُف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عْيَ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ِرَاق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نَازِ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ْ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قِ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ازِ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ْي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شئ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يا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ث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ء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أ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َكا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رْق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ذْهَ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أَبْصار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*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سُ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رّ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َرّ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دِّ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ب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رِي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ر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ضَّر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يل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ضَّرَ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دِ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اض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س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رّ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َمِ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َلِ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تِ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ُل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لْ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  <w:r>
        <w:br w:type="page"/>
      </w:r>
    </w:p>
    <w:p>
      <w:pPr>
        <w:pStyle w:val="RfdPoem"/>
        <w:jc w:val="both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5"/>
        <w:gridCol w:w="320"/>
        <w:gridCol w:w="3525"/>
      </w:tblGrid>
      <w:tr>
        <w:trPr/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َلْس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بْكَار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طاع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ِسَرْحِهَ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جَن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ثَمَر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لوَادِيَيْن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َشُوع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الأَبْكا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ح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ّ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عَسِّل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شت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لْس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ِجارة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ي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ِديس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َرْى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سَل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ص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رْى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م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ر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حْل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رْي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تَأَرّ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ئْتَر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مِل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س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أَرَّ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لحَلِىّ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َنَ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شَرِيْجَيْن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أْتَر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َتُتِيْع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جعَ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ناء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شَّمَع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ئْتِراء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ريجَي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رب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َحدُ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ن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آخ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ج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س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تاع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ى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يْ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جَا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ح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ُعَاب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جَّت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ستعم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رْى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مَ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يَشِمْ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ُرُوقَه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يَرُشّ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رْى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جَنُوب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َواجِبِ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َمَاءُ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فَ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ْي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جَنو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خرَجَ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ّ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جْم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ا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خوذ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سَم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س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صْدَ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ن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ح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سل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ُضَ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حْ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سَل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َلْو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العس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قَاسَمَ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ِال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َهْدً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َأَنْتُم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أَلذّ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ِ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سَّلْو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َشُورُ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سِب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لْو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سْل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لو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ِ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وْقَ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سَم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ل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مّ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جَر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ع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شْف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يُسْل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ُلْوَا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ُ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قَان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ه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لْوَ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سُلوان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هَ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ح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د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لْو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ئ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غَل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ِ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س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قُرِئ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صنَّف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س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لْو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سْل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فَضِ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ط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ِي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ل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لاج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مُعَان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ن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عَس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مت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سَم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لْو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مْرَ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مّ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ائِ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ْقُ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شُر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س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ذ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كأن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َنِيًّ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ِ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زَّنْجَبِي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بات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ِفِي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أَرْيً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شُورَ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شا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س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وْر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ِيَار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شَارَ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شَار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شْتَا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سْتَشارَه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شَّ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ن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س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م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س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ْس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وْر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رْي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  <w:r>
        <w:br w:type="page"/>
      </w:r>
    </w:p>
    <w:p>
      <w:pPr>
        <w:pStyle w:val="RfdPoem"/>
        <w:jc w:val="both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5"/>
        <w:gridCol w:w="320"/>
        <w:gridCol w:w="3525"/>
      </w:tblGrid>
      <w:tr>
        <w:trPr/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َمَاع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أْذَن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شَّيْخ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َ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حَدِيث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ِثْل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ذِىّ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شَارِ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 xml:space="preserve">*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 xml:space="preserve">*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ل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ا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ظها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و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شُ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عُ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ُ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س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ْ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ظَهر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تم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ليس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ار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جاب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كُفُّهَ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بمُسْتَقْبِ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َيلاً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َلكِ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ُشِيرُهَ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ِياش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شِي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رْفَع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َا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قِد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رَاز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ِّلَ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قَائ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ِهَا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قصِد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اشي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ُرَّ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ضياف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شَوَّر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ظ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شَرْ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ْرَيتَه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تَستَخْرِج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رْيَه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يَّ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ظْها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وَّت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ي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را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رْى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َ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تا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ظْ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ا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ارَتِه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ثَاث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ِين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شَوّ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َوَّرْتُ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ز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صْل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ج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د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رتُ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َهَر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و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وّر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ثل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ِشْم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ِب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سمِيَتُ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ضو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وَار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ش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َار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ئ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ِيّ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بْدُ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ِينَت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شا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را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فْسِك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لمُخَاطَ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ظهارُ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غْ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قْصِ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ُّط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دِّبَا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شَارا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يَحْتَمِ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ت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فْعَ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ارَ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ار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لعِمَ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ارَ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َار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ُّهُ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خراج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خْرِ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ِما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ُظْهِر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أوي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ِط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ْه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وّ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راف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يد</w:t>
      </w:r>
    </w:p>
    <w:p>
      <w:pPr>
        <w:pStyle w:val="RfdPoemCenter"/>
        <w:jc w:val="center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أَرْى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نُوب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ارَ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حْ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سِلُ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َذ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وْصَل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ِشْوَ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ُوْر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عَسِّ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حل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ِشْوَ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شَا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ُسَم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يَا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حْ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طَاع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سَمِّ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ِزَاز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َخراص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ضْبَ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شْتَا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حِد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رْص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خارِص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عل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َطَّف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س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نَي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  <w:r>
        <w:br w:type="page"/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َن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ح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بْكا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وذ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قَطَّفُ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زْ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ِزْ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س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تْ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لمصْدَ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سَمًّ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فَجاء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ِمِزْج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َ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َّاس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ثلَ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هُ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ضَّحْك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َمَل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َّحْل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الضح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َغ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ض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ثَّغ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بيض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ح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ل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ُب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د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ض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حْ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جَب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ضَّحْ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سل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زْج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س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وْب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تَناوَل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َوْبً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ِن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جَاجات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ُمَّذٍ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بِأَذْنابِ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ُبّ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طاف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ُصُورُ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الشَّو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وخْ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شُّمَّذ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ح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لا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جاز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شمِذ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ق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ذُّوَ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ذَّوْ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س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شِرْكً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ِماء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ذَّوْب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جْمَعُه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طَوْد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يم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ِ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ُر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َسْرِ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ط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بَ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را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يم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م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س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ر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مي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س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وْب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ب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وْب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ي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َ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ارِ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ر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ئِب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سَقا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َّوْ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شَّوْبِ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فالذو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َوْ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ن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ُب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وْب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طت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َسِ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َسِيل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ِّر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َّرْ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رِم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ح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لأ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خارِي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ه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سلاً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طَرِم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ُيو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َلأ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س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ِّرْ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َّارِ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س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رِىّ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ِرْي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ؤب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حا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راكِ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فَهِر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ِرْيَ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رَنْبَثِ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طِّر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هْد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شَّهْ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ُهْ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س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ُهد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َهْد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كسّ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هاد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ُهْد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رْص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روص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حَارِي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ِها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حْر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هْد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بعُ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هُ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خراج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زِم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انَ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لَّوْ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ُهْ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ُهد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يق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فيف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يل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س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ِف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ف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ِف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نَخَارِي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غ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خْرَب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فَد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كَشَّف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تون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نَصَّب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كالرَّيْط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ِفّ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ُ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خْرَب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ُنصّ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روص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ه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كْبِ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َكْب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ِكْبِ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ُو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ح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يو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شَمع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سَل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بيص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بس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ِ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لاو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حلا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ِ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ض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خار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ُوق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فسِ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ا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كثِ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جْدِب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ا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كل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ؤْ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بز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ُشبِع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عل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حدتُ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مَة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م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ُوَلَّد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مْع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ُغَ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َوِيَتان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َعْو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م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غا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سْو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خِرْشَ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س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م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يِّ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ح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رَش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َهل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خْتَرَش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َتْ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م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ح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مَع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ي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ق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مَع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ُرص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تَطْلِيَ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ُسْتَفْشَ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َسْتفْ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س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سّ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ي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ن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ُنْفُو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ُفَاف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ُلاف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ّ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َسَلّ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ُه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ُض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عْصَرِ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يجرِ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ي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س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ثُّ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َمَعُ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خَلَص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هُ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ئ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ذِى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َث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ذً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خَال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ْنح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ح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دان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ِراخ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وْتَ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دِّ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افِيَ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ين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قِيَّ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ذِيّ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ذ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س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صِحُ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ُصُو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لُوص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صيح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خوذ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آ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س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حل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ظَّيَّ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شع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َّىّ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َقَ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س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عْقِ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مَ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قد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س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قي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عْقَ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يَعْقِي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فْعِي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عْقي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عْضيد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ام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س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قَّد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حْجَ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جْتَذ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هْد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َاف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بّ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بَس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سَّا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ف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يْبَة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خاف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ِعا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دَم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خَرِيط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اسِع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ف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صَعَّد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أس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ي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ف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فَ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ي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دم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قوش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رحمه‌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شْتَقّ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يَف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>*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يَف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حْلَ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رْق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اف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لَوَّنة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خْف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اف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لوب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كو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لِفُه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و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ُنكِ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حو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عْلَ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عَ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وّ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جْه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َّ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عْل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عَلٍ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صُّفْ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ُفْر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ْتُق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ِجَ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سقي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ظا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ق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يس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جْب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يْسَ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لمِسْأ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ق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س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ؤيب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تَأَبَّط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افَةً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ِسَاب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أضْح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قْتَر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سَدً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ِشِيق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م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سْأَ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عِد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ع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ِقَا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َ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ُفَرِط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َمْلَ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صُفْن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أَخْرَاص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لُحْ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مِسْأَب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عق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ُوا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جيِّ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سْأَ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ق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س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سَا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سَا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ِقّ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عقِّ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و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صْ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مَ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رَ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مِسْأ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ف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سَاب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صَر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ِشْوَ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حْبَ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كأ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صْواتَ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يث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سْمَعُ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صَوْت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َحابِض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خْلِجْ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َحَارِين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ير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حْلِجْ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َلْ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دْ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حارِي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بَّ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حاب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سِى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دَّافِين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ِنْزَع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شَب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يض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لْعَق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شْتَ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زِ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ح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وَازِ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َ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تْخ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َّ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ب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جْلِ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شْتَ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سل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َيْ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يْط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شْتَ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س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يَّ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ب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َ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يط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وط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س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ُخْر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ظ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ر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سَم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ث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َّوْ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صَ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معْصَار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صَفِّ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ثَّمْ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ل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ف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جع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ر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مِع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َ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س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سْتَرضَع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بَ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ل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لِي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ه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لِ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رْ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ِلَّ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طْ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هْ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ضِ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دْ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ِن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وّ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سلُ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(</w:t>
      </w:r>
      <w:r>
        <w:rPr>
          <w:rtl w:val="true"/>
        </w:rPr>
        <w:t>الميسب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حرر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والنَّحْ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لِي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خْ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مّ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سْخ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ُرُ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س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ل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رَ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بَل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س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م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َو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م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ل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رَ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س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ز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ثَمَ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رَ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ق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س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دَى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َل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سّ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ط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وْ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ش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َرَا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ُف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عْ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ُمَّا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اخْر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يدان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ْق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رْ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ج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كْ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ُكَّر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ُك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عرّ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َن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ِنْدِ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صَ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ص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ُك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م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تَّ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نِيذ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طَّبَرْزَذ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ُك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سى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َّ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بَرْزَ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حيان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ِبْرَ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ُك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بَرْز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انِيَة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حَلْوَاء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َلْ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ولِج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َلَا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مَد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ُقْصَ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ْفالُو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ْفالُوذَ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سى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ّ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ع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ر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فِظ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دِّمَا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فارسي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يراف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لُوذَ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ائ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ُوذَج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ُفُرُّ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ّ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ِرِطْر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ن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ِعِلْ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دَ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جْهَ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ُ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رِط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لَع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آخ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ِفِر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يراف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ُرَّي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ّ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ُبَّيط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طِ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َّد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َ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فَّف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َدْ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يراف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ُبَّي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ُبَّ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ُبَّي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ّ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َبِي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بْ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لْطُ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شئ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خَبَص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خْبِص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بْص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َبَّص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ِخْبَص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قَلّ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بِي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ْفاكِه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لْ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ِعْدِ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ْفالُو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ْتَع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ر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قَرِي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ِ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َش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عْم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لُو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ِسى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شَاسْتَج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لِ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ش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نْقلِ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(</w:t>
      </w:r>
      <w:r>
        <w:rPr>
          <w:rtl w:val="true"/>
        </w:rPr>
        <w:t>الو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اه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حه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و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ِشْ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ئِح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خُمُو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ّ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عمَ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لَّمْ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فالُو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ّ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لَاو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كُل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ِ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بَص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دِّبْس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كَثْ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ِلَّ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ِ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َه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َهَام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فرا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ه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مْتَلِ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ك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شْبَ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ه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َم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هِ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حك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س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َهِ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نْهو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نْه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غِ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مْتِل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طْ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نْته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فْس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ُهِ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نْهُ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كْ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ِل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ِعْ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نْه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ول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َهْ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لُ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هْ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يّه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ثِ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يِّ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م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َه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ُفَوّ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ه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شْبع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سْتفاه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َد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ْل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ل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ْتِفَا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ث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ك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ُر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ْتَفي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َراب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سْتَحْنَ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ْتَد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ْل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لّ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هَمْش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رْ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كْ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َنِخ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ْثر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ِبْل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ِبْلا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ُمَاصِ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ث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هِم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ُرْضُ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ُرَاض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كُ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سِ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ط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زْغ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نْه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غِ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زْدَغِ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زْدَغَف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ْتَرف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ْدَغَبْت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ُّغ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ك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ِد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هْ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ُغ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ُؤ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غُ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ُغْ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ُغُ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غِ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دْغ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د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ْ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خاف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ْبِقُ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كَ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عا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ي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ضْغ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َعِص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عَص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ه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لَعُّس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َرُ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رِ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كْ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ْوَحِيّ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تِين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رَ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جْرُ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رْز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رَا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و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ع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رُ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رُ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رَا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َد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ْل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َرَّ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كُ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ِد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بْق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أ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َوَّاظ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كُو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َرَّ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ث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ك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ج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َيَّاد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لُف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د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ْ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  <w:r>
        <w:br w:type="page"/>
      </w:r>
    </w:p>
    <w:p>
      <w:pPr>
        <w:pStyle w:val="RfdPoemCenter"/>
        <w:jc w:val="center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لَس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فَيَّاد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قَصْمِ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ِنْعاظ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ْخَ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َعْظَر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كُو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حُ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حِ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سْحُ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غِ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ِ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وف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شْب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َح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د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ك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ُر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طَ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ُطُ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شْب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حْط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فّ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يْ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سَوَّاق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طَمْ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ب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َت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ك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دِ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تَر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َلْ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تَّرْهِي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ظ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ق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ِد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َر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أْك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ُقْمتي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ُقْمتي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مْرتي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رتَيْ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رَ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ِرْض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ُرْض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د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كَل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ط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يأ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ُ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ثَّرْثَ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ث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ك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ُجَلِّ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ث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ك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ُجَلّ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أْكُ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غْبَر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ِضَا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جَلَّحُ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*</w:t>
      </w:r>
    </w:p>
    <w:p>
      <w:pPr>
        <w:pStyle w:val="Normal"/>
        <w:jc w:val="both"/>
        <w:rPr/>
      </w:pP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كِ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تْ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َب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حْلِي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لِح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عَالِ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كِلَ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َحْط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كُ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بْق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ِرَ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ُ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دِي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ظُنّ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ُس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حْ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َث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ك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ج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حْ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ث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ْل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ِقَب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ِ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لْ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ْتَق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را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َرْهَ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ئِ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كُو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طِي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غِ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نْتَ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م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طْن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زَ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ِ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ط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ث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ك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بط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ث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َطِ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ِ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ط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بَطّ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امِ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ط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بْط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شْتَك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ْنَ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َيْصُ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كُ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ُرْجِ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ْ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يْخَ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يْصُومِ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وأ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يْضُ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ض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عجَم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قَل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ع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قْهَ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َه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هْ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ْتَ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َد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هْو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قْذَرَه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rStyle w:val="RfdFootnote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ادة</w:t>
      </w:r>
      <w:r>
        <w:rPr>
          <w:rtl w:val="true"/>
        </w:rPr>
        <w:t xml:space="preserve">) </w:t>
      </w:r>
      <w:r>
        <w:rPr>
          <w:rStyle w:val="RfdFootnote"/>
          <w:rtl w:val="true"/>
        </w:rPr>
        <w:t>أنشد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لس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ليس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فسر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انظر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كتب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صححه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 (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tl w:val="true"/>
        </w:rPr>
        <w:t xml:space="preserve">)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حه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كُل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قْهَ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هِم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َهِ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ُقْهِ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ل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ك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َ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ِ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َمَ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قَه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م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تُ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تان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تِ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ُ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ُتْ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تِي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َنِ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مْرأ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نيت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َتِ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ل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حِيح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ر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جِ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جِم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جِم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جَ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جِ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جَم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أْجِم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أْجُم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ْ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ه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جم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َعِ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عَ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ع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شْتَه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عا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عَم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عي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َل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مْنَ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َقَ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ل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وِ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عا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ثَبْ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ِف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عا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يَا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يْ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يَفان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رِه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ِيَا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صْبَح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ِف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عِي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شْتَه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عام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خَلَف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خْلُ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لُو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َض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قَزَّ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طْعَم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شْرَ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ا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ز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َز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ُزّ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عل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أ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ز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زّ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فْس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َزَّ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َت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افَتْ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تَّنَطُّ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قَزُّ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نَطَّس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م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نَطُّ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َي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غْس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دِ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هِي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ل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ك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خذ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ا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َ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ْ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عام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ك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أْك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زْم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َّيْل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وَزّ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فْ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جْ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كْ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َز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م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ي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ثْل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َرْ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وَزْم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زْ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َعْ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واو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وَجْ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وَزْ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جّ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كْ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َّيلة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ْر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يْ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ن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يْ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ك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جْ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ْجُ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قْع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ُعرِّ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فْجَر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ْتَح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ْفَر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س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ض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جْتَن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ل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جِئْت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ُسْى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ب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مَ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ب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ال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ل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ر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ي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ِي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د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ض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ل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مْل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لْ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ا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ض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ل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ل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ر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ئَل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قَط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ْر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ه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ْ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َبْق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نْقَطَ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ث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شَر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ي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قْحَقَةُ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جْت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ي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بْقِى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غاي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ُنْقَط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َهْ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ْق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ْ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ط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نْجُ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ْوَقْع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قْض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جَت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تْيا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ل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ج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نْذ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خْرُ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طْ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نْجَ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بَزْ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َيْر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وَجْ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زْ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ز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دُّ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كالاز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َبْر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ُرْ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يْلَ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ل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طْ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َوْ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ْوَجْب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كَرْزَم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ْ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ِصْ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ها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ك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ْحَيْنَ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ِين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جْ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تْ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ِجَاز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وَّق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لَّ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عام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عَز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َمِّك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ُؤَوَّق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أن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بِيت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يلَةً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ُغْبَق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َجَف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فْس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عْجِف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جْ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مَيْ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نَعت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تَّعْجِ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ك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ُ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ِب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مَيْرات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عْجِيف</w:t>
      </w:r>
      <w:r>
        <w:rPr>
          <w:rtl w:val="true"/>
          <w:lang w:bidi="fa-IR"/>
        </w:rPr>
        <w:t>*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اكْل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كَ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أْك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كْل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ْ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ل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َّ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ذْ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وكُل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ومر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ُب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كذ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كَل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كْل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ُقْ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كَل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كْ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ك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شْب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كُول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ث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كَل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اكَل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كِيلِ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آكَلْ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كَلْت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آكَلْت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ك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كّلت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َّعيت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ث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قْوَلْتن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قُل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َوَّلْتَن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ُك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زْ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كا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َيِّ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قَط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كْ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كا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نْ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طْعا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ّ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حَ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كْ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ُق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كَا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ؤْك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أْكَل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أْكُل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أْكُ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ي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حاس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ذُق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وْ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َوَا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ذَا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ذَا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ع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َر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ُق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عام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ُق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َّق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رْ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با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قِ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قْ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ْتَقَ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لَقَّ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لْقَمته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دُّ</w:t>
      </w:r>
      <w:r>
        <w:rPr>
          <w:rtl w:val="true"/>
        </w:rPr>
        <w:t xml:space="preserve">)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حه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إيَّ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ث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سَبّ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أَنَّ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لْق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جَرا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ِلْ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ِلْقام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ظِ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قْ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لُّقْ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هَيِئ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لَّق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َلِع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عا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لْ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ْتَلَع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ْلَع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َّ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مْضَغ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َلُ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ْتَلَع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َلْ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جَرْع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دَّمَ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عام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َلَ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ضْغ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َرِط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عا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َلَعت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َرِط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رَ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رَطان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ْتَرَط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رَط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رَط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لْق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قْ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يِّ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أَخْ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رَّيط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َض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ُرَّيط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رَّيْط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ُرَّيْط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ْتَرِ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خُ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ي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قاضا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ضْرط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يراف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ِرْو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ُو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ِرْطِيط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ظِ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قْ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ِرِطْر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ِعِلْ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رَ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ضْ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بْتِل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ُبَاعىّ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ِفِرْ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َلِج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لَج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سْلَ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لْ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لَج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لِعْ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َك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لَج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َض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يَّ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ي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َل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ي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قّ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و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َمِح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وِي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فِفْت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قْتِم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أْخُذ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حَتِ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لْطَع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َبْتلِع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ُمْح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لُّقْ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َمِي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ْجَوارِش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ُمْ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لَأ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مَ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يأ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ِكْ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صَّفْ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مْ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يَ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فَغ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صْفَغ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فْغ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ْفَغ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م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دُونَك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َوْغاء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ُرا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دَّفْغ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أَصْفِغِي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اك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ى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َفْغ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زْدَقَ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زَقَّ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ْتَلَع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َق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زْقُ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قْ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قْ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بْلَع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زَّقُّ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عا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م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نْزِ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َقُّ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عْرِف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رَيْ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ُ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ه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ج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بُ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رْضِ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َن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عْرِف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د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فْرِيقِي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َقُّ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ُغ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فْرِيقِي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ُب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َّم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رِي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ت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مْ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ُبْ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زْدَقِم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ع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أْكُ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تَزقَّم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و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ِهَ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خَوِّف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ِ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بَيّ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خْ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قُّ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جَر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خْرُج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صْ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جَحِيمِ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زَرِد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زَرِد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رْ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زْدَرَد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زْر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ُلْعُو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تَّلَغُّ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ْتِل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عِق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عْ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َّعُ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عِق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ُّعَ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بْقَى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ُعَ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عام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ضْل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حِس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حْ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لَّحْ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عْق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لَّحُ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تَتَبّ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لَاوات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َمَص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لْمُص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مْص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طَع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صْبَعِ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عَس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َسِب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مْ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سْ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عِقْت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َطَ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مْطَخ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طْخ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عِ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ْمَ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مْطَ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حْس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شْرَ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مْ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لْعَق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َعِق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َغِف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ضِف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ْتَضَ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وْض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ِبَت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ْم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ص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ض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َطِع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طْ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عِق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ِسان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طَّ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طَّ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مُص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ابِع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َ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لْحَس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َطَّ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كُ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ِصْ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ُقْ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ُعِ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ِص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صْع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زَّلْ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َّزَلُّ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طعُّ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لَح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زْلَح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لْح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َّلَزُّ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حَلُّ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ُمَّ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َّا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هْو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ل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رَش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رْش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ناوَل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َمطُّ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َّلَمُّ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ذَوُّ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لَمُّ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حْر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ِس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َف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ك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تَتَبّ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قِيَّ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ْنانِ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مْ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ُمَاظ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مَظ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ْتَم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َلَ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تَّمَطُّ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شفَتَي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ضُم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دا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ُخْ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و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لْصِ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ِسا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غ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عْل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سمَ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و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ِط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ِل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ِي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س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مْ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اح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عا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َلَّ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ُلَ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َا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ِل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ِل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خَلَّلت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تَّمَلُّ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تلَمُّظ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َمَج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لْمُ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مْ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َل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يَلْج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بارِض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َمْج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َّد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رَابِي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ِياض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رِجَ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لَّمْ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ناو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شِ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دْن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م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لَّمْ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م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ْ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ل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َسُن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ْياب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وَامِجَا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لَمُّ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لَوِ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َمَ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مَج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>*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لطَّعْطَع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اي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صِ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ْغا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عْ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مَطُّ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ط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ِ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أْكُ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ط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ر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ك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دْن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َّناو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ثَّنَا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لِ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قدّ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سنا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َهَد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لْه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هْ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لَحِ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َ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يَلْهَدْ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عْن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وَلِىّ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لِث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كأ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ِحَافات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ِّهاء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َزَارِع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ر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أكُل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صِص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مَصَّص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ْتَصَص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َص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ُمَّا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ُصَا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ُصَ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مصَّص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َفَ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رُفّ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ف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فِيف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صِصت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َجَ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م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عْجُم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جْ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ج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و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جَ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جَ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ِ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فَظ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جَامة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َضَ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مْضُ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مْضَ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ك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ُق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ضَاغ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مْضَغ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نْ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ضَا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مْضَ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ُضَاغ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ضَغ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مْضَغ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م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مْضَغ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وَاضِ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ضْر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ِف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لِ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ُضْ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طْ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ضَ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ضْ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ضَغ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ضِغ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نَ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اضِغ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هِ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ِهِ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لْتَ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عتَد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ِه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تْب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ضَارَ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ع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نِ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لْ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ب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ُغ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َّرِ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عِ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ِع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َع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ِعْ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صَّبِى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ّ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ك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ر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قْر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رْ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ُرُوم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قْر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رَما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هْ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عِ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كْ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َض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َ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َض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س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قَض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س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ُ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ض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طْ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س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َض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قْص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ضْراس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َض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ك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ط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َض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ابِس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َض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لْ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أْك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ع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غ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ض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ضَ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خْض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ضْ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خْض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وسّ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ُني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ض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ضِ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ُصَام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لْحَى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ضَ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ضْ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قْضَمو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ت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ن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ضِ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لِ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ِ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لِيل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قْضِمُو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وِ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َض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طْ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قِثّ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حْ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ضَ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خْضِ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ضْ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َض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خْضِ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ضْ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ضَ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شْ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رْب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شَّدِ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َّوْ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ْوَ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ضْ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ضْ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ُل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دِ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ِيك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ك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وْك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ضاز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وْز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َل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ضَّوْ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مْضَ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َم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لْأ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تْع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مْضَ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بْع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شْتَهِ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فَظل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ضُو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تَمْ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تَّمْ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اقِع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بوَرْ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َلَوْ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ُرْجُو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َبَائِبُ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ُ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ِ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ك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أن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اق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تو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رَم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ِ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أْر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رْ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َلَتْ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َطَ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طْ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نان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قْط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طْم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َئِ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أَ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لْت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لْ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ِيارَ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َس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لُس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س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َ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ْضَر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س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م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حافِلُه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والعَدْ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ك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َدُ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َّوَاق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ُق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دُو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دَا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ذُو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ذَا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دَفْ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دُو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َلْن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عل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و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ير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صاب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دْ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دْ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ل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َس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َرْ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كْ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تان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عام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خَطَطْ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َلْ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طَط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ك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َطَطْ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ذَرن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َفَأ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رك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أن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لز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ح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ُ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ِوا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ضَع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دَى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َرْضَبُ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َرْض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ح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ُرْ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َرْض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ِّئْ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َ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لّ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رَّب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حْ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تَهس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كَ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خوف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جَ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رٍّ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اؤُ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حْوَش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ل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َوْ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كُ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هَ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ئ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نَ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يَحُوشُ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َعرج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َوْش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جِلَّ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ُل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مراء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لَوْن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كِلَّ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َزْقُ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ُق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قْ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يِّ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لْقَم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َلْعَم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ُّقْ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ئ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كُ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رْجَبْ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رْجَمْ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لتُ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ِلاب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رْجَم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ْ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ل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ع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ضْمِ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ق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بِّ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تابَع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ِثل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قَطَ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ضْمُوز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لقْ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ُدي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نْفَ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َعْمُوز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1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اللَّبْ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ق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بَ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لْبِز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لُهَ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لْق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قْ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يِّ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ه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هْما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(</w:t>
      </w:r>
      <w:r>
        <w:rPr>
          <w:rtl w:val="true"/>
        </w:rPr>
        <w:t>والمعموز</w:t>
      </w:r>
      <w:r>
        <w:rPr>
          <w:rtl w:val="true"/>
        </w:rPr>
        <w:t xml:space="preserve">) </w:t>
      </w:r>
      <w:r>
        <w:rPr>
          <w:rtl w:val="true"/>
        </w:rPr>
        <w:t>ت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حه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هِ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ك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لَهّ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ْتَ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هُو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تَهَقّ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عا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لْق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ُقَ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ظَ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َهْ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د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َ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هْ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َهِيس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حَتّ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ش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شَم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عا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كَل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اء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ن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بِ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شَ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و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لَت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دَوْ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ُرِي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يْ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شَمْ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عِر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َّدْب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ِخ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ق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دَبّ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ْجَوْ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طِيحَا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والثَّرْمَل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ك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تَث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عا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حْ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ك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مْ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لّ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ثَرْم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ك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َّزْهُ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ظ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ق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َك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َأ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كْأ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صِ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ْ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ْ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َرْصع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عِ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م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عا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م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يِّ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ِديئ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م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ِوَ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لَ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دَهْو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ق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كَبِّ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َأْ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كْ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ك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ِب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ت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س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ك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لِي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دَش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َطْع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َدَش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طْعم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ط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أ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ئِ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قو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ئ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ْدِش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دَر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ْتِف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دْش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ِفّ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َشَ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عا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مْشُ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شْ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ل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يل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شْ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د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ك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خُذ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حْ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َمْشُق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جْذِب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خَل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ب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كُل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ؤُ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ثَافِل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كُل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ُفْ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ب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ُ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لْبان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شَّدِ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ك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ْتَم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َي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ْتَم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ل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لَّ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َشَش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ل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جمَع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َرْ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َلْ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كْ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يد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ُفَاتَ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واقَ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ِد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أَ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ُر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َحْ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رْفُ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َرِ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حَ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قْحَ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حْ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ْتَفَف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ْتَحف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ْتَح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حَاف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َحَف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قْحَ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حْ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ْتَفَف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سَف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واء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تَرضَّخ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كْسِ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ُبْ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أكُلُون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َضْز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ضْ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(</w:t>
      </w:r>
      <w:r>
        <w:rPr>
          <w:rtl w:val="true"/>
        </w:rPr>
        <w:t>والك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أر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حه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ُغ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ضَ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عْضِ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ضَّمْ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ضْ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مَ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ضْمِس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َجْلَ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ُقْ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ال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ضْ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اغَةٍ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كَشْ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ْلُ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ؤْك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ز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ِثَّ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ْبَ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شَو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شْ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ضِض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ْتَزعت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ِيك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ش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شَأْت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كَش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كَشْ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عَصْ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ئْ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أَصْ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َلْ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ؤْ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بُ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مْ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لِ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ن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عل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ِصْ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ئْ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لْن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بَّ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د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ْل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ِعْل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ِيص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عام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نْقلِ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قِلا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ِئْز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ص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عام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كِيص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َرْدَب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رْدَ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ض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عا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ِوَ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ى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ناوَل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ُنْتً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وم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َهاو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جْعل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ِمَالَ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َرْدَبانَ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رْدُبان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جَرْد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هِ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ْت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مِين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شمَ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لْدب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ُقْم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َلَعْ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ثَبْ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زَّرْدَم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زْدِ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ْتِل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زْدِ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ْ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َرْدَ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ُبَا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ُلاثِىّ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لَّف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ك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كْ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خْلِي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ِق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ِى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لْف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ْا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ل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مَ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َلْزَم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ْتِل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مّ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ُلْزُ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لْغَ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َلْقَم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ْتَلَ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ِلْقِ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سِ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شْد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ِلْقم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ُعْم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ِلْق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هْس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ئِ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ل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مَ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رُوف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ُو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هَذ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رْ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ك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ذ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هْذ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ذْ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ْهَيْذ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كُ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َمْخَم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َّخَمْخُ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ر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ك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بيح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مّ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مْخا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سْحُوَ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كْ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جِ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دِ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بَ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دَّ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ر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طِخ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ث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غ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نْي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َواجِذ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ُج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وْ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رْت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ك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غَذ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ك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َفاهٍ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وشِدَّ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ه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ذّ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ذْ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كِ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رِب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َهْ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ذَ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غْتَذَم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ذَم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َرَش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َب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يل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هَرْ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خْ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كْ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دّ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هارِي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يأ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ِكر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َشْ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ر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د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َش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د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ك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َلْط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ُشَ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ؤْك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َوْقَل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ك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خْذ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ْتِصاص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وْقَل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فْ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َش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د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ح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َّجْذ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و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كْ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َجِر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جَ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ك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لَّوْ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َتَبّ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س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لاوا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أْك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س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وْ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لوس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كَلْ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رَك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اوِي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ثِير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لَّوْ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د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ك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لْفِظ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غَ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خذ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ِبْن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جَتِ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صَبْ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ْنَ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َ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بْ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ْنَ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طْ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أَث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عا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َأَب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ل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جَأ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َضِئ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قْضَأ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طْعَمت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َزَأ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ْتَلأ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زَأ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ِرَ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َأْ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زَأ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َ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فَعْ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ُمَالَ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ؤَاكلَة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حَسِّى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َسَو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سْو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سْ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ة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حْتَسَ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حسَّ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َسْ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ط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شُّر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ِ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َسِي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َس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َسُو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تَحَسَّ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سُو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سْ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ْغَ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ُيُو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َى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قْل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ْل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سُو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سُو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اس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وْ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حَسَا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غَصَ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طَّعام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َصِص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ُّق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صَص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َصَص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با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>*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صَّ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صَّ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غُص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صِص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عل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ُصَ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ُصَ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ِدَّ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َ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ُ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غَصَ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غَصَ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طَّ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َرَ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َأْ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رِّ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يأ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ِك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أْ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صَ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شَّ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خَرِ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رَ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ص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طعا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ج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ص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ُّقْم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شَّج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َ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لْ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ظ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شْجان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لْ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جِ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ج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َحْ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صَ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حَ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ْحَ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ل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ُقْ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َبَت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لْ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َع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خف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َّثْ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َرَّح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َز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غَصَ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د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ز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زَم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ار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ُص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حُ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حدَر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حار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ُصّ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حِيرها</w:t>
      </w:r>
      <w:r>
        <w:rPr>
          <w:rtl w:val="true"/>
          <w:lang w:bidi="fa-IR"/>
        </w:rPr>
        <w:t>*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ضْ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غي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وْرا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شِّبَع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شِّب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ِد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ب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بَ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ِبْ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شَب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بَ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حِش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بْع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شِبْ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ِبَع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شَب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بَ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شَبّ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هَيْ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ل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بِ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شِي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َبَّ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بِع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ِب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صْ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بَّه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سِّم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ِب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تَناه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ِبْ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شْب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ث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بْع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ى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بِ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ُ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بْع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بعان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بَ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ْبَ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عام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لِئ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بِ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كِر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لْأَ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بْع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ذْهَب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َعْلا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َ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ناه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ُبالَ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ُصِ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رَّحْ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ذه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ذْه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ناه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َ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سِع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ء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َشِئ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شَأ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ْتلأْ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>*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شِئ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ع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شِىء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زَهْم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ُهْمانِى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بْعا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رِ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عا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تَصد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لْأز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ُ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شْبَ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َثَ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ب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كْث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َث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ْتا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كْث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ِي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ظِب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مْتَلِ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ث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ُخْطَئِب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طِ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دَغِص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غَص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ْتلَ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طَّعا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ّ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طْن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لَأ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عل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َكْث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َكْت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َيْه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لّ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بْع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جُوع</w:t>
      </w:r>
    </w:p>
    <w:p>
      <w:pPr>
        <w:pStyle w:val="Normal"/>
        <w:jc w:val="both"/>
        <w:rPr/>
      </w:pPr>
      <w:r>
        <w:rPr>
          <w:rtl w:val="true"/>
          <w:lang w:bidi="fa-IR"/>
        </w:rPr>
        <w:t>الجُو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ِد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ِبَ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ا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و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ئِ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ِيَا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جُوَّع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ئِ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وْع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ِي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وْع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َع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وْع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ُجَوَّ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طْ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ِلَابِى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ُلُقْ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ابَتْ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جَاع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جْوَع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جُو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و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ُع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قَائ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رِث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ث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طِشْ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ُ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ُوْ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ئ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ِيَ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وْع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دْخل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ع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رْثا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ثل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غ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ِغَ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غ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ْغُ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غْب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غِ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غْب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سْغَب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ج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غ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غَب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َغ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غَ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ع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سم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طَ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غَ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غ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ُغُو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َغ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غَ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غِب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غَرَ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ْس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دَّت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رِث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رَث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رْث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ِرَ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َرْث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َرَاثَ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رْث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َرِث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ُ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رْث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َرْثانة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َرَّث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وَّعت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ل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ل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لْه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د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رَ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ِرْص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ك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َل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دُّ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و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طَ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بْ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عْلانَ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(</w:t>
      </w:r>
      <w:r>
        <w:rPr>
          <w:rtl w:val="true"/>
        </w:rPr>
        <w:t>بلأ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حه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و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د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عَ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ِع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عِ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ضَّرِ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ئ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ر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رَم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ضَّر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ض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رَ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ضَّرِ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ئِع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ضَر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س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َد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ر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وْف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َد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و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وَاحِ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َضِ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دِ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َض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ض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و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هَق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ئ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ق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قَم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دِ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كْ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سْح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َّتْ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ئ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تْح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جْؤُ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ئِ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وحِ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َحْش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وْح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ِع</w:t>
      </w:r>
      <w:r>
        <w:rPr>
          <w:rtl w:val="true"/>
        </w:rPr>
        <w:t xml:space="preserve">*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 xml:space="preserve">*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حَّ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َّ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ت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حْ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ِت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ْش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ت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َحْش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يْلَةً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ضِ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ذِرَاع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ُصْبِ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ه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اشِع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ِتْ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و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قْويْن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نَحَّ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َوَحَّش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طَّلَنْف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الخال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و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نُصْبِ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لغَدَا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تَرَّشئ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نُمْس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لعَشِىّ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طَلَنْفَحِين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ظَ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َرِص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ئ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قْرو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َرَ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د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ُرّ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هُنْبُ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د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ُوص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ُ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و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ُنْبُغ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يَّ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كُل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و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وً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طِوً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ن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قِض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ب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بَع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عمّ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وَ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طَّو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ضُم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ط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ل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بِيت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طَّو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أَظَلُّ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حت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نال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َرِيم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َأْكَل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ظَ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َذ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عْم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يَّ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ي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و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ِلْق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ُمْص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َمْص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ئِ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امِ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ط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مْص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َمْصان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ِمَ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مَ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ن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خْمِ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خْمُ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مْص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َمَاص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َمِي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خُمْص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مِي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َمَ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ُمْ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خْمَ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و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تلَعْل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تَضَو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َحَذَ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ئِع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شَحَذ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و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عِدت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رَّ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َوَّ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طَّ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َوْ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ل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ط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جائ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رِم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شَذَا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ضَو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ِّئ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ل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َس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ثَّعل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و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سْع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عَ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ُع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َهْ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َغْ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قْفا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ى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َوْعة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ُ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ُ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تكاد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دا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ُسْلِمان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ِداءَ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جُو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َمّ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ستَقْبَلتْ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شَّمائِل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ي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م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هَمَ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ِسْ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و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ِنْ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َيْقُ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دِ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َرْقُ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ِّلَخْف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َل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لَ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ع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نْخَفَ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بِد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عُ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و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خَف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خْف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فُو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عُ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َ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فِ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َفُو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ُفَا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صِف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صْب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و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َخِ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ر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َكَسّ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خِ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ِئ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خَ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َّس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كَسَّ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َخ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خَ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َلأ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ُ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ْك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شاط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ا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ها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يْ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َيَع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ع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َهِ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هَ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جز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َك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ا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خَرُّ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ِ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ُحَ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ُغ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َسْق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د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َرْ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َفَ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هْفَ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ُفُوغ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عُ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َ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و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َجِئ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جَأ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ْتِه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هْجأ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عا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ْك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وع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جَأ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َلْ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َجَ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رَث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جْ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ُجُوأ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كن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خَو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مَد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ُقْص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وِ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وٍ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ْخَو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َف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ُفَ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عْ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َ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فَ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ُفُ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عْ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و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ُخْ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دَّ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َطِي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حِ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َّ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و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زجاج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و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ط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و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َسْ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بضَيْ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لَم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ِشَاءَ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خَسْ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ُبَيَّ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جُدُو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تَي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ِ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فْ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تَي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يِّ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طْع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يِّ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يق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عْص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ْتَ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ْعاؤ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عَص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عْص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صَّ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وَّع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عْص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طْ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و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يأ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عَصَّب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عَطَش</w:t>
      </w:r>
    </w:p>
    <w:p>
      <w:pPr>
        <w:pStyle w:val="Normal"/>
        <w:jc w:val="both"/>
        <w:rPr/>
      </w:pPr>
      <w:r>
        <w:rPr>
          <w:rtl w:val="true"/>
          <w:lang w:bidi="fa-IR"/>
        </w:rPr>
        <w:t>العَطَ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ِد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ى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طِ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طَش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ْطَشْت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طْش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طِش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طُ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طِ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فْ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عْطِش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عْطَش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عْطِش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ل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طَ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ك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طِش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طُش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حك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طْشان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عَاطِ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وَاقِ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ِّم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طَّش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ِد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ِمْئ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بْس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ب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لث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بِع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سْقِ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ْ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بالِغ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عْطَشْ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ُطَ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صِ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بِى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شْر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رْو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طِش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قَائِ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ثَ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صَّد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د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طَ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دِ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دً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َد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َدْي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دْي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ِدَاء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ظَّمَ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و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طَ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َمِ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َمَأً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ظَمَاء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َمْآ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ِمَا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َمْأ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َمَّ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ِل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َيْل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عَطَّ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أخُوهُم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سَّفَّا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ظَمَّأ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َيْلَ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حت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َرَدْ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َبَ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كُلاب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ِهَال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اللَّوْ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ظْم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ح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وْح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ُوَاح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َوَحان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ْتاح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ِلْو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ِلْو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رِ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طَ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ي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َوَّ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طش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ح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وْح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يَّ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ف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َر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ُز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ُقْ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ِهْي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رِ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طَش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ف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هَ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ِيَا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ُيَا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ْتَدّ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َيْ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نُ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َقْبلتْ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وجُوه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ِح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ْواه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ها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ق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هْي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افَة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هْياف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َيُ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صْب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طَش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ُوَ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طَش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ُوا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يم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ْأُوَ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ضِج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طْش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د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طَش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وَ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ِي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وَاد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إ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أُجَ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ائِ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شْت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هْو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واه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جَوْ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ّ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ثَ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لُّوَ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جُوَ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َد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و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ُّ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دُ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ْ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وض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طْش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ص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َا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وَبان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اب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طش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َوَّب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ألابَ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َي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ي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طَش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زالَت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دَّلْول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عُودُ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حتّ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فاق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َيْمُ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َجْهُودُ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ا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ُّهْ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طَش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لُّهَ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هَبَ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َه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هَ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هْب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هْب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َار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طَ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رائ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فانصاعَت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ُقْب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قْصَ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َرائِرَ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َشَحْ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ِىّ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ِيم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الأُحَ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طَ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دْ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حَ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حِي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ِغ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و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َل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ُل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ُ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طَش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لَ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ب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ُز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غَ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ل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ْدَ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رْو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وا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طَ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عي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لَّ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غْتَل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غْلُ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ُل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ِر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َرَ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طَش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رَّ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طْش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حِر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ل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ِرَ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طَاش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َرّ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بِد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ر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َرَ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َرَ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َرَ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ْتَحَرّ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بِس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َ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ز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ام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ئِم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طْشَ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اء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صِ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بَّ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طَ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َيْ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دِ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طش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هي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حْكِ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َّ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يَ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ئ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ِيَا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هُيَ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ْهِيَ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د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طَ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ع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يْم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ُيَ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ْخُ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ي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تَهام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اس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دِ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طَ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س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ِس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سِي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ُسُو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بلد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مْس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طَ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ُسَّسا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َسّ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بَّتُ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طِ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ْسَسْ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لُّهَ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ر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طَ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هَ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َهِ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لْهَ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هَث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ل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سان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د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طَ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ئِر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هْثان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ُشْر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طْ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ُشْر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طِ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ل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َر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ِماخَ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طَ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رِ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صار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ِمَاخيْ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صَوِّ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ذُنَ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نْسد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َجر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ر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س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ب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م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د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ر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رْو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ب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ُق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جِ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طَ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شْتَد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َج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د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ط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جِ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جْ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ج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جَر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طَل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م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بِ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ِيق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ط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َّلَو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بِ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س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يق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ذَبّ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فَ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َب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بَل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طَ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َّبَب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َر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تَلَعْل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طَ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ضْطَر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َعْل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سان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رَّ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نَّضْنَ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َه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د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طَ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ُهَ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هِ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سْه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ُر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كا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رْو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َيْه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رْ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طَ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َق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مَ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ِيق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س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طِ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َبُ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ثَات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ق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ق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ر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ام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هِ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نْقَع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السَّام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لْبَ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وْرَبى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ع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عْدُ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لْ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ِصْ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أْخُذ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ُوَ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طَ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ز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ن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قَ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وَّ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ل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قَ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جَوَّزَ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ُرَق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غَمِيم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أهْدَأ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مْش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ِشْية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ظَّلِي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رو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صم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وَّ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ُوَاي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ث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ف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طَش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ُخْتَ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ِي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طَش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ر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ِبَا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لَ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جَام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جْهو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طَ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ع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ُمَ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طش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ب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ف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صْم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ا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صْم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بْه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غْلاقه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أب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بَن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أس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لي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ثيرِ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لَّ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رَق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تَحلّ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رُ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تَهِ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ْبان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طائِف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بَن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لْب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ُ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َنُ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َبَنْ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ْبُنُ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قي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َّا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لْبُو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َر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ف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ه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يَل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صِي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ْب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صِ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بِي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اؤُ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ْتَلْبِن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طْلُ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ب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بِ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ُ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َ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َنا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بَن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م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بَ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ِلْب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صَف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بَ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حْق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عل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لَّوَاب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ُرُ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لْتِبَ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ْتض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ُ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ُ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لبَ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مّ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عر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ذاك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رْض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ِّبَانِ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دَّ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ضا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ِّس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بَ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شْ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ك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رْ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ِسْ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شِّخَ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مَانِي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خ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َخ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ُخ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ج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ر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ب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َلَب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ُخْ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ُف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خَا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شَخ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بَ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شْخ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شْخُ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شُّخ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َد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حْل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تَّصِ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ي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ُّبْى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خَ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خْ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ْشَخَ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شَاخِ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رّ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ُخ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دِ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حادِيث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ُخ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سّ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ْ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م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شْ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اخِي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ْ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اعِيم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ْوَض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بَ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عَقُّوْ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سَهْم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شْعُ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حَدٌ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ث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سْتَفاؤُ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قالُو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َبَّ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وَضَ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شِّخَ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بَ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ِمْيريّ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دَّر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ب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فْس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حْض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امِض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رّ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ق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دِر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ِر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ُرُ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دْرَرْ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ج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َلَح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َب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ِرّ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َتْ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هَج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بَن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هَج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بَ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يِّ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ج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غَنَمك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بِ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عَر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لِي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رَ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نَ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ِل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ث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َنُ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ِتَاجُ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تِ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َلِ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غَذ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ذَ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اشِ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اصِ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ُظ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ل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حْلَب</w:t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أس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ب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ب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ُثُورة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وّ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بَ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ِبَ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قْصو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لْبأ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زل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ِبَ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لْبأ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طْعَمتُ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ِبَأ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َبَأْتُ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لْبَؤُ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َبَأ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ِبَ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نَع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لْبأ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دْ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دَّد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رْض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ِبأ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لْبأت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ّ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َبَّأ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ق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لَبِّ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لْبَأ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ِب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َخْت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َبَأ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َد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َع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ِبأ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بأ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طعَمْتُ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مْ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رِى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ش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ِّ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يأ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مْ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َلَب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ق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لِي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بِئ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لْ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هَ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ِب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أنّ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خْلُ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بأ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لِ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فْصِ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فْص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ب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ِبَأ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َصُ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ب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صِ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تَحْ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غْ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بَ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صِيحُ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َصّ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بَ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فْصَح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ِصْ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فْصَ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اقة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نْصَر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ر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ر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رِيف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صَّرِ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بَ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كَن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غْوَت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كَ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غْو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رِيح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بَرَ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رِ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َان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تْ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رّ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ب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صَرّ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َمْهَ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ب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ُلْ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سِ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غَرِ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ر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ل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رَضْ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غْرِض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رْ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َّ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حْل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ش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نْش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ر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خْ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ع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حْلَ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سْتَخْرَ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نْش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ح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دْ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ُط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بَ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حْل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عَتَئِ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اقِ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حْتَل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طُرْ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هَ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و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ل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غي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عْ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مِط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َمَ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ب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ْمُ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مْ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ّ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َيُّ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َامِ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ب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صَوِّ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ِ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رَاء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ُثُورتِ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َذ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مِطٌ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خَمَ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ب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خْمُ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مْ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ُمُو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ب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ِيح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بَ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مْ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امِط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َمْط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ئح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مْطَ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ص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خِطْمِى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جَّن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وْخَفْت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ِم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ب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َمْ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مِ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زّ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خَمِ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مَ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مِط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َذ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ْ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ع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مَحَّ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قِ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تْرَ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خُذ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ع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رِبُ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حَّ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بن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عْ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لَاو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وْه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ُوْه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ف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ُ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َّ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سَمْهَج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مَلَّ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لْ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سِ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َمْلَج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لْ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رِع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هْل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ُمَاهِ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لْب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ق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َذ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عْ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ْ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م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خالِط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خْث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ثَ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ُشْرَب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ُر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بْلُ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ُؤُ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ظْلُ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ظَّل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َل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قَ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ب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دْراك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ُمْهُ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قِ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تَغي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عْ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لِ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شَت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هْ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ِص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فْ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بَ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ِج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حك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َ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مْهُج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ُفْع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ِ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زِ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ِدّ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حْ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خالِط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لْ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مِض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َحَض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ْحض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قَي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ب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ْتَحَض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رِ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حْ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حِ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شْتَه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حْ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حِ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ُ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حْض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حْ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لِص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ُ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حْ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س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مْحُوض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َك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حْض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َقِ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حْ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ب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بَرَّد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حامِ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اثِرُ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َق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ب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حْقُ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حْقِ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قْ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بَ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ب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ِ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حْق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أَب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قِي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ِذْرةَ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حَقَ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ِق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َب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ُخْرِ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ُبْدَ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ِحْق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جْع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ِ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زِّق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صَب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رَ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ذ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بَ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ِسا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رِص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بَ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مَارِصٌ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رِص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اضِ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حْذ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ِسا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دْرِ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ض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مْض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ضُ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بِي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ض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شتَق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ض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َّ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ّ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َياض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ضِ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بِيخ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َض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ضَ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ض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ضَار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ب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ع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ِعَ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َب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ض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ِي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ُمُو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ض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ولَ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ُرْ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ُمّ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مَض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عصَّ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ُضَ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َز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ب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ا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شْدِي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مُ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شتَدّ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َتَ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ب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عْتِ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تُوك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َدّ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مُوض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بِيذ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َذ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بَ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َبِيذ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ُ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حْذِ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ذُو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يّ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حْذ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سا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بِ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مْض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َكَرْك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ب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لِيظ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خَث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ب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َث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َثِ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خُثُ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َثَ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س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خَثَر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ْ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َنَ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خْثَ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َثَّ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ُثَار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قِيَّت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ث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ئ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وْ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ُؤُو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زَ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نْز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ُبْ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م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نز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شَ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م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سَقاك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بُ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عِز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ائِبً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مَن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ك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لرائِ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خاثِرِ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خ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نْز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ُبْد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َّ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قَ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مْخو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ي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مْخَ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ُوب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مي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بن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ُّوب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ب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مِ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صَب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لِ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رُو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ِقا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رَوّ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ق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ئ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ثا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أهْوَ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ظْلوم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ِقا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رَوَّب</w:t>
      </w:r>
      <w:r>
        <w:rPr>
          <w:rtl w:val="true"/>
          <w:lang w:bidi="fa-IR"/>
        </w:rPr>
        <w:t xml:space="preserve">» 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ُرَوّ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ِخْ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ُبْ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ائ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ِخْ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ُبْد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ِرْو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ِ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رَوّ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هَجِ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ب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مْخَض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هَجِ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ثِ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ْ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حْق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ِ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دِ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شْر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مْخَ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رُب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ْهاج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َرُوب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َدّ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مُوض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ئ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زِ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َز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حْز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زُ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َزُ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َ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حَبُّ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ُب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ثْمِ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ثَّمِ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ظْه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ُب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جتَم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بلُغ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ُلُوح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م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ِق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ثْمَ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ثْ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ُب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َم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ثُ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خْتلِ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تِم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ثُو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لْهاج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َلِ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ْ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ن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لْهاج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يْقَظَ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ْهاجّ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يْ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َلَ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ُعَ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ُرْغاد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مُلْهاج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ث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َرُو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أْد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دِي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قَطّ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حَبّ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بَحْثِ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حْث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دَّ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ث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ْل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سفَل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دِ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ُزُ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ل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سَم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ُثُور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ْس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طَثّ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ذ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ثْر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ِقَائ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طَث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طْث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ثْ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ُثُ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َثَّ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زِ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ثْرِي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طَّف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طَّثْر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كَثْ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َثْ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ثّ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ب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َثَّأ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ُثْ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ُثْو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ُثْع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هَيْدَكُ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ب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ثِ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آ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بَ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ْ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يَ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ث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تَم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لْب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يَّ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جْم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ِف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عّ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يدَ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بَّ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ّ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آخ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ْز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وَّ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ْ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م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ُ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ر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َمَ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ْلا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ُيّ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ُيَّ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رائ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بِيب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غَبِي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ْ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ن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بُوح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ُدْ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حْلُ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مْخُض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ب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ِلْب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ُلَبِ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ق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ثِ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ُمَاهِ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ثِ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ْ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ق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َذ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عْ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مِض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ث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ِد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كَبّ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ثَلِ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ُكَلِ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ُجَلِط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ُدَيِ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عَل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ق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عَالِل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عَلِ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ْتِد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ب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مَكِ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َمَكُو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زِج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ْماك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َمْ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ُغ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م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ُطْر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صُّمَالِخ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ب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ثِ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َكَبِّ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صُّمَالخ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ب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عْ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قَطّ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بَ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حِي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حِي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مْذَقِر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فْعَلِلّ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مْدَقِر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خْتَلِ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عّ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بَّ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ْذَقَر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ْتَلَ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م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نْفَل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ب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فَلّ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َطّ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ُمُوض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لَبّ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ْ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َقَطّ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دْ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ادْل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طَ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مْض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ِعْلة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  <w:lang w:bidi="fa-IR"/>
        </w:rPr>
        <w:t>(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م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ث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ب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شارح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حش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ث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ق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غو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سا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حدث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ؤرخ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ب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ش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س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ها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غتا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صبها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غا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وه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ا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حر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ث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ذك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ا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و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ض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تس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م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ز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Footnote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ئس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حرمون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تغضبو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اتبتك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طث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Style w:val="RfdFootnote"/>
          <w:rtl w:val="true"/>
        </w:rPr>
        <w:t>ا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ملاء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شيخ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حم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حمو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تركز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شنقيط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ع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هذ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حرك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ثاء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لفظ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ذكور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س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عر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طبوع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ع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خط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صححه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هُ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ئِف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د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ِد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بَ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ث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دْل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رْس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رْ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بَ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ليظُ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ثِ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ْم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وْت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َامِ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بَ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صَوِّ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ِ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ثُو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َرَاء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ب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هَ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لَاو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ل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غَي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عم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جَبّ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ُبْن</w:t>
      </w:r>
      <w:r>
        <w:rPr>
          <w:rtl w:val="true"/>
        </w:rPr>
        <w:t xml:space="preserve">*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*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ِ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ِ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ِ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ثِ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نت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خْش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كو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نِيَّت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ضَرِيب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ِلَاد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شَّوْ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َمْط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صافِيَ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رِ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ل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ل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ُضْر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بَ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لِي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ِلَ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خْتَلِ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لْ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از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َبِي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َ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ئ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خِ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صَب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لِ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خْتَلِط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ق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َد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مْض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ر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َر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رض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خَيْ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سُّلْط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ائِيَةٌ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الأَطْيبان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طُّرْثُوث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صَّرَ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َر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بَ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ط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صْرُ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رْ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َ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ْ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ر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حْمُ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َرْ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زْو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ج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ر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ر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بَ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زوّ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ِقَ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لِ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ز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ْطَرِب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ِقَائِ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رْ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ب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مِض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َلِي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شَرِب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بَ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رِي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صْرو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َرَب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صْرَاب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ْلاس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ن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اب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نْظ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لُو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َ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و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رَ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قِي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نْظ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ْم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فٍ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غ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مْ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وْق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قْ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َمْق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ب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صْمَقَر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َدّ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مُوض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شْمَعِل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مِض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َمَ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بَ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حْمِ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مْز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مَ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ُ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ز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ُمْ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كلَّمْ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َلِ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مَز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ؤَاد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بَضَت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َّو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حْمِ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قْبِض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ُب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لِ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مِ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رِض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َرِ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ُرِضَّ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ا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وْك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ِقَائِ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َوِينَ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ثِي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ثَأ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بَ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َطْت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َّثْ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ثِيئ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فْظ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ك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ص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ثيئ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و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ثَأ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بن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َنْ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مِ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صَب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لِي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َخَ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ب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مْخَض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مْخُض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خْ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مْخو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خِ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خَّض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مَخَّ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خِ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خِ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ُبْ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ِمْخَ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ِق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خْ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ي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بع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مْخُ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قْشِقَت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َ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مْخُ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تَمَخَّ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َه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َمَخَّ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فِتْ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عا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بَ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مْخا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ْتَم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بَ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رْع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ِقْ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ع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مْخ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ب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مْخَض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يراف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مْخَ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ِ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مْخَ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ُسْتَمخِ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طِ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و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َمْخَ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كَد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رُو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َخْ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ض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ِق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ُكْبَتَ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مْخُض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َخْ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أْخُ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ب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َصُب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بَ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لِي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َخْرُ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ُب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شْفاش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لابَة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َخِيخ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ُب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قِيق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خْرَ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ِ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م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ع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خْرَ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ُبْ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ّ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َمْتَخ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َخْرُ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ُب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يق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نَحْ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خْ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ِ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نَّخْج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َح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ب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حِ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نْح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خَض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ِحْ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ر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حَّ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جْ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ب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ُمْخَ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نْح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ُب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أ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عِ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خِيس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هَمِ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ب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حْقِن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ِ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دِ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شْرَ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خُض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َطِي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ْ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َن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خْلَطان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ل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خْلُ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اء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لِ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ب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ذِ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مْذُ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ُد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خْلِص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ذْ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ِذْق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َمْذ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ذَق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مْذُ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ذْ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بَ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ِصْف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ثْ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ْذُقْ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ْذُ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ث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ؤ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يَ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ضَّيْ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(</w:t>
      </w:r>
      <w:r>
        <w:rPr>
          <w:rtl w:val="true"/>
        </w:rPr>
        <w:t>الجَنْ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به</w:t>
      </w:r>
      <w:r>
        <w:br w:type="page"/>
      </w:r>
    </w:p>
    <w:p>
      <w:pPr>
        <w:pStyle w:val="RfdPoem"/>
        <w:jc w:val="both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5"/>
        <w:gridCol w:w="320"/>
        <w:gridCol w:w="3525"/>
      </w:tblGrid>
      <w:tr>
        <w:trPr/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مْتَحض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سَقَيَان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ضَيْح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َفَيْت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احِبَى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َيْح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ِح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ب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َطْت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يَّحت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ك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و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َب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دَح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ضَيَّح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َوْر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ُلُث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ُلُث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بَن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عَ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َق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جَ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يَشْرَبُ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ذْق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يَسْق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ِيَالَ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سَجَاج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أَقْرا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ثَّعالِ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وْرقَ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حد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جَا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عْ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ئِف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َه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سَّجَاج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َمَ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سَّجَ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مَّرت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لسَّ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ِعْ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َقَ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مَار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سْودَّ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جَرا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وَاح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وَّ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اح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ل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ِمَا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مَ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ُلُث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ُلُث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ب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قِين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َلِي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شِي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َضَ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سَّمَا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َقَ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ضَ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ِمَا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ضَ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ُلُث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ُلُث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ب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قِين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َلِي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شِي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هْ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ْقِ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ث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هُو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هَاو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َهْ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ل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قْ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و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خْل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ز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سْجُ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ؤ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بن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َسْ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سَقَوْن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َّسْء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ث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كَنَّفُون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عُدَاة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َذِ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زُورِ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رِوَ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قَوْن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م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َسَأ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ب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نْسَؤ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سْ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بَب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لِ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ً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اء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صْلِ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ر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صْلِ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ل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س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خ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ش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شاع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ط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ب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شَبَّ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َرَّق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تَفَرِّ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ئِ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ب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صِي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ئِ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اع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شَا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َفَرِّ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قْ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عْزو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رُغْ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ب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ُوَايته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ُّغْ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بَ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ب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ُغْ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ِغْ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َغْو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كس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ص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ُغَا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ب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ِغَايت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عَا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للب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رْغَ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َغَّ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رْتغَي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ذ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غ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يَ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هْوَ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ِى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ُشَاف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عْلُ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ْ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َن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لِب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تَشَ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رِ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ُشَاف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ب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نْشِفْ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ْطِ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ُشَا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ْرَبْ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مْس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ِلُكُ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نَشِّ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ُرَغّ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ُشَا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غْو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ثُّمَال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غْ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ب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ُمَ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ثَمّ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ثْمِ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ُبَ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َ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ْ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ّ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ُب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ُب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جْتَم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زُّب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جَب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ب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لَ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بَ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جَب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ِ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َ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بَ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بَّ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دَّاو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ب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رْكَ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لَ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سم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ُوَ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ِوَ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َل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ِبْ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َّوَوْ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و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ب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دُّوَ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قِش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ُ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ب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لِي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رِّ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ص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طَ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ع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ُوَ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ُفَ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َب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بَ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لِب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عُيُ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بَن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َرَ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صِي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رْ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ي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رْبِ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بْرُك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ق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دً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َخْرُج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تَعقِّ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ط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وْ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خْرُ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ْف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ْرط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ا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خْرِ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خَارِي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خَارِ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سَّ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فْعِ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فَاع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ه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ِفْع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خْراط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ب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ِرْ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رَ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تَجَبّ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ر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كو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يْح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ْم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ن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خْرِ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مْغ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نْغ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مْغ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ِنْغا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بَ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غ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َ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م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َمْهَجِي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ْ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ق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ِق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ف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بِ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خُذ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عْم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ب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رِ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جْ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ِ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شَد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ع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نْ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ِقاي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ر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س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عْم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غيَّ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ِيح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بِ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ُمُوض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رِ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رَقا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م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بُ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م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مَاه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م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ي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ِيح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عْم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ا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نْت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غي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َن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رِي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خَم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ب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َّ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بْ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ئِ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ِق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خَلَ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بَ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ْر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خْلُ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لُو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ي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عم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ِيح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لُ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ئم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خَلُ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أص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لَب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بَ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ُرْهُ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ث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سْم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رْهرَ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ل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ْ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َخ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ت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ل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َد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ل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ُّبْى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زُّب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َمْن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زُّب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لَا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بَ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َ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ُبْ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ُبِخ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َفّ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ُبْ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ْتَجَ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ُوْب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بّ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بن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ُب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ن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ُب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بَ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بَد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زْبِ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بْ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طْعَم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ُبْ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ابِدُ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و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ُبْ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سَّم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ِلَ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ُب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سْمُ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ُم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ُمْن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ري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ِعْل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ذْو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ذْو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ُب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جْع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ُرْ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يُطْنَ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مْ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َلَ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ب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ُف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خْل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ْخِل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ثُّف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ْفَ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ُلُ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ُلَا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ِلَاص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خْلِص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ْخِلَ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ْخِلَا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م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َوِ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لْق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م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خْلِصو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ثُف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م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ُدَاد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ِلْ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ِلْ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م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َوِ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خْلَ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مْ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لَ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َائ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َرَب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َرَع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مَ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وَط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قْل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ِصْر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ِقْرَ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شْ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ِشْ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م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وِ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سْل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مْن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فْشِد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َلَ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ب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زُّب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ْتَج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رَ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ِ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رْ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َع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>*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لضَّحْ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ُب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رِض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َخْ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ُب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قِ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ِخَ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تَضْرِب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ِرَّاتِ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شْتَكَر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تَأْقِطُ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رِّخا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سْلَؤُ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خُ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خَا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ُخُو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خِ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جِ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ث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َّغِ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ُب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غ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ب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لِ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ذَر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قِ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غْلَ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َهِ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ُبْ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ظِيم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َهْ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َهِ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ْأَلُو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ُبْ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ُق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وفْ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يَّن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رَس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َ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ِكْر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عَالَ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َن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د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لِىّ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ل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عُ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أَلُّ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َرِ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ُبْ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َفَائِ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ُوق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ُ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ُب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رُّطَ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َخِي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ُبْ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أ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صَب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َ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عِز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ِل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م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َيْ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لَأ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سْلَؤ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لْأ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ِ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رِي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ِثْلِ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ك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ُهْ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كَع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ُتْ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مْ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كَفْخ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ُبْ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جْتَمِ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ض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ْو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ُب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ل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َفْخة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َيض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لُو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أَنَّ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تَرِيكَة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َفْر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ُهْدِيَ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ِأَمِير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طِّرْخِ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ق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ُب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َغِي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ُبْ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سْلَ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ب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س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صْن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َّمْ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َفِي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ُب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تَفرّ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مْخَ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جْتَم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ِّر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ُب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س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َهْ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ُتَحَصْر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ُب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فْتَ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د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ر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جْتَم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مْهَي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ْث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َ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زَّغْبَ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ُبْد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جُمُ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مْن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َمَ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مُ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جْمُ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مُو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بِ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م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م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عِ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ُم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br w:type="page"/>
      </w:r>
    </w:p>
    <w:p>
      <w:pPr>
        <w:pStyle w:val="RfdPoemCenter"/>
        <w:jc w:val="center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نَقْر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دِي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حْ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ِسُ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و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مُ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دَّس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بَه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ُمُ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َمس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دَك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مَ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َجْمُ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مُود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هِ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ُب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مِ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زْك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ن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ذابَ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قَلّ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َنَ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شاط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ث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َيْت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عْتِ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ِ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خْ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زَغ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ِقَاء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صَ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خْرُ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ُبْ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م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ضايَق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َتَق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ِق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فَض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َسْتَخْرِ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تَت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لْز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سِّ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ضَر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َش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سَخ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ِ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ط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راكِب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زَ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س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ب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ش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شَ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شِ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حْشَنْت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ُم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ُم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ِ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بْق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ِقاء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أَقِ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ُه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لحيان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قِ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َقْ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قْط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قَط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عا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قِط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قْ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َرِيص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َرِ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قِط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كَرِي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قِ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ب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ْتَحْك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بْ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تَّ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مَصِي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بَ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َأْت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ْف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رِيض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َرَض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ِرَاض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ص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ْأَقِ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طْبَ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عْصَ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صَ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قِ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ط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صَ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َمْص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صْ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صُ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صَل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ب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مْصُ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صْ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ضَع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ِع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ِر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قْطُ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ؤ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َصَل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َرتْ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ُب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ُبُ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ُبُن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ه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جَبّ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ب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ر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كالجُبْ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ب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ُرْ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ب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ط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ب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لْق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ب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َنْتَفِ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ُسَم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ا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ُرْنة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ثَّو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طْ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ظِ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قِ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ثْ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ِوَ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ْحَالُ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بِيه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َقِ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ُبْ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ِيّ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َرَّي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قِط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بَ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َتّ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َرَّ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ُرْب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َلْت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ِمَار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َ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طْر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جَ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قِ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سَم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لَ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جَفّ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قطُ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غَم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جْراه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مِ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د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مَ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مِ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عر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مِر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ُفُّ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قْذ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هِمْ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والعَر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م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ُب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ضِر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ِ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ضِ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ا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هُوك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ئحت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عر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سَيُغْن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ب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هِنْدِىّ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َطْ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الِم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أَبارِيق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عْلَق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َضَ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زُّبْد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مِ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مِر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ْم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مَ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صْمَر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كُفُّهُ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ِحُو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تْ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خِوَان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َكُوف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َي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نِ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نِ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نَ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َكِ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قَنِ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ِد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جز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نِم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زَّي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ف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صِرِ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ع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نَ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ْ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رائِح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بَن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ُه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تِ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تِر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تر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سَ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سِ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ن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نِد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س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طِ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َس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نْبَت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زَّه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رِش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َدَ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رِ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ِز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سِ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سِكَ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ِفْ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سِ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ذ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ِر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حِ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حَر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َتِن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فَ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َدِن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دَ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تِ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َدِ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ْ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ْودّ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لَ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طر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َمَّس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ُه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َوسَّخ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َث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رِب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مُث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ث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اب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س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بِيص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شِف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َعَهّ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س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َظاف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شِ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شَافة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(</w:t>
      </w:r>
      <w:r>
        <w:rPr>
          <w:rtl w:val="true"/>
        </w:rPr>
        <w:t>ش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كة</w:t>
      </w:r>
      <w:r>
        <w:rPr>
          <w:rtl w:val="true"/>
        </w:rPr>
        <w:t xml:space="preserve">)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طْ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قْوِيتُهم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خَبَز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خْبِز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بْز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طعَمْ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ُبْز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مَر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تْمِرُ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م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َطَ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طْعَمْ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ُطَ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َحَم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لْحم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ح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قَطْتُ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قِ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بَنْ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ْبِنُ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بْ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ب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َبأْ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ْبَؤُ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ِ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َوَّ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شْوَيْتُ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طْعَمْ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واءً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تان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شَوَّي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حْ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ْطَيْ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حْ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شْوِ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ي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عا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ي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ن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ردْ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طْعِمَ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ْقِيَ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بَ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وْضو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ْكِدُو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طْعِمُو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كَد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ِبَ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شْكُدُ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كْ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شُّك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يْ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وْضُو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عا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بيو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شُّك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مَّل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قِ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م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بّ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م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خَرَ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كَدُ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كْ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ْتَشْكِدُ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شْكَدُ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طْلُ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عْطَو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َّ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نازِله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َمَأ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طْعَمْتُ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سَم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َمَأ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ُبْز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سَ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مْ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َر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حْتَ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وَّت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عامَهم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غَرَ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طَّ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َرَاب</w:t>
      </w:r>
    </w:p>
    <w:p>
      <w:pPr>
        <w:pStyle w:val="Normal"/>
        <w:jc w:val="both"/>
        <w:rPr/>
      </w:pPr>
      <w:r>
        <w:rPr>
          <w:rtl w:val="true"/>
          <w:lang w:bidi="fa-IR"/>
        </w:rPr>
        <w:t>العَيْ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ْتِ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َ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ادَ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ِم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ب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عَا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عِ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يْم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يْم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يْم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يَام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ِيَام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ا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لَك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وَاشِ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ام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بَ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ُ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ا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آ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لَك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أَ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ا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َك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شِيَ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شْتا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بَن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َرِ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ح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َحِمتْ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َح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ق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حِ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َه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حْمَ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أَوان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عام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نُعُ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ْدُور</w:t>
      </w:r>
    </w:p>
    <w:p>
      <w:pPr>
        <w:pStyle w:val="Normal"/>
        <w:jc w:val="both"/>
        <w:rPr/>
      </w:pPr>
      <w:r>
        <w:rPr>
          <w:rtl w:val="true"/>
          <w:lang w:bidi="fa-IR"/>
        </w:rPr>
        <w:t>القِد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طْبَ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ْث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دُ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كَس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دَرْ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قْدِ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قْدُرها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َخْ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رَق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قَد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ْبو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د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َد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طْبَ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د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قْتِ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بْ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ِدْ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ئِيّ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واسِع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قِدْر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َرَأْ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صَّحْصَحان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َئِيَّةٍ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أَتَحْ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ع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هُدُوّ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اثَافِيَ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ِد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ثِي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خْ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د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َصْ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عِيرةً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ِدْ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ِئَيّ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عْرِ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ِعل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ل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ِدْ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م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طْل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طِّحَ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دَمّ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دُمّ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م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َ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ُل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ِمَ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مَ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م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َي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ِر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دمَا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ُ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ُم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ْه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سْ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ُل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ِبْ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ُسْ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دِّم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سَد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صَاصا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ِرَ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ٍ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ِدْ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عْشا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َكَسِّ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عْشا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لْب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قَتَّلِ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ِدْ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ْ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ظِ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ْ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ل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َتّ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لْب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س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ُع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شْع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د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سّ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ش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َعْ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زُ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َرب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َهْم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لِث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قي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خذ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سْهُ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نّ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عَل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بْ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ْصِباء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حْتاز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لْب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م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سَ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فْسيريْ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ِرْق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تَكسِّ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شْ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د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ُوَازِي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ُوَزِي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ضُم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زُو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ِدْ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ِي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ِت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ط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حْوِي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ِظَم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صَّيْد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رَ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ِجَ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سُو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يْد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ذانِبُ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والصَّا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دُ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ُف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ُحَاس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رأَيْت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ُدُور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صاد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َوْل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ُيُوتِنَ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قَنابِل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ُهْمً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َحَلَّ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ُيَّم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ِيْد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ار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ِيْ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ُو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ِيْ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ك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ا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ُفْ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ألف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ْقَلِ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َد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و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ي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د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مِّ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ي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كَبّ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م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د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لَ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َمْى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َوَ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بّ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ساورةَ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والمُصَاوَ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تَفُو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ي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ِدْرُه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نُدِيمُ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نَفْثَؤُ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نَّ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َمْي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َل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َفُ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كَبّ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هالُك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لْق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وائِمَ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َسً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ترنَّم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طَرَب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ترنَّم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سَّكْران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ِد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لُ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طِي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ضْ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لَ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صْلِ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صَّيْ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ج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َ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عْم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ِرَا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كب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ِرَ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ِمَ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لِ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ئْكَ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ْتَخِف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طْبُخ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ح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صِيد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ِسْخَن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ّ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وْ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ِرْج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د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ُحَ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د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رْج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تَّسَاخِ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رَاج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ِ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َ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ْخ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ُقّ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يراف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طابَ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َرْ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طْبَ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ثّ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أس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ُدُور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د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ِها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ِئَاو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وض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د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ِلْ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ِئ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ْجِوَ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ِوَاء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ِي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ِيَاء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ِيَا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رْ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م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َي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هم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ؤْ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وَ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ِ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ُدْأ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تِي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أْو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م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ز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ن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ز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ن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م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زت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ِي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و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َحْتم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ْ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فِي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ِئ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ِئا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ِيَ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آخ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د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و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ِو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ء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في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ِوَ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تَّخ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ِيَ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ثال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ِي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ُرْ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ِئ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فْظ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د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ُج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ِعَائ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ِو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غَرِ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عْرِ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ت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قْ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ِئَ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ِئ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ؤْو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جِعَ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ِرْ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نْ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د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ْ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د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ْزلتُها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(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tl w:val="true"/>
        </w:rPr>
        <w:t xml:space="preserve">)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*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</w:t>
      </w:r>
      <w:r>
        <w:rPr>
          <w:rtl w:val="true"/>
        </w:rPr>
        <w:t xml:space="preserve">* </w:t>
      </w:r>
      <w:r>
        <w:rPr>
          <w:rtl w:val="true"/>
        </w:rPr>
        <w:t>و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حه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بالجِعَ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ع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طِي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ْعَل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ِعَ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جعَ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َكِ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د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ُخَ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وَ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د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خَّ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ْه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ِغْرَف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اوَل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د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رَ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رَ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غْرِ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رْ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غْرَفْت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رْ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ُرْ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َف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رْ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ُرْ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ِذْن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غْرَ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قْد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قْد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َدْ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رْف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قْدح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يراف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َفْشَل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غ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فْشَل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فَسِّ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أَثَافِىُ</w:t>
      </w:r>
    </w:p>
    <w:p>
      <w:pPr>
        <w:pStyle w:val="Normal"/>
        <w:jc w:val="both"/>
        <w:rPr/>
      </w:pP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ُثْفِي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زْن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بْ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ُدُ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ِلاجِ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َّوَاكِ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ثَافِ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وَالِ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ِنْص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دِ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نْص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دْر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َّوَ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ثَاف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ُف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َوْ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ق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ثَاف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وائ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ئِد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قْر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فْع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ذر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ر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د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رْ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َرَق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َصِ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صِ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رْ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ط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شِي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شَطْ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ط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ه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ش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َم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شَط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شِي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ْ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ِن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طَلُ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رَر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د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قُرّ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ر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رَّغ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ب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َب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ِد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حْتَرِ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رَ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ُرَ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ُ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لْتَزِ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ْ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د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ُرَ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ُرُ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ُرَر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ُر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قَرَّرْت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ض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كُدَ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لْتَزِ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ْف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د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َن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كُدّ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دِ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نْزِع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ُثْرُ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ض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بْق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أسْف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دْ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َل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د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َر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لْ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َلَي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غْلَيْت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َتّ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د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كِت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ت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َتِي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ل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ر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ُ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َش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ِش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ش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شِيش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وّ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ن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لَ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ش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ح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ش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شِيش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دْرِ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رَّ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ئْتَزّ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د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َد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لَيانُ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زّ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ئِز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زِيز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زّ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َغِ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د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غَ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نْغ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غَر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َتْ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َفَأ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د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جْفَ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فْ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َبَد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فَ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جْفأ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َبَد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ْقَت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ِقَ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فَ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طُّفَا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َ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د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طْفَحْ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َذْت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ار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د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وْ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َتْ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ُوَ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د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ف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َب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ش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د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يْش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يَش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حر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غْ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جِ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َم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ُص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دْ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مث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ثَأ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ثْأ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ذ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ثْ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دْرِ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ُفَاحَ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غْل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ُثْ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ل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بَ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سَ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ُثُورِ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د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لُ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غْل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رِيع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دَّهْدَ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وَر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ح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د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هْدَق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د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ل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قِد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هْداق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دَوَّم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دْ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دَمْ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َ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لَيانَ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اح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د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يْح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َيَح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ل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لْ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َلَيان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ُخَ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د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ْتَف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خَر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بْخ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خْ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خَ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ُخَ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َسْو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فَ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د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أْف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فْ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ش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لَيانُ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غَرْغَ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َّغَطْمُ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دْ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غَطْغَ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لَ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د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ْبَه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َشَج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د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نْشِ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شِي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َتْ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ب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َفَت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د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نْفِ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فَت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ر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َز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َوان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د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يبِ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ِعْ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ف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ْضِم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فَتانُ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بْق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دْر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ُقْ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ر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رُدّ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سْتع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د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دّ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  <w:r>
        <w:br w:type="page"/>
      </w:r>
    </w:p>
    <w:p>
      <w:pPr>
        <w:pStyle w:val="RfdPoem"/>
        <w:jc w:val="both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5"/>
        <w:gridCol w:w="320"/>
        <w:gridCol w:w="3525"/>
      </w:tblGrid>
      <w:tr>
        <w:trPr/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حارَدت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ُّكْد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جِلَاد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كُن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لعُقْبة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ِدْ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ُستَعِيري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عْقِب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ع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حْتَرِ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اب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َبْق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ْف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د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ْقَبت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ف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بَزِ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بْق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ر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ْف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د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ك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ح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زِ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ح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ِز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بْق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افِ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ُدُ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زِي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َدِ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بْق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ْف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د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ُغْر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َه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يَظَلّ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اماء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بْتَدِرْ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َدِيحَ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ك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بتَدرَ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َلْب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ِياه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ُرَاقِر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دَح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قْدَ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دْح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َف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دْ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ُدْ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جَرْ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ُرْ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دْ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ِ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ُدْ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ْتَدح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ِقْد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ِقْدَح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غْرَ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كِى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دُ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غْتَ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ي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يأ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ُتْف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قِي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ُتَا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ح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ْف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د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ُك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ثاء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قِصَاع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عظ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صَ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فْن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ِفَ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ِفَ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َضْ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ِضَ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صْ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لِ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شْب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شَ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صَ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حْ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شْب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مس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َه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ِحَاف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ئْكَل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شْب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َجُ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ثلاثَ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د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ُحَيْ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شْب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لَنْ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ِسى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فْ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َحْ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نِي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ُنِع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ش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ائِ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سارِي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وَشَّاةٍ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َفْ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كْس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ظِ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وَصَّ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ِبَر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َصْع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ِي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ع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عِيد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زِي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ذْك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عْر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ِصْحَن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ا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صَّحْ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َضَا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سْتعْم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حْسِ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َبِي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حْض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زَّلَف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حْ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نْت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طْل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صْ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عِ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ِ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ع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عْ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د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غَطّ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عْر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عَا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ُع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َع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َسِ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فْ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ُبِّه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َسِ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عي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خْلُ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لَّ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ذب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ِر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خْرَ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َصع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لَحْلَ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عْ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1"/>
        <w:gridCol w:w="315"/>
        <w:gridCol w:w="3490"/>
      </w:tblGrid>
      <w:tr>
        <w:trPr/>
        <w:tc>
          <w:tcPr>
            <w:tcW w:w="3491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ثُمَّت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اؤُ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ِقصَاع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لْس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زَلَحْلَحات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ظاهِرات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يُبْس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7296" w:type="dxa"/>
            <w:gridSpan w:val="3"/>
            <w:tcBorders/>
            <w:vAlign w:val="center"/>
          </w:tcPr>
          <w:p>
            <w:pPr>
              <w:pStyle w:val="RfdPoemCenter"/>
              <w:jc w:val="center"/>
              <w:rPr/>
            </w:pPr>
            <w:r>
              <w:rPr>
                <w:rtl w:val="true"/>
              </w:rPr>
              <w:t xml:space="preserve">* </w:t>
            </w:r>
            <w:r>
              <w:rPr>
                <w:rtl w:val="true"/>
              </w:rPr>
              <w:t>أُخِذ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ُّ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فَلْس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لْس</w:t>
            </w:r>
            <w:r>
              <w:rPr>
                <w:rtl w:val="true"/>
              </w:rPr>
              <w:t>*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َصْع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وْح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رِي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عْ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َفْ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لُ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عِ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ثِ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خْ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فْ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كُ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قِ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مْلُوء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جَّ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صْ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بْ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طْهَ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ؤْك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ُتَوَضَّأ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هْراس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ِخْض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ب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جَّانة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حَدَث</w:t>
      </w:r>
    </w:p>
    <w:p>
      <w:pPr>
        <w:pStyle w:val="Normal"/>
        <w:jc w:val="both"/>
        <w:rPr/>
      </w:pPr>
      <w:r>
        <w:rPr>
          <w:rtl w:val="true"/>
          <w:lang w:bidi="fa-IR"/>
        </w:rPr>
        <w:t>الحَدَ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ْد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ْدَث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ضَرَط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ضْرِ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رِ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َرِي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ُرَاط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رَّ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َرُوط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يرافِىّ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ضِرَّوْ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ّ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كَلّ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ُضْرِط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نْك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>* «</w:t>
      </w:r>
      <w:r>
        <w:rPr>
          <w:rtl w:val="true"/>
          <w:lang w:bidi="fa-IR"/>
        </w:rPr>
        <w:t>الأَك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رَّي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َ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ُرَّيْط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ضَرَّط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ُ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َل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ضْرِط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ُ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ف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َعْفِ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فْ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فْ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رْ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فِي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فَّا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َبَ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حْبِ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بْ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َبَ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خْبِ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بْج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ُرَ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ّ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َص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صُ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ص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رَ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َص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خْرُ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ُبُ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فَ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َبَق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َب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حْبِ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بَق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ُبَا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َبِ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ُبَا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َبِ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ُرَ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ْ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صد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َت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حَ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َض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َص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َض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لّ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رَط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َخضِ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ضْ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َضِ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ُضَا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َيْض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رُ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أم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ضَاف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لمَسْبُ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ضَاف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خَض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ما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خْضِ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ضَا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رَ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ج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رَط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َدِ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ْبَ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كْشُوف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فْتُوح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ك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مْكُومُكاءً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كْوة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َذَبَتْ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فَّاقَتُ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َبَّاعتُ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ِخْذَفَتُ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ت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ذَّا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ذ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خْذِ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ذْ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رَط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اخ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فُو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فِ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يْخ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فاخ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وْ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ئ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فِ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فِ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رَط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فَاخ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َث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رُ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ِع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ص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خ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فُوخ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وْ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جم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ل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ّ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َسَافَسْ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ُسَاءً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َ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سُو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ث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سْ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بْغَ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ُيُو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قْ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مْل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سُو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سُوّ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َش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سْ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َشُ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ِس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رُوط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َدَّ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ِرْباق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د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رِط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مِ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ِرْقا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رِطَ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طَّحْرَب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ُس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حاص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نّ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رَ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َحْرَبَا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زَّجَّا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زُج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ضَّرِ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زِّبْ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رَمَّز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رَط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رِ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فِي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فِيّ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َطَ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حْطَ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طْ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رَط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َد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ِما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رَ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ُدَا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زَعَ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ِما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رَ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ثَب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ق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ِما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زْق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فص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زَّق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د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ُرَ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مِي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َبْ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ر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رْط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َق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ُرَ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قّ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فَقَّ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بِ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فَقّ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ِفْق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دِ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ُرَ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فْقِ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ص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فْقِ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وَرْد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غَائِط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غائِ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ْ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مَئِن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ُمّ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تَوَضَّ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ئِ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تُون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َ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ج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مّ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يْن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ئِ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ط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غَوَّ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ظ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ذِ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ذِ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ِ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مّ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ذِ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لْق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َفْنِي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ر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ِقْ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أُفْرِ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ِراء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ر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َ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نْ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يْط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مُخفَّ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يِّ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يْ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فُع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ع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َي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يِّ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ثا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و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ْتِبا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دْع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عاقَب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وْ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ظ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يْ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و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وْ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و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عاقب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و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خْرُ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ط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بِى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ِقْ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ق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قْي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َق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ب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خْرُ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ط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ّ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ع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ِغير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ج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ِقْ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أَحْرَص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ل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قْ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بِىٍّ</w:t>
      </w:r>
      <w:r>
        <w:rPr>
          <w:rtl w:val="true"/>
          <w:lang w:bidi="fa-IR"/>
        </w:rPr>
        <w:t xml:space="preserve">» 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عْ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قَّي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شَدَّ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قَي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سْقِ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ِقْ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َدَ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ِقْ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َلَ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ب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ثْلِ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لْ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لَح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ثَّلْ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ِ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ثَّوْ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بَع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ثَّو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نس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فِيف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ض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وْ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طَّاف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وْ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وْ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ض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جت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حُد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ْت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ب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مْكُ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حْدِ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ر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يَسْمَ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رْ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ُ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طن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َث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ْتلاف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َذَ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يْ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ِلْ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ْلَ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واء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خْتَ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َصْ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هَيْض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إسْهَ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ط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خِلْ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سْهِ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طْن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ُسْهِل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سْه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واء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د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و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طْن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حْدُر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دْ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ْهل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س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و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دُو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َس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طْ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َبَس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خذ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ص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ص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ئِط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ُحْصِ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َط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طْ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ُطَ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َبَ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جْو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َق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عا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ْن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عْقِ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قْ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مْسك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عطِن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قُ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ُعْطِ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مْسِ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ْن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َوْض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ائِ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ل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ذْه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ِرْحا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ِرْف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ُّو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صارىِّ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رحمه‌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م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دِم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دْ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َافِقَ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ُقْب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بْل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ُن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نْحَرِ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بْ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سْتغْف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لَاع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وْض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بَرُّز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يراف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كِرْ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ثِ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ِرْ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لَبّ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جْ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ِ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ّ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ز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ذُ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ط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ائِ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جِي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رْج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ُ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جِ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ُمّ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ِي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لي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َذِر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اذ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دَ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ْذَر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ُمِّ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َذِ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ِ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لْق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ُنا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َجْ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خْرُ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ط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س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ج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س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َلْ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ُ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َرِ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جَ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ْجَ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سْتِنْ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غْتِ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َّمَسُّ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ِج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َنْج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ْجَ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ِ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نْج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َ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ائِ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ج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ائِ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فْس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جُو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ح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َ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عا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جْ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َبُو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ذِ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بُوق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ْت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بْطَغِ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َلَطَّ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َذِ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طِغ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َدِغ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مَطَّ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لَزَّ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بُوقاء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َدِغ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دَغ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َدَغ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دْغ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زَحّ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است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لَطْ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َرْث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َدِ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دَغ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َدْغ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َطَّ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َرٍّ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ِّكْ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جِ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كَس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رْكَ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َدْت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حَش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ُسْ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مّ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تَوضَّ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ش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تَغَوَّط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ُسْ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َب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ش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ِشَّ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ِيث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ح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َّ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ْخَلُو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ش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ضَع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ُج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فَ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ش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ُش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حَشّ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َبَ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ُبِج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ب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حْب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ط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َر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طْن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ُبَ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ِفاخ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طْ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َوْبَج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صِ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سا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دَ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مانِي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دْ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ِحَّ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ثَّاف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اي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جِ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َقِيق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َقَر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دَ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ثُّف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َعْ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ْق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جِي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َعَ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جْعِ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عْ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ْدَ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َجِ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عْم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عْم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ابِ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جَعْمِ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ُعَامِس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ُعْم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جُعْم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ُعْم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عْمس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خَرِ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ِرَاء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َرْأ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ُرُو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ِمَاع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ُرْ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ِرَ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خْرأ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خْرُأ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ضرَ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رّ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َعْ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َب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ُب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ِج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سْتَنْج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عِدّ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ُب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بَّل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بَ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طَي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َّ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ْتنْج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نَبّ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َنْج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ستَنْج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ْت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طَ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ْتَض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ْتَنْضَح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سْتِج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ْتنْ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ِجار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ضَف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ُ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بغائِ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ضْف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فْ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غَوَّط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كُ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جْ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نْجُ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قْع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ْك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أ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ل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َّةً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حُوَّ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حوز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ع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ُحْ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رْ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دَحْرِج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ُر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ذِ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ع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ئ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ر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شْتَرِي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شَرِ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شِي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شُو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و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َشْ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شَرِ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شْو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شَرِ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شَ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َش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ن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شْ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َطْلَق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َع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بِ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ُب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ذِ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رَ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بِ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جْع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جْعا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جْع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ُب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َعْ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َعْ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ى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يَّ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َعْ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ُغ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ن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ْنَ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لَ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ن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نْ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رَج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َب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ا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ظَنَّت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ئ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لَ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حدَ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َ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ت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ّ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مّ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فْت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ع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ع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دْعُ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َ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َمِ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سَمّ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ن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نْ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عر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مَّ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ر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عُو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ضرَ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رّ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َعْ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تَّصْلِ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ُلَ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لّ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سَ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ص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َلْح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مْص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َ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َك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َلْ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زّ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خْ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َرَ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خْرُ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ر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خا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ِ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َلْ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ط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ق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لُ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ُلْح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ل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ْل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لْح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الَب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ُلَ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ل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واء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َطَ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ذِر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مْطِس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طْ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َ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رّ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زَق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َلْ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زُق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ق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ذَ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َزُق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ق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رَو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بْلَقِ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قْزَ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ج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َلْ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ْر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قِيق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طر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َر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ْح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َطْل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ن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ت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َج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ذَف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َنَ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َرْ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نَّ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خْ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رَق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َك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َلْ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م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قِيق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ت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لْ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م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سْو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ْدَ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ْ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ِمَا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ضَف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ضْف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فْ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َض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قْ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بَ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ذَب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َط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طْ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ثَبْ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خَز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س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خْزِ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زْ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ر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َام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زَاق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كْن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َّرْق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َخْبَث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جِ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َو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ه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ضَّج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ِذْيَوْ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ِضْيَوْ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حْدِ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َ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ضْط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لحيان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صِ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ِ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ْعَ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فْعَ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ثَق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ُ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م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لَّمت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ِرَاء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ه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رك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وان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لى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ْل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ر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تَغ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ل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َدْبِ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يح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َوّ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خْوِ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َّلِ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ْتَشّ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َشْمُلِ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ر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خَف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ارَ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ج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َم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ارَ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ج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و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لي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ف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ِجْلَي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ْتَشّ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ْتَسِح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شَ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د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ِنْد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مُشّ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ش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ِنْد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سَم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شُوش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تَّمَشُّ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ْتِنْ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مْشِ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مْسِ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مْشِ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صْعة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بَوْل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وْ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الَ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ر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حَس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ِيْل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خذ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وَ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تَابُ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وْل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َو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بْ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وَ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ِ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وْ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شَرَا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بْوَ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بَ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تَّفْسِ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و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سْتَد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رَض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َبْس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ل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َسْبَ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ْسلَ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ضَّخ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ْتِدا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و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ضَخ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صَ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وْف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صَ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رْم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م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تَّشْغِي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قْط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و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غ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لْش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َوْ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َّق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َشْفَ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َوْ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شَخ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ب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َوْ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َد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قَضِ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أَسْ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خ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د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تْبَع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خَّة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طَمّ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َوْ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زَّ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َي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َوَ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خَج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َوْ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خ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غ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خُ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رض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زَخ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َوْ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زُخ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خ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َ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شَّظْشَظ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ِع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ُب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ُلا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ن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وْ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ْتَب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ل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أخذ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ُس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س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سْر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و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س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وض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أْس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حْتَبِ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ل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سْ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َو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ر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ز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ثَر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ولَ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َصَ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ثَ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خْث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و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شْتَ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ص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حَصَ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صِى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َق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ل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حْقُن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قْ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بَ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ْقَ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قَ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و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ُقْ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حْق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ِي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حْتَقِ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َرْ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فِج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ع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ْتِباسِ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َر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ل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صْرِب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رْ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َن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زْرَأم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قَط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ل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سْتِبْ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ْ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ك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ع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وْلِ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أبْ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مراض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وج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سَد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رَ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ِمَا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ل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َث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َ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مْ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ِ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ِي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ْض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ِرَا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رَاضَ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َرِ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َ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رْ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ِ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رِ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َ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عْف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مْرَض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عَل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ِ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رَّض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م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َلِيت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َد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ِل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رَ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ع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عَ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عْتَ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ل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عَلَّ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ُغِل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لّ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وَج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رَض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ْجا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ج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جَ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ج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جَاع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ِجَ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وْج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ِسْ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جَاع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َطْن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لِمَ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وْجَ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وْجَع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رْ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َرَ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رْ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جِي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وجِ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ع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فْع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يج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ثْخ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دُو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وْجَ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َّوَجُّ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شَكّ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جَ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زَّمَ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ه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م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مَ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َمَان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مِ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مِنُ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َمْنَ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ُن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عْل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َ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ي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ُرِب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ُدْخِ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كارِه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ع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فْع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رِ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رْح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َلِ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َلْمَ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شاك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مْرَ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َ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هْوَن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ك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كْ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َكْو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َكَا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َكَ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ِع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شَّدِ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ضَّعِيف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جَ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شَّك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شْتَك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جَ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َك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شْكُو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كَ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ِكَاي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وّ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ض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عْ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عِث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لحيان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ِعْث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َت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ِسْم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تُ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فَاصِل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َعُ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ت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ضَّرِ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رِ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ضِرَّا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َط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ُر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ر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ا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صر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اثِ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ُخَثّ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جِ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ل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ج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َت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ْ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تَبَغْث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ُ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ن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خْبُث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ّ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شْتَك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َمَ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ُتُ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مانِي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ْب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مِ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َمِي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َتَ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تُ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جِ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س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دَن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َسَع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ض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َ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ْتَرخ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طر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ال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ُخْم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ت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ِق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فْس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لَّخ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ْتِرْخ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ِس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َّخِ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لَ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صاب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رَ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ُرُ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عُ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ُزَ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َ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ج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تُ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ظْ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َحْ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ن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ر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بْرُ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صْ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اس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َفَض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تَر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دُوئ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بَ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ذِكَر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َوَّدْ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لْواذ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َلْبِ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خُفُوق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رَفْضات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هَو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َفاصِ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فَخَفّ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ضَّرُور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َد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تُ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غْش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ء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رَ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د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دَ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د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خْدَ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َد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سْ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َت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خَد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أْخُ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ن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ُر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اء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مّ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ضْعُ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سْكُ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جَد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سَ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قَ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ِقَل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َق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قَ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َد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ض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ثْقَ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َو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ُسْتَثْق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ْقَ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َقَل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ل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ُوج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لِي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جِ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ْلَم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لَم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كسائ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لِمْ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طْنَ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وَص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رَ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ل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َث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وْص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ِ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َو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صَاب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ِصَا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صِ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صَب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وَصّ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وَجَّع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ُوَصّ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جِ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جَ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كْسِ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سَده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حيثُ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ُئ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وْصِ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َس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ِقَ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ُؤَب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ثَأّ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ثَاء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خْطَ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ِ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ِ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َرَ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رِي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ُرْغاد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ج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ج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مَص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ُبْ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َت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رْ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دْ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رِ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جْهِد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ائ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قْض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رَ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ْتَيْق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قَ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ضْ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جِيب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ك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ْ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دْر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صْدِ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ُلْهاج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مُرْغا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عْ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ب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ثِر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َهْر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جَعَ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وْجعَ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ك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دَّنِ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رَ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َزَ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شْر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ن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َنِف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دْنِف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دْنِ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نِ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نَف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دْن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نِ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نِف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ذْه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سَ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َرِ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رَ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قَ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َمُّ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رَ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رَ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نَف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رَ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ُرْ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بَح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حْرَ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َمِ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رِ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جْلِ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عْم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وَانِ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رَ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دْواء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دِئْ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ء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اء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ِ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ُلَ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سَلّ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سْلُ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َو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رَ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ِ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وِ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وً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و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َوً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و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ن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م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َّث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وً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ْرَ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رك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وً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يا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َو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لِك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َ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ه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ح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وِ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َو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مَر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سَلّ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وِ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وً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دَّخ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ء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دْخُ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يْب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ر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ْآ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ُزَ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خامَر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َط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ِسْم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َط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امَ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دُك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ابَ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َ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كَّت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ُم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كّ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نْهُو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جْهُ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رَ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ذْه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م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َزَل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َهِك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هْك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ُهُوك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هَاك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َص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هِك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قُوب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َقِ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رِ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َت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قَم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ك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فَارِ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ق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قَ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ُقْ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ث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وْج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قِ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شْتك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وْ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وْ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قَامة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رَ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ق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ر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قِ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ِيض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سْ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قِ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ْق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سْق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قُ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ْل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ُنْب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ق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ُثْبِ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بْر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ِراش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لَ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ث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ِدَّ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لِز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ا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د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َ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َلَ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ب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ع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صِ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رِي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ْتَقِر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لِ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لَز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لِز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عْلَ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لَ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ل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َر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ن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بَعِ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ث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مَحْمُ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دْخ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مّ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ُعَ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ُدَ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ّم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لَ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د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ِرْص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شَّك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ث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لَ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َذَ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ج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ك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كَ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َك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دِ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زَ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شَك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كَ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ك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َكِ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َكُ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ث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نِين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رَ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َط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طَ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َت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تَ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صا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رِي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ع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دِ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عْن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لَ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ع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عَل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َعَار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قَلُّ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ِرَ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ه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ام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خِ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رَ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َّلِ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عْرُ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قْرُو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َص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ْجَع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رَ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سْهر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ز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ص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صَ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نْصَ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اء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َصَ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ْصَ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عْرِ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صَ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حْم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مًّ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ِ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س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ُص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َص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ُصُ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ء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مُسْلَهِم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ب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بِ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َ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مّ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ا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ِر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جِى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ذْه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وْ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َ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بَّ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َي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نَ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ذ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رِ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تقار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ك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عِ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ذْل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ذ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ذَ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ذ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ذَالةً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ذ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ف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لِ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س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دْ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خالَط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ِلَا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مَرَ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ذَم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ذْم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م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ض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ُشْف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هَ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شْر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و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ق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شفَ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شَفّ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شُفّ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َ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يْبَ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ُقْص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مْرَ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َّ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مو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ضَّن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ض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َبَ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ن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بعضُ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ثَنِّ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مَع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ذه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ذْ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ْد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ثَنِّ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جمع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ذه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ذْ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ِ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نِ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نً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ضْ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ض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ضَنِئ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نَ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ُضْنِئ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وزٌ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والرَّذ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َقِ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دِ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ض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ذِ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ُرْذِى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ذَاو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بَلَّغ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ض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َدّ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شاص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وْص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َوَصان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بَد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وج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د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ِجْ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تَمَدَّر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َفْس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ذاك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زَل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بَدِلاً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َهار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ُلَّ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تّ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اصُل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تَمَذَّ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ُث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ك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خُذ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َ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َص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كِ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كَف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ُّدَ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س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َ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زَن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اوَدَن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ُدَاعِى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والرَّثْ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فَاص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يَدَ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ِجْلِ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َّثْ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َع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ْبِع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ج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ِب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ُلَ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وَائِ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ؤ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شدَّ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رَيْن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وْ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ثِيَّه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ُمَ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خُ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فَاص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س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مُ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ي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مِل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ضَبَط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َذَ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َر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ُعْ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اص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رِق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اصِل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ْسرق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ُقَ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ِيه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شنُّ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اصِ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ُزَ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خُ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ستَدَق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َّه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فق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ط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5"/>
        <w:gridCol w:w="320"/>
        <w:gridCol w:w="3525"/>
      </w:tblGrid>
      <w:tr>
        <w:trPr/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داو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ظَهْرَك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وْجاعِ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ُزَرات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نْقِطاعِ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راب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َمِي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ع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َهْر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مِي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ع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َهْ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الِ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ج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َهْر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وْض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ع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يم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ُحَ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خُ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تِف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حَم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ِب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نْفِ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ل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حِف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كُدَ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ِيح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خُ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ْسا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سَ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ُسَخِّ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ِرْ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ضَعُون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ض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شْتَكِ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مِ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يّ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مَ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م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ّ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َمَ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مْنَ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ضَّبِن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َمَ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ضَّبِنُ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مَ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بَ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ضْبِن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بْ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رَ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َيْ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ص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ج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د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ِجْ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َأ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نَ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مِ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مَانة</w:t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حُمَّى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ُم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ل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عَرِّ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سا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عْل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مِ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ك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ُم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ُم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ؤَنَّ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ُم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دْ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بالأَ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َّةً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حَمّ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حْ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َّ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م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ن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ع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ج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َه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َ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ذْ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جْنو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م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ُرِ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ُحِم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ُعِ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عِ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ر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حَم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ِي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ُم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كْ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ُط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حَم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حَم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س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م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حَم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ُمَ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م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مِ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وابّ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حَمُ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َ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رْ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لْ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ُغ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ِدَ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لَ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فَعُ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تْ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ِ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ك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ُفَّاح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ؤ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غَذُ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وَصّ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ُصّ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مّ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َغْ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ُم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وْصِيم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غَثَت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وْ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جِ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س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س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ُم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خُذ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ظْه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سّ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يل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س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َغَ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س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ب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رْ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ذَت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ر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ج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سّ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ِلْ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رَ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رِى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رُبَّ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ُفْ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رَوَ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ب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َرَت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ُم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اض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َرَت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ُم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ْعَد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رَت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ُم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شِيَتْ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ُك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رَو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ُم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كّ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رِ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ُحَض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ْحُوض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خذَت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ُحَض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رِ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ُحِ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َد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رَق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حْ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س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ك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ُحِض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ُحَض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رِق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َث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َقُ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كْو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ُحَ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ْ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رَق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جِ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خْ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م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رّ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صَّالِ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ُدَ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ُم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ِ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ُم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ِ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س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َ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لِ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دَك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لَ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خذَتْه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لنُّفْ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عْ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خذَت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م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فِ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ُبَّ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م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فِض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فَضَت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نْتِف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َعْ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رْتِع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ِ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وَعْ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ُم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ر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ِص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عَكَتْ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وَعْ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كو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ِد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ر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مِّ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ُم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عْ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ك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عِك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ِعِك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ع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ن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رْف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رُ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ُغ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ِ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ضِع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هِ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وَعْ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جِ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ل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عَ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وِر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ُم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دَتْ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ُم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ِبْع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ْ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وْ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بع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د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َي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أخُ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ُبِ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ُرْب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ْبعَت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ُم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ْبع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بَ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َق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ب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ِر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رِ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بِ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ِل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تِ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بْ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غِب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خُ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دَع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غَبَّ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ُم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غَبّ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َبّ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غِب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كس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خُذ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ُم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ِب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ُغِب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س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عِ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ُو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فْعو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ارِق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ُم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َّ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ْدَ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م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رْدِم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غْبَطَ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أغمَط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غْم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وَ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ُّزُو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ْلَع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ِ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لَ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خَمَ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ُم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ك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وَار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َم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ِي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غْمِ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ِّعْ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رْتِ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و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رْعِ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ْتَع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رَعْدَ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َفْك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عْ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َق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قْ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ذَ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ُم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رْ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وْ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يم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ِرْ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ِلْسا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ُسَم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ِرْ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ِرْ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ِلْسا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ُطَو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مَطّ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ُحَو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ُحَ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الرِّعْ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هَمّ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أخُذ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ُّحَوا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ِنْ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يُعَدّ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صالِ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لمُلَال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ِ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لَ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لِيل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جِ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ل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لَّ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ُم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َق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ل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م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ْ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جِ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مَ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سَ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وَج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مَلِ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مِ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رْ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ُزْ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راب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بُرَح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د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ُم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د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رَحاء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َفْق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ِمع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وْ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عْ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غْتَ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َمِ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فَاقِ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ر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نِعْ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ِعَار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فَت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َرَد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الليل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ُحَيْر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قَفْقَ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صَّرِدُ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ُفُ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ُشَعْرِ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ف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قِف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فُو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بِ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ُسَمِّ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لِ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جِ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عْ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أدْنَيْتِن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ت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َعَلْتِن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خَصْ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دْن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ستقَلَّك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اجِف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الارْ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ْ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ُرْجِ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يْخ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يْصُومِ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ص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ضا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كُزَ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عْ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م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ر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صِ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سا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ُرْعَ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مُو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كْزُوز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ر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ُم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تَعَهَّ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عاهَد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ُحاوِد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ّ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وِ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ل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حَاوِ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زِّي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زُور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يَّام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م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لْدَم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ُم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لْب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ُم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ِبْرِزِى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ُمَّ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أُم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ُهَ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طَا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م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ْب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ُ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طَا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ِص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يْبَ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َبَاط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م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ُم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جَزْت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فِتْيَة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ِيض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ِفَاف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كأنَّهُ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مُلُّهُم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َبَاطِ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ُهْر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رْع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م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ض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وْ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يأ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ِّعْش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ِعْد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صِ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عَ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رْعَش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عْش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ْتَعش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ُعِش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ُرْعِ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َعْشَ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رْتَعِ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مّ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عْشَ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لو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ِمْيَر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َقَاب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ظْه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فَتي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ِب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ُمَّى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نتِ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رَ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َثْرتُه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بَّ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َطا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رَ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َفَا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قَاد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عَاد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م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قَادُ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َّعَاد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تَابُ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قاد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عَادَوْ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تَ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بعضُ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ث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ف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َك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رْو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عادَيْت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لعَم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َيْت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َلَّاب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طِلًّ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رَامِيَ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َش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َ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شُو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فَشَّ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تَشَ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طَّاع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ث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رَ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دا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ُع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طْ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َعِ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شَّوْ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طاعُونِ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كَل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ُه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َلِ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لَ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ل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لْبَ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َر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ل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رْب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لْب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رِب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رَبا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غَشْيَة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ُشِ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شْ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َشَيان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نْخَف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ِرَاش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ُف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َف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ُشِ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طْفَ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فّ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َحْف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زَاحِي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َرْع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فَّعَا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َعِ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عَ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عِق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ُش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وْ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د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ْمَ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رَّع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نزي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خَر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وس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َعِق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عِ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يِّ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لَ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فاق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يِّ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ُش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يِى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ُمِ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ُشِى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ُمِ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ُغْمِى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سا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َفْ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غْم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مً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غْما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فْ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ِ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ث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أن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صْ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َصْد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لِ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غطِي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م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قْ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ك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مَّي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طَّيت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ُسِ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ُسِ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ُش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ت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ِ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ِئْر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تغَيّ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و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يُبْ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هْتُق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وْن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ْتُق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ْتُسِ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ْتُشِ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يّ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ُخْرَنْشِم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تَغيّ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و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هَ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م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سْلَهِمّ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َّم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ْفِ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غيّ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ج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رَمّ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رْمُ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ُم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ْم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و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ُخ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ُف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َه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ا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سَخ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ق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َض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َح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حَ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ح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ع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ْتَه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دْ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طْلو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َنْقَطِ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ضْعُ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ز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َرّ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ْود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تغَيّ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</w:p>
    <w:p>
      <w:pPr>
        <w:pStyle w:val="RfdPoemCenter"/>
        <w:jc w:val="center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غِلْمَن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حِي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َحِر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لَط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ْ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ْبَد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َ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زَ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أ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كْفَ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ْه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سِ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وْ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شَح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ن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شْحُ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شْح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ُحُوب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حِ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َحِب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حِ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س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ُ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ُحُ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ظير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نِف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نِ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ِعْ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دْن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َه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ْهَ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َاه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اب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فَتَيْ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غَيّ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ه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ه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ْه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هُ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هُوم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زَخ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خَ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َي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ْه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َ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ز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َت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تُ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َيَّ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َلِ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ْه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لَ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ْلَ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َيَّ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َبَاوجْه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َي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ب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وْ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ُبْ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مس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ُسْه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تَغيّ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وْن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كَمَ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ُمْ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َيّ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و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َهَ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فائِ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ُنْجُ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ُنْجُ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ابِ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َ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ُزَا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وج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أس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دِي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ُدِير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دِيرَب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َى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ُ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َوَا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ِي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ُدِ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ُوَ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ِلْتاهُ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ْس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هُدَ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صِ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سا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ح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ُد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ُّؤَ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ُدَ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أس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ُدِّع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ل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ُد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َو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ُدَ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نزي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َوْل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ْ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نْزَف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لشَّقِيق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خُذ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ِصْ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أْس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ي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صِ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ي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ُك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ثَ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ُكُ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ح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َ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ْه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لَّقْ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ُقِى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َكَف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خُ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ُذُ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ق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َّ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ِكْر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ُذُن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وج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نُ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نْكب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لَّب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شْتَك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نُق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ِسَ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ِ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د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ج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نُ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ُك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رَّ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ج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جِّلُون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رَأْ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حَ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نْطِ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َجِلُو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ش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لَ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نز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مرِ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َّعْ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ادن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رِى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جِّلُو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أْجِلُون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ِّلُون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ل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زِيل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ج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ّ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ذَّ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ن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َع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ذ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ثل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هُنَ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صِي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سا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نُ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اهِن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صِ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سا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ْدَعَي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ِب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ُّجَيْمِيِّي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رباب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قُو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لَيْسَ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هِنَة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َسَ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ض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واهِن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يح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أْخُ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نْكِ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َص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نُ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ْتَطِي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لتفَا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ء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صِي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ْص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صْر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ص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صَر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َرْ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رْ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نُ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َفْرِسُ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َرْ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ق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ن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ُيّ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ت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رْس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عَصْفَرِ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نُ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صْعَنْفَ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ْتَوَتْ</w:t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أوْجا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لْ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َدْر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َائ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ر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لْق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ائ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جِد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س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دْ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رَارِ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ظ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زْ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يَّ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كأنَّ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يْ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َحْييه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لَبَّتِ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ُلْب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جُوع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َيَّار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إرْزِيز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عَّ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جَبَّ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َلّ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َذَّ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يْع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تَّيْ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َيْدام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ذُّبَح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لْق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ُّبَاح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ِّبَح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ذِّبْ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ذُّبْ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ْنُ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سا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َقْتُل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َرْ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َرَاو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ُرْ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جِ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لْق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رْ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د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َلْ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أس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يْ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َ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رْ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َرَا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ُعُ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زِي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ِرِّ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فُلْف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زَّنْجَب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رِ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م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ُدّ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رابِىّ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رْد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كَ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عْجِبُ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مَازَ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َرَاو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حَرَا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َمَاز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بْض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سان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َمَاط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حَرْو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راب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ُنَاقِي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ر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خُ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لْ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س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ُبَّ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ع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مُو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لَّدُ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خُ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َلْق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ُذ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لْ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عْذُو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اذُو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لْق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دَّغ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ف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ْ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بِى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ذْر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َع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ْع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عَ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عْ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ُعَ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عِ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ال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ث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ُعَ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سَ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ْق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دْ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فتَأَيَّ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طَرِير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رْهَف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جُفْرة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َحْزِ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َسَعَل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عَ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شُو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جْشُ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ش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شَر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فُ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د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عَ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صْ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ْعُ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َك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ُع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َح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قْحُ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حْ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ُحَا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ع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ح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حْ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ِير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ُ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َر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نات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نْذ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قَحِّبْ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وَالى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شَّابِ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ع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مْ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َبَا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لش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رْب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ُحَا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الداب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حْ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ُعَ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حِ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ِق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حْ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قاو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َزْحَز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د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وْ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زْ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َو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خُ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د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و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وً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و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وً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ِ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َو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طِ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ِع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فِع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س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اسْم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زُّكَام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ُكْ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زُّكَ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ُك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َكَ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كْم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ضُئِك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ُنِ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ُكِ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ُنَ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ُنْ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ُكْم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َبْ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زُّكْ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صِ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ب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ِت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بِ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ُبِ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بْط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آرَض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ْلأ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ضْأد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ْ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ُلَاء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ضُّؤُود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ّ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ُكَا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ُلِئ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نفَغ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ُكَ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فَرَج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زَّنْكَم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ُكْم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ُد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ُدَ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ُد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ثَّط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ُكَا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ُط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ُكِ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َحِح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َحَح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بَح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شُ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ُكَا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ح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َحَّاءُ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أوْجا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طْن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بَط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ط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ط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بْط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شْتَك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ْن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َش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ش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بْو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َشْي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بْ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فنَهْنَهْ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ُول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قَوْم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نه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ضَرْبةٍ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تنَفَّس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ُلّ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َشْيا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جْحَرِ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َك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شَ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شٍ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رن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حَشِّي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ُ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ِلابُ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خَلْف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نْبَه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قَطِّ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ِيَاط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حْتَش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ْرِد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حْتِ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سْتَحاض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َّبْ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ِفاخ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وف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رَب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بْو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عل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طَلَبْ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يْ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رَبَّ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هِرْن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َرِ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و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رَ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ء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صِي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رِ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ر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ْرا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خ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ط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وْخ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َخ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َض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َض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صِ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سا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طْ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ُضَا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ط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َم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ِلَّوْ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ِلَّوْ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وَ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َص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ن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صَ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اب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و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مَانِي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َص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َك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ْن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ُرا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لَّز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َّس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و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لْتَزِ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جَنْ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دَّبْ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ُبَيل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تَم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وْ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شتِقاق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بَل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َع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َحْ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ُحَنْجِ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ع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ُ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صِ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ط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سم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ِشِّيذ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فارس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بِ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هَيْض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ُسَ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ط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سَا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حَنْجِرُ</w:t>
      </w:r>
      <w:r>
        <w:rPr>
          <w:rtl w:val="true"/>
          <w:lang w:bidi="fa-IR"/>
        </w:rPr>
        <w:t>*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وَرْ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سا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وْف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لَأن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مْتلِئ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و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َدِكُ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يْح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رِي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يْ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مْتِلئ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عْرا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يُ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س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وْف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وْرِى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سَ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ِئَ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ْئِىّ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لحيان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ولُ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ُم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يْبَ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َر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يْسَ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ِاتْبا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ُحَ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سَ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وْ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ِقَ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حْ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قاو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ُ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ُ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بِج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َبِ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ِ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ن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ئْتُط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ُبَ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م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وْبَ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َر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صِ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سا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دَ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انِي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دْر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َّتُ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َغَسن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طْن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غْ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مْغُ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جَد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طْن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غْ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غَ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غْص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غِ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غِص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ث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غَ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غَ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قِي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َط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ط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َّقْطِ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لَوّ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مع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َمَزن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طْن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لَكَنِ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رْزَ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ي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وْ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صَوَّت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جَد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ِز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ِزِّيز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ج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ق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ن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قْ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ْتَسْق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سْقا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قْ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ق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ط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َحْبَ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قْ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ب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بْ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َبِ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بَن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ج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طْ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قْش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ك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زَّح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زُّحَ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صِ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طون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قْطِ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طْ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ُّمَ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صْفَر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مِ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مَ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ُم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م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رْ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َيّ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ون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صَّف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ي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ط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صِ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اشي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ْد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ر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شْتَد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ُؤْذِ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ثه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دْو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مَ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فَرَ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صَّف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َفَ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ُفَ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ُ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ط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صْفَر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َ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قْ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ُفِ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ُجَ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صِ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ها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حْج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اقِب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خُ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ُ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جْ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وْف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َمَ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اشِيَ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خُذ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وْفه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وج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عِدَة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ذَّر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عِ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َسا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رِب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رَ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رِب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َذِر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مث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رِب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رَ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رِب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ا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ُوَ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خْرُ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عِد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أ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فْأ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ؤَاقا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وج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بِد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كُبَ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بِ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بِ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بْد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َبَ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صِ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بِ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كَ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م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شْر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  <w:r>
        <w:br w:type="page"/>
      </w:r>
    </w:p>
    <w:p>
      <w:pPr>
        <w:pStyle w:val="RfdPoem"/>
        <w:jc w:val="both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5"/>
        <w:gridCol w:w="320"/>
        <w:gridCol w:w="3525"/>
      </w:tblGrid>
      <w:tr>
        <w:trPr/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رُفْقَ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شْكُ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ُجَاف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قَبَص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جُلُوده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لْيَن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سّ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قُمُص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يم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غاشِي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صِ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بِ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كْو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ِب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وْ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عَيّ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بِد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ُوَ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خُ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سا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م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جِ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بِ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ِيد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بِ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لِز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ِعة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وج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ِل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َل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غْشَاه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شَّغَ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خُ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رَاسِ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ِ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يْم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شُّوْص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ِ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عَقّ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ُل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ص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م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سِّوَ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َرّ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ْفَ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ف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ص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م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سِّو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وَخْز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ُلَ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ل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ِ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ل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لْ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ك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ْبَ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َزَّا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َزَّ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ل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حَلَّ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ُز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ب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تِ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بِ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خَف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ؤا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خْفِ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خْفُ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فْ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ُفُو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َفَق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خْف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خْتَف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ْطَ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َفْ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صِ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ْ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َخْفِ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ُؤ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خْفُوق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جَ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جِي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َج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جِي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ع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حَرُّ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ْطِ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بْن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ع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ثِير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لْ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خَا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َخَاء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شْ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قَلْ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خَاء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طَخَ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مَر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غْشَاه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وج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ُخَ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ِها</w:t>
      </w:r>
    </w:p>
    <w:p>
      <w:pPr>
        <w:pStyle w:val="Normal"/>
        <w:jc w:val="both"/>
        <w:rPr/>
      </w:pPr>
      <w:r>
        <w:rPr>
          <w:rtl w:val="true"/>
          <w:lang w:bidi="fa-IR"/>
        </w:rPr>
        <w:t>التُّخْ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غَب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عا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ِل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ْتِمْرائ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ؤ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َ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صار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د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ُطَّرِ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خ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ذه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نْوِي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>*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طعا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خِ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مِ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غَب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خُ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خَامةً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وَخَّ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ْتَوخَمْت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عل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خِ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خَ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تَّخ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تْخَ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تَّخ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تْخَ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عا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ُطَّ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دا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كِن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و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ْل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ر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حوِّل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صَرُّف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عْت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ع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لال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ْتَع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جرِّئَ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وي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ء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ْعَ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دلُ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ُرُ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كو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امت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ْتِ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دلُ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تُو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يْقُ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و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ضَعّ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م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فْع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أنّ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ُجُ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تجاز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د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ُجُو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خَمَن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َخَ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خِم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بَش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ُخَ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شِ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أصل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هائِ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َّخ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فِ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فَ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س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لْ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سِ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سَأ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طَسْ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س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سْ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ر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ب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خَثِّ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أْ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َسِ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طَنِخ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نَخ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نِخ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سِئ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طَنَّ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س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ْ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نِخ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َنِح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شِ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نِ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م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َنِ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شِمَ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َمَ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عا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غْمِ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مْ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ش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َفَ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ن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ْرَوْرَ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ك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ُ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مْ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ْرَوْ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ط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ظْرَوْ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ظ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ِق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ثَ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أل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صَح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ِ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افَق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ك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أ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ِلَابِيِّ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عْرِفو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َبِ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بَ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ظْرَوْ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شْ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ط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خْ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حَ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حْج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حْ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أن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ثَق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عِج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كأ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قوم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ُشُّ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م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ضَأْن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ه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َعِجُو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لَ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طُلَاهُ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الحَقْ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ط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كُ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ح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حْ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يَق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شْ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قِى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شتَق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قْوي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ِقَ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َنِ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بْع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مُتْخِ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َفلّ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ِب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ْتلأ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ن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طِ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فَس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ِظ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كَظْكَظ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بَرَ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ُخَ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ا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فُس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أص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ء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ردَة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لنَّطْثَ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َّنْث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كُ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سَ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ثْق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ِسْم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ك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ع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َطِ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طَ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شِ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َطِ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طَ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ِطْن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َلَ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ن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طِ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َطِ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ِلْئ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بِطْ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ِظ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َّوْ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َقارُب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ن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َفَخ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عا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فُخ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فْخ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ْتَفَ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َل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بَش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كاتِ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مْتَلِئ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بَع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كْن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ن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َدّ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ك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كْ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قَبَت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قْ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رثَت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َّا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ِلَّوْ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ُخَ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لَّص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ُخَم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عِد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عِلَّوْ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تَّخ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ِلَّوْ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وَ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َر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رَ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رِ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َّخ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ر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عِ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عْم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بَل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قَلت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ب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خ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م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َ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دلُ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نَ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ِهما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غَثَ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فْ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ُعْفها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َث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ثْ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َثَيان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أ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سَا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َث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تَ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ْ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لاوتَ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َثِي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ثْي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َلَ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بْ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ْ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ُعْف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َقِس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قَ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مَقَّ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بَغْثَ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ث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ن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ْبُ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كو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ثَ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ُ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ن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غِ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ان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رِ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ثَتْ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ِبِ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ْ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يْ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َشَّ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هو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يُغَ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لْب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تغْفِ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َ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اش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ثَتْ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اش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يْش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يَشان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د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ْتفع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ز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ز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شَأَتْ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َشَأ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شُوء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جَشَّأ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شْأ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َشَأ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شُوء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ر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لْغَثَيا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جَشَّأ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جَشُّؤ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ش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ب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دْو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شْأ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صبَح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ثِ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سْلا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بِ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ْس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خَثَر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ْس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ث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َقُل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ائِ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ثَ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ِي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فلمَّ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َمِعت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قوم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ادَوْ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قَاعِسً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تَعَرَّض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و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تَّرائِ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ائِرُ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ئِ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لْق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َلَص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قْلِ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لْص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ثَتْ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هْتَمَج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ْ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عُ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ه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رّ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هتَمَ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ُه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قَىْ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ه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قِى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اب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ي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ِيد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يْ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كالكَل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عُ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يْئِ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قَيَّ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يَّأ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َيُ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يَّأ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عْن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يْ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ْنَد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ْب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ْض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قَطِ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َعِع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ع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َع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ئ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أ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ىَّ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ن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صي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غَد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س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دْ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َع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ثَع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ع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خَ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وْ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ر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سْو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َع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نثَع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ى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ثَّعْثَ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ِكاي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لِ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ثَعْث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َيْ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َعْثَع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نْتَع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ى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ْثَعّ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تَا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َمُج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ُوق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لَ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تَاعَا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بْ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ا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تِ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وْ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ذ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ء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ع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ع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تَع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ا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هُ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هَ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ا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وْ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ُوَا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هَوّ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َيَّ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لْ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َوَّع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ُوَ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َو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ع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هَعّ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َع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هِع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ع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ء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هَوَّ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ُوَ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ُوَعاء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طُّلَ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ىْ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طْلَ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سْتِ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ىء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ع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ع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َعّ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خَشَ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رَاشِى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ْر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ْق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صَا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زِ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ِرْشاء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دَس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دْس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سْ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ء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ذَرَ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ىْ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َ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خَ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َلْ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ىْ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َس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قْلِس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َلْ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رَ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لْ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ُ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ىْء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ىْء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َلَ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لْ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َلَس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ْ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ثَيا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ا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ى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رِ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يْ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َ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يْ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ي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ْجو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ُخَ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ُخَ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رَ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مِ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خْرُ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دْ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خْرُ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يْش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خ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خ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خْما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هَيَ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مِ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تَّبَيُّ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يَ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َوْر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ظْه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مْر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بْدُو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وْر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جس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لَي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ِجَام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تَبَيَّغ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حد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مُ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تَبَغ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َلَ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بَيَّ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بَوَّغ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ُلْ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بَيُّغ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ُلْ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ِدَّته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رَّعْف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ُّعَ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نْف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َعَ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رْع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عْ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ُعَا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عِ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عُ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ع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رْعُ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بِ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عِف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نْثَع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نْ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ْى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َو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ُعَاف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عْن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ْف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َتَاب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ىء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فالِ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َدَر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الِ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ِ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ْخُ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سا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ذْه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ِقّ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لِ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ِج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َق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لفِلْج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ِ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لَج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َ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َمْت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خَدِر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ْ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دَ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ذِ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ذْ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ْذلّ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ذِلَ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ِجْل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َعْوتُ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شتَف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بذِكْرا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ذْ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َيهُو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جُدَر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ه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دَر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َدَر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جْدَ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دَرىٍّ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ُد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ُدِّ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ُدَ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َدَ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ِلْ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ظْ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س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د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د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جْ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ْد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مّ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ْد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َمَ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دَرِى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حْموق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ُمَ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ضم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ُمَيْ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بِ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جُدَرىّ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بَث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رَاج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ِغَ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ث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ث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د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بْثُ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ث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َث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ثَ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بَث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َج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ثِ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َبْخ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دَرىّ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دَر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ن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بْخ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فِ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س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خرَ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ب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رْ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تلئ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ً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َبْخ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ُبْخ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نُّكْت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َصْ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َصَ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ب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دَرىّ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صِب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صِ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ُدِئ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دَر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صَ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حيان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غُضَ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دَرِىّ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صْب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ِلْد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ضَ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بِ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دَرِىّ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ذَّمِ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بَث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ْه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ُ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جَ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تَر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ذَّمِيم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رَاسِنِه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غِب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هِيَاج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زِن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َّمْ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َطَ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ثْ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غ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ظْه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ُج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طَاط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صْغَ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طَاط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ِم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م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طائِ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ئ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حْطُوط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ثْ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بِّ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قَرِّ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ط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ُ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م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هبَّج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طَ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ثْ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مر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ُوفُ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ُوَب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ظْه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جسَ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ى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لقُوَ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ُوَب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ُوْب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ّ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د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َلّ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ر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حل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ِنَ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ثْر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عْد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دَس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ثْر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رُ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َّ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ل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دِس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ُو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فارسِي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دَرِى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رْ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ةً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َتَ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ِلْ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ُتُو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َ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آثَ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ُوب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قَش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ائ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شَّوْ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م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ْلُ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س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ُرْق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يك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ِيه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طاعُو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َص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جُدَرِى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صِ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صَف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ثْ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قِ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ظُ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بَّ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َرَاق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ط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رّ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شَّ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خْرُ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س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دَّراه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رِ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ِسْم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رً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رٍ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هَصَ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حَص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انِي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َرَص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ص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انِي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بَقَاي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َضِ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َفَاب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قَا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ض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حد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قْ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ُقْبُ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ظْه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فَتيْ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ِب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ُمَّ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قَابِيسُ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عِلَ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ِمْية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الَج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ِي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عَالَ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ِلَا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نَي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ُزَاوَ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عالَ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َج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وَلْت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داوَي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قِي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َج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ِو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َو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اي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جَ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ْس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ِيض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ْجِف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جْ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بَسْ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مَرِّض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ُعانِ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ْهَاضُ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و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ض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جَوَارِش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ضَم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هْضِ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ضْ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هِك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كِمَ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ِرْ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سِم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سَخّ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ُوض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ِ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ُسْتَشْف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رَّ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الطَّبِ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فقُلْت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عَرَّا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يَمَامة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اوِن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انَّ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ن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بْرَأْتَن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َطَبِيب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َمَي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ي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ضُ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ِمْي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َّ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ْتَ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ِف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و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ْفِ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فَ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شْفَي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فاء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ْفِ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سَ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عَل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َشْف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َ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ِف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َشْفَي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ِل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ِفاءَ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عِيَادة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ُد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وْ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ِيَ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ُرْت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أم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ؤيب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َ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َيْت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ِعْر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نَظَّ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الِدٌ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عِيَاد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هِجْران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م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ائِ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د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يَاد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ِيَ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يَاد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ذ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ِاضاف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عَ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عْر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عْر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عْو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عُ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صْ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ع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ع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ئِ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وَّ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ُوّ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و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س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وَائِ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ُوّ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وَّاد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بُرْء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َرِئ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َض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َرأ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ْرَأ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بْرُؤ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رْء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ْرأ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صِّح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هَ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ض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َرَاء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يْ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حَ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ُح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ح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صِح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ِحَّ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حَ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َحِ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ِحَّ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حِي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ِسْ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ِحَاح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َحَائِح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صَح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ح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هل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حِيح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ِ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ورِ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مْرِ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صِحِّ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ْتَطِ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ِض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شِيَ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ورِ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شِيَ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حِي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و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صَحّ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صِح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ْل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صَح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َحَّح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َل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حِيح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َ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َض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بِ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ل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ُلُ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َلّ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ستَبَلّ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ْرَغَشّ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>*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ومث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ْرَغَش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حَتْرَش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فْشَقَش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ُ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يُّ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افِر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ُ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حَد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مُقَشْقِشَت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بْرَئ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ِفاق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نْدَم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َقَشْقَش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مَ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واء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َقِه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ق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ُقُ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ق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قِ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ُقَّ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ْرَغَش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طَش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فْرَق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فْ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َّا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َ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صِ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سا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جُدَرِى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َصَ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بَهَهم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فا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ْتَ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قِه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ُوَ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كْ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صْح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رْش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رْش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هْز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ِ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دم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ث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ر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سْر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رْؤ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َّ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نْشِ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قَ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ُشِ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َغْشِى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سْ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اقَ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لمُرْس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سْر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ِيمت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خَطِ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ِ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رَ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ِيع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ِسْ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وَب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ب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ثا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ِسْم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َلُ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وْ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ُؤُ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ّ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قْص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صُ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َ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ستَعْ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هَ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ضَ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مو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رَك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أْرُك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رُوك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رأَ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دّ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بْر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بْرَ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جس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جِيس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جِس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جِ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بْرَأ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ئ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ذَّر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بْرَ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عد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مث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قَا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قَ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ُضَ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َضّ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طِبَّ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ياهُم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ضَ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م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ْضَ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قُ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َلَب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يَا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ّ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عْي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م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ُؤَيب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لِشَانِئ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طُول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ضَّرَاعة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هُم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داء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َياء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لأَطِبَّ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اجِس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ْي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َطِب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ب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ْي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رّ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ُحِل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ْ</w:t>
      </w:r>
      <w:r>
        <w:br w:type="page"/>
      </w:r>
    </w:p>
    <w:p>
      <w:pPr>
        <w:pStyle w:val="RfdNormal0"/>
        <w:jc w:val="both"/>
        <w:rPr/>
      </w:pPr>
      <w:r>
        <w:rPr>
          <w:rStyle w:val="RfdAie"/>
          <w:rtl w:val="true"/>
        </w:rPr>
        <w:t>لَيْل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ِّيام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َفَث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ِسائِك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َث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َث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ِنّ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ْن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فْ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دَّ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عَد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ْضَ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دِّخَّل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دِيد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نُّكْس</w:t>
      </w:r>
    </w:p>
    <w:p>
      <w:pPr>
        <w:pStyle w:val="Normal"/>
        <w:jc w:val="both"/>
        <w:rPr/>
      </w:pPr>
      <w:r>
        <w:rPr>
          <w:rtl w:val="true"/>
          <w:lang w:bidi="fa-IR"/>
        </w:rPr>
        <w:t>النُّكْ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وْ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رَ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ُكِ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ُكْس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ُكِ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كْ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ُكْس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راب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هَيْ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عَا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ْ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رَ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هَيَّض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ُسْتَه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رِ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ْرَ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َعْم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مَ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ُق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شْر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رَا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ُنْكَ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َس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سْتَه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تَماث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ُعْج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َم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َوْ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َنْكَ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ظْم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ِي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بْ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مَاثُ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سْتَه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هِ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يْ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ا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ُز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د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ّ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َ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دَ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دَ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اوِد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ّ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دَ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عَاد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لِ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عادّ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ُم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فبِتّ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ليْلة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َثَّ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ُمُوم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أرِقْ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قُلْ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رَق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ِدَاد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عِدَ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لِ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عَ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ْ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َّ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ض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جَوْ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ُر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مْض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دادِ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ِسَ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َن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عُد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مْض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ْن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مّ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و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لْدوغ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ل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كْ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يْب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عادُّن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ْآ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َع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ْهَرِى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يُلاق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ذَكُّ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ل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َلْم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ك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لْق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سَّلِي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ِدَاد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َّد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ُدَ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ُكْ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سَد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سِّلُ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ِ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ُلَ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دْ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سَلّ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سْل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اس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ُحَ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ِ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سْحُوف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أ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ش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ِل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حُ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ط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حِ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َّق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خْتِ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صُوفيْ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ُحَ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خُ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تِف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هَلْ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ُلَ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سُّ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مَهْلُوس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َلَ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هْلِ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لْ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مَر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َو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ِ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طَاو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َو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ط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وِ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وً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و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وً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ُصِ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صدَ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ذَب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س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ذْب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بْ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ُب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ق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ى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بَا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يَأْ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يَ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ِلّ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ذا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ِسْم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ثَم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هَم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مّ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ق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هُمّ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م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ذاب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ذْه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م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هَمَّ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َمَّك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ذابَ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زَنَ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هْ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غْموم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عَدْوَى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عْ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وَز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ْ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دْو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عْد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ء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عْ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لُ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ْ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لُق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ِلَّ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رَفه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بَرَ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ُذَ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ُه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َرِص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رَص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ْرَص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رْص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عر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َن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بْلِغ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ِتْيا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رَّة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نَّ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هَجَا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بْن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َرْصاء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ِجَ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َبِيب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حك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رِ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بْرُوص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ُ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رَ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نْكِرُ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نزي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تَخْرُج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يْضاء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َيْ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ُوء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ِ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نْكِرُ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ْكار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وْ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َسْل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بْرَ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لَ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وَلّ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ْرَص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لّ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جْهَ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َحْس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بْر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حْس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ْيَضّ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ِلْدَ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فَسَ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عَر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ْم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يَ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َهَ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ُ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َص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في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ُطُوط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َوَا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بَلَق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كأَنَّ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جِسْ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وْلِي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بَهَق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جُذَ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عْ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جَذّ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ز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ذَ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ذ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طْع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جِرَ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ُرُوح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َرَ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جْرَح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رْح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ُرْ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رُوح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حك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جْر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ِرَ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ف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ْراح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ِرَا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ِرَ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ع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ضَّرْ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َرَّ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ِرَاحا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رِ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رْحَ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جْم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و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َنَّث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حق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ء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َرْ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ِرَا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رْح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ُرُ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َرْ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ض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ِ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خْرُ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بَدَ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رْ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ُرْ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أن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ُرْ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ِرَ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أن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رْ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ِرَاح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عْيان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ر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إن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مْسَسْكُ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رْح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قُرْ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رِ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رْحَ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َرَح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قْرَح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رْح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َح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ُسْلِمُو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َرِيح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َل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َسْطَهُم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يوْ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ِّقاء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ُشْوُو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َرَحُو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َرِ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رج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رُوح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رِح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رِ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رِ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قْرُ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رُ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َرْ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ث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رام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سَ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مِّ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ِرَاح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رْح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صد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رْ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ِرَا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َرِ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لْ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ُز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ث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أَقْرح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وَاشِيَ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رْح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َمْ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رُ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ن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َواؤ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رْق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ِب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ِيق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جُوسى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خْت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َلَ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كْ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لْ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رَحت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َلَ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َلَّ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ول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خْرَج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َابّ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كَلِّمُه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ُرِئ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كْلِمُ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تُكَلِّمُه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كْلِمُ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جْرَحُ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تُكَلِّمُه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كْلِ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تُكَلِّمُه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َجْرَحُ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ُجَرِّحه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لِ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كْلُ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لْم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َل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رْ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َ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ُلُو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ثْأي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و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رَ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  <w:r>
        <w:br w:type="page"/>
      </w:r>
    </w:p>
    <w:p>
      <w:pPr>
        <w:pStyle w:val="RfdPoem"/>
        <w:jc w:val="both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5"/>
        <w:gridCol w:w="320"/>
        <w:gridCol w:w="3525"/>
      </w:tblGrid>
      <w:tr>
        <w:trPr/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ي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َك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َيْب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ثْاءِ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يُعْقِ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لقَتْ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بالسِّبَاء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شَن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شْنِ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نْ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رَح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َضَّن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رْ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َضَّ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َمَنِ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ب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لَّقَ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ضَ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ِرَاح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َقَ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ِلْد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لْقِص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ْر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رَارت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رِّ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ا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سا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رْ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د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ه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صْه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ان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ز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فِز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زِيز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َص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فِص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صِيص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يَفَص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صّ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َص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رْح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ُرْ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فِ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ظْهَ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َ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فِ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نْفُوث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دَثَط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رْح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فَج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ثْ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ج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جِيج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َج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ِج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ج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ف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ك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َرْحة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َبُثَ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نَجَّ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ان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ه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فْعَ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شاءُ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ع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رْ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عْ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َعْ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يْح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راب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َع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يْ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رْ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َمع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ْأَن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رَب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ج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رْ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رْق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ِد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ْوَعْ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َد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رْ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دُو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َدّ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صَّدِ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ّ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ُكْل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َدّ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رْ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َدّ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َيْ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بْيَ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ثِ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خالِط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ح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رْ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دَّ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غَثّ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َقِ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قُ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قَاح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َثِيث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رْ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دَّ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غَثّ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ْتَذَع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رْ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ح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َع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يْح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اء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ِي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رْ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ث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ثِي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يْسا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ِي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رْح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ض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لَ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ِد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قْر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رْ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جْتَمِ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َسِ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رْ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ْف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َسَّ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سَ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نز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دِي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ْ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سِ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سِق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ن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سْ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مَ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حَمِيم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غَسَّاق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ُ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سَ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َسَّ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دِ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خْف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ثَ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ْص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غْل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سْ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ذَّ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َبَّ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َلَّ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طِين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بَ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لُ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راب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غِين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ِرَ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ّ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رْح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ِيف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ُرَ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يْ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صَّدِ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ه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ة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ِرَ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ْه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َقِيق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ِض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ذَاب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هْ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دِ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يِّ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عم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نَّ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َهْ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ُّراب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صَّل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دِ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يِّ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صْ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َق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َلِ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صْلوب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َذ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رْ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غُذ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قَيْح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ْ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بَر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بَرأ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نْد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ذ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رك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رْحَه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غِذّ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رْ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ذ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بَر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قو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َّ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دْع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ر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صُ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اذ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ُم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س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عْرِ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ر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ْتِغْ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مْع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يَلان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ن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ُك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غَر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رْ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ْق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قَط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ِرْ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شِز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نْتَ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ْتَف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شَز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سَ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رْ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قَطَّ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رِض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رَ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ذَيَّأ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هَذَّأتْ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سْتَشْأف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رْ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َه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نْتَه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َبُث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ا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َأْص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أْفَتَ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أ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صْمأَك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رْ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رِ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شَخَ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رْ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رِ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يْهَ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رْ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َنِ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نَ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َرْخ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ْت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ُ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ثِ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ي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رْح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زَّلَع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ِرَا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ِد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ِلَع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لَع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َمِ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رْ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مَ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ص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فْسَ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ِصَا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نْفَضَخ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رْ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فَتَ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فَضَخ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َّس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نْفَضَج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ُرْح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رِ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ْ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ِّسا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قْب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بُرْ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َّر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مْ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مأْخُو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رْ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بْرَأ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َتَأ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رْ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نْتَأنُتُوء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َّسَ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جِ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رِمَ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سْتغار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رْ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َرْح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وَرَّم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رْ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رَ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قْرِ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رُوت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ص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ُرُ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ُبْ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سْك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رِت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ابِ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تِيق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ْبَس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حسن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َر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ُّف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م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َكَأ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رْ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نكَأُ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كْ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شَر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ْتَرِيح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رْح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>*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لبَس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نْكَ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ِبْ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ضَج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دَأَظ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رْح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مَز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فَضَخْ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َقَ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رْ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ُكِ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ف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غْف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فْر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غَف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رْ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ظُن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م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بَّاس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خَلِيلَى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ن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دار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َفْ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ِذ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هَو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ك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غْفِ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َحْموم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احِب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كَلْم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َطْ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ف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رْ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ُرَاج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زَرِ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رَ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َب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بَ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فَ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َغ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غَ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غِ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َد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َرِ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رح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غْ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بْر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غَ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غ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غْي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َرِ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رح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عْ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عْ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يْح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خَل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ُدّ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َم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ْسُ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سْ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َدْ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سْم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َفَّقا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واس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ِسَ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شيط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ِسَاما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ِدَ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ن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ُؤْ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ّ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سْفَف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رح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و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شَو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َبَ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رْ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ْبُ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بْ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ِبَ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ِسْ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ِسْ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خَل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رْ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نْظ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دْ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وْ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رُد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ِبَ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ابِرِ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ُحَارَ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قايَس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رْ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ِسْ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حْراف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َمَ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رح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صُمّ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م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دُّك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دَّ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الأَكُ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َل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َأْكُل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ُوَسِّع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ضَمَ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رْ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ضْمِ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مْ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َّ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َح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ُه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َف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ِرْ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لْز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ِمَ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ضَمّ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ض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مْ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رْ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َّ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غَّ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به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َغَّ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غَ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د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لَيان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َعَّ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ي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عْجم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َع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رْ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ع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عِ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وَّ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َصّ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رْ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رِ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ْتَل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َصَّ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ق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ِرَّ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َأ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هَا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قَصّ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ِرَّتها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قْص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ئز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قَ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قَأ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ْق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ُقُوأ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أرْقَأ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ِرْ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ْقأ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قُو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سُبّ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ِ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قُ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مْ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ك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رْ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مَ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حْمُ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مُوص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ْحَمص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ُرح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مِ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َمِي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مَص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و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مْص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نْمَسَ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ْحَمَ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َمَ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َمُ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مث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ْتَخاتّ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ض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رْ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ُضُو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حَمَص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ُ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جُ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بِ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َه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ؤ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ب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قِب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بوب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ل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ماثَ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دَم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رَك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أْرُ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رُوك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ْد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ُرُو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ُر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ظَهَ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رِي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رْ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هَ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ثِيث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ح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حِيح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م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عْل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ِل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لُو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ِ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ُفُوف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َزَ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رْ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زْك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َو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بَا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م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َم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ْرأ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ْد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لَ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رْ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لْ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َ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ْل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سْفَ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غِل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رْأَم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رْ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وَي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بْر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َلْتِئم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َت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ِل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بُر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ل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جْل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جْلُ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جْل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قَشَّ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لد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بُر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قَشْقَ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ُر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جُ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َش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قَرّ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ِش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رْ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قَرْ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َقَرَّفِ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عْ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ك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َرَ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رْ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ْرِف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رْ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َأْ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قَرْ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ُدَرى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َر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َرّ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بِ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َف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وَسّ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ْد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قَش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رْ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رْ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خْرُ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يَ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ف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رِ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زَّبِي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عَرْ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َعْ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َعَف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رُ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ْرُ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بِى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عِ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رِ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ر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َعل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صِ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عالِ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ُس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ا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ضَّرْب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ث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رْ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س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بْر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بْق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َر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قِ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جُرْ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ر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رَ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َبِط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بَ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َ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بَ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ْبَ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>*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بَ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ِبْ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بَ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بَ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ِب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بُ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حْ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حْ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لْ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َ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بَار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اذِ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ث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ُزَاحِمُه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لبا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ذ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دْفَعُونَن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بالظَّهْر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ِنّ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َر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باب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اذِرُ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النَّد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ثَ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ث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رْ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رْتِفع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ِ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ْد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ُدُو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دَب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د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دَب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تَف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دَ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د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د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ر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ُدُو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ُدُوب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ْدب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ْ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ظَهْ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دَ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قيْت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نْد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ُ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دَب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ُرْ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دِيب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َهْ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د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دَ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د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دَ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رْ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ف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ُدْع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د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دَ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دْع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د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دَ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د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دَر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>*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بَل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ث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ْ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ُلُ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ثَار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ح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ل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لَ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عْلُب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كَد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ج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ك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ثّ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َ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دِيد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َد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كْد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دْ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كَدّ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ْد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كَدْ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كَد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دُوح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كَدْ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ِلْد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كَتْ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دْ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ص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ئ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صِ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ل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ؤَثّ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لُ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دْح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لحيان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َتَ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تْ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كَتَ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ِمْح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ِتَا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دَّعْ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ثَ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َر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ِلْد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ر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قَش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وَد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رْ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ق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رْب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َرْش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ث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ِرَ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مّ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ِرَاش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شَيْ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بَاقِي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َ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ٍ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غُدَ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ُها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غُد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ُدَد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قْ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س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طا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ح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قْ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صَ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َّح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ُدَ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ِلْ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ُدَ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نُ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َم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ِل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د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ن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مُ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رَّك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َ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لجِل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ُدْ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لِ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بِي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غُدَ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ُكَ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َكَ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ُدَ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نَكَّ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زاح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ضَّوَ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ُدَ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حْ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ُذُ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كف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ضَّوَ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لُ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ُوِ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ِلْ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د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وَا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َدَ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ُدَ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رْ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ثْر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خُدُ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ِجَاج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خَدَ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ِلْد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دْش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زَّق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صاب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دْ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رْ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ُدُ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ُرُ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رْ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ق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ِ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ط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ظَاف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ضْع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دْ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َ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مْرُ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ْش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ُطُ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مُرُ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طْ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طَ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قْطِ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طْف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َطَّ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</w:p>
    <w:p>
      <w:pPr>
        <w:pStyle w:val="RfdPoemCenter"/>
        <w:jc w:val="center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لَك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جْه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وْلاك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قْطِف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صاب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جَح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ْه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حْ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حَ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حْج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َحْ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ش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صِ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َقْش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ي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صِ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ف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ف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نسا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ئِ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حَج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ْحَج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حْ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ا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سَحَّ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ِسْحاج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َحَ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د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جْحَ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حْ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شَ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رَف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لحيان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ذَّحْ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سَّحْ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حَ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ذْحَج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شَّحْ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حْ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صِ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نْ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خِ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َ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َرْ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دْ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س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رَ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خْرِ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رْش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خْرَ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َرَّ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َتْ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ط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ِغَ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ِل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ْتَ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جَّ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بْلِ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رْط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َرّ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ِرَ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حَشَتْ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حَجتْ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حَ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ِدَ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مْحَ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حْش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ب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قُ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ّ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ِرَ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َشَنَتْ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ابَتْ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شْن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وْ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ض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جْر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ِلْد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راب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َدَو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جْ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َشْت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َجْ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دْ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انِي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َّدْ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َدَ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دْخ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شَّد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شَّدْ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د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َ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ُمَاش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ِرَاح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ْ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ْلو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دْ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مَ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خْمِ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خْمُ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مْش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َمْ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دْ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س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مُ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َش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مْش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ُمُوش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َمْش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ُدُ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ِس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ِجَ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أْس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شَّج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أْ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ْرِهم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ج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ْ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ج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جَاج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شَجَج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ُجّ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جّ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شَّجَ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ج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بِ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ع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َج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َجِي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شْجُ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ر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سَمّ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ت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جِي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شَجَّ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شَعَث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جَ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ج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ُ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عْ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َلْ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ج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لَ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ِلَ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ل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لَع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يْس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ِجَ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امِي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خْرُ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دَّامِ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وّ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ِج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رِص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حْرِ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ل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ُقّ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ي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رَ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صَّ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و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قَّ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رَص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ِ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خْرِق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ْتِق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رِي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ط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قْش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رَّ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ِناءيْ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ُرَيْ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ُ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رِ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َرِي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ْ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ص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حارِ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رَص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حْرِص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رْص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ب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ُرَيْص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ضِع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شُق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ح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ِلْد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رَ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ل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خذ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ِعْ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تلَاحِ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ذ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حم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بْلُ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ِمْحا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يْ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ظ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شَي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قِ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ش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فِ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ِمْحاق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مَاحِي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ي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ر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مَاحِي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حْ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ِمْحا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حَ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ح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ظ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ِمْح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ِتَا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خبَرَ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قِد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ِمْحاق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نْ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لْ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لْط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قْ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قْص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يُقْض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لْط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مِها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ع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ِي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شَج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ِب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خَ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قْدارُها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تلك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ع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قْض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ِص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رْ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نْظ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دُ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ِياد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ُقْص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ِراق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لاطِئ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مِلْط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وْضِ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بْد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ض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شِم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هْش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م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شَ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َبَاين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راش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شَ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ُقِ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ُخْرِ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راش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بايَن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نَقِّ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خْرُ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رَ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ِظا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شَج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فْرِش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فْتَرِش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ُ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رَ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حْف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ْآم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بْلُ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م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ِلْ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ِماغ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آم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د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ِجَ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ص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ِما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ُ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ُفِش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نْقَ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اح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صْع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صَو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ع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ُغ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عي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طِ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ُرُوز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أْمُوم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فْع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عِ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عْد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أْتِيًّ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م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آئِ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لَامِح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فلو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ِلَاح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وم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ذاك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غِلْمَت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لَرُحْت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َأْس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آئِم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ُسْبَر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قَلْب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زَّفَرات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َطَّع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َس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حَشَاى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َرّ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فِرَا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مِيم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ف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ش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صْ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دَّامِغ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ِجَ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هْش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ِما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مَغ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دْمَغ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مْغ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دْم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َمِي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َمِي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يْ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بْز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َ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شَج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دِي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دِ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َجِي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ولِج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ج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ر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لَاج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شَج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َخْتلِط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ِماغ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ُصَب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غْل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ظه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ُؤخَ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ُطْ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جَج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ُجّ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جّ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َج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قْد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َ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ظ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تلَطَّ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ماغ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د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قْل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طع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فّ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الَ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تَئِ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ِ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ّ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ْأَشْن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ُ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ِ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شِّج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ِها</w:t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وَر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ُرَاج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َر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ْد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ر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رَ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وْرَ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ء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رَّ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عرِ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َرّ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ل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ك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راب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َد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د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حْد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د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حْدَ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ضر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َدَ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حْدُ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ُم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ْعتَر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َحْمَر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ِع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ِب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عْتَر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س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َقِ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ر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بُو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ِب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ُمَّ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َامِح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تَّهَبُّ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ِفاخ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ه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قَبُّض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هَبَّ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َبِج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بج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تَّهْبِي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ب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ر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س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خ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صب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ر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قَصَ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صَّبُوح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شَرَّج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َحْمَ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بالنَّىّ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ه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ثُوخ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اصْبَ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َّه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ْتفا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ه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ء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خَاو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ِم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ضَّعْ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ه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ح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هَ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ه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ْب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هَبَّ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َرَّ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ُرَ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خْرُ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بد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ء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خُرَ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خْرِ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ِرْجان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مْسَ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ر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حَلّ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خَز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ِل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زَ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ز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خَزّ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ِ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لَمٍ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ُفَّا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َفَخ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رَ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فْخ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صَّاخ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ظ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دْ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دْ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خَات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اخ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يْ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ِب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ُمّ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ُم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رَ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فاؤ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صَّ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مَامِ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ْدَم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رْح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َم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رِئ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َف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ضو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ف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نْفِ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ُفُ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ِ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اج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ِفَ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ف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باعُ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أن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ح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م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ف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رُ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ُمَّ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َب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ر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س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تَب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ثُّؤْلُ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رَ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ُؤْل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لَّاطِئ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رَ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خْرُ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نس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كا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ْرَ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سْ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ُطْ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لشِّجَاج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قْر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ُمّ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َفَقَّ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لاقْ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أ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كس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ِ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بْرها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َفَ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م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عْفِ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فْ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َ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صم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ف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س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ضُّع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جَاد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ناوُل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امَت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ِ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فِ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ظُنّ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سْتع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فِتَّ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فْت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لْ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لا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َعْلَ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َ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لَعْلَ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َر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ْ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قْ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َعْت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ظ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ق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ق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ق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ق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ّ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ْسُ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قَ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نْصَد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ِظَا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هَش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ظ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أس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س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شَ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هْشِ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شْ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ْهش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هَشّ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ظ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شِ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هْشُو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َجَ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ق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ظْ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نْغَ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ظْم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كَس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َنِ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ْ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نَ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اب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هْى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سْ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ْنَتّ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نِت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نَ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ْنَتُّ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ُتْعِ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ظْ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عْنِ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ع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تْع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هِ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ِق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ِم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ظُ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َي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ْلَ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ب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يأ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ِكْ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َف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ْ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رْفِ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فْ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كَس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َهَ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َفَتّ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رْفِ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ُفَا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رَ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س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ب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جْبُ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بُ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بَ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بْر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َبَائِ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ِيد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جَب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ِ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بِ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ِبَار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ب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ْ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جَب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كث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ستَعْم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جَبّ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ِغْ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ق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ي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سَلُّ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َثَ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عْث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ثْ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َأ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ْتِ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ثَمت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ِقَ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ثْمَن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َث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عْث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ثْ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ث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ثَ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بَ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َ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ثَ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عْثِم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ثْ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ثَّ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جبَر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قْطَ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سيف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يَمَان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جَفْنُ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شَبَارِيق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عشار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ُثْمِ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َسْر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ب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ث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ع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عْ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عْ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يْ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ث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ج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أْج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جْ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أْج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جُ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جَر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جار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جَر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د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أْج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جْ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ُجُ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جِر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كسَ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بِر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ثْ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ئتَش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ْ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رَ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س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ِض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يْ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ْها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سَ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بُ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يْ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ؤاد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زْ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َّةٍ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َت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نِ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عْتابُ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بَط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َىُ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بَط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َج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َط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ُطّ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ط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َجَج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ُجّ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ج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فجاءَ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أن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قَسْور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جَوْ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َجَّ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عَسَالِيجُ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ثَّامِ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ُتَناوِح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ِّو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جاء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سْ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ت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فل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نَّ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امَ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طُنْ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عَجَّ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نَق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جَدْب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ِفَّ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ه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الِح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لجاء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ُن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ابِ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ِف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جَ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فْ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رْح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ّ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َمَ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ضْمُ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مْ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ق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َ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ُرَ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م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عْصِي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كَ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حْ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ل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حد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وَ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ي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كْتَو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ْتَكْو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كْو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ِكْو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دِ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َضْ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كْو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ضْرِ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ي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ِكْوا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ِ</w:t>
      </w:r>
      <w:r>
        <w:rPr>
          <w:rtl w:val="true"/>
          <w:lang w:bidi="fa-IR"/>
        </w:rPr>
        <w:t xml:space="preserve">» 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كاوِي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يس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كْو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َس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ِرْ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حْسِ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سْ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َع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وَ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ُه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سَّعُ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َّدُود</w:t>
      </w:r>
    </w:p>
    <w:p>
      <w:pPr>
        <w:pStyle w:val="Normal"/>
        <w:jc w:val="both"/>
        <w:rPr/>
      </w:pPr>
      <w:r>
        <w:rPr>
          <w:rtl w:val="true"/>
          <w:lang w:bidi="fa-IR"/>
        </w:rPr>
        <w:t>سَعَط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ُ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سْعَ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سْعُط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عْ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ض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ْل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َعُ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ىء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بَب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نْ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و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ِ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سْعُ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ذ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رْب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أذكُر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س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ب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َعَط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سْعَط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َعِي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سْعَ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ْتَعَط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َخَ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َخَو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لْخَي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ْعَطْت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لَّخ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سْعُ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ر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ل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َاب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سْتَعَ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يراف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لطُ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عْطِ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ّ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َشُ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عُ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جْع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نْخَري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شَق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َّ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شِفَ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شْ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ْتَنْش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نْشَق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ُطْن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حْرَ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ْني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ْف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َجِ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ِيح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َّدُ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قْ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َ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ق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َجُ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رَ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جُ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وْجَرْت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وْجَ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لَ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وَجَّ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لِع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ِيجَ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ب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سْعُط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َشُ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جُ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َغ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ْشَغ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شْغ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ْشَغ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َنَشَّ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ْتَشَغ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اشَغ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هْو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شَغ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ُرْ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غِلا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صَّعُ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نَّشُوغ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وَشُ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جْع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ْشَغْته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نَّوْم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َ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وْم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نِيَام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نَؤُ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ُوَم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نُو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ئِم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ُوّ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كث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عِلٍ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نّ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خَبِ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ِيم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َ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و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ْكَ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م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و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ُوَم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مِل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وِ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غَفّ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س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ث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رْق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و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و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ُوّ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ُيّ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ُوَّا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نُيَّ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ُمَّة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طَرَقَتْ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يَّة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بنَة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نْذِر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يْقَظ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ُّيَّام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َّ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َلَامُ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بغ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و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ُوّ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لِ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ُرْ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ر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عِلّ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ائ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ُيَّ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عُ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ُكْ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عَ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عَ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وَاوِيس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وَاوِيس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ُعْد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قَّيْ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را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مْ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و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ِيَّ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ائِ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وْم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ائ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وْبَ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َم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وَّ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َّنَاوُ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ظها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وْم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سْتَعم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ِد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نَ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ي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ذْه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وْ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َق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رْقُ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ُقَ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ُقُو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قْ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ُرْقِ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شْر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ُنَوّ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َقُ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ِرْقِد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ئِ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ُقَ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َقْ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مْ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ْ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ُنْ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آخِر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ُّقُ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ّ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ُقَ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خَبَ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َبَ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هْبَ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بْغ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راب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َبَ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هْبَ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بْغ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َّها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هُبُ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بالَ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لِ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َبْغ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وْ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لِي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هْوِي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َو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َّهَوُّ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وّ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َّ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مَت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وْ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َضْمَ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ن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َ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وْ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يل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َضْمَضِ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مضْمَ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غِرَ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تَّهْوِي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ُعَ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ْم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قارَبَت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عَ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عُ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عْ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ُعَل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عِ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عْس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عْسَ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عِس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عْسان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خَف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فْق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عَ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عْ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تَب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خَف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أْس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ُعَ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الَ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طر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غِشَ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يل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هَلْ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َف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َقْ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م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َّعْري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م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فِ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ق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ِص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ا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غْو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قائِ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ائِ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َيْل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تَّغْوِي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َيْل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ئ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تَّغْو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ائِ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يْلُول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ِ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ْ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ي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ُيّ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يْ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قِل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ُيَّلِ</w:t>
      </w:r>
      <w:r>
        <w:rPr>
          <w:rtl w:val="true"/>
          <w:lang w:bidi="fa-IR"/>
        </w:rPr>
        <w:t>*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قْيَ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َغْنَ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ْوَم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ح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ْوَ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قُو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ْيَ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ئل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لْتَبِ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عَجُّ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يْل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يْع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ل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ْ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قَلْت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سْبِيخ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حَقِيق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فْر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ُكو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وَسَ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ِن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ُعَ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أْخُذ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ِن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وْم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شى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باكَرَتْ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َغْراب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ِنَ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َّوْ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م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تَجْر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ِلَال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َوْ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سَّيَال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وَسَ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قَل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م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سِ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َسْنَ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عِس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سْن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َسْنانة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وسَّن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َي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ئِم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وَسَّن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َيْ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ئم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كأن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اهَ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ُوُسِّ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طِي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شَمّ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حُسْ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بْتَسَم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رُكَ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سام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زَّبِيب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ق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حِىّ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َثِيب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نْد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رِّهَم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تُوُسّ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ت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ُك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بْتَس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اح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ب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ا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عُرُ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ِض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عْد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ب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ّ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ِث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بِ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*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ا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ل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َظَرت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غَر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شَهَّرٍ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بِكْر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وَسَّ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خَمِيل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ُون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أَغَ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حا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وَسّ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ط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ْل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هاجِ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ئِم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َج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هْج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ُجُو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ُجُ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َّيْ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جِ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ُجّ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ُجُ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ِس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وَاجِ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َوَاجِ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ُجُ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ُجَّ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ضْطِجا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و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قَفْ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َجَعْ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لسْت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ائِم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ذِرَاع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لْقِيَة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جِرَان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ِسَاد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هِ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هِ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نّ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ْن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َطَ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كَل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عام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قَطَن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َامَنِ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هاجِ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ئِ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فَحيَّاك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ُدّ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ن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َدا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فِتْيةٍ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خُوص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أعْل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ذ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َوانَ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ُجَّدِ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َج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هْجُ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ُجُو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هْج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ُجُ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ُجَّ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ُجُ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  <w:r>
        <w:br w:type="page"/>
      </w:r>
    </w:p>
    <w:p>
      <w:pPr>
        <w:pStyle w:val="RfdPoem"/>
        <w:jc w:val="both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5"/>
        <w:gridCol w:w="320"/>
        <w:gridCol w:w="3525"/>
      </w:tblGrid>
      <w:tr>
        <w:trPr/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طاف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خَيال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أصْحاب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َجَدُو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ُمّ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َلْوا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َحْب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َدَدُ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ج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ل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ي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هَجّ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يَقَّ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صلا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َّيْ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تَهَجّ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افِلَة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ب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را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أ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عْن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تَهجِّد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راب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ستَثْخ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ق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عْ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ْخَ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رِ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ْقَل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ص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ثْخ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م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ف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نزي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حَتّ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ثْخَنْتُمُوه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ُرْدُن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ُعَ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خَذَتْن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َعْسة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ُرْدُن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مَوْهَب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بْز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صِن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وْب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رْو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ائ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ثِ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فْ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ُعَ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وْب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فأمَّ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مِيم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رّ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ألْفاهُ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قوم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َوْب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ِيَام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ِ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وْب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نز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كْ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َوب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ْتَثْقَل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شُبِّه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سَّكْ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خَ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ف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ج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وْب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ئب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بيه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ائ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ِب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وْ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ُؤُوب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ُلْهاج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ثِ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فْ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ُعَ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يْقَظَن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ْهاجّ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نِ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خْتلِ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لْهاجّ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كَ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ُعَ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رِى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َر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َرْي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رِ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ُبَا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فِى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غَشْ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ْبُو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غُمْ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َمَ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َّغْمِ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ُمْ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خ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ْ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َمَ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فِ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ِمَ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مَّض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ا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وْ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ُوَ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ماي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ُعَ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َّةً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ا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و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يْ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يَ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مْرغ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ُعَ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ثَّقْ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عْ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لِب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ُسْتَثْق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ْتَثْق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م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َك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كَ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ك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عْتِري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ُعَ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سترْخ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ظام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فاصِل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ُكْر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هَد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قِ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م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هِ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َبّ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فَه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ِق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م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هِ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هَ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غافَ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ج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َهُّ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ن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خ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هِ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ْأ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م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ِد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َط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م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غط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طِي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َخ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َخِيخ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ُ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طِي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َفْع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خِ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عْر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ان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َخِيخ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َخ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كِخ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خ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َخِيخ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غَطّ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َخ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َخ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م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ُغا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خَر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م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خِر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ر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ط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ِر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َم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رْخَر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بَر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سّ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ذُوق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رْد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راب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غْف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َف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فْ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عَس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ها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بْح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طَوِيل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رَاغ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بْ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ي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ُرِ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بْخ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وِي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خ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قِل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مِ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َف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َيْقظ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سُّهَ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َه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ُهُ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ِنا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و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هَّ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َم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َلَ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هِ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ُهُ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م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يْ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هُ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َه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ِنَ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ي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ه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هَ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سْهَ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َم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َ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َم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ْم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مْ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ُمُ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َم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ُمَّ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امِر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امِ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َم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ث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َّ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امِ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جْلِ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ُمَّ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ِمّ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م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مَر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سَامر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َم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سَامِ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شَّقِذ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كا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ا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صِ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يْ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َقَذ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شَّقِذ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راب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ُصْر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َد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ام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رِ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ل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ث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ِيقاظ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وْ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ِلَاء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لِ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رِ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رِ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َا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ُب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بَّه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نْبَه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فْ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ْتَ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نَبَّ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قُظ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ِ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ِيقاظ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قُظُ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يْقاظ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و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نْ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حْ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ْ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ِ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عُ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كَس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سّ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ِلَّ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َمكّ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كْ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َعَل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وسَهُ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و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و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رك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كْس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ُ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و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و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لزَمُ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عَ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ن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كْسي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نَع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جَلُ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كَسِّ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ْن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كَسِّ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ع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َّ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ر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ِ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عَ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ُعُ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ِعَ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ُ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قْد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ِف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قْد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د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كُّ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كْ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سَّر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ْرُ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ْ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سَّر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ع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ِع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جُ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ْجا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قُظ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يْقا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ل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َلِ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َيْقاظ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خْفِية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كَر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تَزَجُّجَ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الِك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كْتِحالَهَ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أخْفِي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عْ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َي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ِف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ِف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وِع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ْقَظ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َيَقَّ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ْتَيْقظ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َقَظ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َّكِى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قُظ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قْظان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َب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م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هُب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ب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ُبُو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هْبَبْت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كْتَحل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ِمَا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ثَاث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ِثَاث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وْ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ُوص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ُ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ِثَ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ضِرَا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ِق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رِق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هِ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َبِت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َي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رِ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تَملْمِل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رِ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َ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َّ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َمّ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آرَقَنِ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بَّ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دَع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ْن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نَم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رِقْت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خْدَع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عَيْنِى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َعْسةٌ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مَ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لْق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اقَيْت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ُد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أْرَ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َعَث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وْ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ْعَث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عْث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بَّه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ُ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عْث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ش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ِ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فِ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ْبَ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وْ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َيْقظ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عِث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بع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غلِب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َعِث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ؤَرِق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ُمُو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َسْهَرُ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إنّ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شَدِ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ف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بُ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ُع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غْلِ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م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كْتَلأ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ن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هِ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خَوْف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أص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كْتِ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حْتِر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ْهَب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ِلاء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لَأ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ْلَأ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ِلَاء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ْكِلَاء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ِلَاء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الَأ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ن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لَبْ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م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سْها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َم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م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هَ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حْتمّ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ن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ِقَت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عٍ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عْرِ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وم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بُ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ُلْم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ْفَش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ُؤْ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ُي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ل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دَلِى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ي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زَ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ُي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خْفِ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اسى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دْغ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و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ْو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ن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مْ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رْب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خف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َ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سْت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ُؤ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و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س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تَنَبِّ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ِ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</w:p>
    <w:p>
      <w:pPr>
        <w:pStyle w:val="RfdPoemCenter"/>
        <w:jc w:val="center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رُؤْياك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ْل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ي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مْض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ُؤ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َقَ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عَلْ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ُؤْي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ت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رَيْناك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قَظ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يح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أي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ُؤْي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ُؤْي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َن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م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ي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ل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لْ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ُلُ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ح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ُل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د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ُلُ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ُلُ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ُؤْ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ْلام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حَلَّ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ُل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َلَّ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حْت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حُل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نزي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بْلُغ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ُلُم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ِ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حْتَ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ل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ن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حَلَّ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ُؤْي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ي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وْ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َجَ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ُجْ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لَم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َج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َض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هْج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جْ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ِجِّي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هْجِي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هْج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ذَ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هَلْ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مِ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ُؤْي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ِق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َلْ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َف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َضْغ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لا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أْوِي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ْ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ِغْ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ضْغَث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ُؤْ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َيَ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رَ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س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لْ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خَيّ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َى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َبّ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شَبّ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خَيَّ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يْف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طا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يا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طِ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يْ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طَ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  <w:r>
        <w:br w:type="page"/>
      </w:r>
    </w:p>
    <w:p>
      <w:pPr>
        <w:pStyle w:val="RfdPoem"/>
        <w:jc w:val="both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5"/>
        <w:gridCol w:w="320"/>
        <w:gridCol w:w="3525"/>
      </w:tblGrid>
      <w:tr>
        <w:trPr/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نّ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لَم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خَيال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طِيف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مَطَافُ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ذِكْرة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شُعُو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د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َط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طَ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ُطِ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ضم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طَيَّ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نَاحَج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ْلام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تابَع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صِدق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كابُ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ق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ي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حْسِ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َبِيّ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َيْدُل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بُوس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ِئْدِلان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ُك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يْدُل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ك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دِى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َئِذ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يغ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ثْنِ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لْز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ِد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يْدُ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يْع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ثْنِ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َصِح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اي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ْجاتُ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ِ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كابُ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ِخ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يْدُلانُ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عِبَارَة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َبَ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ُؤْ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ْبُر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بْ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ُبُ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ِبَار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ِبَار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سْتَعْبَر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ُؤْيَا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ل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ْبُرْها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انْكِب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ُخُو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سْتِ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نْكِر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ْكِ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نْغِ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ُخُ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ُ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لَ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خَ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َلَل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ْخَل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غَلَلْ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َهَار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ينَ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ُل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يْلة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بَيْ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دُّج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تّ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را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َمَزَّ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تَّكَدُّ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حَرِّ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نْكِ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رْك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َّكَاوُ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راكُ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نْدَمَ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دَّمَ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َّمَ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ذ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مُ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خ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ْتَت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َامُ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ِبْريلُ</w:t>
      </w:r>
      <w:r>
        <w:rPr>
          <w:rStyle w:val="RfdAlaem"/>
          <w:rtl w:val="true"/>
        </w:rPr>
        <w:t>عليه‌السلا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امَس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َل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سِرّ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تَ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ُوس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نْزَبَق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وانْزَق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َتَرب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نْقَ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َم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مُو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سْتَخْفِ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مّ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مَع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ْياس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خَش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خُش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ش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ْخَش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مّ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خَش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ُ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ب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كَ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ْخَش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خْش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خَش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ِخْش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رِيآن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نْشا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شَيَّمه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خَلَّ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ل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ِلَله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ِلَا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خَلّ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سْنان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ُس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وْ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َلَّل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جاس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ِل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دِّيار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قر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مَّ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اس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ِلا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سُو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نْدم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دْمَق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خلته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جِ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ُه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امَع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جَامع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ِمَا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جَلَّ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ص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ِ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ي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كَح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كِح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كْح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ِكَاح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َكَح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ِكاح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اؤُ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ث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ِرَ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ِفَ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ُرْب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ن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ِكْ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ِكَاح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ُعْم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ِكَا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مْل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ِنَ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كَح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ْكَح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َّا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جْر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ِكا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جْ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زْوي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هِلي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ى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ِ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ِ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ِط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ِئ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ِ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ُ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ِكْ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ْكَحن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َّ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كِح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ذ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ْ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كِح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مِثْلك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احَ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ي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ِّسَ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ء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يْن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ِكْ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اكِحَ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استَنْكَ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ن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َوَّج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ُض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ِمَ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ضَ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بْضَ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ضْ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اضَع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بَاضَ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ِضَاع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َشِي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ِشْيان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َر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شِ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ِشْي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غَشَّي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غَشِي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نزي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لَ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غَشَّاه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َطَأ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َطَأَ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َفْطَؤ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طْأ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خَجَأ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َخْجَؤُ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رّ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ؤُرّ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َح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ئَر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ِك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َ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اء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زا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ز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ك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وَهْ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د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ِك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َس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هْ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َهِي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د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كْ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شَغَ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شْغ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ُغُ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شْغَرْ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ع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ِجْل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ِّكاح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اك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يْك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َيَّ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ث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يْ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ِر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النِّ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</w:rPr>
              <w:t xml:space="preserve">*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قْربَن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ارَة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ن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ِرَّ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عَليْ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رام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انْكِحَن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أبَّد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رِىّ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شتِقا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ُرِّي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ي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سَ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عُّ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ُرُ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وِي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ضْع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ُدُ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م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َك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ِفّ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ِك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جْ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عَف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سْر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سَق</w:t>
      </w:r>
      <w:r>
        <w:rPr>
          <w:rtl w:val="true"/>
          <w:lang w:bidi="fa-IR"/>
        </w:rPr>
        <w:t>*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ُزُو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َرَج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هْرُج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رْج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يَهْرِج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كَح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َخ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خُ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خْ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إ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َجُو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سْتَنْخَبَ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انْخَبْ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هَيَّبْ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رْجَبْ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ش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ش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شْ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َطَ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شْطَؤ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طْ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طَأ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رْطَ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طْ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كَح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َط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طْ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طْ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هْمِز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َشَ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حْشَ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شْ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َثَ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لْثَأ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ثْأ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ظُنّ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َفَ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لْفَ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فْ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س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مْس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سْح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ط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رْط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طْم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َلَ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لْخ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د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طْ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َمْط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وْ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كَ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نْكُوح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اء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ِعْ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َرّ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س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كَو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ص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عْرِ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َص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ِعْل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طر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سْ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َز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عْزِ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زْ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َ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َعَ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دْعَز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عْز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دَحَ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دْحُ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َحَ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َخَ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خْ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ف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زْع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َمَس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لْمُس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مْ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مَسَ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َسّ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سّ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َحَز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حْز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َش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َلْ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َش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َخْ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خْ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ِكا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خَج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مْخَج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خْج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َرَ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عْ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كاح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دَحَ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دْحَب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نَكَح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َط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ر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ُض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طّ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َّخ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ِك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خّ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طُخّ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خ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شتَ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حْي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ْم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ري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رَاسانِي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خْم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أَلُ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ِع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طَخّ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َتَخ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تَخ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تْخ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صد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م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ص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ص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مْصُ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َرْ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جَام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سْتَلْقِ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فَ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َش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رْش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َحْز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م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غُ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كَن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ك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حْ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َّحْ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حَ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َحَ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ث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عْ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عَ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دْعَ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ط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طَ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رْطَع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عَر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عَز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زا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صْحِ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زْ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قْ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َّز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كا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ُرْب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لْبَ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عاوِ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َحْ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َخْ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ِك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خَج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خَجُ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ُق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ضْ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قِ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اء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واقِ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ُق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َه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جامِ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تَحوّ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خْ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را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َّعْ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ِك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لْعَزُ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رَاقِي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رَبِيّ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طَّعْ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َّس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ِنَ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ُسَ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ِغْس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ا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طر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َس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غْسِل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سْ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َسَّ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ِكاحَ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َل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َط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َع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سَلّ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ِدا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ْر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َو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شَّلْ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ر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ُض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رَبِىّ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حْض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غُلْ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هْ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ِك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ِ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غْلِ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ِلِّ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ِلِّي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َلَأ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َحْ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زْلَب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ِنَ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ك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عمُو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ُعْرِ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غْش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أتَ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طر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َحَ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لْحَ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حْ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كَح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َهَ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رْهَز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هْز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ْتَهز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ُّكُ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مِيع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زَخ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زُخّ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خ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َخْزَخ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خْزَخَ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َح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ِزَخ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أ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فْلَ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ن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ان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ِزَخَّ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يَزُخَّ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ث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نام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فَخَّ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َش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ُشّ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ش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َحَ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َّفَث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ِمَ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فَ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يْفَط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َفَط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ِكاح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ُقَارَف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ِرَ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ِمَ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ئش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ىَّ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ُصْبِ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نُ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رَاف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ْتِلام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صُ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َوْ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كاحُ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ز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قو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م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ز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وْز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طِى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َلْ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َعْ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رْب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ِك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خَلْ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خْراج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َعْ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دْخالُ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َفْ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ر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ِك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ُحَارَ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بَاضَ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ن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َغْدَغ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حرِ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ُض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ِ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ُخَاصَ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ض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ضْ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صْ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ن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خَاص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ضْرِ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صْ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ُصَلِّ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طر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َخ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خْ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كَح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شْ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ر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ِك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شَق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شْق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خالَ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أت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ِلاط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َع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مَأ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َحَ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زَّك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ِكاح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ابُوس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م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كْن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ض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بَس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رَ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دِ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يْك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شي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ي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َب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يْحك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اقَ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تَاتُكُم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المِنْقَرِىّ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ُرَا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يْر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ِنِّين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الطَّفْ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ِك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قُلْ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أُولِعَ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لنَّمْش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ه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ك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َلِيلَت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طَّفْش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َشَ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تَن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مْتُ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تْ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َشَأ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َح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َأز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طر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َتْ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ِك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تَأ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حْتَؤُ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َعَ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مْعَن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عْ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َح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كْمُ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ْكُو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كْ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خ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مَر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كَام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ُل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نَظَر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ُ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الله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َو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َيْخُ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َبَّادُ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لكَمَرُو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يَوْم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َكادُو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المَكْمُ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صِيب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مَرت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َجْخَج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ِنَ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ِك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شْنَش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طَعَج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طْعَج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عْ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عَس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عْس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ُكَاصَم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ر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ِكاح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َق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كَح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َضْخَض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حْر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ك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ي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مْن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ُهِ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شَّكَّ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جام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ر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وب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اط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وَا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م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م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ُوط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تَّرادُ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ِنَ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يح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َزَر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ْزِر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زْ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َعَ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زْعَ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عْ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َح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عَط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مْعَط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عْ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ْ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قْتِضاض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قْتَضَض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ْ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ضَض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ُؤْلُؤ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ُضّ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ض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قَبْتُ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ِضّ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فْتَرع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نَع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ّ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ت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يل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ر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ْتَر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ت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َيْل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يْب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ل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يباءِ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مَن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ُه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َذ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ح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ذْ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مْذ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َق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ُطْ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ذْ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ِذَ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ُوَع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دْ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ُقْصَ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زَك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ُطْ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م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َنَ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ن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جْ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نُ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ثن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ي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ؤَنَّ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نُب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جْناب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َسَّ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ْ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سَّ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عَ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طَ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ْط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َّفَ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ِ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ب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جْ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ُنُ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طْ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نُب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ُزَ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ز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حْ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م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ُزَ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وْ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ُطْ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لد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خف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غْدادىّ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ذَّنِ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حْ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َظِي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ح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َيْ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َحْ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َط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ذْ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َق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ط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ل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طْ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قلَّ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ن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خْذِ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ذْفا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عِنِّ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َل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ِك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قِيم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ِنِّي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يّ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ِنِّ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نَان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نّ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أت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نِّين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رِ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ال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جِ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ست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يْ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جِي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َرِي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أْت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َقّ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وَاسات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خاكُم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بمال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ث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ظْلِمُن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سَّرِيس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َرِ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ل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عاش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عْم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قْعَد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َرِيس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حت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ضُم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وارِثُو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كِيس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الحَرِ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ِنِّ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ُغا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صُ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نز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ِف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يَى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سَيِّد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حَصُور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قْط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قَط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ا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راب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ُط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ْقُطِ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ْغارِ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ِك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ُرَّز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زُّمَّلِ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قْض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وت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فض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أت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ن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زُّبَيْ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زَلِق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زُمَّلِق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مِن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لِيسُ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نِق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الأَنِ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عْجِ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ِيق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زُمَلِ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ُمَ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َمْلَق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قِ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قْم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ِقَ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لِ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ك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قَ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قِ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ف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غْل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ُنْ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َّكَ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س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ق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ُق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ق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قِ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يراف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ُبَاتِ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سْ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ص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ّ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بْتُ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ِمَ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ُ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جَ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ن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رُ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وْقَ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يَاي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يَاي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كِح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ط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ْياء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بَاقَ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جام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ع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َق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طْبِ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دْ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ثِقَل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كْس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َج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ُض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نْز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كْس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َ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رِ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لَدَ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دُّ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ُها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دار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ا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ْؤُ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ل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ضْمو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ز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ّ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طَّرِ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طَّرِ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ّ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ْو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ك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س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دُ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دْو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حرَّك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ضم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لِ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ز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ثْؤُ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لِ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عْ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ض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ْ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ي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دّ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عو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سُكُو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وا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م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ّ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َّ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مْز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دَ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م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ائد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فْ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مز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لِ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ث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ك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ُ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توح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لِ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د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دُو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ُوْرات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َلَّ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س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سَّ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وذ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ُوْذَ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عر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حْش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وْذات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تَالِيَا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ع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م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ِيران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ِيران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شبه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اع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ِيْعان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مَ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نَّ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ذَك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ِعْلان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ذك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ؤنَّث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دَوّرَد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َّخَذ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َّب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يْن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ْبُ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ُبُ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ِبَا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رْب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نْز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بِ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ّ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رْب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َل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بِ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رَبَّع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ام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بي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َاف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شْتَوْ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خْرَف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ْبَع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س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ا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سمائ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ِع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ِن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ام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زْمِ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ف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َتَوْ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تَبَعُو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ُر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ط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يْض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َيْ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طُ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ُق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قْ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ْل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فّ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نْز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َرْ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ضِّيَا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خ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يأت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َق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ط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ُق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جْتَم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مْر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ق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بَ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م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ق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و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ؤَخَّ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ق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ُق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ُغَ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قْ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تب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ضَرُ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قوله</w:t>
      </w:r>
    </w:p>
    <w:p>
      <w:pPr>
        <w:pStyle w:val="RfdPoemCenter"/>
        <w:jc w:val="center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كْر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رْ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ْ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ِلِمْ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َاح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ض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ْ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ُو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ى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ُوح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كر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َيْق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اح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نْهَر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ِرْب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ا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يُ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رْتفِ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أهل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لْق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ُنَاس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َّهْ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ْتَنْق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و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ب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ق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ِئ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هْ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ِ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ِو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رْ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ْ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و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ْوِبة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َوْ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ض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و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نْفَتِ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وْب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وْب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ْفتِ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رْص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َرْ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ط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ن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عْتِر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ِ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رَاص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ِن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ِنَاؤ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د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ُ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ِدَ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ثْنِ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ْ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ُ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ضْ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ظ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دَث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د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قَب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ْد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قُو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ْ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كْ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د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ظ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ُ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ث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ُخْر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وَصِ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ِن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ع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َرْحَ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رِعَ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احَ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حَتُ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ْباح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وْ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حَ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ُوْ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ُحْبُوح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عَ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حْبَ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تِّس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حْب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بحْب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َّس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ْكُ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حْبُو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َّ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ْيَلْ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اع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طا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ِ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ثْني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عَدُ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لرُّكْ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َكْ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ح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فلان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ح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رَكّ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تَوسَّ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ُّكْ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ِنَ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راب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ُكُوح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َرْك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فْنِي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ذك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دَع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ثَّلْج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ِجَاح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أ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ر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َشِى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َرْكاحَ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َقْ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حَ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قَوا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ذهَب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َيَنَّ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َقْوت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قَا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حِيَ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حْسَح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حْسَحَ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حَات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َرَا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رَات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را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رَات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َ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ئِ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ذهب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َيَنَّ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َرَا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رَات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ذْرا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ْتَذْر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كِن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َّرَ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َح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ط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لَ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ت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ع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ون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ُح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مَهْمَه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غب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ُحُونِ</w:t>
      </w:r>
      <w:r>
        <w:rPr>
          <w:rtl w:val="true"/>
          <w:lang w:bidi="fa-IR"/>
        </w:rPr>
        <w:t>*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ِدْ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ُدْ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ح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ِنَ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َنَ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ذِر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ِن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مِّ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ذِ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ّ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لْق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فنِي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راب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بَرِى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ذِر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ث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رِى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ح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َحَ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سْجِ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حَتُهم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َحَ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ِحَ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قَب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ِقَ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َص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ِن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مد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ُقص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طْن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ص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باعَد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ِّ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َجْ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حَتُ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َض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فِنَاؤه</w:t>
      </w:r>
      <w:r>
        <w:rPr>
          <w:rtl w:val="true"/>
        </w:rPr>
        <w:t xml:space="preserve">*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رابى</w:t>
      </w:r>
      <w:r>
        <w:rPr>
          <w:rtl w:val="true"/>
        </w:rPr>
        <w:t xml:space="preserve">* </w:t>
      </w:r>
      <w:r>
        <w:rPr>
          <w:rtl w:val="true"/>
        </w:rPr>
        <w:t>المِخَن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ن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زِ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وَطِئْ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عْتَلِي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ِخَنَّتن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الغَدْ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ك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امة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َبْد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ِرَ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ِن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ِ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راب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ْرِق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ُرُق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ثَ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َنَفت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ْرُ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ِفْ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َنَف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ثَ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َنَ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ْنُف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كَنَّ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كْتَنَف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نَ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بْع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نَف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شَ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نَ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يقو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ذ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ُمْس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ِرْز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هلُ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بأىّ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َش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خَلِيط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ُبَايِن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طَوَ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متَد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د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وْ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طُ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ْرَب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طُّوَ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ذْ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ِذائ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ْ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وْ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َوَر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م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َوَ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طَوَار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َرِ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ضِي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قُو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رَافِق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دَّفْأ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َّ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ْتدْفِ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طَل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حْ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هيَّ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مجلِ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طْ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ُلُو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خِلَ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وَالَى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دُ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ْ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يُو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نزي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جاس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ِل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دِّيار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َيِّ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ضَم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رَ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ناف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حِي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يِّ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ِد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ْي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َوْ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حَيِّ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َوْ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حوز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َّخِ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ا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سَنَّ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ْواز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ْ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ز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وْز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ِياز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ْتازَ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ُنْتَج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نْز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لِ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ؤُل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جِع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نْتَجِعون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جَ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جَ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تَجعُو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ُجْ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ِ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ج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نْتَجِع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ُنْتَج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ْتَجَع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ي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أ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َ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حْض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رْج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يا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ِ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ؤُل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ضَّ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ضَ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ياه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دا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وْر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ِعة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أس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ناز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َوْطان</w:t>
      </w:r>
    </w:p>
    <w:p>
      <w:pPr>
        <w:pStyle w:val="Normal"/>
        <w:jc w:val="both"/>
        <w:rPr/>
      </w:pP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نْز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نْزِل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باء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ز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َأ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َوَّأْ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زَ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نَ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طِئ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ه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َأ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ح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ِل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نَ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ِيئ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ضِ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َبو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ِي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ب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ح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بَوُّ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حَ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ِي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وَّأ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نْزل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عَ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ُو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عَ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نَّ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عَ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ع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ي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لَم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ُق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ِع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ن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ب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تَق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ِ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ِ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عتاص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ُجودُ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تكلّ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ُونَ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قَّةً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َذْه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ع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َسِي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مِحْ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ك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حُ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رَب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ر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صْ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يأ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ظِن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ْز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عْل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ان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ظِن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هْ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بَابُ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ور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ِبَا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غَان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نَ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نِ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دا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َم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َنِ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دا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ِنً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ام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مان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غَان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ناز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ْلُ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ِّنْ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نْزِ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وَط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َم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دار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وْ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طَ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َ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وْطَن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ْل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كَيْ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ر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هْل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رَا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نَّن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أوْطَنْ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رْض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كُ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َطَن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َأْ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ط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َعِي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أْو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هْيُومُ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ج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س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دْرَوْ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طَن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َ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دْرَوْ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عْلَف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َح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ُ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نْزِ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سَكن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خَصِ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ح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دِي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رْحُ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ِ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ِها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طَّل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خَ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ح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جَم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جمْ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آ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خْ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َوْس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َس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صِ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رْض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رْسُ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ُسُ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رَسَّ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َ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سْم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َب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سِ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امِس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ِس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ْبُع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ِمَاس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طَمَ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ْزِ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َس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رَ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طَامِ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ِيا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زَّحالِي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زَلُّ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ِبْ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ْف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ُحْلو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ِي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قو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ُحْلوق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راب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زَحْلُ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َّزَحْلُ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ُحْلُو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زحْلُ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ُرْجُو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شَ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وض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ط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لّ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جْلِ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ُ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َ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ُلا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ر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َتَرحَّ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شب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تحرَّك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ُ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آخَ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رْجُوح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دَّوْد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ْجوح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خَل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عْكُو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زلُوا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أ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ِم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َماد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ونحوهما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كِرْ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بْ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َبْع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ُ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َلَبّ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ُ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كْر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راك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كارَ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مِّ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ُرَّاس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دِّم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وَّ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ع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سِّد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ِم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ِمْ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ِد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ِد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ِمْ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وَّ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ِم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ع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ْس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دَمَّ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ن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ضِ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وَّ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َعَّ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َمَ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ما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ثَب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َمُّو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ُّ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ِمْ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ْوَأْ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م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ْعا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ن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ْوال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ْ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ان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وْأل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شِي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َّر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بْوا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ْع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جْن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صْفَر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ِمَ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وأَل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ُفْ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ِب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مَ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ُمَ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َلَبِّ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ف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ِمْنة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َسَف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ن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صَّبَ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ُفَع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ك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ُنَشَّ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ع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طِّيَّ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كُتُ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جم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ِلَ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مَ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يُ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ِو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جمع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ْوِي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صِّر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ات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تَمِ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ْرا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أصارِي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صَارِم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صارِي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ع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صَارِ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دِ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حادِيث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ُذُوذ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ِر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ُرْم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ِئ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ُؤْبان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اع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فَرُّق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راب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ار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حَل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زِلُ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َص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ي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ع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ِعُ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ُّزْد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ُسْت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سِى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عَرّ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حقُ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ِ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رْطاس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عل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سْكَرة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بِن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بهه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بُنْ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د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عِ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َع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بُنْي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كبُنْيانَ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قُرِّىّ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وْضِع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َحْل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آثار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ِسْعَيْ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دَّفّ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بْلَق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ن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د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ُفْ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نْي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ن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عْ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ثْب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ُضْ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حق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أن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ص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رْب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رْ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ك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كْ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ثُ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ّ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نْي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تْي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د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بَ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نَي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نْ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ِن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ِنْ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ا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ِن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بَن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سماء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سَوَّا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بِنْيَتِ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مد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أطْنا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َمَد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فالبِ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ِنْ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دَ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ُنْ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ماؤ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م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وب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بِ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ِراش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عَ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راش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سَّماء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ناء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البِنَ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فْ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بْنِى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و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ِرَاش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ِلَ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م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ْتِ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ِصْ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دَ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عر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ل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صَل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غيث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بْنَيْ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مرأً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كان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ُبَّة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َحْق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ِجَاد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ناء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ُب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ل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ِساء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ْتَبد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ِ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اء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حْ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ِساء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اغ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ي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ع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ِ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خ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حد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يث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ِثْ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مْرَعْ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خْص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َشِرْ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غَرْ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َن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ز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بْنُ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صائ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ك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ن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بْن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ِ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جّ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نَوْ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حْسَن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ِن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رو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ُن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بُن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نْ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نْ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كو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نْ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ِشْ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ُشً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نً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نْ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ُشْ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ِشً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تناسُ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س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ضمّ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ْتَن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بَن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ذْ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تِّخا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شْتَو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ْتَظَف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بَنِيّ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عْب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َج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ئِط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ُجّ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ج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َح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طِّ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قِ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ِسَج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طْل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فارس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َجَ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بِن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شَيّ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طَوّ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شِ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مو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شِّ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لَيْ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ئط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ِصّ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لَاط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سائ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شِ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قَصْر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شِيدٍ</w:t>
      </w:r>
      <w:r>
        <w:rPr>
          <w:rStyle w:val="RfdAlaem"/>
          <w:rtl w:val="true"/>
        </w:rPr>
        <w:t>)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والمُشَيَّ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جَمِ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نزي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ُرُوج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شَيَّدَة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ُشَيّ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ق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ِي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ث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شِ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غَلَّقَ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بْواب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َ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شَدّ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فّ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ُ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ِ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ُو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ائِح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سَم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ئِف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ُ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س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ئِ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شُ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ُ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ث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عر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بِوَاد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نِيس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بَاب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أَمْسِلة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دَافِعُ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َلِيف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َصَّ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ِص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َصّ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ِص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ِ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ص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صّ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َصَّ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صّ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ك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صاقِص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ُصَاجِص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صَاجِص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سْتو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َصَّاص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ا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عْم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ِص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ُرُ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ِص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َرَّ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حْرِ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َرَّا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حْر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صَّارُ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فارسِي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رّ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رُ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َّ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ِع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ارُ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و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شَرَّق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يت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صَرَّ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نِى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صَارُوج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كِلْ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رُ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بْن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ِعْ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راب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كِلْ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لَ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ئِ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ِ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جُرّ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لَّس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ئ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ِلْس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ِرْ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َيِّ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تَكَرَّ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صْلُ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و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كْرَ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س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كْرَ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عْرِ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سْ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كْرِسا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َلبِّد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َرْم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ُل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جِص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زَّعْفَرا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َي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زَوّ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و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دِ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سَمّ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ِئْب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اوُ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مّ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ُيّ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َصاوِي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خْلِط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َاوُ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َيَّ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رُوج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سِى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عَرّ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َوْ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جَي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صَرَّج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َلَط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ئِط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بْلُط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لْط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بَلَ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ِجَار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ْرُوش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بَلَّط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َّس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ْلاس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لَاط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س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ئِ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َاسٌ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َ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سُس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سَس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ئ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ؤُسُّ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س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سَّس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أُس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بْدَأ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أظُنّ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ل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تَكوّ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كَوّ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َّ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بْد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مّ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ُؤ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بْد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تَكوّ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ِس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سَ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ئِس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زَمَ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زْمِن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َوَاعِ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صُ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َ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عِد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راب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ُلْ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َف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ِن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ُّبْ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سَ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ِ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َبَ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وْل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لَّحْ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ُلَاح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َّلَاحُ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د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ْتِئ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شئ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ِن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ُوحِك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تَلَاح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َحِك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حَك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َحْك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َص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ناء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رُصّ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ص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ْصُ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صِي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صَّص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صْرَص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ْك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حْك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ُص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شتِقَ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صَ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َداخ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زائِ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تَراص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ت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ضَامّ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صَافّ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َصِيص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ِن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ك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رَّصِيص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تَّرْسِ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تَّرْصِي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أْصِيص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ناء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حْك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صُ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صَ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صَانةً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ِنا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شِ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شُ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شَ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سُ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َلَص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ِنا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رِى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ع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فْع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س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رِى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ل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ِ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ل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ِن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رِيَّي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هورَيْ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كُو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د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مْرَ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َجْمَ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ا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َنْزِ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رِيَّ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هُو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كُو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سْريْ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دْ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جم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ُنَّاب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ُنَ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طُ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دِينة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لَّبِن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ِّبْ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بْن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رَبَّ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ِ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ب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لْبِ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بِي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بَّنْت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َا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ِن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فّ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ب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سَمُّ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دْماك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َعِ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ِبْ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جُر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بِ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ِ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أجُر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ِ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ّ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مَّ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ُ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رَف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ْف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شْب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مْن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َنْزِ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ِ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ظِي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ِل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ُد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كَاد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ِ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جُر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ك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جُر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جُ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جُ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أْجُور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جِرُ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ك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نِّث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ؤَنِّ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س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َح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يا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ئز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ُجُ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ْأَجُ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ُجُرُّ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َز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م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ِ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ُو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خ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ِد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زَ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َز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ز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انِي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حْسِبُ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خُصّ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لُ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َص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زَف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َمِي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ُر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ئِ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سَم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فارس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رَاسْت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ِلَ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ِ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خْلِ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ف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ِن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َلَط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ئِط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لْ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لَّط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َيْت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ِّهْ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ِ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جْع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دْر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ِحَّ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هْ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ف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ر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ئِ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ُهِ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ئِ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ُع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َهَّ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عْم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هْص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ُف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ِن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ُرَّت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ن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ج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ِلْس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ِ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ف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ف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و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ي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فْ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ِن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عْقُ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عِل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قُ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ُطِ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أبوا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َقَ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ِن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عْقِ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قْ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َل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جِ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لْزق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ق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ِ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عْقُ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ْ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ُقُو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تَعَقّ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ح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عَق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ق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عْقِ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فْص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طَّا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ق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ِ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ُ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طْو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ِّيقا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َرَ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شَ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عَرَّ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ئ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بِ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َر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ئِ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ف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صْطَفّ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ر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ت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رَق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عْراق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ر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ئِ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سَم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ِمْص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ل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ر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سْف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ِهْص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ِدَ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ئِ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د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ُدُرا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ُغْن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ِن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َ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َلّ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دَ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ُد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دْ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ّط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ْتَدَ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َي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َد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ِدا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َص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ئط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ِصْ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د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ا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ِج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ب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ِي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ض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خْ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َيَّ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ضَ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رْضِم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ضْم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رْض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نْضُ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ِجَ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ُم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صَف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ْصُ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صْ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َي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صَل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َص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ِجَ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َرَاصِ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صَ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عل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يَجْعَ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صُور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سمّ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ْنِى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صْ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قْص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نعه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تِ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ص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َبْس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قْصور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حَصَّن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َق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ن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تَف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كعَقْ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هاجِرِىّ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بتَنَا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بأشباه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ُذِي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ِثَا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َق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ص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تَهدّ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ِن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تَ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قُ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ق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َدَح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ط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ْدَ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دْح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ْدَح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ثَف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ين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دِّهْلِ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ِلِّيج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َّ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َد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فارسِي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ِهْدِل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لاث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ُ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ل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خلا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َدَ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صْ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فْد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نا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فَدّ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يل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ِجْد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ص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َرْ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فِع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ُرُ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حْسِ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مَهُن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ُرُوحا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صَّرْ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مَلَّ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ص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مَلَّ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رْ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َ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رْ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رِي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حَتَ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بْن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نْفَرد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ِنا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ْرَ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َمّ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دَّسْكَر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ن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قَص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ْ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يُو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شُّرْ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وض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ال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ُصُ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ُدُ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رَّف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ئط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ُرْ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ُمَرّ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ن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وِيل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تَّمْرِ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مْلِ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طْي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َّسْوِي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ُسَيْفِ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ُسَيْ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ؤَلّ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رَ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ُوض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ِي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ِسْفِ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و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َرْ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مات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ْنِ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ِي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هْتَد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حار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ُجُم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َجا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َطا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ُص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جُ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ُطُ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جَ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طا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ُّجَ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طُ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د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رَر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ُنْيا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َّدت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َوْس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ب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ِصْ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َّ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دَّك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سَطّ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ْلا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دُّكَّ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ْ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كَّ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لِ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كَّن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مِلت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َطَح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ْطَح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طْح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طَّح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َطْ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َه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طُ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سَطّ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ْسَطَح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ضَرَّ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ِن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ْتَو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َّي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ُكَّا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طَّاي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ُكَّ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طْ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ي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قْ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ي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بَي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َبّ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سْتَق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قْف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ْلا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جَّ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طْ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جِز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تَبْدُ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َوادِي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غُبَار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كالحَبَش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صْطَف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اجَّار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انْج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انِي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جَّ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ط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ْحُج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طْح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بُيُ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وْلها</w:t>
      </w:r>
    </w:p>
    <w:p>
      <w:pPr>
        <w:pStyle w:val="Normal"/>
        <w:jc w:val="both"/>
        <w:rPr/>
      </w:pP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ي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ْيات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بَابِيت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ُيُ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ُيوتات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عَ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ِعْ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ُعْم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ِو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بْنِيَّا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َيَّت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ْت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عب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ي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فْخِ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خل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ب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دا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لام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َفَ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غِي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ُص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سَقّ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َ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زَج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ِصَاص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مّ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صَاصِ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شُّبَّ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ُض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ص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نْ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وَار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ئِ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ُبَّا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ِّرْ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سِي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َّ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ت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ُ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ض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نْسَ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ِي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ِّرْ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يْف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صَّلْه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بِير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َحْفا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ثل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َوْ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و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فَ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جَوَّر</w:t>
      </w:r>
      <w:r>
        <w:rPr>
          <w:rtl w:val="true"/>
          <w:lang w:bidi="fa-IR"/>
        </w:rPr>
        <w:t>*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زع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ُ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نُ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ؤْذون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دخ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ت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لَب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اع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ْرَ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لَد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ع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خ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شَكَ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َوْ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فَ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جوَّر</w:t>
      </w:r>
      <w:r>
        <w:rPr>
          <w:rtl w:val="true"/>
          <w:lang w:bidi="fa-IR"/>
        </w:rPr>
        <w:t>*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ي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ن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يْ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َ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َ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فْت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لخِزَ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َهْ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دّ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ا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بْ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ُهِى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ُهُو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هْ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د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راب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ُنَّيْ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َصَّص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كِم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وضِع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ُرُ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يو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َّ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يد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نْص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ُظَلّ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يت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عِي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َوْع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دْخ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َ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َ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ْتَوْع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وْعَب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دْخَل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ِرْز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ت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غ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َّخَ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لِ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ت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قِي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ح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َنْز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ت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تَّخَ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ب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ُو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ِتّ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را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بِيئ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َرِ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رّ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خِيا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ِلّ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رّ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خ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ِنّ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َل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رِيع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ت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قْف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كَعْ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َبّ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ِعَا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كَعْ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رَ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َرْبِيع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َعْ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رْبِ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ْل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رَبِيع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ت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وف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سَم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عَ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عَبا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ِحْ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ْ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كر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وّ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ِل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زاوِي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ُكْ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وَاي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زَو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دُب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َخَّ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اوِي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ُب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ابِرَ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ابر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ؤَخَّ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َرْ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وِي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ابُوقَ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حيَ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ُؤْ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حاجِ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ِ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َمن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ْخُله</w:t>
      </w:r>
      <w:r>
        <w:rPr>
          <w:rtl w:val="true"/>
        </w:rPr>
        <w:t xml:space="preserve">*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 xml:space="preserve">*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وْ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َدَلى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َل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َق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ُ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بِ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أ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ِى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ى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أَنْأء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َىّ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حت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ين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طِيرةٍ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عِظام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قِباب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نْزِلُو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رَّوابِيَ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كر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ُؤِىّ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ئ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كل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ُؤ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ُعَ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َأَي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ُؤْ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مِلت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يَ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جع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وض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ِب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دفَعْنا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َيْض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ِسان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أجْرَع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حَو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َوْلَ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ُرْبِ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ياد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يْضِ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ى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قو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َا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>*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ِعَ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أيِ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قْوي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َم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مْ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َمَ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غْمِ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طَّ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ِ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َ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َم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قْف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َمَ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طَّ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ْتُرْ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لَ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رْ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قْ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اخُ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ي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ي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ل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و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سَقّ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ُعْمَد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َمَك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سْمُك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مْك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َمَ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َع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تَف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ِمَ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مَك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قْ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ئِ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مُ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جِ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مْ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ضِ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جِى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قف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َمُ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ْ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ْل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َ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ْمُو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فُو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سَّمْ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م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سْمَك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ب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ب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دْحِيَّ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بع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سْمُوك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دْحُوَّ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م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اب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دعَم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ئِط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ْعَم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عْ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َعَّ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قَم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عَّ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ِعْ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ِع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ِعَ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عَائِ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ِ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ُعُ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َعَائ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مُ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وَا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ِعَ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ِّدُ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عتِمادِ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ُعْم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ي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ِعَ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ُ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ع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ِم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دْعَم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َوَارِ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ش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وض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رْ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ي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َقَّف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َرْ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َب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وض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رْ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قِيف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لْق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ش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ِغ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رَض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مُ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عَ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ْمِ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ُمُ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م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جم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َمَ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َم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عْمد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مَد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َمَ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ئط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عْمِد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مْ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عَمت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َوَاس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وار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ِيَة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سَاطِ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سْطُوان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قَّ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سْطُو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سَيْطِ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اطِي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رَيْحِ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رَاحِين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ذْ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ي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َّ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مث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قْحُوان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نْظُو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حقِير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َيْحِيَ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ُنَيْظِيَان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ظِ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أنَّ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َّ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نْظُو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ُقْحُو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َّرت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أنَّ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َّ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نْظُو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ُقْحُ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َّ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جْر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تيْ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ائِدتي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جْ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ائدتَيْ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ت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م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تأن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سْطُو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ْعُو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حق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ل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و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ل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ذْفُ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َحذِ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ق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صْ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ل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د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ْل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حذ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حرك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ُك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َّ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عْلُو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سَّ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غَّ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زِ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حْذِ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و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لِ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حق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ذِ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ُ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ذ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ُصْ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رِي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َّوَافِ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ش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قْ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َوَافِد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ْر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افِدات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والجائِز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فارسِي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وَائِز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جْوِز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ُوزَان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كَس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ع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ْعِ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ُ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ثا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د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وْدِي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ِخْت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وْ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دْلَ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َمْلَاس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ن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س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ِير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ت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بي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حَرّ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سَنّ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وْ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ُحَرّ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عَوَّ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ي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عَرَّ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م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رْ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ئ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جْع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ئطَى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بْ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ْص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وض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ئِز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ر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رْ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خِ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ْص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ُسَقّ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ح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ئِ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خْدَ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فْع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خْد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ئِط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هْو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ِهَا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هْ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ُف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يْتَي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صُّف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دَى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بِ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رَّف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اق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وض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ت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غ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نْحَد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مْك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َفِ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بِ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خِزَ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صِغَ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اع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َيْت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لِيج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عْوَج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َلَ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سَ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حي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َيْط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خْد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جمِىٌ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كَ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َفْ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طَ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ت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كِف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كسائ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َكَ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وْكَف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وَكّ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كَف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لْو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كْ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َكِي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طَ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كْ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َكِ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ط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ُه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أبواب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ْوا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س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بْوِب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وَّ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مِل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َوَّ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دِ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سُّ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بُ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وَّاب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بَوَّ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وَّا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خَذ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ُّرْ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رَ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َّرَّ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وَّ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لتُّرْ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أ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ِنْ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انِي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ِصْراع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نْصُو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ضَ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سَط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رَّ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صْرِ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ِع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َنِ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ُن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شْر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ر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وِلَ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ب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ُدْ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سِط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زِّرْفِي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زُّرْفِ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لْ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َر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ِك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س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ُرُ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ِرَ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دْخ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ُ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رْ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َتَ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سْكُف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ض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ت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ِتَاب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َتَ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لْ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ُسْكُف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ُفْل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ُسْكُوف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ُسْكُفّ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عل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َكَف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ْدَقُو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ْب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لَ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فَح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ط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َكَف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ُنائِي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ُسْكُف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ِى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سْفُعْ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ئد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زَو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ُسْكُبّ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ِضَادَت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حِيتَ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ارِضَ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َ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سَ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ِضَادتَي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ُنَّاح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مِحْج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عْوَج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شُد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ضَاد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ِ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م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ن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َك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ضْبِيبُ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دِ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َك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ِكّ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سْ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لَ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ِكِّى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يْتَقُ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و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ك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كُو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صِّي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ق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ُرْو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ُ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َّلع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ىِّ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حْسِ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رْيانِي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َّ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كلَّ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َجْر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شَب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دُ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خْش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جْرانُ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تْ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غْلاقه</w:t>
      </w:r>
    </w:p>
    <w:p>
      <w:pPr>
        <w:pStyle w:val="Normal"/>
        <w:jc w:val="both"/>
        <w:rPr/>
      </w:pPr>
      <w:r>
        <w:rPr>
          <w:rtl w:val="true"/>
          <w:lang w:bidi="fa-IR"/>
        </w:rPr>
        <w:t>فَتَ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ْتَح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تْح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َتَّح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ْفَت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فَتّ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ِفْت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ِفْت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ْتَح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قْ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قَالِ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ياس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غْلَق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بوا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َلَّقت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َلَّ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ب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تكْث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غْلَ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ا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ك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لَق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غَ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َغْل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ِغْ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ِلَا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غْلِ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ا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ُلُ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َلَق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غْل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غْلَاق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جاوِز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ِناء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َفَق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فْ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ْفَق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َلَق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ْلَق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غْلَقْت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بَلَق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بَل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ُغا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ِّت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غْل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ْتَج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غْلَق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زْلَجْت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ِزْل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غْلاق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قْفَل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قْفَل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ْقَف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ْتَ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و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ْلَ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َنَك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نَك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غْلَقت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ِعْ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عَلّ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دْف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عْلا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نْفَ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َرْ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عْ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ِغْ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غْ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ْت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ِفْت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ِعْ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عَلّ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دف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فْت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َنْفَ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ْلَ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لَّق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عْلِ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صْب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ركِيب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ا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بْ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صْم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غْل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هْتد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تْ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ُبْه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َبْه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صْم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ائِط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بْه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َفَأ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فْ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جفأ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َق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ظَ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كْظِم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ظْ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غلَق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َفْس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غلَق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فْسِ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دَد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جْ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ظ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ِظَام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دَد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وْصَد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صَد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غلَق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ِصَ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طْبَق</w:t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غُر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َقائف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شارِ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ُر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شْرُب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شْرَ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َلُ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ا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غُرْ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أتىّ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ِ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دُق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جُلْ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ضْرِ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ف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دِ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حَارِي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ُر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حْ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د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كَعْ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ُرْ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بّ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ِلِيّ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حك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ُلِّي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عُّ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ِعِّ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لُو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ظ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رِّي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َ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رْ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ختِ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ُرُ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سَر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نْس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ِر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كا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عْلِي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كو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دُ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دُرِّىّ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ذ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ِرّ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ُرْ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حَرَّ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رَاد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صَ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ُرْد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ُرْدِي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ِيَاص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ظِ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شَد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ئِ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ص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رْ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َطِيّ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ُرْدِى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رّ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سَنَّ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َقِ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قِّ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ُف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ب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ُف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ِز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ز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َفْرِ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َقِ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َب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رِي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وِ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قِ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وض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لَف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وَار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طُ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ص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يتُ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َمُّ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رِ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يل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قِ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ه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ِض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ِ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وْه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قِ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طَّنَ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ُّنُ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قِ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شْر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ُن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ُنَّا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خْد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ف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شْر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ِنَا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ُد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ُد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جِ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ْظ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ل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وَ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ُد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ُدِّى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مّ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بِ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ُم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سْجِ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ُو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ُدْ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رْتَد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رَادِى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َرِيرِ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ُر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سُدْفة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َمِير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َجِ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قِ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ش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خالِط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ص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هَيَاك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َوامع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م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ي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َيْك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ْ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نْي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تَ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سُ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نْيان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يْبُلِىّ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َيْكَ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بَنَا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صَلَّ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سارَ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ه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عْ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سَنَّ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صَّوْم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ْم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دِ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ر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ْتَدِ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و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ئدة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طِّرْ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وْم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ظِيم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طِّرْ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طْ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ئِط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ْتَط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م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ِرْبال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ْر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شْىَ</w:t>
      </w:r>
      <w:r>
        <w:rPr>
          <w:rtl w:val="true"/>
          <w:lang w:bidi="fa-IR"/>
        </w:rPr>
        <w:t>»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رَج</w:t>
      </w:r>
    </w:p>
    <w:p>
      <w:pPr>
        <w:pStyle w:val="Normal"/>
        <w:jc w:val="both"/>
        <w:rPr/>
      </w:pPr>
      <w:r>
        <w:rPr>
          <w:rtl w:val="true"/>
          <w:lang w:bidi="fa-IR"/>
        </w:rPr>
        <w:t>أص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رَ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نْزِ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رَ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رَ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ِ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َات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ْ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َّي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رَ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ُكَّ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ض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ي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ُرْ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ك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مْ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عْ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ِلا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ظُن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ي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ْمُك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يْ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رَاهِص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رَ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ْهَص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ُضّ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ْوا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َاهِصَا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رَاهِ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رَات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ْ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احِ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عْرَ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صْع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رَ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عْرُ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عْرِ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رُو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ْتَق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ْرَج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ِعْ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ب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لَّم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عْرُ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و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بِض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صْع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ْ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ن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ُّرْ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رَ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ت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َاق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رَ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ش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تَب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تَ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قِ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ظَّالِ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عْقُ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َقْط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ث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شْيَت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ّ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قْفِ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رَ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خْ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ت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ِيَ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ْراف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تَ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ُسْكُفَّة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رْق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ِرْقا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رَ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ُلّ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َمرْق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ذَك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ُؤَنَّ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ذك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عْل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نزي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ُلَّم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سْتَمِع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شِّع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عْ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سْتط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لَّمُه</w:t>
      </w:r>
      <w:r>
        <w:rPr>
          <w:rtl w:val="true"/>
          <w:lang w:bidi="fa-IR"/>
        </w:rPr>
        <w:t>*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ظُّل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َيْمة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ظُّل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ْتُظِ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ئ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ظِلال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ائِك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تَّكِؤُ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ُل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ُل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ُل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غُرْ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ُر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ِلَ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حتَم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ُل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عُلْ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ِلَ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ُف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ِفَ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حت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ِلٍّ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رِئ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هَ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نْظُر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أْتِيَ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ِلَ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مَا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ْمَلائِكَة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ُل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ْل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ِّ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َوْه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يُشْب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وْه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َتَضَمّ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ظُّل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وِع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ْل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َّضَمُّ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سْتَظْلَل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َلَّل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ظَلَّل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سْتَظْلَلْ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صُّف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ُّل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كُنّ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ال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شْب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ُّل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ستَت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ط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وَّل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طَّعْ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َغْشَغَة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ضَّرْ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َيْقعَة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ضَرْب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ُعوِّ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حت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دِّيم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َضَد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َرِ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ُّل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ج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رُش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ُرُ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رِ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رْ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يْ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ْراش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ُرُوش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َرَ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عْرِ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عْرُش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َرَّش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مِل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رِيش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ُرُ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ِ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رِ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رْ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وَ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ْر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ُ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رْش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ُد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ُهْلِ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َعَام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ُل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لَ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َّخَ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ُبَّ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ُظِ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بَّ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تُدِ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َضَ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َّعامات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رِّجال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ِرَيْدِ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َيْن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خْفُوض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بَيْن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ظَل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زَّفْ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ُغ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مَا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ُل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َّخِذُو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طُوح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قِ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م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ح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رّ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يْ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ت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يُ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عْ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سْتَدِي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َي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ْ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نْص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يْ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ُجْع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وَارِ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ظَلّ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شج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كو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رَ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ْبِي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يْ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ي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ِيَ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ِيَم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خَيَّ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َك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امُو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خَيَّ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مِل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يْم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خَيَّ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َل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يْم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آ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ش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ِيَ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َة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ثَّاي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جْم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ْ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ُؤُ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لاث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جَرات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جَرتَيْ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ُلْقِ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وْ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َسْتَظِ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بُرْطُل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ظَل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يّقَة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ّ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ُج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َظائِر</w:t>
      </w:r>
    </w:p>
    <w:p>
      <w:pPr>
        <w:pStyle w:val="Normal"/>
        <w:jc w:val="both"/>
        <w:rPr/>
      </w:pPr>
      <w:r>
        <w:rPr>
          <w:rtl w:val="true"/>
          <w:lang w:bidi="fa-IR"/>
        </w:rPr>
        <w:t>الحُج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ت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َّخَ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ِاب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ِجَ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ج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ِجَ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ئِط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ْتَ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ْتَحْجَ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َّخَذ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جْر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ِظَ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َظِ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َظِ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ُج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عْم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ج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ِاب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َقِ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ر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ِيح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ظَائِ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ْتَظَ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َّخَذ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ظِير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ُن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ظِ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ش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جْع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اب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تَّخَ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ِصَ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كث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ُمَ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نَ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رَطْب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رَفّ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ْ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نَنْ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كَنِ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كْتَنَف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نِي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ظِ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ج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نَ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ِ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نِ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ُن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َدِ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نِ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خْ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َصِ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حَظِير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َصِ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ظِ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ِصَن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َوْصَد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خذ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ص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ِ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ِجَ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ُج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تَّ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ُوَّ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ظِير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َّخَ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طَّعام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كو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ُها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و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َو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ِوَا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تُ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ِوً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كَو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َو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أن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صَّغ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ذْك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كَب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أْلِيف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اوَيْ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عَل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ْلِيف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َوَ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عُل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َ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مّ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قلب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دْخِ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َعُّ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َضُو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وَّ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و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مِلْت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َقَب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ْقُب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قْ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فَذ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َق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فذ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َقَب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َقَّ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ْثَق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ثَقّ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ِثْق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ل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ثْق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َق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َق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قَب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ْقُب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قْ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ئ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ْ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قِ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َ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رْ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رَّد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قَ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ِسْر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ِرَ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ثْقَ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َم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َق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غِي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ق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وق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م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ُم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ُرِئ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  <w:lang w:bidi="fa-IR"/>
        </w:rPr>
        <w:t>(</w:t>
      </w:r>
      <w:r>
        <w:rPr>
          <w:rStyle w:val="RfdAie"/>
          <w:rtl w:val="true"/>
          <w:lang w:bidi="fa-IR"/>
        </w:rPr>
        <w:t>حَتَّى</w:t>
      </w:r>
      <w:r>
        <w:rPr>
          <w:rStyle w:val="RfdAie"/>
          <w:rFonts w:cs="Times New Roman"/>
          <w:rtl w:val="true"/>
          <w:lang w:bidi="fa-IR"/>
        </w:rPr>
        <w:t xml:space="preserve"> </w:t>
      </w:r>
      <w:r>
        <w:rPr>
          <w:rStyle w:val="RfdAie"/>
          <w:rtl w:val="true"/>
          <w:lang w:bidi="fa-IR"/>
        </w:rPr>
        <w:t>يَلِجَ</w:t>
      </w:r>
      <w:r>
        <w:rPr>
          <w:rStyle w:val="RfdAie"/>
          <w:rFonts w:cs="Times New Roman"/>
          <w:rtl w:val="true"/>
          <w:lang w:bidi="fa-IR"/>
        </w:rPr>
        <w:t xml:space="preserve"> </w:t>
      </w:r>
      <w:r>
        <w:rPr>
          <w:rStyle w:val="RfdAie"/>
          <w:rtl w:val="true"/>
          <w:lang w:bidi="fa-IR"/>
        </w:rPr>
        <w:t>الْجَمَلُ</w:t>
      </w:r>
      <w:r>
        <w:rPr>
          <w:rStyle w:val="RfdAie"/>
          <w:rFonts w:cs="Times New Roman"/>
          <w:rtl w:val="true"/>
          <w:lang w:bidi="fa-IR"/>
        </w:rPr>
        <w:t xml:space="preserve"> </w:t>
      </w:r>
      <w:r>
        <w:rPr>
          <w:rStyle w:val="RfdAie"/>
          <w:rtl w:val="true"/>
          <w:lang w:bidi="fa-IR"/>
        </w:rPr>
        <w:t>فِي</w:t>
      </w:r>
      <w:r>
        <w:rPr>
          <w:rStyle w:val="RfdAie"/>
          <w:rFonts w:cs="Times New Roman"/>
          <w:rtl w:val="true"/>
          <w:lang w:bidi="fa-IR"/>
        </w:rPr>
        <w:t xml:space="preserve"> </w:t>
      </w:r>
      <w:r>
        <w:rPr>
          <w:rStyle w:val="RfdAie"/>
          <w:rtl w:val="true"/>
          <w:lang w:bidi="fa-IR"/>
        </w:rPr>
        <w:t>سَمِّ</w:t>
      </w:r>
      <w:r>
        <w:rPr>
          <w:rStyle w:val="RfdAie"/>
          <w:rFonts w:cs="Times New Roman"/>
          <w:rtl w:val="true"/>
          <w:lang w:bidi="fa-IR"/>
        </w:rPr>
        <w:t xml:space="preserve"> </w:t>
      </w:r>
      <w:r>
        <w:rPr>
          <w:rStyle w:val="RfdAie"/>
          <w:rtl w:val="true"/>
          <w:lang w:bidi="fa-IR"/>
        </w:rPr>
        <w:t>الْخِياطِ</w:t>
      </w:r>
      <w:r>
        <w:rPr>
          <w:rStyle w:val="RfdAlaem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سُم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ِيَاط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ُمُ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ْس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َاب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شَاق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ِلْدِ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َل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خَلَ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خُلّ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ل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خَلَّل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قَ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فَذ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خُلّ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َ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خِل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ِلَ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شَ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ِغ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وات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خَ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قَ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َل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خَل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ُقْ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َر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َر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ُر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َق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ُذُ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ْرات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ُر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َرَت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قَبْت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خُرْ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ُرَّاب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رْ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ق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َد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رْب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وْزَن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رْ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ْل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قْ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ي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َصَ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شِب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ِ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إن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َصاص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َيْلِهِن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سْتَدَّ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رَكِبْ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ظَلْمائِ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شْتَدَّ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شَبّ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م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خَص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يّ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ع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ع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صَ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ضيِّ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اس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صاص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نْخ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رُو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ِص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ل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صاص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صَ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ُسَم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ي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صَاص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ِصَّة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َصَا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حْ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ص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ص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صَاصِ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َرْ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ُرْ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َرْ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ل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ْئَيْ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رَ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ُرُوج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َرْ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صَا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ْئَيْ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َرْ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ح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ز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َض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َرْ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ل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َرْ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َغ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خَا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فغَدَ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ِلَ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فَرْجيْن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حْسَ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نَّه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مَوْل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خَافَ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َلْفُ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أمامُ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و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فِذ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شْكاة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َرْ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رْ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رُ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رَق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خْرِق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رْ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َرَّق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خْتَرق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َخَرّ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ْخَ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و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َوْخ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و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ؤَدّ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وْء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خْتَر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َ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خْتَر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َيْ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فْت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َو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ل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َغ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غ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عْو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َ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حْم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ئ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عْو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حْفَظ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ْو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ْر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و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وَ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و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ن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د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وْر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عْو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نزي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ُيُوت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وْرَة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َرِي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رئ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وِ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عَوْرَة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صِف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خْرُ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ِد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كْث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ثَّغ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وْ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فَتِ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وْر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َغ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ل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ُغُور</w:t>
      </w:r>
    </w:p>
    <w:p>
      <w:pPr>
        <w:pStyle w:val="RfdCenter"/>
        <w:jc w:val="center"/>
        <w:rPr>
          <w:lang w:bidi="fa-IR"/>
        </w:rPr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ّ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ب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ب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بهه</w:t>
      </w:r>
      <w:r>
        <w:rPr>
          <w:rtl w:val="true"/>
          <w:lang w:bidi="fa-IR"/>
        </w:rPr>
        <w:t>)</w:t>
      </w:r>
      <w:r>
        <w:br w:type="page"/>
      </w:r>
    </w:p>
    <w:p>
      <w:pPr>
        <w:pStyle w:val="RfdCenterBold1"/>
        <w:jc w:val="center"/>
        <w:rPr/>
      </w:pPr>
      <w:r>
        <w:rPr>
          <w:rtl w:val="true"/>
        </w:rPr>
        <w:t>(</w:t>
      </w:r>
      <w:r>
        <w:rPr>
          <w:rtl w:val="true"/>
        </w:rPr>
        <w:t>فه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</w:t>
      </w:r>
      <w:r>
        <w:rPr>
          <w:rtl w:val="true"/>
        </w:rPr>
        <w:t>)</w:t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567"/>
        <w:gridCol w:w="3119"/>
        <w:gridCol w:w="675"/>
      </w:tblGrid>
      <w:tr>
        <w:trPr/>
        <w:tc>
          <w:tcPr>
            <w:tcW w:w="3226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الطعام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يعالج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بالزي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السم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السكر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العسل</w:t>
            </w:r>
          </w:p>
        </w:tc>
        <w:tc>
          <w:tcPr>
            <w:tcW w:w="567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119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أسماء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لب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قبل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خنورة</w:t>
            </w:r>
          </w:p>
        </w:tc>
        <w:tc>
          <w:tcPr>
            <w:tcW w:w="67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الطعام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يعالج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بالاهالة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نحوها</w:t>
            </w:r>
          </w:p>
        </w:tc>
        <w:tc>
          <w:tcPr>
            <w:tcW w:w="567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119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الحامض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لب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الخاثر</w:t>
            </w:r>
          </w:p>
        </w:tc>
        <w:tc>
          <w:tcPr>
            <w:tcW w:w="67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1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أسماء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دسم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الشحم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اذ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بته</w:t>
            </w:r>
          </w:p>
        </w:tc>
        <w:tc>
          <w:tcPr>
            <w:tcW w:w="567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119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اللب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مخلوط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بالماء</w:t>
            </w:r>
          </w:p>
        </w:tc>
        <w:tc>
          <w:tcPr>
            <w:tcW w:w="67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5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الطعام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يعج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يقطع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يخبز</w:t>
            </w:r>
          </w:p>
        </w:tc>
        <w:tc>
          <w:tcPr>
            <w:tcW w:w="567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119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رغوة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لب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دوايته</w:t>
            </w:r>
          </w:p>
        </w:tc>
        <w:tc>
          <w:tcPr>
            <w:tcW w:w="67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6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مل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خبز</w:t>
            </w:r>
          </w:p>
        </w:tc>
        <w:tc>
          <w:tcPr>
            <w:tcW w:w="567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3119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عيوب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لبن</w:t>
            </w:r>
          </w:p>
        </w:tc>
        <w:tc>
          <w:tcPr>
            <w:tcW w:w="67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7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مل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خبز</w:t>
            </w:r>
          </w:p>
        </w:tc>
        <w:tc>
          <w:tcPr>
            <w:tcW w:w="567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3119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أصوا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حلب</w:t>
            </w:r>
          </w:p>
        </w:tc>
        <w:tc>
          <w:tcPr>
            <w:tcW w:w="67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8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أسماء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سويق</w:t>
            </w:r>
          </w:p>
        </w:tc>
        <w:tc>
          <w:tcPr>
            <w:tcW w:w="567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3119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الزبد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السمن</w:t>
            </w:r>
          </w:p>
        </w:tc>
        <w:tc>
          <w:tcPr>
            <w:tcW w:w="67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8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الكوامخ</w:t>
            </w:r>
          </w:p>
        </w:tc>
        <w:tc>
          <w:tcPr>
            <w:tcW w:w="567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3119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جمس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سمن</w:t>
            </w:r>
          </w:p>
        </w:tc>
        <w:tc>
          <w:tcPr>
            <w:tcW w:w="67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9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الطعام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يؤدم</w:t>
            </w:r>
          </w:p>
        </w:tc>
        <w:tc>
          <w:tcPr>
            <w:tcW w:w="567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3119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اعتصار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سفاء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اخراج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افيه</w:t>
            </w:r>
          </w:p>
        </w:tc>
        <w:tc>
          <w:tcPr>
            <w:tcW w:w="67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الخبز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يابس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الخنز</w:t>
            </w:r>
          </w:p>
        </w:tc>
        <w:tc>
          <w:tcPr>
            <w:tcW w:w="567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3119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يلزق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بالسقاء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وضر</w:t>
            </w:r>
          </w:p>
        </w:tc>
        <w:tc>
          <w:tcPr>
            <w:tcW w:w="675" w:type="dxa"/>
            <w:tcBorders/>
          </w:tcPr>
          <w:p>
            <w:pPr>
              <w:pStyle w:val="RfdVarCenter"/>
              <w:snapToGrid w:val="false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طعم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له</w:t>
            </w:r>
          </w:p>
        </w:tc>
        <w:tc>
          <w:tcPr>
            <w:tcW w:w="567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  <w:tc>
          <w:tcPr>
            <w:tcW w:w="3119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الاقط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نحوه</w:t>
            </w:r>
          </w:p>
        </w:tc>
        <w:tc>
          <w:tcPr>
            <w:tcW w:w="67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أسماء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ايؤكل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عليه</w:t>
            </w:r>
          </w:p>
        </w:tc>
        <w:tc>
          <w:tcPr>
            <w:tcW w:w="567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  <w:tc>
          <w:tcPr>
            <w:tcW w:w="3119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الغمر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م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جرى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جراه</w:t>
            </w:r>
          </w:p>
        </w:tc>
        <w:tc>
          <w:tcPr>
            <w:tcW w:w="67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1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يفضل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مائدة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ف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اناء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بي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اسنا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طعام</w:t>
            </w:r>
          </w:p>
        </w:tc>
        <w:tc>
          <w:tcPr>
            <w:tcW w:w="567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3119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اطعام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رجل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قوم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تقويتهم</w:t>
            </w:r>
          </w:p>
        </w:tc>
        <w:tc>
          <w:tcPr>
            <w:tcW w:w="67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2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الاصطباغ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الائتدام</w:t>
            </w:r>
          </w:p>
        </w:tc>
        <w:tc>
          <w:tcPr>
            <w:tcW w:w="567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3119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الغرض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للطعام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الشراب</w:t>
            </w:r>
          </w:p>
        </w:tc>
        <w:tc>
          <w:tcPr>
            <w:tcW w:w="67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2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الثريد</w:t>
            </w:r>
          </w:p>
        </w:tc>
        <w:tc>
          <w:tcPr>
            <w:tcW w:w="567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</w:t>
            </w:r>
          </w:p>
        </w:tc>
        <w:tc>
          <w:tcPr>
            <w:tcW w:w="3119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أوان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طعام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(</w:t>
            </w:r>
            <w:r>
              <w:rPr>
                <w:rtl w:val="true"/>
                <w:lang w:val="en-US" w:eastAsia="en-US"/>
              </w:rPr>
              <w:t>نعو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قدور</w:t>
            </w:r>
            <w:r>
              <w:rPr>
                <w:rtl w:val="true"/>
                <w:lang w:val="en-US" w:eastAsia="en-US"/>
              </w:rPr>
              <w:t>)</w:t>
            </w:r>
          </w:p>
        </w:tc>
        <w:tc>
          <w:tcPr>
            <w:tcW w:w="67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2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باب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سكر</w:t>
            </w:r>
          </w:p>
        </w:tc>
        <w:tc>
          <w:tcPr>
            <w:tcW w:w="567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3119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أسماء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قدور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أداة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غيرها</w:t>
            </w:r>
          </w:p>
        </w:tc>
        <w:tc>
          <w:tcPr>
            <w:tcW w:w="67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4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الحلواء</w:t>
            </w:r>
          </w:p>
        </w:tc>
        <w:tc>
          <w:tcPr>
            <w:tcW w:w="567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3119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الاثافي</w:t>
            </w:r>
          </w:p>
        </w:tc>
        <w:tc>
          <w:tcPr>
            <w:tcW w:w="67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5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كثرة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طعام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قلته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ناس</w:t>
            </w:r>
          </w:p>
        </w:tc>
        <w:tc>
          <w:tcPr>
            <w:tcW w:w="567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1</w:t>
            </w:r>
          </w:p>
        </w:tc>
        <w:tc>
          <w:tcPr>
            <w:tcW w:w="3119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تفعل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قدر</w:t>
            </w:r>
          </w:p>
        </w:tc>
        <w:tc>
          <w:tcPr>
            <w:tcW w:w="67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5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الأكل</w:t>
            </w:r>
          </w:p>
        </w:tc>
        <w:tc>
          <w:tcPr>
            <w:tcW w:w="567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4</w:t>
            </w:r>
          </w:p>
        </w:tc>
        <w:tc>
          <w:tcPr>
            <w:tcW w:w="3119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يبقى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قدر</w:t>
            </w:r>
          </w:p>
        </w:tc>
        <w:tc>
          <w:tcPr>
            <w:tcW w:w="67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6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باب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تحسي</w:t>
            </w:r>
          </w:p>
        </w:tc>
        <w:tc>
          <w:tcPr>
            <w:tcW w:w="567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1</w:t>
            </w:r>
          </w:p>
        </w:tc>
        <w:tc>
          <w:tcPr>
            <w:tcW w:w="3119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القصاع</w:t>
            </w:r>
          </w:p>
        </w:tc>
        <w:tc>
          <w:tcPr>
            <w:tcW w:w="67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7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الشبع</w:t>
            </w:r>
          </w:p>
        </w:tc>
        <w:tc>
          <w:tcPr>
            <w:tcW w:w="567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2</w:t>
            </w:r>
          </w:p>
        </w:tc>
        <w:tc>
          <w:tcPr>
            <w:tcW w:w="3119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الحدث</w:t>
            </w:r>
          </w:p>
        </w:tc>
        <w:tc>
          <w:tcPr>
            <w:tcW w:w="67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8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الجوع</w:t>
            </w:r>
          </w:p>
        </w:tc>
        <w:tc>
          <w:tcPr>
            <w:tcW w:w="567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3</w:t>
            </w:r>
          </w:p>
        </w:tc>
        <w:tc>
          <w:tcPr>
            <w:tcW w:w="3119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الغائط</w:t>
            </w:r>
          </w:p>
        </w:tc>
        <w:tc>
          <w:tcPr>
            <w:tcW w:w="67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9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العطش</w:t>
            </w:r>
          </w:p>
        </w:tc>
        <w:tc>
          <w:tcPr>
            <w:tcW w:w="567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6</w:t>
            </w:r>
          </w:p>
        </w:tc>
        <w:tc>
          <w:tcPr>
            <w:tcW w:w="3119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البول</w:t>
            </w:r>
          </w:p>
        </w:tc>
        <w:tc>
          <w:tcPr>
            <w:tcW w:w="67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3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  <w:lang w:val="en-US" w:eastAsia="en-US"/>
              </w:rPr>
              <w:t>أبواب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ب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(</w:t>
            </w:r>
            <w:r>
              <w:rPr>
                <w:rtl w:val="true"/>
                <w:lang w:val="en-US" w:eastAsia="en-US"/>
              </w:rPr>
              <w:t>أسماء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عامة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لب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القليل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نه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الكثير</w:t>
            </w:r>
            <w:r>
              <w:rPr>
                <w:rtl w:val="true"/>
                <w:lang w:val="en-US" w:eastAsia="en-US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8</w:t>
            </w:r>
          </w:p>
        </w:tc>
        <w:tc>
          <w:tcPr>
            <w:tcW w:w="3119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  <w:lang w:val="en-US" w:eastAsia="en-US"/>
              </w:rPr>
              <w:t>أبواب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امراض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(</w:t>
            </w:r>
            <w:r>
              <w:rPr>
                <w:rtl w:val="true"/>
                <w:lang w:val="en-US" w:eastAsia="en-US"/>
              </w:rPr>
              <w:t>الوجع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جسد</w:t>
            </w:r>
            <w:r>
              <w:rPr>
                <w:rtl w:val="true"/>
                <w:lang w:val="en-US" w:eastAsia="en-US"/>
              </w:rPr>
              <w:t>)</w:t>
            </w:r>
          </w:p>
        </w:tc>
        <w:tc>
          <w:tcPr>
            <w:tcW w:w="67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4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Contents1"/>
              <w:snapToGrid w:val="false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RfdVarCenter"/>
              <w:snapToGrid w:val="false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3119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انتشار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مرض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كثرته</w:t>
            </w:r>
          </w:p>
        </w:tc>
        <w:tc>
          <w:tcPr>
            <w:tcW w:w="67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1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Contents1"/>
              <w:snapToGrid w:val="false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RfdVarCenter"/>
              <w:snapToGrid w:val="false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3119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الكلب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نحوه</w:t>
            </w:r>
          </w:p>
        </w:tc>
        <w:tc>
          <w:tcPr>
            <w:tcW w:w="67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2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Contents1"/>
              <w:snapToGrid w:val="false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RfdVarCenter"/>
              <w:snapToGrid w:val="false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3119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الغشية</w:t>
            </w:r>
          </w:p>
        </w:tc>
        <w:tc>
          <w:tcPr>
            <w:tcW w:w="67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2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Contents1"/>
              <w:snapToGrid w:val="false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RfdVarCenter"/>
              <w:snapToGrid w:val="false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3119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  <w:lang w:val="en-US" w:eastAsia="en-US"/>
              </w:rPr>
              <w:t>تغير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لو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مرض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اليبس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نه</w:t>
            </w:r>
          </w:p>
        </w:tc>
        <w:tc>
          <w:tcPr>
            <w:tcW w:w="67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2</w:t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>
          <w:rtl w:val="true"/>
        </w:rPr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7"/>
        <w:gridCol w:w="605"/>
        <w:gridCol w:w="3101"/>
        <w:gridCol w:w="674"/>
      </w:tblGrid>
      <w:tr>
        <w:trPr/>
        <w:tc>
          <w:tcPr>
            <w:tcW w:w="3207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وجع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رأس</w:t>
            </w:r>
          </w:p>
        </w:tc>
        <w:tc>
          <w:tcPr>
            <w:tcW w:w="60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3</w:t>
            </w:r>
          </w:p>
        </w:tc>
        <w:tc>
          <w:tcPr>
            <w:tcW w:w="3101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البط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الكى</w:t>
            </w:r>
          </w:p>
        </w:tc>
        <w:tc>
          <w:tcPr>
            <w:tcW w:w="674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1</w:t>
            </w:r>
          </w:p>
        </w:tc>
      </w:tr>
      <w:tr>
        <w:trPr/>
        <w:tc>
          <w:tcPr>
            <w:tcW w:w="3207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باب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داء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وجه</w:t>
            </w:r>
          </w:p>
        </w:tc>
        <w:tc>
          <w:tcPr>
            <w:tcW w:w="60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4</w:t>
            </w:r>
          </w:p>
        </w:tc>
        <w:tc>
          <w:tcPr>
            <w:tcW w:w="3101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السعوط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اللدود</w:t>
            </w:r>
          </w:p>
        </w:tc>
        <w:tc>
          <w:tcPr>
            <w:tcW w:w="674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1</w:t>
            </w:r>
          </w:p>
        </w:tc>
      </w:tr>
      <w:tr>
        <w:trPr/>
        <w:tc>
          <w:tcPr>
            <w:tcW w:w="3207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وجع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عنق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المنكب</w:t>
            </w:r>
          </w:p>
        </w:tc>
        <w:tc>
          <w:tcPr>
            <w:tcW w:w="60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4</w:t>
            </w:r>
          </w:p>
        </w:tc>
        <w:tc>
          <w:tcPr>
            <w:tcW w:w="3101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النوم</w:t>
            </w:r>
          </w:p>
        </w:tc>
        <w:tc>
          <w:tcPr>
            <w:tcW w:w="674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2</w:t>
            </w:r>
          </w:p>
        </w:tc>
      </w:tr>
      <w:tr>
        <w:trPr/>
        <w:tc>
          <w:tcPr>
            <w:tcW w:w="3207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أوجاع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حلق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الصدر</w:t>
            </w:r>
          </w:p>
        </w:tc>
        <w:tc>
          <w:tcPr>
            <w:tcW w:w="60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5</w:t>
            </w:r>
          </w:p>
        </w:tc>
        <w:tc>
          <w:tcPr>
            <w:tcW w:w="3101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قلة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نوم</w:t>
            </w:r>
          </w:p>
        </w:tc>
        <w:tc>
          <w:tcPr>
            <w:tcW w:w="674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6</w:t>
            </w:r>
          </w:p>
        </w:tc>
      </w:tr>
      <w:tr>
        <w:trPr/>
        <w:tc>
          <w:tcPr>
            <w:tcW w:w="3207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الزكام</w:t>
            </w:r>
          </w:p>
        </w:tc>
        <w:tc>
          <w:tcPr>
            <w:tcW w:w="60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6</w:t>
            </w:r>
          </w:p>
        </w:tc>
        <w:tc>
          <w:tcPr>
            <w:tcW w:w="3101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يعرض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نوم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كابوس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الحلم</w:t>
            </w:r>
          </w:p>
        </w:tc>
        <w:tc>
          <w:tcPr>
            <w:tcW w:w="674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8</w:t>
            </w:r>
          </w:p>
        </w:tc>
      </w:tr>
      <w:tr>
        <w:trPr/>
        <w:tc>
          <w:tcPr>
            <w:tcW w:w="3207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أوجاع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بطن</w:t>
            </w:r>
          </w:p>
        </w:tc>
        <w:tc>
          <w:tcPr>
            <w:tcW w:w="60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6</w:t>
            </w:r>
          </w:p>
        </w:tc>
        <w:tc>
          <w:tcPr>
            <w:tcW w:w="3101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العبارة</w:t>
            </w:r>
          </w:p>
        </w:tc>
        <w:tc>
          <w:tcPr>
            <w:tcW w:w="674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9</w:t>
            </w:r>
          </w:p>
        </w:tc>
      </w:tr>
      <w:tr>
        <w:trPr/>
        <w:tc>
          <w:tcPr>
            <w:tcW w:w="3207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وجع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معدة</w:t>
            </w:r>
          </w:p>
        </w:tc>
        <w:tc>
          <w:tcPr>
            <w:tcW w:w="60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8</w:t>
            </w:r>
          </w:p>
        </w:tc>
        <w:tc>
          <w:tcPr>
            <w:tcW w:w="3101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الانكباب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الدخول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شيء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الاستتاربه</w:t>
            </w:r>
          </w:p>
        </w:tc>
        <w:tc>
          <w:tcPr>
            <w:tcW w:w="674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9</w:t>
            </w:r>
          </w:p>
        </w:tc>
      </w:tr>
      <w:tr>
        <w:trPr/>
        <w:tc>
          <w:tcPr>
            <w:tcW w:w="3207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وجع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كبد</w:t>
            </w:r>
          </w:p>
        </w:tc>
        <w:tc>
          <w:tcPr>
            <w:tcW w:w="60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8</w:t>
            </w:r>
          </w:p>
        </w:tc>
        <w:tc>
          <w:tcPr>
            <w:tcW w:w="3101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الجماع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نحوه</w:t>
            </w:r>
          </w:p>
        </w:tc>
        <w:tc>
          <w:tcPr>
            <w:tcW w:w="674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0</w:t>
            </w:r>
          </w:p>
        </w:tc>
      </w:tr>
      <w:tr>
        <w:trPr/>
        <w:tc>
          <w:tcPr>
            <w:tcW w:w="3207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وجع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ضلع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القلب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م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يغشاه</w:t>
            </w:r>
          </w:p>
        </w:tc>
        <w:tc>
          <w:tcPr>
            <w:tcW w:w="60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9</w:t>
            </w:r>
          </w:p>
        </w:tc>
        <w:tc>
          <w:tcPr>
            <w:tcW w:w="3101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وم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أفعال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اقتضاض</w:t>
            </w:r>
          </w:p>
        </w:tc>
        <w:tc>
          <w:tcPr>
            <w:tcW w:w="674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4</w:t>
            </w:r>
          </w:p>
        </w:tc>
      </w:tr>
      <w:tr>
        <w:trPr/>
        <w:tc>
          <w:tcPr>
            <w:tcW w:w="3207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الوجع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تخمة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غيرها</w:t>
            </w:r>
          </w:p>
        </w:tc>
        <w:tc>
          <w:tcPr>
            <w:tcW w:w="60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9</w:t>
            </w:r>
          </w:p>
        </w:tc>
        <w:tc>
          <w:tcPr>
            <w:tcW w:w="3101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المنى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نحوه</w:t>
            </w:r>
          </w:p>
        </w:tc>
        <w:tc>
          <w:tcPr>
            <w:tcW w:w="674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4</w:t>
            </w:r>
          </w:p>
        </w:tc>
      </w:tr>
      <w:tr>
        <w:trPr/>
        <w:tc>
          <w:tcPr>
            <w:tcW w:w="3207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غثيا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نفس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ضعفها</w:t>
            </w:r>
          </w:p>
        </w:tc>
        <w:tc>
          <w:tcPr>
            <w:tcW w:w="60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1</w:t>
            </w:r>
          </w:p>
        </w:tc>
        <w:tc>
          <w:tcPr>
            <w:tcW w:w="3101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العني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القليل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نكاح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العقيم</w:t>
            </w:r>
          </w:p>
        </w:tc>
        <w:tc>
          <w:tcPr>
            <w:tcW w:w="674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4</w:t>
            </w:r>
          </w:p>
        </w:tc>
      </w:tr>
      <w:tr>
        <w:trPr/>
        <w:tc>
          <w:tcPr>
            <w:tcW w:w="3207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القيء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نحوه</w:t>
            </w:r>
          </w:p>
        </w:tc>
        <w:tc>
          <w:tcPr>
            <w:tcW w:w="60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2</w:t>
            </w:r>
          </w:p>
        </w:tc>
        <w:tc>
          <w:tcPr>
            <w:tcW w:w="3101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الدور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نحوها</w:t>
            </w:r>
          </w:p>
        </w:tc>
        <w:tc>
          <w:tcPr>
            <w:tcW w:w="674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5</w:t>
            </w:r>
          </w:p>
        </w:tc>
      </w:tr>
      <w:tr>
        <w:trPr/>
        <w:tc>
          <w:tcPr>
            <w:tcW w:w="3207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هيجا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دم</w:t>
            </w:r>
          </w:p>
        </w:tc>
        <w:tc>
          <w:tcPr>
            <w:tcW w:w="60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3</w:t>
            </w:r>
          </w:p>
        </w:tc>
        <w:tc>
          <w:tcPr>
            <w:tcW w:w="3101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أسماء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عامة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منازل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الاوطات</w:t>
            </w:r>
          </w:p>
        </w:tc>
        <w:tc>
          <w:tcPr>
            <w:tcW w:w="674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9</w:t>
            </w:r>
          </w:p>
        </w:tc>
      </w:tr>
      <w:tr>
        <w:trPr/>
        <w:tc>
          <w:tcPr>
            <w:tcW w:w="3207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الرعف</w:t>
            </w:r>
          </w:p>
        </w:tc>
        <w:tc>
          <w:tcPr>
            <w:tcW w:w="60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3</w:t>
            </w:r>
          </w:p>
        </w:tc>
        <w:tc>
          <w:tcPr>
            <w:tcW w:w="3101" w:type="dxa"/>
            <w:tcBorders/>
          </w:tcPr>
          <w:p>
            <w:pPr>
              <w:pStyle w:val="Contents1"/>
              <w:jc w:val="both"/>
              <w:rPr>
                <w:lang w:val="en-US" w:eastAsia="en-US" w:bidi="fa-IR"/>
              </w:rPr>
            </w:pPr>
            <w:r>
              <w:rPr>
                <w:rtl w:val="true"/>
                <w:lang w:val="en-US" w:eastAsia="en-US" w:bidi="fa-IR"/>
              </w:rPr>
              <w:t>آثار</w:t>
            </w:r>
            <w:r>
              <w:rPr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tl w:val="true"/>
                <w:lang w:val="en-US" w:eastAsia="en-US" w:bidi="fa-IR"/>
              </w:rPr>
              <w:t>الدیار</w:t>
            </w:r>
            <w:r>
              <w:rPr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tl w:val="true"/>
                <w:lang w:val="en-US" w:eastAsia="en-US" w:bidi="fa-IR"/>
              </w:rPr>
              <w:t>ونحوها</w:t>
            </w:r>
          </w:p>
        </w:tc>
        <w:tc>
          <w:tcPr>
            <w:tcW w:w="674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0</w:t>
            </w:r>
          </w:p>
        </w:tc>
      </w:tr>
      <w:tr>
        <w:trPr/>
        <w:tc>
          <w:tcPr>
            <w:tcW w:w="3207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الفالج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الخدر</w:t>
            </w:r>
          </w:p>
        </w:tc>
        <w:tc>
          <w:tcPr>
            <w:tcW w:w="60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3</w:t>
            </w:r>
          </w:p>
        </w:tc>
        <w:tc>
          <w:tcPr>
            <w:tcW w:w="3101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أسماء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دم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الرماد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نحوهما</w:t>
            </w:r>
          </w:p>
        </w:tc>
        <w:tc>
          <w:tcPr>
            <w:tcW w:w="674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0</w:t>
            </w:r>
          </w:p>
        </w:tc>
      </w:tr>
      <w:tr>
        <w:trPr/>
        <w:tc>
          <w:tcPr>
            <w:tcW w:w="3207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الجدر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نحوه</w:t>
            </w:r>
          </w:p>
        </w:tc>
        <w:tc>
          <w:tcPr>
            <w:tcW w:w="60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4</w:t>
            </w:r>
          </w:p>
        </w:tc>
        <w:tc>
          <w:tcPr>
            <w:tcW w:w="3101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جماعا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بيو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ناس</w:t>
            </w:r>
          </w:p>
        </w:tc>
        <w:tc>
          <w:tcPr>
            <w:tcW w:w="674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1</w:t>
            </w:r>
          </w:p>
        </w:tc>
      </w:tr>
      <w:tr>
        <w:trPr/>
        <w:tc>
          <w:tcPr>
            <w:tcW w:w="3207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العلاج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الحمية</w:t>
            </w:r>
          </w:p>
        </w:tc>
        <w:tc>
          <w:tcPr>
            <w:tcW w:w="60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5</w:t>
            </w:r>
          </w:p>
        </w:tc>
        <w:tc>
          <w:tcPr>
            <w:tcW w:w="3101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البناء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م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أشبهه</w:t>
            </w:r>
          </w:p>
        </w:tc>
        <w:tc>
          <w:tcPr>
            <w:tcW w:w="674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1</w:t>
            </w:r>
          </w:p>
        </w:tc>
      </w:tr>
      <w:tr>
        <w:trPr/>
        <w:tc>
          <w:tcPr>
            <w:tcW w:w="3207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العيادة</w:t>
            </w:r>
          </w:p>
        </w:tc>
        <w:tc>
          <w:tcPr>
            <w:tcW w:w="60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6</w:t>
            </w:r>
          </w:p>
        </w:tc>
        <w:tc>
          <w:tcPr>
            <w:tcW w:w="3101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البيو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م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فيه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و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حولها</w:t>
            </w:r>
          </w:p>
        </w:tc>
        <w:tc>
          <w:tcPr>
            <w:tcW w:w="674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7</w:t>
            </w:r>
          </w:p>
        </w:tc>
      </w:tr>
      <w:tr>
        <w:trPr/>
        <w:tc>
          <w:tcPr>
            <w:tcW w:w="3207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البرء</w:t>
            </w:r>
          </w:p>
        </w:tc>
        <w:tc>
          <w:tcPr>
            <w:tcW w:w="60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6</w:t>
            </w:r>
          </w:p>
        </w:tc>
        <w:tc>
          <w:tcPr>
            <w:tcW w:w="3101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يسقف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يعمد</w:t>
            </w:r>
          </w:p>
        </w:tc>
        <w:tc>
          <w:tcPr>
            <w:tcW w:w="674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9</w:t>
            </w:r>
          </w:p>
        </w:tc>
      </w:tr>
      <w:tr>
        <w:trPr/>
        <w:tc>
          <w:tcPr>
            <w:tcW w:w="3207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الداء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يبرأ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نه</w:t>
            </w:r>
          </w:p>
        </w:tc>
        <w:tc>
          <w:tcPr>
            <w:tcW w:w="60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7</w:t>
            </w:r>
          </w:p>
        </w:tc>
        <w:tc>
          <w:tcPr>
            <w:tcW w:w="3101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صفا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بيت</w:t>
            </w:r>
          </w:p>
        </w:tc>
        <w:tc>
          <w:tcPr>
            <w:tcW w:w="674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0</w:t>
            </w:r>
          </w:p>
        </w:tc>
      </w:tr>
      <w:tr>
        <w:trPr/>
        <w:tc>
          <w:tcPr>
            <w:tcW w:w="3207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النكس</w:t>
            </w:r>
          </w:p>
        </w:tc>
        <w:tc>
          <w:tcPr>
            <w:tcW w:w="60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8</w:t>
            </w:r>
          </w:p>
        </w:tc>
        <w:tc>
          <w:tcPr>
            <w:tcW w:w="3101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الابواب</w:t>
            </w:r>
          </w:p>
        </w:tc>
        <w:tc>
          <w:tcPr>
            <w:tcW w:w="674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1</w:t>
            </w:r>
          </w:p>
        </w:tc>
      </w:tr>
      <w:tr>
        <w:trPr/>
        <w:tc>
          <w:tcPr>
            <w:tcW w:w="3207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السل</w:t>
            </w:r>
          </w:p>
        </w:tc>
        <w:tc>
          <w:tcPr>
            <w:tcW w:w="60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8</w:t>
            </w:r>
          </w:p>
        </w:tc>
        <w:tc>
          <w:tcPr>
            <w:tcW w:w="3101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فتح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باب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إغلاقه</w:t>
            </w:r>
          </w:p>
        </w:tc>
        <w:tc>
          <w:tcPr>
            <w:tcW w:w="674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2</w:t>
            </w:r>
          </w:p>
        </w:tc>
      </w:tr>
      <w:tr>
        <w:trPr/>
        <w:tc>
          <w:tcPr>
            <w:tcW w:w="3207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العدوى</w:t>
            </w:r>
          </w:p>
        </w:tc>
        <w:tc>
          <w:tcPr>
            <w:tcW w:w="60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9</w:t>
            </w:r>
          </w:p>
        </w:tc>
        <w:tc>
          <w:tcPr>
            <w:tcW w:w="3101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الغرف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السقائف</w:t>
            </w:r>
          </w:p>
        </w:tc>
        <w:tc>
          <w:tcPr>
            <w:tcW w:w="674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3</w:t>
            </w:r>
          </w:p>
        </w:tc>
      </w:tr>
      <w:tr>
        <w:trPr/>
        <w:tc>
          <w:tcPr>
            <w:tcW w:w="3207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البرص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الجذام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نحوه</w:t>
            </w:r>
          </w:p>
        </w:tc>
        <w:tc>
          <w:tcPr>
            <w:tcW w:w="60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9</w:t>
            </w:r>
          </w:p>
        </w:tc>
        <w:tc>
          <w:tcPr>
            <w:tcW w:w="3101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الهايكل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الصوامع</w:t>
            </w:r>
          </w:p>
        </w:tc>
        <w:tc>
          <w:tcPr>
            <w:tcW w:w="674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4</w:t>
            </w:r>
          </w:p>
        </w:tc>
      </w:tr>
      <w:tr>
        <w:trPr/>
        <w:tc>
          <w:tcPr>
            <w:tcW w:w="3207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الجراح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القروح</w:t>
            </w:r>
          </w:p>
        </w:tc>
        <w:tc>
          <w:tcPr>
            <w:tcW w:w="60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0</w:t>
            </w:r>
          </w:p>
        </w:tc>
        <w:tc>
          <w:tcPr>
            <w:tcW w:w="3101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باب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درج</w:t>
            </w:r>
          </w:p>
        </w:tc>
        <w:tc>
          <w:tcPr>
            <w:tcW w:w="674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4</w:t>
            </w:r>
          </w:p>
        </w:tc>
      </w:tr>
      <w:tr>
        <w:trPr/>
        <w:tc>
          <w:tcPr>
            <w:tcW w:w="3207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  <w:lang w:val="en-US" w:eastAsia="en-US"/>
              </w:rPr>
              <w:t>ال</w:t>
            </w:r>
            <w:r>
              <w:rPr>
                <w:rtl w:val="true"/>
                <w:lang w:val="en-US" w:eastAsia="en-US" w:bidi="fa-IR"/>
              </w:rPr>
              <w:t>آثار</w:t>
            </w:r>
            <w:r>
              <w:rPr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tl w:val="true"/>
                <w:lang w:val="en-US" w:eastAsia="en-US" w:bidi="fa-IR"/>
              </w:rPr>
              <w:t>من</w:t>
            </w:r>
            <w:r>
              <w:rPr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tl w:val="true"/>
                <w:lang w:val="en-US" w:eastAsia="en-US" w:bidi="fa-IR"/>
              </w:rPr>
              <w:t>الجروح</w:t>
            </w:r>
            <w:r>
              <w:rPr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tl w:val="true"/>
                <w:lang w:val="en-US" w:eastAsia="en-US" w:bidi="fa-IR"/>
              </w:rPr>
              <w:t>والضرب</w:t>
            </w:r>
          </w:p>
        </w:tc>
        <w:tc>
          <w:tcPr>
            <w:tcW w:w="60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4</w:t>
            </w:r>
          </w:p>
        </w:tc>
        <w:tc>
          <w:tcPr>
            <w:tcW w:w="3101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الظلة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الخيمة</w:t>
            </w:r>
          </w:p>
        </w:tc>
        <w:tc>
          <w:tcPr>
            <w:tcW w:w="674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5</w:t>
            </w:r>
          </w:p>
        </w:tc>
      </w:tr>
      <w:tr>
        <w:trPr/>
        <w:tc>
          <w:tcPr>
            <w:tcW w:w="3207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الغددة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نحوها</w:t>
            </w:r>
          </w:p>
        </w:tc>
        <w:tc>
          <w:tcPr>
            <w:tcW w:w="60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5</w:t>
            </w:r>
          </w:p>
        </w:tc>
        <w:tc>
          <w:tcPr>
            <w:tcW w:w="3101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يتخذم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حجر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الخطائر</w:t>
            </w:r>
          </w:p>
        </w:tc>
        <w:tc>
          <w:tcPr>
            <w:tcW w:w="674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6</w:t>
            </w:r>
          </w:p>
        </w:tc>
      </w:tr>
      <w:tr>
        <w:trPr/>
        <w:tc>
          <w:tcPr>
            <w:tcW w:w="3207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الخدوش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الشجاج</w:t>
            </w:r>
          </w:p>
        </w:tc>
        <w:tc>
          <w:tcPr>
            <w:tcW w:w="60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6</w:t>
            </w:r>
          </w:p>
        </w:tc>
        <w:tc>
          <w:tcPr>
            <w:tcW w:w="3101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الكواء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نحوها</w:t>
            </w:r>
          </w:p>
        </w:tc>
        <w:tc>
          <w:tcPr>
            <w:tcW w:w="674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6</w:t>
            </w:r>
          </w:p>
        </w:tc>
      </w:tr>
      <w:tr>
        <w:trPr/>
        <w:tc>
          <w:tcPr>
            <w:tcW w:w="3207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الورم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الخراج</w:t>
            </w:r>
          </w:p>
        </w:tc>
        <w:tc>
          <w:tcPr>
            <w:tcW w:w="60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9</w:t>
            </w:r>
          </w:p>
        </w:tc>
        <w:tc>
          <w:tcPr>
            <w:tcW w:w="3101" w:type="dxa"/>
            <w:tcBorders/>
          </w:tcPr>
          <w:p>
            <w:pPr>
              <w:pStyle w:val="Contents1"/>
              <w:snapToGrid w:val="false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674" w:type="dxa"/>
            <w:tcBorders/>
          </w:tcPr>
          <w:p>
            <w:pPr>
              <w:pStyle w:val="RfdVarCenter"/>
              <w:snapToGrid w:val="false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</w:tr>
      <w:tr>
        <w:trPr/>
        <w:tc>
          <w:tcPr>
            <w:tcW w:w="3207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كسر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عظام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جبرها</w:t>
            </w:r>
          </w:p>
        </w:tc>
        <w:tc>
          <w:tcPr>
            <w:tcW w:w="60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0</w:t>
            </w:r>
          </w:p>
        </w:tc>
        <w:tc>
          <w:tcPr>
            <w:tcW w:w="3101" w:type="dxa"/>
            <w:tcBorders/>
          </w:tcPr>
          <w:p>
            <w:pPr>
              <w:pStyle w:val="Contents1"/>
              <w:snapToGrid w:val="false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674" w:type="dxa"/>
            <w:tcBorders/>
          </w:tcPr>
          <w:p>
            <w:pPr>
              <w:pStyle w:val="RfdVarCenter"/>
              <w:snapToGrid w:val="false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sectPr>
      <w:headerReference w:type="default" r:id="rId3"/>
      <w:type w:val="nextPage"/>
      <w:pgSz w:w="11906" w:h="16838"/>
      <w:pgMar w:left="2268" w:right="2268" w:gutter="0" w:header="720" w:top="776" w:footer="0" w:bottom="24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43</w:t>
    </w:r>
    <w:r>
      <w:rPr>
        <w:rtl w:val="true"/>
      </w:rPr>
      <w:fldChar w:fldCharType="end"/>
    </w:r>
  </w:p>
  <w:p>
    <w:pPr>
      <w:pStyle w:val="Header"/>
      <w:jc w:val="both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567"/>
      <w:jc w:val="left"/>
    </w:pPr>
    <w:rPr>
      <w:rFonts w:ascii="Times New Roman" w:hAnsi="Times New Roman" w:eastAsia="Times New Roman" w:cs="Traditional Arabic"/>
      <w:color w:val="000000"/>
      <w:sz w:val="24"/>
      <w:szCs w:val="30"/>
      <w:lang w:val="en-US" w:bidi="ar-IQ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firstLine="567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firstLine="567"/>
      <w:jc w:val="both"/>
      <w:outlineLvl w:val="1"/>
    </w:pPr>
    <w:rPr>
      <w:rFonts w:ascii="Arial" w:hAnsi="Arial" w:cs="Arial"/>
      <w:b/>
      <w:bCs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firstLine="567"/>
      <w:jc w:val="both"/>
      <w:outlineLvl w:val="2"/>
    </w:pPr>
    <w:rPr>
      <w:rFonts w:ascii="Arial" w:hAnsi="Arial" w:cs="Arial"/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firstLine="567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firstLine="567"/>
      <w:jc w:val="both"/>
      <w:outlineLvl w:val="4"/>
    </w:pPr>
    <w:rPr>
      <w:bCs/>
      <w:sz w:val="3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Lotus"/>
      <w:b/>
      <w:bCs/>
      <w:i/>
      <w:color w:val="000000"/>
      <w:sz w:val="28"/>
      <w:szCs w:val="30"/>
      <w:lang w:val="en-US" w:bidi="ar-SA"/>
    </w:rPr>
  </w:style>
  <w:style w:type="character" w:styleId="PageNumber">
    <w:name w:val="Page Number"/>
    <w:basedOn w:val="DefaultParagraphFont"/>
    <w:rPr/>
  </w:style>
  <w:style w:type="character" w:styleId="RfdFootnote">
    <w:name w:val="rfdFootnote"/>
    <w:qFormat/>
    <w:rPr>
      <w:rFonts w:cs="Traditional Arabic"/>
      <w:szCs w:val="26"/>
    </w:rPr>
  </w:style>
  <w:style w:type="character" w:styleId="RfdBold2">
    <w:name w:val="rfdBold2"/>
    <w:qFormat/>
    <w:rPr>
      <w:rFonts w:ascii="Times New Roman" w:hAnsi="Times New Roman" w:cs="Traditional Arabic"/>
      <w:bCs/>
      <w:sz w:val="30"/>
      <w:szCs w:val="30"/>
    </w:rPr>
  </w:style>
  <w:style w:type="character" w:styleId="RfdAie">
    <w:name w:val="rfdAie"/>
    <w:qFormat/>
    <w:rPr>
      <w:rFonts w:ascii="Times New Roman" w:hAnsi="Times New Roman" w:cs="Traditional Arabic"/>
      <w:bCs/>
      <w:color w:val="008000"/>
      <w:sz w:val="30"/>
      <w:szCs w:val="30"/>
    </w:rPr>
  </w:style>
  <w:style w:type="character" w:styleId="RfdAlaem">
    <w:name w:val="rfdAlaem"/>
    <w:qFormat/>
    <w:rPr>
      <w:rFonts w:ascii="Times New Roman" w:hAnsi="Times New Roman" w:cs="Rafed Alaem"/>
    </w:rPr>
  </w:style>
  <w:style w:type="character" w:styleId="RfdFootnotenum">
    <w:name w:val="rfdFootnote_num"/>
    <w:qFormat/>
    <w:rPr>
      <w:rFonts w:cs="Traditional Arabic"/>
      <w:color w:val="000000"/>
      <w:szCs w:val="28"/>
      <w:vertAlign w:val="superscript"/>
    </w:rPr>
  </w:style>
  <w:style w:type="character" w:styleId="RfdFootnotenumpar">
    <w:name w:val="rfdFootnote_num_par"/>
    <w:basedOn w:val="RfdFootnotenum"/>
    <w:qFormat/>
    <w:rPr/>
  </w:style>
  <w:style w:type="character" w:styleId="RfdFootnoteBold">
    <w:name w:val="rfdFootnoteBold"/>
    <w:qFormat/>
    <w:rPr>
      <w:rFonts w:ascii="Times New Roman" w:hAnsi="Times New Roman" w:cs="Traditional Arabic"/>
      <w:b/>
      <w:bCs/>
      <w:sz w:val="26"/>
      <w:szCs w:val="24"/>
    </w:rPr>
  </w:style>
  <w:style w:type="character" w:styleId="RfdFootnoteAie">
    <w:name w:val="rfdFootnoteAie"/>
    <w:qFormat/>
    <w:rPr>
      <w:rFonts w:ascii="Times New Roman" w:hAnsi="Times New Roman" w:cs="Traditional Arabic"/>
      <w:b/>
      <w:bCs/>
      <w:color w:val="008000"/>
      <w:sz w:val="26"/>
      <w:szCs w:val="24"/>
    </w:rPr>
  </w:style>
  <w:style w:type="character" w:styleId="RfdPoemTiniCharChar">
    <w:name w:val="rfdPoemTini Char Char"/>
    <w:qFormat/>
    <w:rPr>
      <w:szCs w:val="2"/>
    </w:rPr>
  </w:style>
  <w:style w:type="character" w:styleId="RfdSanad">
    <w:name w:val="rfdSanad"/>
    <w:basedOn w:val="DefaultParagraphFont"/>
    <w:qFormat/>
    <w:rPr/>
  </w:style>
  <w:style w:type="character" w:styleId="RfdRevaya">
    <w:name w:val="rfdRevaya"/>
    <w:qFormat/>
    <w:rPr>
      <w:color w:val="17365D"/>
    </w:rPr>
  </w:style>
  <w:style w:type="character" w:styleId="RfdJamed">
    <w:name w:val="rfdJamed"/>
    <w:qFormat/>
    <w:rPr>
      <w:bCs/>
      <w:color w:val="C00000"/>
    </w:rPr>
  </w:style>
  <w:style w:type="character" w:styleId="RfdMoshtaq">
    <w:name w:val="rfdMoshtaq"/>
    <w:qFormat/>
    <w:rPr>
      <w:color w:val="C00000"/>
    </w:rPr>
  </w:style>
  <w:style w:type="character" w:styleId="RfdMazji">
    <w:name w:val="rfdMazji"/>
    <w:qFormat/>
    <w:rPr>
      <w:color w:val="E36C0A"/>
    </w:rPr>
  </w:style>
  <w:style w:type="character" w:styleId="RfdPoemTiniChar">
    <w:name w:val="rfdPoemTini Char"/>
    <w:qFormat/>
    <w:rPr>
      <w:rFonts w:cs="Traditional Arabic"/>
      <w:color w:val="000000"/>
      <w:sz w:val="24"/>
      <w:szCs w:val="2"/>
      <w:lang w:val="en-US" w:bidi="ar-SA"/>
    </w:rPr>
  </w:style>
  <w:style w:type="character" w:styleId="HeaderChar">
    <w:name w:val="Header Char"/>
    <w:qFormat/>
    <w:rPr>
      <w:rFonts w:cs="Traditional Arabic"/>
      <w:color w:val="000000"/>
      <w:sz w:val="26"/>
      <w:szCs w:val="26"/>
      <w:lang w:bidi="ar-IQ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center"/>
    </w:pPr>
    <w:rPr>
      <w:sz w:val="26"/>
      <w:szCs w:val="2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>
      <w:sz w:val="26"/>
      <w:szCs w:val="26"/>
    </w:rPr>
  </w:style>
  <w:style w:type="paragraph" w:styleId="RfdCenterBold1">
    <w:name w:val="rfdCenterBold1"/>
    <w:basedOn w:val="Normal"/>
    <w:qFormat/>
    <w:pPr>
      <w:spacing w:before="240" w:after="60"/>
      <w:ind w:left="0" w:right="0" w:hanging="0"/>
      <w:jc w:val="center"/>
    </w:pPr>
    <w:rPr>
      <w:bCs/>
      <w:sz w:val="32"/>
    </w:rPr>
  </w:style>
  <w:style w:type="paragraph" w:styleId="RfdCenterBold2">
    <w:name w:val="rfdCenterBold2"/>
    <w:basedOn w:val="Normal"/>
    <w:qFormat/>
    <w:pPr>
      <w:ind w:left="0" w:right="0" w:hanging="0"/>
      <w:jc w:val="center"/>
    </w:pPr>
    <w:rPr>
      <w:bCs/>
      <w:sz w:val="30"/>
      <w:szCs w:val="30"/>
    </w:rPr>
  </w:style>
  <w:style w:type="paragraph" w:styleId="RfdBold1">
    <w:name w:val="rfdBold1"/>
    <w:basedOn w:val="Normal"/>
    <w:qFormat/>
    <w:pPr>
      <w:spacing w:before="240" w:after="60"/>
      <w:ind w:left="0" w:right="0" w:firstLine="567"/>
      <w:jc w:val="both"/>
    </w:pPr>
    <w:rPr>
      <w:bCs/>
      <w:sz w:val="32"/>
    </w:rPr>
  </w:style>
  <w:style w:type="paragraph" w:styleId="RfdLeftBold">
    <w:name w:val="rfdLeftBold"/>
    <w:basedOn w:val="Normal"/>
    <w:qFormat/>
    <w:pPr>
      <w:ind w:left="0" w:right="0" w:hanging="0"/>
      <w:jc w:val="right"/>
    </w:pPr>
    <w:rPr>
      <w:bCs/>
      <w:sz w:val="30"/>
      <w:szCs w:val="30"/>
    </w:rPr>
  </w:style>
  <w:style w:type="paragraph" w:styleId="RfdLeft">
    <w:name w:val="rfdLeft"/>
    <w:basedOn w:val="Normal"/>
    <w:qFormat/>
    <w:pPr>
      <w:ind w:left="0" w:right="0" w:hanging="0"/>
      <w:jc w:val="right"/>
    </w:pPr>
    <w:rPr/>
  </w:style>
  <w:style w:type="paragraph" w:styleId="RfdCenter">
    <w:name w:val="rfdCenter"/>
    <w:basedOn w:val="Normal"/>
    <w:qFormat/>
    <w:pPr>
      <w:ind w:left="0" w:right="0" w:hanging="0"/>
      <w:jc w:val="center"/>
    </w:pPr>
    <w:rPr/>
  </w:style>
  <w:style w:type="paragraph" w:styleId="Contents2">
    <w:name w:val="TOC 2"/>
    <w:basedOn w:val="Normal"/>
    <w:next w:val="Normal"/>
    <w:pPr>
      <w:ind w:left="240" w:right="0" w:firstLine="567"/>
      <w:jc w:val="both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361" w:leader="dot"/>
      </w:tabs>
      <w:ind w:left="0" w:right="0" w:hanging="0"/>
      <w:jc w:val="both"/>
    </w:pPr>
    <w:rPr>
      <w:szCs w:val="32"/>
    </w:rPr>
  </w:style>
  <w:style w:type="paragraph" w:styleId="Contents3">
    <w:name w:val="TOC 3"/>
    <w:basedOn w:val="Normal"/>
    <w:next w:val="Normal"/>
    <w:pPr>
      <w:ind w:left="480" w:right="0" w:firstLine="567"/>
      <w:jc w:val="both"/>
    </w:pPr>
    <w:rPr/>
  </w:style>
  <w:style w:type="paragraph" w:styleId="Contents4">
    <w:name w:val="TOC 4"/>
    <w:basedOn w:val="Normal"/>
    <w:next w:val="Normal"/>
    <w:pPr>
      <w:ind w:left="720" w:right="0" w:firstLine="567"/>
      <w:jc w:val="both"/>
    </w:pPr>
    <w:rPr/>
  </w:style>
  <w:style w:type="paragraph" w:styleId="RfdNormal0">
    <w:name w:val="rfdNormal0"/>
    <w:basedOn w:val="Normal"/>
    <w:qFormat/>
    <w:pPr>
      <w:ind w:left="0" w:right="0" w:hanging="0"/>
      <w:jc w:val="both"/>
    </w:pPr>
    <w:rPr/>
  </w:style>
  <w:style w:type="paragraph" w:styleId="RfdLine">
    <w:name w:val="rfdLine"/>
    <w:basedOn w:val="RfdNormal0"/>
    <w:qFormat/>
    <w:pPr>
      <w:ind w:left="0" w:right="0" w:hanging="0"/>
      <w:jc w:val="both"/>
    </w:pPr>
    <w:rPr>
      <w:szCs w:val="26"/>
    </w:rPr>
  </w:style>
  <w:style w:type="paragraph" w:styleId="RfdFootnote0">
    <w:name w:val="rfdFootnote0"/>
    <w:basedOn w:val="Normal"/>
    <w:qFormat/>
    <w:pPr>
      <w:ind w:left="0" w:right="0" w:hanging="0"/>
      <w:jc w:val="both"/>
    </w:pPr>
    <w:rPr>
      <w:szCs w:val="26"/>
    </w:rPr>
  </w:style>
  <w:style w:type="paragraph" w:styleId="Heading1Center">
    <w:name w:val="Heading 1 Center"/>
    <w:basedOn w:val="Normal"/>
    <w:qFormat/>
    <w:pPr>
      <w:spacing w:before="240" w:after="60"/>
      <w:ind w:left="0" w:right="0" w:hanging="0"/>
      <w:jc w:val="center"/>
      <w:outlineLvl w:val="0"/>
    </w:pPr>
    <w:rPr>
      <w:bCs/>
      <w:sz w:val="32"/>
      <w:szCs w:val="32"/>
    </w:rPr>
  </w:style>
  <w:style w:type="paragraph" w:styleId="Heading2Center">
    <w:name w:val="Heading 2 Center"/>
    <w:basedOn w:val="Normal"/>
    <w:next w:val="Normal"/>
    <w:qFormat/>
    <w:pPr>
      <w:spacing w:before="240" w:after="60"/>
      <w:ind w:left="0" w:right="0" w:hanging="0"/>
      <w:jc w:val="center"/>
      <w:outlineLvl w:val="1"/>
    </w:pPr>
    <w:rPr>
      <w:bCs/>
      <w:sz w:val="30"/>
    </w:rPr>
  </w:style>
  <w:style w:type="paragraph" w:styleId="Heading3Center">
    <w:name w:val="Heading 3 Center"/>
    <w:basedOn w:val="Normal"/>
    <w:qFormat/>
    <w:pPr>
      <w:spacing w:before="240" w:after="60"/>
      <w:ind w:left="0" w:right="0" w:hanging="0"/>
      <w:jc w:val="center"/>
      <w:outlineLvl w:val="2"/>
    </w:pPr>
    <w:rPr>
      <w:bCs/>
      <w:sz w:val="30"/>
    </w:rPr>
  </w:style>
  <w:style w:type="paragraph" w:styleId="Heading4Center">
    <w:name w:val="Heading 4 Center"/>
    <w:basedOn w:val="Normal"/>
    <w:qFormat/>
    <w:pPr>
      <w:spacing w:before="240" w:after="60"/>
      <w:ind w:left="0" w:right="0" w:hanging="0"/>
      <w:jc w:val="center"/>
      <w:outlineLvl w:val="3"/>
    </w:pPr>
    <w:rPr>
      <w:bCs/>
      <w:sz w:val="30"/>
    </w:rPr>
  </w:style>
  <w:style w:type="paragraph" w:styleId="Heading5Center">
    <w:name w:val="Heading 5 Center"/>
    <w:basedOn w:val="Normal"/>
    <w:qFormat/>
    <w:pPr>
      <w:spacing w:before="240" w:after="60"/>
      <w:ind w:left="0" w:right="0" w:hanging="0"/>
      <w:jc w:val="center"/>
      <w:outlineLvl w:val="4"/>
    </w:pPr>
    <w:rPr>
      <w:bCs/>
      <w:sz w:val="30"/>
    </w:rPr>
  </w:style>
  <w:style w:type="paragraph" w:styleId="RfdVar">
    <w:name w:val="rfdVar"/>
    <w:basedOn w:val="Normal"/>
    <w:qFormat/>
    <w:pPr>
      <w:ind w:left="0" w:right="0" w:firstLine="567"/>
      <w:jc w:val="both"/>
    </w:pPr>
    <w:rPr>
      <w:szCs w:val="28"/>
    </w:rPr>
  </w:style>
  <w:style w:type="paragraph" w:styleId="RfdMid">
    <w:name w:val="rfdMid"/>
    <w:basedOn w:val="Normal"/>
    <w:qFormat/>
    <w:pPr>
      <w:ind w:left="0" w:right="0" w:firstLine="567"/>
      <w:jc w:val="both"/>
    </w:pPr>
    <w:rPr>
      <w:szCs w:val="28"/>
    </w:rPr>
  </w:style>
  <w:style w:type="paragraph" w:styleId="Contents5">
    <w:name w:val="TOC 5"/>
    <w:basedOn w:val="Normal"/>
    <w:next w:val="Normal"/>
    <w:pPr>
      <w:ind w:left="960" w:right="0" w:firstLine="567"/>
      <w:jc w:val="both"/>
    </w:pPr>
    <w:rPr/>
  </w:style>
  <w:style w:type="paragraph" w:styleId="RfdVar0">
    <w:name w:val="rfdVar0"/>
    <w:basedOn w:val="Normal"/>
    <w:qFormat/>
    <w:pPr>
      <w:ind w:left="0" w:right="0" w:hanging="0"/>
      <w:jc w:val="both"/>
    </w:pPr>
    <w:rPr>
      <w:szCs w:val="28"/>
    </w:rPr>
  </w:style>
  <w:style w:type="paragraph" w:styleId="RfdFootnoteCenter">
    <w:name w:val="rfdFootnoteCenter"/>
    <w:basedOn w:val="Normal"/>
    <w:qFormat/>
    <w:pPr>
      <w:ind w:left="0" w:right="0" w:hanging="0"/>
      <w:jc w:val="center"/>
    </w:pPr>
    <w:rPr>
      <w:szCs w:val="26"/>
    </w:rPr>
  </w:style>
  <w:style w:type="paragraph" w:styleId="RfdFootnoteCenterBold">
    <w:name w:val="rfdFootnoteCenterBold"/>
    <w:basedOn w:val="Normal"/>
    <w:qFormat/>
    <w:pPr>
      <w:ind w:left="0" w:right="0" w:hanging="0"/>
      <w:jc w:val="center"/>
    </w:pPr>
    <w:rPr>
      <w:b/>
      <w:bCs/>
      <w:sz w:val="26"/>
      <w:szCs w:val="24"/>
    </w:rPr>
  </w:style>
  <w:style w:type="paragraph" w:styleId="RfdFootnoteLeft">
    <w:name w:val="rfdFootnoteLeft"/>
    <w:basedOn w:val="Normal"/>
    <w:qFormat/>
    <w:pPr>
      <w:ind w:left="0" w:right="0" w:hanging="0"/>
      <w:jc w:val="right"/>
    </w:pPr>
    <w:rPr>
      <w:szCs w:val="26"/>
    </w:rPr>
  </w:style>
  <w:style w:type="paragraph" w:styleId="RfdPoemTini">
    <w:name w:val="rfdPoemTini"/>
    <w:basedOn w:val="Normal"/>
    <w:qFormat/>
    <w:pPr>
      <w:ind w:left="0" w:right="0" w:hanging="0"/>
      <w:jc w:val="left"/>
    </w:pPr>
    <w:rPr>
      <w:szCs w:val="2"/>
    </w:rPr>
  </w:style>
  <w:style w:type="paragraph" w:styleId="RfdVarCenter">
    <w:name w:val="rfdVarCenter"/>
    <w:basedOn w:val="Normal"/>
    <w:qFormat/>
    <w:pPr>
      <w:ind w:left="0" w:right="0" w:hanging="0"/>
      <w:jc w:val="center"/>
    </w:pPr>
    <w:rPr>
      <w:szCs w:val="28"/>
    </w:rPr>
  </w:style>
  <w:style w:type="paragraph" w:styleId="RfdPoem">
    <w:name w:val="rfdPoem"/>
    <w:basedOn w:val="Normal"/>
    <w:qFormat/>
    <w:pPr>
      <w:ind w:left="0" w:right="0" w:hanging="0"/>
      <w:jc w:val="both"/>
    </w:pPr>
    <w:rPr/>
  </w:style>
  <w:style w:type="paragraph" w:styleId="RfdPoemFootnote">
    <w:name w:val="rfdPoemFootnote"/>
    <w:basedOn w:val="Normal"/>
    <w:qFormat/>
    <w:pPr>
      <w:ind w:left="0" w:right="0" w:hanging="0"/>
      <w:jc w:val="both"/>
    </w:pPr>
    <w:rPr>
      <w:szCs w:val="26"/>
    </w:rPr>
  </w:style>
  <w:style w:type="paragraph" w:styleId="RfdPoemCenter">
    <w:name w:val="rfdPoemCenter"/>
    <w:basedOn w:val="Normal"/>
    <w:qFormat/>
    <w:pPr>
      <w:ind w:left="0" w:right="0" w:hanging="0"/>
      <w:jc w:val="center"/>
    </w:pPr>
    <w:rPr/>
  </w:style>
  <w:style w:type="paragraph" w:styleId="RfdPoemFootnoteCenter">
    <w:name w:val="rfdPoemFootnoteCenter"/>
    <w:basedOn w:val="Normal"/>
    <w:qFormat/>
    <w:pPr>
      <w:ind w:left="0" w:right="0" w:hanging="0"/>
      <w:jc w:val="center"/>
    </w:pPr>
    <w:rPr>
      <w:szCs w:val="26"/>
    </w:rPr>
  </w:style>
  <w:style w:type="paragraph" w:styleId="RfdEn">
    <w:name w:val="rfdEn"/>
    <w:basedOn w:val="Normal"/>
    <w:qFormat/>
    <w:pPr>
      <w:ind w:left="0" w:right="0" w:hanging="0"/>
      <w:jc w:val="right"/>
    </w:pPr>
    <w:rPr/>
  </w:style>
  <w:style w:type="paragraph" w:styleId="RfdMargent">
    <w:name w:val="rfdMargent"/>
    <w:basedOn w:val="RfdNormal0"/>
    <w:next w:val="RfdNormal0"/>
    <w:qFormat/>
    <w:pPr>
      <w:spacing w:lineRule="auto" w:line="192"/>
      <w:ind w:left="0" w:right="0" w:hanging="0"/>
      <w:jc w:val="both"/>
    </w:pPr>
    <w:rPr>
      <w:szCs w:val="28"/>
    </w:rPr>
  </w:style>
  <w:style w:type="paragraph" w:styleId="RfdNormal">
    <w:name w:val="rfdNormal"/>
    <w:qFormat/>
    <w:pPr>
      <w:widowControl w:val="false"/>
      <w:bidi w:val="0"/>
    </w:pPr>
    <w:rPr>
      <w:rFonts w:ascii="Times New Roman" w:hAnsi="Times New Roman" w:eastAsia="Times New Roman" w:cs="Traditional Arabic"/>
      <w:color w:val="000000"/>
      <w:sz w:val="24"/>
      <w:szCs w:val="32"/>
      <w:lang w:val="en-US" w:bidi="ar-IQ" w:eastAsia="zh-CN"/>
    </w:rPr>
  </w:style>
  <w:style w:type="paragraph" w:styleId="NormalWeb">
    <w:name w:val="Normal (Web)"/>
    <w:basedOn w:val="Normal"/>
    <w:qFormat/>
    <w:pPr>
      <w:bidi w:val="0"/>
      <w:spacing w:before="280" w:after="280"/>
      <w:ind w:left="0" w:right="0" w:hanging="0"/>
      <w:jc w:val="left"/>
    </w:pPr>
    <w:rPr>
      <w:rFonts w:cs="Times New Roman"/>
      <w:color w:val="000000"/>
      <w:szCs w:val="24"/>
      <w:lang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mplate new10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44:00Z</dcterms:created>
  <dc:creator>Dell</dc:creator>
  <dc:description/>
  <cp:keywords/>
  <dc:language>en-US</dc:language>
  <cp:lastModifiedBy>rafed</cp:lastModifiedBy>
  <dcterms:modified xsi:type="dcterms:W3CDTF">2019-04-28T10:41:00Z</dcterms:modified>
  <cp:revision>38</cp:revision>
  <dc:subject/>
  <dc:title> </dc:title>
</cp:coreProperties>
</file>