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78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يَ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ئ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َ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ِ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ع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ِ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لِّ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اء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أَمَّل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ادِ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شناق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عن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ض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َق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ى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ُوم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ذِكْرِها</w:t>
            </w:r>
            <w:r>
              <w:rPr>
                <w:rtl w:val="true"/>
                <w:lang w:bidi="fa-IR"/>
              </w:rPr>
              <w:t>*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ي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ُرَي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نَّ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غَار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ع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س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نُو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أُقُ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دِي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َّ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ِرٍ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ج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ُر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َّ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ُمْ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وَّدَت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يْنَت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ا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يِّن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ينت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َّ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َتْ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م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َمِي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يِّن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يْن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خِي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ذ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ئ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ئ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ذ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خ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َيْب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ُم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ارِ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ِلَ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ؤ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س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ُس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اؤ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َّ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ُسْ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ع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ؤ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ُس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أ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أَنْح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ؤ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َ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ذَادَها</w:t>
            </w:r>
            <w:r>
              <w:rPr>
                <w:rtl w:val="true"/>
                <w:lang w:bidi="fa-IR"/>
              </w:rPr>
              <w:t>*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َظْمَأ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ْ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ُؤاب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ح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س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ِل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ي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س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َم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س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ِ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يْم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َنَّ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أْ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مُ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ْمُ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َسَّ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ف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م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يْ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س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َّ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م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م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ّ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ائ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َ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َنَّ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م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اؤ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ْبر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طِر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قِطاع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ْت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َظْرَب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ْوُ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زَع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يْمُ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مُ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مَ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غ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كْس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لَا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جَ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مَال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ِ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مَآ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ب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ب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َسَا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ف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اوِ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اوِز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َرْ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ذْرُ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ْ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ف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ك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أ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نَاح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ضْم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اح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هْ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َّي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ي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ي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ل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م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ا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د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ك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و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خ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ْل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زَار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ذ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ِيص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</w:rPr>
        <w:t>فَ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لغَد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ئِن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غِ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صْب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ُك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ضْم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اح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هْ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نَشُ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ضُد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خِي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دَا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حداهُ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احَتُ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ُخْ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ِعَا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غامِر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عَيْ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دْر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دْ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ُقّ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آقِيهِ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خُ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ضْم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اح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هْ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فْ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ْ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جُرَ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جِرْ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ضْم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اح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هْ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خَ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ئِ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رَقَّ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َف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َو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ذِّب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ا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رُ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وْج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ك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ش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ضْم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اح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هْ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ُ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ه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ض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نَشُ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ضُد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خِ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ضْم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اح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هْ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ز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ُ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صَ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شْدُ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يَازِيم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لمو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قِيك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هَّ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عْ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قُ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َب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َ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شِ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ِم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ْو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خَطَّ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ل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صْمَ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م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يَا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تالِ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َع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ِف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وَي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ْدَب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كا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ْفَع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ر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قَ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ساع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قَ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خ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ر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ر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ر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نْظُر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ف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سْرار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ْعَدْت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ائِ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حاد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س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َز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تَحَب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س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ِر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ن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نَ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َ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ْس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ض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دْ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ائِ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دك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أَسّ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ائِ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أَسّ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ظ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دِّ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غْمِز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دِي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ُ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ِ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ي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َ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ان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رّ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ي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صْعُ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ا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َ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ُه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َ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م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دْخ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صْبَع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دْخِل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وا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شْجَع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ُ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َا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هُزّ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ْماح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ِوَ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ُون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ي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جا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ِي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شَاجِ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سَيْل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ه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ر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ُ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م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ْع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ط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ْع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ز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ز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ْ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صْ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صْ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صْ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ْ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ص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ص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بَ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ْبَع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َ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ل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ل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ْب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صْب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ي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ْبُعي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س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َا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د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سَوّ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ان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جْع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خُ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عَل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ى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ِرَا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َمْ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َ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نِئ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ظْفا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ْ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د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ن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ن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باخ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ِبَ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ق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ط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ه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ُس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ن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نْص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د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اع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ص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لِ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نْصَ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غ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سْط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َاص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نْصَر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َّرِ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ّ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َب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عَّاء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ث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بَ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ص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َ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َا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َاف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ف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َّ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ِ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ِعَ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َلِّل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قْيا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ص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ْب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بُ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ِبْ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ت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َّا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رَّت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سط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ُسْط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عَت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س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نْص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ُس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ت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ِتْ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ص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ص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ن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ض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ض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بَع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و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ر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ي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ر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ت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رو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ابِل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حوز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ت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وع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وّ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س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ف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َاي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م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بُو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ر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ُف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ِ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د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َاف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ْ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ُ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او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اف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ظْ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عز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ري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حْج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ف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ظْ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اف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ظ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ي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ف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ف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ف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ظَّف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ف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فْ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دَ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فَّر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م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نْم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ُ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نا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وْ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دْخُ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ُوَيْخِي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صْفَر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نام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ام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مُ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ل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غ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كس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م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ْ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امَي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صِ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َاج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ط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امَي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ُهُ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تَ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اجِب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اج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جُ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امَي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اج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اب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َرَاج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وَاج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ا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اب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وَاج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ط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راج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ص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ع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صو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ع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عَ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خْ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ظ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خ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ُ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ل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ُف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ح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ِنْق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ف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ل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ُف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و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ط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ت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ن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غْن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ف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و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سَ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ِ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َح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د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د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مَان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ت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م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ب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ْ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ِش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ب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َ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َقّ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أظ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ط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ظ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ط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ط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ظ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رْب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ِط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ب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ت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كْ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ُّ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ج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شْ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ن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ه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َّاب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ع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المَ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ْنا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ش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ئِ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فار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أ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ِ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أ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عَ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َ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ئِ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أ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ص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ص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ا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ظ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ِك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ف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ِث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ِ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ئِف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خَ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ُب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زّ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ق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زَل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َقّ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ط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شِ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ذ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دخ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يب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شِط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س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فِ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ف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ْن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كْن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ن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ف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ن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سَأ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س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سُو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ُ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ْآ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ج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ج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جُو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ج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ُ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بر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ج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ت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فِ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ِيط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ط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ث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ِ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فُوط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فِط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َ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ك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ف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فّ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غ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ف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فُ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ِ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غ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ب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ل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ق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ُ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َر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م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مَأَ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َ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ُ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ثِ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ث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ث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َعْط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رَخْ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ثْ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سَارِي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بْى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َاوِي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سْح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نِث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نَ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ن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ثِن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ب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ث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ت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قل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ف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ك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ظف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بُّض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ر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َج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ال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بض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ْ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ْش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ش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د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ك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دْش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غَازِ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ك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ن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شَ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س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ْقَ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ر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َ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ِخ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ُق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خ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نَام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تْخ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ُصُول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ُمُو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ظْهَر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عُو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فْت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ُد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ت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ت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و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ت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و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ف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ْ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ف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جْ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و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ي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َ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ط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دَ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د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يْ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و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كِبَ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رْساغ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هِن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فَاصِ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مْز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س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س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مَ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دْ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مَ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فْ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وِج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زِ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ِ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ز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د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ودَ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د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د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ّ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دَ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د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و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ثْ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ْد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َن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ْد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ش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ن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بَّض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ِس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ن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قْفَع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فَ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لَع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بَّ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م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اف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قْفَعِل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ش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َش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ِش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َش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ق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عَقّ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ِع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ف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َ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ن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فَّ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ك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ن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ّ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نِج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ن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نَّج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ن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ْن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َقَبّ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نِ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ل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لّ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شْل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طْرر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نْبَ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ْث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ْ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نْب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ُ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نْبَ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ابِ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تِق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س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ظه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ْه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ُ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ُهْر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َه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ْه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ظَه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ت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ع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يئو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ط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ط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قَر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ل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قَر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وْ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أ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ُ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ق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ذَ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ت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ت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ت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ب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ُنْت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ب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ب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ب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ل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ب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ْب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بُو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ثَبّ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ص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سِي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ك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ب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شَدّ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ف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ِل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ه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ا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دَ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دَّخ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ُنْخ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ع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ض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د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اك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ِ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رَه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زْبَرَ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ْدُ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ث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َ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ؤْدَم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ل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ِلَ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َوّ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Style w:val="RfdFootnotenum"/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* </w:t>
      </w:r>
      <w:r>
        <w:rPr>
          <w:rtl w:val="true"/>
        </w:rPr>
        <w:t>الحُظُ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ب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وْ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ُظُبَّا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وْصا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ب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ق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صِ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ُ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أ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قَ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ق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نَي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ق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أ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أ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ش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فْ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رِيص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َفَ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َت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لْس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تِ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بَ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أ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لابي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َ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ل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رْد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ض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ْدُو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صِ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ْدو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ائ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ق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َ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أ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فراد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اس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ْس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نْس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ق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دَّ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تْ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َ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َن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ت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نت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لَيْقَ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ل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ط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س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َيْس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لّ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ن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ْن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و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ض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بِ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تَنِف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َلَ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دَأْي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وار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ُؤ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اءَ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ل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قَ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ْحَا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ن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ابِي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َابِي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فَار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وْ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دْرُ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صُك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َاب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ُهُ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دْس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حِر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ابِي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َاسِ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َنِ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خ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اب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َّ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خ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خ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خ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خ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ق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ت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ص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تِ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ت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ِين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ائ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ي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ه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بْ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ي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عِيد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رَّ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أْبِض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َن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وْج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رْق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ْيَض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اف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ي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حَ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ز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مئِ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ز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زْخ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زِ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زَخ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ْ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ِيز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ط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تَبَاز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َبَازَخ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ِلْس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ازِ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تَنْج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ت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ُو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ُل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ز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لُ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ع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ِر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دَع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دَعا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يْدع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ع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رِي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قَد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زَخ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ِس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مَائِ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عْ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ز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س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وتِر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ز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حْن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زَخ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ب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زّ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ز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زَوُ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م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ز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ُو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ز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كَيْ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ر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زَ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ز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تَأْخ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تقد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ز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ز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ز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ظ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انى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ك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اس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ا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رِب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أ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خْرُ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ثَيِّ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أَت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شْل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ج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عْل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ْمَلْ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ْز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جِ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بَاط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عاج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َم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ُمْ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هو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ج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ز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ْزُ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ب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ف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خ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ز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ْز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لَّ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لَّخ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ز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فْ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ز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ز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ط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خ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ط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دِب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قْعَس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اعَس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يَنْتَزِع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هْرِ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حْد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د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دَوْد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رْ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حَد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أَشْت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فْرو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جَوْت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َ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ظَلُ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ْس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س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حْد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ثب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ح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ْج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ثْب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أصَ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ب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بَ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ب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أ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تل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ع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س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قَع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كِب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ع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عَنْسَ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ط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ص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ط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ْآ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َأ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ت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ثْقَ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ْ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طْم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د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ْآ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ْأ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د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أ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ن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َدَإ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ن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ن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و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نْأ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ن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ن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و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ن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َ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جَان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جِ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جان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و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دَّن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ن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ن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نُوأ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د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ح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ن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د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َج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ض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ن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نِف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َ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حاذ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زَوْ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زْوَ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ْم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َلَّ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لّ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رَفَّع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صادِ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قِي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جَد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ِمَ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ام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صُّ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ن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صْ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لُو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ح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ْق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ز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ّ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صَص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ق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لا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ح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ح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ح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وَاح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ر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احِر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لَ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حِ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ح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رَّاق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ي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لَّبّ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ضِح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َن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بْ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فْض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ب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َان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َائ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زَّعْفَر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ائِب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رِق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بَّ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َّحْ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رِيب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لع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قُوَت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دْ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قُو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ائ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ب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بْغ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ْقُو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غ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ز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ق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قُو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ق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ق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ْفِتا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ل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َت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ُ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قَض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ْ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قِن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اق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ْ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ف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قِنَ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أُلْحِق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َاقِ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َوَاقِن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َ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قُو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ُغ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ز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ْقُو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ح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لْد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غ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و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ؤْش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ؤْش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يْز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مَح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ز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زِ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ز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َز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ز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ْ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ز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َز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ز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ز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ْ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َان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ه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ِي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ز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ل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د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د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ازِيَ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يْزُ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عْش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ْش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ل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َرْ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َقِّ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َ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ك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ْش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ش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از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شَن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ُع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ُم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ْف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ل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ق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لا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ئِط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ل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ْكَ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لَابِط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طائ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ل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ْقُوَت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ل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ْك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ل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قَدّ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و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َّس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ْق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مَام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وْر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تَيْه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قْض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رَ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قِي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ل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َاج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ج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نْج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ِنْجِ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ُنْج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َآج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عِيد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تِ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جْفُوّ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َاجِ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دْ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ِ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ح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اس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لَع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اص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لاحِ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اض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ُ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ص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نْدُو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دْ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ْد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ْد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نْدؤ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َ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ُؤ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ُ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نْدُؤ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مز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ُنْدُؤ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ُ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نْد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ُ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ْد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ق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ُنْدُؤ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اع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نْ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ز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ُؤ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ْد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َت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َعْل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َرْق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ز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ُ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ُؤ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ْد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كْوَ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ْدُوَت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د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د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أَصْبَح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س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َلِّب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ي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ْدُد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ُد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كالغَل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د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ْدان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ْلِ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َاد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وْ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بَعْته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طِي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وْل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تَّ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ج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سَّعْ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و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ع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ْي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حْ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...................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ه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م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ِ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هْد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ْرو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ظَ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نْ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ف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ص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ف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ص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صَ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صَ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ز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َا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لّ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كُو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ص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جْوا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هُزُو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ب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ع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ب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ب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ئ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ب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ار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ب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ش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ر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ضْرِبُ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اوِي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جاحِظ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ظِي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وِي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و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وِي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قِي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ب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وِيَائ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حِي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فاع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قِي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قَارِب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وا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وِي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و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ِي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ا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ئ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َ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َ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لّ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ّ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َائ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وِي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بْ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ْر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د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تِد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ج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َد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دَا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tl w:val="true"/>
        </w:rPr>
        <w:t xml:space="preserve">»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ت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ت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ت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ْغِ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تَ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ت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ت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ت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َد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ِ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ح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ِ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م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رُ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ه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غَا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َا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ض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ط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ائ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ك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ك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عْك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كّ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كْ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ك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كّ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ر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ر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َر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ِ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ج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ُ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ج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بْ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أ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رْس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فْطَ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َ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نَ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ث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ث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َ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ثْل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ثْ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ث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ْخِ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رَيْط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رَّط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فْغ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م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ذُو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َذ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ش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يْطاؤُ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رَيْطا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ا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َم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ؤَذّ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دو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ُم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قْص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ظ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نْدُ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غ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ْص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يْط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ْص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وْص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ص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لِب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ضَ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تَنِ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تَد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لْي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بط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ب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اغِ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ا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ت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واق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َاق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ق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َ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أُلْحِق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َاقِ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وَاقِن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اق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واق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كْب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ث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ْخِ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ف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ِخ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ُز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ك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رْصِي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ِج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طْر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ضَّ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َّكَ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كِي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ب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س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ب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ع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عْر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ض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ق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حْق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َ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َ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ع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صَع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ف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صِ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عّ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هَ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ح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هْد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َ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اب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كْ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ْ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ه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ِ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ه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ْ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هْ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ل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ه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ْ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ثّ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ب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ْ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ُدِّ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ص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س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ي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بْد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لْحاح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ضِ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تَخْلَأ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ي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َبِيضِ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ر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َب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خْ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ز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ك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رُ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َقٍ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و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بْ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خْ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طِ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ْطِ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ْتِي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هَي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م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ز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ح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ي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ضِ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شْح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مْص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مْصان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ب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مَ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ط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َط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بْط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ط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ُ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بْ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ط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ط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ظ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ض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ُط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شْ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ض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ض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َض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ض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هْض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ض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س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ّ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تَّخْ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ضِ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أْكَمَت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ضْطِ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حْ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م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عِي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زَا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ز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ضْطَمِ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ُرَّت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لِيح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حْتِي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ا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ص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ْن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و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رْخ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ْ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جْلاء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لْ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يْلُ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ثَّغ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صِد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ثُج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واصِ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ْحَ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ط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رَت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ج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ح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ثَّ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ح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دَح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ح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ل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ِ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ف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و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ث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و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وَث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ُحَو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ب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ص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خ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ع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ش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َج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رِى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ُ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َجّ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د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و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َرْ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ِف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ُ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ف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ج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ج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ج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تِ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ج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د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دَل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فَض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خ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اق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نْشدِ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ض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حْث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حْق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ِف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ْمِعْط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خْمُ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ْض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فَاض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دْر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طُو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َابِل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ب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َط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ث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َرْخ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ث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َا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ث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رخ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خ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ِر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خْواء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ري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ْ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ثْج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ثَا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ض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ثْب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حِ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ثْ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ح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حْو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ح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بَاج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بَج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بَاج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َاج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نْب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فْض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فْض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فْض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ْض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فَاض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فْض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طَأْو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طَأ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طَّمْخَ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حَا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مَاح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َح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و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حْو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و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نْف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ذ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ك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ث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رَش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خْ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حْم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مْح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ْب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خَابِ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فُ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ال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غير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فْ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فْرَ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َنْط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ْ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راء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ي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ك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نْعَ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يا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ع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نْز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نْعَتُه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ُ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َم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بُع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كَ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حْمِر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ف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ُط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اح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َاقِي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ْ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حْ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ُ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ب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بْذ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اد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ِنْزِ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ك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اد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ظ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ِسّ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رْدان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ِ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ُرْ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َر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جَا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ْر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د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د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وْلَ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عْثَ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ُدَا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ث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ِر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ْتَ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طَا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زَاح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ق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ع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ع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ظ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عُو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ع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عَ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تَب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تَه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وَا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عظ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لَ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ِي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جَار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عَج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جَ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سْبُ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سْ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سَابِ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زْبُر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زْب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ُوف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ض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ر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مْ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ُبْتَه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ُ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ُ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ُ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فُ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ْش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ش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شَ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َجِ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م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ت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ا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ِج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َت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Footnotenum"/>
          <w:rtl w:val="true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ْن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سِ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ل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س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شْج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ُيُ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ف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ألطَّوِ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عْنُ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صِ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رْد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رْف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صَك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سْم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ى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طْم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رَيْص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صْن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وْس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س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تماع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م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َ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ت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ت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قُ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ْجَ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تُور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غ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عْرت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ذْمُور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َسْتَقْد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ْتَخِيرُه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ِب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ي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م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تْ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ع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ْمَئ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ْ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س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س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سُ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سِ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َ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سُو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س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س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م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ز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ز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تِق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عْث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يْز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َيْز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زَاح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أ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ص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ش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َ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ك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نِّس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ل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شَكّ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رَا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زِ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َقْبَلْتُه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يْسَبان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سِحا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ق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ْق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رْ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ْق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ق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كْرَه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تَ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َه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ت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ر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تِن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خْتُن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ت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ت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ت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تَ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ُ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ِيا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فَض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ِ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َل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ت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شْي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اذ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لْ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بَ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ت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ل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لْ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غ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ر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ْناءَ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رْ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تَنْكَؤُ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خَتَّن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ذ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ل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ِب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ذ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ر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ذِر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ذَر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تَنْ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ْ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ح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تَ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ح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أْ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ح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أْصِ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طْ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ت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أْص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ُ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ْح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ت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ت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ُ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لْف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مِغ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ْش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ث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كْم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ئ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ر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ْمو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م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ُو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َ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ُ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م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َمَر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يْشَ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يْ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َفِ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وَق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م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وْ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ق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ْف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بْ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ب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هْبَ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مَّهْ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نْفَر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ْرَف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لْطا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لْطُو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مْ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غِي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مَه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ْ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ُ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ِيط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ق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يْش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ي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و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ل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ع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ت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مْ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ت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ب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ت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بَظ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حْ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ب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قة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بَرْب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دَ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رْم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خ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ا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د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ث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ط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ْمَ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ُوف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ام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لْ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و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ت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ت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ت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َ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و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ْ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ت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ص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ف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ْل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ِل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ْف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لْخ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ت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ْ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َ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ِ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ذ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ر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دِيد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نْطَل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نْجَل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ظ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َظ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ع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لْ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ع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س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لَهْ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َوّ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هْبَس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ف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شَ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ص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صيْل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مْعا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َاش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مْح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م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ش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ْ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شَة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أُنثي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ص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ص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ص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اس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ثْ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ْ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صْ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صْيَت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ص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ْ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صَ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َ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ْي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ا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ن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ص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ص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خَص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َ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ص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ْص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َ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أ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ْي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يْض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نْثَ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ثَ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ث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ثِ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ان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ث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مْث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ان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َّ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ث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فْؤُ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مْث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ْ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ان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ن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ْي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ف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ف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فُ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ِر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ْ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عاؤُ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بَاذ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بْذ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ْصَرَت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ُّعا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الِ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َلْ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ك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ئِس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بَاذِ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ذ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ا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احِبِى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ْي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ذَاكِ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سْه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عَ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نث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ش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ُوَائ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صَك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ْصَبت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وَال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هَر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ذَّن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ُرْ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هر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هَر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ه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ع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زَاع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َ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حْ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ضَعُ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راض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ْ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ابِ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ج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ْب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بَح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د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ْ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كَمْ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َمّ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ْش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مُ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بِ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دلّ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ج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ج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ْب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بَح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د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د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نْبُ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اء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صَاك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نْت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ِ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ْشَ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دْ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فَت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ا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فَت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غ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ض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ظ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ْ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ر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َر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ْن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لِي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ك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ض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ح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هَدّ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ش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ا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ْ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وْدَر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يَت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ُصْي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ْ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َ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َاكِ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و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صْ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َّ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ح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َ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قُ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مَ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مْراح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ب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وقَر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حْرا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ِم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مِ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ْرَد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ح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نُّ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ح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وقِد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لُ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َ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ج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ان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َثْ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ِب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زَاح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ل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لُ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َنَاع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اشْف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صَا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شَكْر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وَا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قُ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ط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ِرْ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خِ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اشْف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ل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حْظ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ِ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حَدِّث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ِي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َ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َف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ب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ج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ْ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رِح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جِيزَ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َشْرَح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صّ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أْ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ُهْ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َيْ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هَا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اؤ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ق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رْ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َا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و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َد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آتُهُ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ُ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ف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عَر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فْر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كَت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ضَ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َسْف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سْكَتَيْ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عَنْفَق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رَزْد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ب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ْك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ْعَ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ْبَع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سْك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ت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سُو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ك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ْعَل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كُوت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ظ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ك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ظ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نْظ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ي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ط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ذ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ن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ظ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فَع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صِ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رِجْل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د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رُو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ُرْدت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نَا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ظ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ك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كْ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ل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دَا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كُن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ذ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ر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بْ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دَاب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هِ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دا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ض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ْعَ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تَنْفَت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َي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ق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و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ِيَّا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ُط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هْب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ه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ه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قُرْن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ْ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عقَّ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ن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ِيَ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ظ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َلَ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اي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ْق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لَق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لَق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َلَقّ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ق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آ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خَاق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ز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خْقُ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ْ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ِض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ْ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ن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ظ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ِ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ِ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صْب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ه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نَّا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َشِ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ظْه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را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وْلَكَي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لَ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بْلامْ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َت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ِب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ّ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اذ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ذ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تَح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ذ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ظ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ذ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ط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ن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ظْ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م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ِ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ْلأ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فَّ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هْ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زَعْفَر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مُ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حْصِ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ضَرّ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زُ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ئِط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ي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تَح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طِي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ن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ِنْ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قَوّ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أَز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شَن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نْت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ت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ط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ِيَة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ه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كْ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ب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عْث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َل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يَّا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ْث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صَح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ع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ْث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ع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ْ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خ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ج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ارِي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ْظَم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جَمّ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ئِن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ج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ضُمّ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مَّن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جَرِ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َن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زَ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َمّ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ُهْ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تَ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ِ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زَاح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ك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فّ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ف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ف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لَّ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فَل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َرْخ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قَ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ف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دُ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َا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دُ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ب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ب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فَ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اف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ُت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ْ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ْق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ُو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فْ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َم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ْ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ْه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ك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ِرٌمُخِ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و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خَ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م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ْطَ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خ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ائِ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خْناء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ورِكا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رِ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ُ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ِر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ر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ْك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ْ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تَرَب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ْ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َ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َ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ِ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تَد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اب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وَّب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َ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ُوع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ف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اش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ِ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جَب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ا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حْ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أْكَم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كَّم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ك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أْكَم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ن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رت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دَف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ْبَت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ّ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َّا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َا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صَي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َّاب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ْبتان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ِذ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رْب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َرّ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قَّق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ئ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طْع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ي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كْن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ائِل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ِيط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ماحِ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طَ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ذّ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َ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َطْع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ت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ع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ض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ا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َج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ِ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س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ا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ي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س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َ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َو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َسَ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بَاو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وَّار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ك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حْقُ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ُ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ُو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تحرّ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وّ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جُ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رِ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ر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رِق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َ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خ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كُ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رت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َزِ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ِت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ر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ر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ر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ن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رِ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شُ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ِحْج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مَحْرُ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ِ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ِ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غ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ِيحت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َرْقَنَت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تق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جْع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ِ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اق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أ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عِد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و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ح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ِياب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نَاجِ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دّ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َرَاقِ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ْق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ْق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ْق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اقِ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َاكِي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َاق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كَك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َاك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ب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َاكِ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َك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رُ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كَك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َاك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قَل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يك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نْج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ق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نْج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نْجُ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نَاج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َ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ع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لَوَيْ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ْهَفَات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وَاد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لّ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سُ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اشِز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َ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ل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ج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ض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ج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حْق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َوْ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حْق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ب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حْق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َو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حْق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ْي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صْع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صْع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ي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بِل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َار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َدِي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ِر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بِل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اغِصَ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ران</w:t>
      </w:r>
      <w:r>
        <w:rPr>
          <w:rtl w:val="true"/>
        </w:rPr>
        <w:t xml:space="preserve">) </w:t>
      </w:r>
      <w:r>
        <w:rPr>
          <w:rtl w:val="true"/>
        </w:rPr>
        <w:t>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ب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غِ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تن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جَيّ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ْد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غِصا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َجُز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ج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ْ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ذَ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ؤ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ز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عِرَت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اوِ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ْز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قُ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كِم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َز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ق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ز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ُ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ِب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ِ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زَ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ِ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َّز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ْج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َّز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جّ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ز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جَّز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ُ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قُ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ُ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د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ت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و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ل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َجَمّ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ع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ا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ز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ج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تَقِ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س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س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وَاد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جا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تِي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ّ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ض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تَنِ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ن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رْماز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ان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ذ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ذْرَو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ذْرَو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َطْ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ْ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رَ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حَوْ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ْفُ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ذْرَوَيْها</w:t>
            </w:r>
            <w:r>
              <w:rPr>
                <w:rtl w:val="true"/>
                <w:lang w:bidi="fa-IR"/>
              </w:rPr>
              <w:t>*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تَقْتُل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مَ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لْق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ْد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ْجُف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َوَانِ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يتَيْ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ُسْتطَ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رَّ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ي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م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هَدَّ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ي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عْل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صْعُ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ز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ا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حْق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ط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ي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س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س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ْح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ص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س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ص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ص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ِّ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ح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ئ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ِّئ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م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ِئ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َ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ُو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َو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َا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َ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ُزَّ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لأرْس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ْطُو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َي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كَم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ك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ُو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َ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وْ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وْ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ئ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ي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مَحَا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ب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ْر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ْ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بْ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ْتَ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ت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بْ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ار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ْرانَا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ع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ران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ي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أنش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ه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صا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ح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ئ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س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تاه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تْ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تْهُ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تْهُ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تَه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تَ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ْب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ار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س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تِ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حِش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َل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ُّو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َنُ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تى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tl w:val="true"/>
        </w:rPr>
        <w:t xml:space="preserve">*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بَّ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َشْهَ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وْ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لُ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ثِير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حُجّ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ِبْرِق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زَعْف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ِ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زَع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َو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َعْفَ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بُو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مَا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جْع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لَبَس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وَجْع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عْن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ْهَ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رَّ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ثَوَي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َسَّ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ّ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ْف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رَمُ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س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َس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سْب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س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ّ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ل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لَبَ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ِ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َ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ع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ع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ثْ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قْ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ْ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قَ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جَّا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ُ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َ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ُع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َي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فَّ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ِعْفَ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ف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ج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ر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زْم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ز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نَّو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ْ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ك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ف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خ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ش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ُك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ت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ْنَع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حَا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كُ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جا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خْو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تَ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ر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ْ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ت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ْ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ُ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َارَ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ل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عاه</w:t>
      </w:r>
      <w:r>
        <w:rPr>
          <w:rtl w:val="true"/>
        </w:rPr>
        <w:t xml:space="preserve">)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ُ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اث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ب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عِج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ج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تنْت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ض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ْ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ج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ج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جَ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ج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م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ْ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ضْ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زِي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ف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بْع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ْبِ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جْر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دِي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ِص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ر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ف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ْب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ْ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وَيْ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د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عْل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نْق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ْفُ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عْث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ق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اشِّ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اسِّه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باره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س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ب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ح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ب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َب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نْت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ه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ل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رم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ه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ّ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وي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ّ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ْضِم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مَّز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ط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رْ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َوَاد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عْ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عْ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عِبَّاء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عْ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ب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ت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يَّا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ُلْطَتَيْن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بُ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ط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ع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ُ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بْي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رْقُ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َر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َ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ق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ه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شُوف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س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ش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قْ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ه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ّ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َعْ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َّان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فخذا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خِ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خَاذ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اوِز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َ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خِ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ِ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ِذ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زَاح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اب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ك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َا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فْغ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ف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ْ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فْ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ف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ف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ْتَن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ال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فُ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فا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فَاغ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بْيض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فْ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رْب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رْب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فع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رتف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ص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يَاد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ئ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وَف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َ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رّ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َ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َف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ْبِي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ف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ف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زّ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تَدَ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ص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جَامِ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بَل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ِئَ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هَض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ئَا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َ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ع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َت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خ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ذَة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ب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َ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ذُ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شْم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وَّ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ل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ز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ما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ِي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ك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ّ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َّق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َ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*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ذَكَر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ل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بِت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كَر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ِي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قِ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ْمَ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بَا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د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شْي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زِيف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ّ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د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د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ت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دْأَت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يق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ْكَب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َيْ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صِ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َيْغت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َ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أْدَ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ت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د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ي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آزِ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هِ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بَّا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آدِل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آ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ْقُو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ض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م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ِس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ْدُو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ِظَ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كْن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ُ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سُ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س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ضُّ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تَ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اف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ْ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ذ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ف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ِ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مْكُور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لْ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صُر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جْز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فّ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حْشائ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ض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ئِ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نْه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ش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ِي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ئِ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ص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تَز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كِب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ح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ْج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خا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جُ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نْفِر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ف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ا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قُ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ج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َحُّ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ق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ذ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ل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طَك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ِذ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َ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ْ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ج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و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ِس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و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ِح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كب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رْك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كُ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كب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ْه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ُكْبت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أ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ظ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ر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ْبَ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ْقُوب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ي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ف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َ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سِب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فِن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فِ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ل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غِ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ِ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ض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طْب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ط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خِ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ضَف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ِ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ِ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ُكْب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ْبة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شَك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َائِم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َح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ج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كِبَ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تَشَك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ض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كْبَتَ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َخْ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ّ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ض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ضَ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ضَف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ِ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ِ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كبت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ُض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ضْ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ض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غِص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ضَف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ت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خْ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ن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اف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بِي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خِ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ائ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را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ب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ك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ك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ُ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َك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طَك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كَك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بِ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َت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ْ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ِي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صِ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رْ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ْ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ق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رِّي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ِرْخ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تع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فَت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أ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َ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ر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بِ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نْ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لك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ُتْ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مَائ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يْمانِ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َ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ت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خ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سْط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ُظ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َ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س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هَ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َماس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د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فْ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فِ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بِ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فَح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ج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ا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ا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قُ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َج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ص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ار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ض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خِذي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اق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ع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غ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ظ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ن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و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ؤُ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ؤُ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و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ؤ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و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ؤ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ه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قِّت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ش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أْق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ش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أْ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و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و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ق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ُسْ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سِك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ً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َ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ُث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رْ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ر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رُ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ا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ِرْع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ر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ن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ظ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غ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َا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َر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ارِ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َّل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نْبُو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ُن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َا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رِخ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زِع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رَا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ْ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َنَابِي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ُن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د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نْبُو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ش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ص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عَظْ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رِج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ظِ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ِئ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ْحَ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دْو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ظِي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مَرَّت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ص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وَ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ف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ئِ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ظِيَّ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ل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ل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َد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د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لْ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رْس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دَم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رْق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كِيع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عَد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زَ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شَف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رْق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افِن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بْط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ْب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تَر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َب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أْبِض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قُوبي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ؤ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د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ْ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ظ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ْطَرِب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ل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لّ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دَلَّ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َلِ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َنْ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خَنْ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ِ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شْي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صْر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اق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َنْدا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َعْ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دْر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مَمْك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ِيه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رِ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ق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ظ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ؤ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ْ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باع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ح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ْ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ِ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فَل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فْح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َالِ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َ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ا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ج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َمْ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ُ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مُوش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َا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ن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ي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ص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وَج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تَ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وِ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ِ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و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ح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ِ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ج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ج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بَي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قدَ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جُ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اوِ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رْ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ج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ْ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ج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ك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َّ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ج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جّ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ج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جْ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ْلة</w:t>
      </w:r>
      <w:r>
        <w:rPr>
          <w:rtl w:val="true"/>
        </w:rPr>
        <w:t xml:space="preserve">*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tl w:val="true"/>
        </w:rPr>
        <w:t xml:space="preserve">* </w:t>
      </w:r>
      <w:r>
        <w:rPr>
          <w:rtl w:val="true"/>
        </w:rPr>
        <w:t>أَرْج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ا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ا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ب</w:t>
      </w:r>
      <w:r>
        <w:rPr>
          <w:rtl w:val="true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ه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يْغُه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ِتَاؤُه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ا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َد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غْ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رَاج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اج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ّ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اج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ج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ج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ج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َا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دِيَةٍ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ِ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ر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غّ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نَيْ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ُصْب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ِ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خْ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كَيْ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ُجَيْ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د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ك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ج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ج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ب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يْد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ج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اوِز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اوِز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َرْ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ك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َن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م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ر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لم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َار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ْش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ِ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ِمَ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س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س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ُرْ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َامَيَ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ش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ِ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ض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قُ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قُ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ْ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ضر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َخّ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قِب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ق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ْ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يت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جْ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ط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ِب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ث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ْق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ج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ئْ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َي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ْبا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ُ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َق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ْ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هَجّ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وَ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هَا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َلَ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عَقّ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ق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ظْل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قّ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َز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ز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عْ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شِز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ق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ثَا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ع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ع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عُ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ْ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ين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tl w:val="true"/>
        </w:rPr>
        <w:t xml:space="preserve">*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هُب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نَ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ْت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رُتُو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ع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زُمّ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يَد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َمِي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َاسِنِ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ِ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ِيَا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مازِ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ث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جَ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ز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جِ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نْجَ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رْس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صِ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َصّ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ْص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سْغ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ز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أَخْ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جا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ع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رْخ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زَ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خْمَ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ج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ال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ئ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ْمَص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ع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ب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م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لِ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كَب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َ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ذَّبائ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ق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ُبَّ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َامَيَ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َامَي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خَ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ذَ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عَا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َس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حْش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َ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فَ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صَ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ِع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ظ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طُ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س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َا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ا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جُ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صف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راضُ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ع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ْ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م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ْ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ِط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ْ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س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َامَيَ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ِ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ز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َ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صّ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قَدَّم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ْش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مَص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بَط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ن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بِس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ْس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ْضا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ْضاخ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ْ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ِي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دَوْدِ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طْ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ط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َطْ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ِ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َفُ</w:t>
      </w:r>
      <w:r>
        <w:rPr>
          <w:rtl w:val="true"/>
        </w:rPr>
        <w:t xml:space="preserve">* </w:t>
      </w:r>
      <w:r>
        <w:rPr>
          <w:rtl w:val="true"/>
        </w:rPr>
        <w:t>قالت</w:t>
      </w:r>
      <w:r>
        <w:rPr>
          <w:rtl w:val="true"/>
        </w:rPr>
        <w:t xml:space="preserve">*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قِّص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ل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نَ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جْ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دِقّ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ق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زْل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ل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خاف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سْل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تْيانِك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ن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ِل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ف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ف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ْس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ِي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و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ك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ك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و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َك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ْها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َّاب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ُ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ِ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رْ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ْد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رْح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ع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ج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ف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ْش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نْصِر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وِجَ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س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سَم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تَرْخ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ع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ِي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كو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ق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ِيّ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غ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د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و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عْو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شْ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ر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و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نْجَلَه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ا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دَ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ِ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نْج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ْ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ُ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ش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ج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ار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َارَ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رْ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ج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و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ج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َ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ش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ار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ش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َ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ظ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ظَالَ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كْس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خَذ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ح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س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س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س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كَس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جْ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س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كْس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ْ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ِ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َاذ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ن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نَب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ْب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ا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ب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خ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خْف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ح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َ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ْح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ِل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ْش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و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ع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فَل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فْح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لّ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ن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فَال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ح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َح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ج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جَ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ُج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اجَ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ج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ا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ْ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قُوب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فَن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ْ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فَنّ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رْد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ت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ك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ّ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خَ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شِق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ثِ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ث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ث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ثِ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ث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راكِ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َنْب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ف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َ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ِ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زَو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ف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ِ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بَس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َّض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َف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ف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ج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شَن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ن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نّ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بّ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ن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َن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كَن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َبّ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ُب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ن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د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َقّ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ن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قَف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ط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قْر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ص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ا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يْ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رْ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قّ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خ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قُّ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طِ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تَّفَل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قُ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شَدِ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ف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ف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فْ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ف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ف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ف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فَا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ل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حْتِ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ح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ت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ظَ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ف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ص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ص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عاق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ص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اق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دِر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ج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عا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ق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َفْص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وَاب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صُو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ب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بَ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اب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وَاب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خَوَات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َانِي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ب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ب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ب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قْ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ص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ُي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َ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َبِّ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ِ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وْص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ِ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ْ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ص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ظُ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ظَا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ل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ظَامَه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ظ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ّ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ظ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ظ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عم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َاو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ْو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جْ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و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ِيم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َلْ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تْبَ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ِث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واح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لْو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ن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ْى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َاد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َاد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ق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ا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د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ِي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ُ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ِئ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ع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بّ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بْه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و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ن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وَج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ن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مْ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ُ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ف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ف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تَنفّ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غي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تَنَفّ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ض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ولّ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أْنيث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م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وا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مَ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ُو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ُون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ِي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ْمَ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ُو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اد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رِش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ك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زَ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ُ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جْهَش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رِش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رْمَع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نِين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حَوْ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فْ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وْبائِها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هْ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ه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قَت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م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أَبَدّ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تُوفَه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َارِ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ذَمَائ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رِك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جَعْج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ذَّم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م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م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ل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َم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ُون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ذْم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ِئ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َلْ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صَفَّر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ُ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َل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َيْنُو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ِ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زِ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َاء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شَا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م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شَاش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ت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يْ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ق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ظَفّ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َاش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َ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اشِ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نَّس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ِ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ِيس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لِغ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يس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هُو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حِ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كِي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لِغ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ِيث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هُو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ضَرَب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رْوَت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ُل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صْبِ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شَدَد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ِ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قَ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زبِ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ذ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َّتْن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ذُو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تْل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يَا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جَ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ي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ن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حياة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َي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ي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ي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حْي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قَ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يَ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حَاب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ذ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ْت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م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َم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َم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ْ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ع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عَمِّر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َل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ْأ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َم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ِ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عَمِر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ْس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ب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جّ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حِ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نَّفْ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جُو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لُ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ْ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زِ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م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م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م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م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مْر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م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مَ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مُ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م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م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م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مَا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ِيش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َ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ْشُ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ِي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ُو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ِ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َ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ش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ش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تَعَيّ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ْ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ظِنّ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ز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ّ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سك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طِّو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ْ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و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ط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و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ّ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و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ي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طْ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عدّ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و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ف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دّ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ئ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َ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ت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ي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د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و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ِحّ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ِو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ِ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َر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طَ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طْو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و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ط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اوَل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ُ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ُ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َّر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ط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ر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ط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ط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طَوِ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</w:t>
      </w:r>
      <w:r>
        <w:rPr>
          <w:rtl w:val="true"/>
        </w:rPr>
        <w:t xml:space="preserve">* </w:t>
      </w:r>
      <w:r>
        <w:rPr>
          <w:rtl w:val="true"/>
        </w:rPr>
        <w:t>سيبويه</w:t>
      </w:r>
      <w:r>
        <w:rPr>
          <w:rtl w:val="true"/>
        </w:rPr>
        <w:t xml:space="preserve">*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*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ادَة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*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وْذَب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*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ذَّب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والسَّلْ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ْ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س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ِبُ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tl w:val="true"/>
        </w:rPr>
        <w:t xml:space="preserve">*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بَ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حَا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لِ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فْرا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سَا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و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َاش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ُ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ُفُو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شَنّ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نْش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عْن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عْش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قْ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ش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م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ب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ت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ج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ج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عْش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هْ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وْهَق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لسَّهْ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ْط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ْط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رَاط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رَام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رْمَطِي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َوْم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َطْن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طْنَ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ُ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طْنَط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ْ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بْع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عْي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رَعْ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سْي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مَّه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عَل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رْح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رْو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اج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ْحَ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مْرُ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ح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جَو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وْج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ُمَّغ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مَّغ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َّغ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نْح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نْخ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نَّخ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نْ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شَّمَقْم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م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ل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ش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مْر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مْلُد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مْلَد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َنْط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جَو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جَوْج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بي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ْ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جَو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ْ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صْلَه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َن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لِنْ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ظُ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ْق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م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مُد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قْم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ْد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سْم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ْح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ْح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نْخ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فَن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فَل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ْب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ْط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اط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دَف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يَف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ْه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ْه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ْط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طَو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طَر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طَل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َيْ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باط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َي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رْم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رْح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نْغ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نْع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نْع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يْح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شْ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شْو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ْ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ْج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شَن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شْنَ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ْم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ْم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ْمَ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م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ض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وْسَ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رْد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شَم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ِي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عِد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َمَّ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مَح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م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ت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ل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أُسْطُ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ط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مَل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مْح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مْح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ْحَط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نْح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ْ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نَاح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نَاحِي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جَّاج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طاو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َرا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نْذِ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تَما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مَاح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خ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خَن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خ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ُ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خ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خ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مْخ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مْخ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مْخ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ْ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عْ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خ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رْ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َاجِ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سْق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قّ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ق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ق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خاش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ْ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غا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غْم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غْم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غْم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ط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يْق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ُول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د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ِصَا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ْ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نَشْن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نَشْنَ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شْنَشَه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خْ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د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َّنْط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ْط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لْق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لَّ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لْق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>أَوْ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نَجِ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ُقَلِّ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لِ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لْقامِ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لْع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حْش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جْه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خْ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يْ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يْظَ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ي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يْ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يْظَ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طِّرِم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َاء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ْط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ب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ع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ِ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ب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ن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ن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ن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ن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ْتَص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ِي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َ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نْد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نِ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ستعَ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ه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ْه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ش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لَ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قَو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ِلْح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قَوَّ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هِرْ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شِ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ْطا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ز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حَبّ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قَعْط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َعْط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ح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هْو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ق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ْصَوْص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ْم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ْ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ْجَع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َّع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م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قَحْط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ه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تد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رْد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ْمَه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بَرْ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بَرْ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تْع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ت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ودَ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ظْيَر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ال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رِي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تْعُ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ِفِر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م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مُد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مُدَّ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ُدّان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ع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ر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ما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م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ل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ْه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ِن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لْغ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ْع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لَّ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جاج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سْق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ث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رِطْر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رْي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ُع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ا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ضْطِر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ا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َرْط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رْ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ْطَ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ف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ُر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رّ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تْع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ْب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لَاب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ْطَ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صْل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رْط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ط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نَعْن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ْطَ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ط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ْطِ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م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ْطَرِ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ش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ْطَرِ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َشْوَش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ِي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ُفْ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َبن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َجّ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ْطَر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نْط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ِ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نْدَق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دّ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َع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عْش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رّ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مْح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مْش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ْشُو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ف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ش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فَان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يْف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شْذ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ا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ْش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ْش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ز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فا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ت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تا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ش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ْشَع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َعْش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ْش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عْشَ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بْش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قّ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ْ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بَار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ِبْ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س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وْ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ْ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ْ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هَجَن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ح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ْ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َاع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جَعْش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نْبُ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نَاب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جْع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ج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ن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ن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رْش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َّبْع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ْب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تَ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بْ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ُ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ع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َّ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ّ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ن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ُصِ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َمْ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س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رْتَ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رْتَ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تَ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ِ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قْتَ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ُك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ْي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دَّ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قِص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ص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ا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بْت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ْت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بَات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ت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ت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لو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ْب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با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ْد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ْدَر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يب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سَيْ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رَاد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ِل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بَا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يْدَرِي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بِيح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ْد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و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يْدِىّ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بَكْر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ح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ْب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َام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ْدَ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هْت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حْت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أْن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جَذ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ز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كْضَاك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كَاضِك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آز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نْزَق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زَقْ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وَن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نْع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حْم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َنْز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وَ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َ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ك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تَ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زَك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دَيْ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نّ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َرّ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و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َ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و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ا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هْد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عْنِفَة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tl w:val="true"/>
        </w:rPr>
        <w:t xml:space="preserve">*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عْن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وت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ُولِ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ِ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َن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ؤُس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تَحْسِب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ي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حَائ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ِنْب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نْبا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ِنْ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نّ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ن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نّ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نَّ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َأْل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ْوَأ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وَأْ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ِ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م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عْد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حْذ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حْذ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حَاد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حْد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حْد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حْدِ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حْد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حْد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َم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حْد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حْدَح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حْد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جَ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حْذ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ذُح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ُذْحُذ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ذْحُ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دْح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َحْد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ق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يْ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ن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نَا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كْ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عَاب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زْعَك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ئ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ز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بْر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هْم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نْظ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نْد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نْ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بَنْت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َهْ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نْت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وَنْ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ع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ز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ز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عْب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ع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أَه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طْوَل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لْب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ُبْغِ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شَنَّئ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ُعْ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عَمَيْث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تَرْخ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ه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ل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بْت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بَات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ت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عْن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ب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هْز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هْم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َهْز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ْبُ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نْبُ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مْب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مْ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ْع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ج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ار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ْ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ُعْق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عْق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ْب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ت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ه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نْ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نْف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نَاف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ْف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ثْي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و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ْت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ع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ب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َن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َن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َرْك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َنْص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لَنْق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مَيْ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مَاث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َو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َهْم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كَو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َو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ْ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رْد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ْد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لْد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حاد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َاف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رَاد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ْص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بَاز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باز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ْ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قِط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قِطّ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رْدُ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مَّر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مَر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حة</w:t>
      </w:r>
      <w:r>
        <w:rPr>
          <w:rtl w:val="true"/>
        </w:rPr>
        <w:t xml:space="preserve">)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ص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مَر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مَّ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ا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َو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عْش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عْش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عْشُو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عْس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غ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نْج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داخ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و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لْق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نْق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عْن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عَا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ْ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ن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نَاد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ِف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زُ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حْزُ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ُ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ز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ز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داخ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ث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جَا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جْن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جَنّ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نْتَأ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ِ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نْتَأ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نْتَأ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نْدَأ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د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م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ذ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ِلَا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ز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جْعُول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ب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ا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د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جَذَّ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حَزَن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َث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تَآز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د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ز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ا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عاذ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ْضَعُ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َرْك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صِي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ِب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ش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كْ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قَلَط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ْ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بَاق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َهْم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َيْن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بَاج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بَا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نْب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نَاب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نَاع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فَعْ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دْرِج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زْو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نْظَأ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كْ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قب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دْب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تَم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يْ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َي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يْفَس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َيْسَا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َيْ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ئ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مِر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رد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نْتأ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ت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رْحا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باض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فَي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ِخ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نْطا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َن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حْبَنْطِ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حْبَنْط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بَنْط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بَنْط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عط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بَنْط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وسِّ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بَنْطَأ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جِنْب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جُنْد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فَن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وّ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َواز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وَاز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زَ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زابِي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ْك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َاك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وَأْل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َأْ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ْش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نَيْ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نَا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نْدُ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ْقُص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صَاقِ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ْزَ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جْر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يَّا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يَّا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ضَل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لْ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ا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رَا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ْث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ماث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لَام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نْص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عْظ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عْظ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أ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ْأ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َنْد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حْو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ح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ح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دَ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و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وَز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ب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بُ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حْدُ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خاد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خْد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َ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ص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لَمْ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لام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عْك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ع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كَعّ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ْح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َا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ج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كَ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عَو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عْظَا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لّ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لِّ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لّ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لِّ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مَحْم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ش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ش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ض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عْب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ظْي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ثْو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ثَوْث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بَرْق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غ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غَ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ج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ك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جاج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ُح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وث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بَات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ت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طَائ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هْي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ظ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خ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خ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خَا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ْدَ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س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ُس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والصهيم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ْ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جَس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س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سَّا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ِ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يْ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عظ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يَحْ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ضا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ع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َّذ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لِّم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يْل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عَب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بَاه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ي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ب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بُو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خ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بَن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ُن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حِب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شِئ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بَنْبَل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ه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س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ُحِب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زَ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بَخْت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ْخ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مْخ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حْم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حْق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فَاخ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هْو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ه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ه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يْ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عَرَّ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يْط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ُعَال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َ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ي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يْطا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قَلّ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سْطَ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تَعَر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ت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ط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ْط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ياط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ش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َياط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َياط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ِي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ياط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ِ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تَل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ِي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يْ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ي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َنْف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َ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حْمُس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حْسُم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م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َ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غْ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ِ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ُعَ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َل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م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م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ِي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َمّ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دو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ْ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َ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سْ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م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م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ِم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ضب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ب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ح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حَيْنَ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ح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ص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طَردْتَه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ن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رْدان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َلّ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ذ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َحَل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رْب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كْ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كْر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كَر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غْمَ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نْد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نْ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غْ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غ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طا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لَنْظ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دْلَنْظ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بْ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ك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د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د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دّ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بَد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بَدّ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ادِ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دَ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دُ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َد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دَا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م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ِمْيَر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ص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ج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ج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ج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ُ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ج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اه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ق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ه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كَوّ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نْدَ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خ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خ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ْخ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خ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خ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ْخَمَّا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ْخ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ُو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دّ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ْخ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َج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ْع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ب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ْزَ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َّ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ْع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ْع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خ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دَ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َّ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ناق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َ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ْخ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خ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جِ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ع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ج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ضْخ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فاض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اض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خ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صو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عُ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ُفاض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اض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ّ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خ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َفّ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ش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ت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ا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سْ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ذ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ض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خْلَوْلِ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عْجِ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ْو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قُ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ش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خ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خ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ع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َشَأ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خ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َا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لَ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لَ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َّ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لَظ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َطُ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طَأ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سْطَر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ْبَا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َوّ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ه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ابَ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أ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أْ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أ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َاض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ّ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َا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ث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لَب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نْز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ز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نَه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ثَد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ز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لِيل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ْدَ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هَبَنْق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ِخْو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ظ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ثَدَّ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ب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نَّح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ْ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د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ْض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ر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اح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لْدِه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أَ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ثَارِهِ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دُو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كَم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كَمِص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رْه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ه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ب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ب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ك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جَاش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َ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حَاش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ْش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ْرَش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اظ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ظ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ظُوّ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ظ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ظ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ْتَنَ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ظ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كْتَن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تْنَت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ظَا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كَ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عِدَيْ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مِ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ظَ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ظَو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ت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َظ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ظ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ظ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ظ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ظ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ظ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ْظ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كْظُ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ْضَا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هْد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نْف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ناف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عْظا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عْكا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وْه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وْه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ب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ضَن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ضُو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مْص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جْش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ُولِ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جْشاب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َّ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نْب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نَاب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ْرِ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عْض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ض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ئْ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بَنْ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عَب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َنْ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نْف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بَع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هَب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ضْفَأ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حْ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َن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لْو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ب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ْط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حِنْب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عِنْ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لَّك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د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ق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نْدَو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ظْر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د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ح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حْش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ش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حْشَ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مَاه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َل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مْكُو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اهِج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ْص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خْلَ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خْ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خْل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نْعِ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نْعا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نْز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خْز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ط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ط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ت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ظُب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ظ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حْظَئ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ط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ظ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ظُ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ظ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َب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ْظ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حَاظ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خْد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خْ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خَاد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خادِ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َاط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ز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خ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خْش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نْع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شَنّ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ت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ِفْض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فْض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فَاض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عْص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ْض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فْض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ْضَج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ِرْخاؤ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رْ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ْوا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جْبا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خ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جْو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ي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ْف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خ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َب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َئ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رَائ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رْو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لَن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لَن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شْحَئِن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دْرَغِط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ثْرَن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ح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نَاف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فَض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قّ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نَاد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مدرغط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ُ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د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ْص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ب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رْد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ْد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ناب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رْه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مَاه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خِ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س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ْش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خْد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خا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بْ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بَاج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َي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نْبُ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نَاب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نْب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ناب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مَّخ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ض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غَاد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ت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رَب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خ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ُلخ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ِ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ثِ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ع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ز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غ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عْ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ظْي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ّ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كُ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َع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حِ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لْحَا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لْحِظ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ق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ْز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يَ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ض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ثَوْث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رخ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هزال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ز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هْ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ر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ُ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ز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ز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ز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ْ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هْ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َاشِ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ز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زِ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زَل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َّ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ِ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ِ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ز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ُه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ُ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ض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ح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ح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ح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َاحِ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َو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غَيّ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ط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ط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ط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ْط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طَ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دْ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آ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ْرَنِش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ز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غَي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ه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رَنْش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تَخَاو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خَدّ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تَخَوّ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مِ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غ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جَر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قَد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ج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ن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لَه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ْب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مَه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مَئ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مِ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ه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ا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ت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غَيّ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هَ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ز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ز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ز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زَ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زُ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از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ز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ز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زَ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ْوِر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ي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لاو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وَ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و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ح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ح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ْح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حُو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ضَ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ق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ُخْت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لُو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ز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د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َا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ر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َا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ضُّر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َا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ف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فِ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ز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ز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زُ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س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س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س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ْس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س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س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َ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ط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ُ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د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ُ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َبْخ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رْ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بْخ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َرِ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بَخْب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لْج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ِ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ان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ق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و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َخَانِ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تَّل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مِ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اشِ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سَّلِ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انِق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اه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ز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ه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هُ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َن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حْط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خ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ه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م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يّ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ح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َا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ِي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ح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ار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ْش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ل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هِ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ِ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ن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نّ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يْشُو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خا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ج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جَ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بْ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رَ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ط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طَ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ذْ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ن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ج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نْج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ج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ز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ضَعْ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ْض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عْ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ش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ش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َ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ب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ص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خ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ْش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ز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ْش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ش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دَمَل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قَضَافة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ض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ض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ض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ض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ض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ضَا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َ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و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و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ا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ؤ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قار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وَ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ض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ل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ْتَرِ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ضْو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ض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و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ضَمَم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ز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َاص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ح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ظَ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ِل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و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ض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د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ِ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ئ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ؤ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آل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ئ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ؤَ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ْطَئ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اء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ضاء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ف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ْص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ء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ْص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ْ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ئ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ضَّئِ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ع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صْد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ِي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ِّ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ِ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ِع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ِي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ِيت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نْصَأ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ئ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خ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ْت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خ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شَح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حُوت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َع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ْه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هْل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ه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هِ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شْ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قَشْو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ْت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سْرَ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ِ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خَبِي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عْ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َر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ْت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ز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بْت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بَات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ش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لَّا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لَحْل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جْو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ُ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ك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مْهُو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سَّجْوَر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ِي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نْف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ئ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نْف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ف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فْن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َل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ج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ج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عْف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اؤ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شْع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يْ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ئ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ئ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مْ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عْص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ئ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س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وشُك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ْك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ذّ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ز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َ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ز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ث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ط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كْش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خَنْفَق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خَض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جِئ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ودَ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نْفَقِيق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ود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وْ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ي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ِب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د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جْل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ئ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ث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ق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وِي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و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ْش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ْدَأ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نْدَأ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ش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ث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شَش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شّ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ي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ك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و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َ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وِ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َّي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و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س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ِد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َا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شُد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ِ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ع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ا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ُ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غْ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ْتَدَد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ا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دَ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ا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َ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غال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َا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َا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رَار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ُّبُو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دَارِ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مُسْتَخِف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ُوه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ثْقَ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ثْ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خ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صِ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َخِ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ل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ضَو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ّ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ب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قْد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د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د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د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د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د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دْر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َد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د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د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قْدُ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قْدِ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طَّ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طَ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ُ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اق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ُج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د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ق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ز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َدَد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ز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مِر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زِ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قِ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ْر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عادِل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ز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َّ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شْدُ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ر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ز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ِي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دَع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ْد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ه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ْتِط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ط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ط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َوّ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َوّ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َاو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طِي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َوّ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طَاع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ط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و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ط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حْذ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طا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ْرَ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ْر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رَك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رُو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َرّ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َّكْ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ُعْلَن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ِم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قْت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ِغْ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فَف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فْ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ن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اءَت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ِيت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تَدِ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ق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ِ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ِ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ز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ْب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دَس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د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عْس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َيْخَد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ِ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سِي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ِلَ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ّ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و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ِر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رَز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َخ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زَار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سَّلْ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كَّ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ط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نَطِب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ب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د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د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َد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ل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ا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َل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ل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لُ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تَّن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بَعْث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َ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ل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ْك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فَهَّم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شَنْز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ْ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شْز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َنْز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شُو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شَوْز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شَوَّز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شْوَز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ع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عَز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ُم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مُ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م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ُب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َ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م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م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مُ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و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ب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ْمَئِل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.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ُت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ظ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صْل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ث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َصْلَبِ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هَاجِ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عْرَابِ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صْلُب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صْ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صْل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صْلُ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قْعَنْس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شار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ّ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َ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ذ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مَحْم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َحْمَح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َحْم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َحْم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ب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مَكْم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رن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مَك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مَكِي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مَاك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َكْمَك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ِب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بِرّ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مِ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حْم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شَ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َ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شَدُّ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م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مَر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زَخ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زْخُ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زَخ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زَاخ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ي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َخ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ْخَ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لَع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َت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ص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عْن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مَل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ِي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مَلَّ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ي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اب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تَر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مْع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جا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جْر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لَم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لَام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لَّق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رَاه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خْن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يَ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نْع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َرّ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ُو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عُمَّ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ْب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ْت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عْثُ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ضَّبْث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ق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ْ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ْ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ْف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لاف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خ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خا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ناب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ب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ب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َب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َب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خ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صْ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هْص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ض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نْب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نَ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ت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نْد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نَاد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ْع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لاع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ع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نَعْد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َع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مْع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مَاع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ن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صْ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صْ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ْد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شَر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ش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ص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ص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هْق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ب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ك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م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و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مَص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مَاص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مْص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مْص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كَل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لَك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لْك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ه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ْه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ْن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ْن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عْن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ْه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ك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ْ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ْد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ْم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رْض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لْد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مْت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مَات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ت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َن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قَبْق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َنْد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نْ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ذَو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َوْ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جّ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ج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ز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َا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بَاض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ص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ضَب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ضَاب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ْ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مْث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ماث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ضَ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ك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بَنْ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بَن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ْمَ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لْمُ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سْوَد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لَّو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لْو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رْف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َاف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ت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ت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تَ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ما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داخ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َهَّ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كْلَنْد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زَّ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البعثج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ِت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سُ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ُوثّ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َاحَ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ِ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ُرَ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رْ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س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ِرْن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ِك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لاح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ص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ثْقُوب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قِص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مَ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ن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ؤَي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راف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صَاق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مَي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ص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ت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ضْع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ص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ع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فْع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َنَّث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صِّفْت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ص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ّ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صِّفْت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ختَ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ْتا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ْت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فِّت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فِت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ِت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فْت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فْت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ْبا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و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ضَر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ابَتِ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ْت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ْت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دَ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دَك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بْك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باك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َزّ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َمِ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ز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فّ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د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فَر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ُصام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مَاص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عَد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لُص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واهِ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قُضُ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بْ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بُذ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هِ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حْ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مَاصِ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ر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فْضُ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هَائِ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نَّاه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ر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قْسَئ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دْن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ِّ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ِئ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ْمَ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سَئِ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كُد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نْت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نْت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اع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خ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كْتَن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ي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خ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َن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خ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َل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خاس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ر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ُ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ب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َن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َنِ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ّ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يّ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ط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َلُّ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َيّ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حْش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َاي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ي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أَبّ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د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صْبَح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حَر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ف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حْشا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و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جُحَا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جا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ضْخ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خ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ضْخ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ِيظ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ل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ز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َشَد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ض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ضَلَ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ض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ض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ض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َك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ْش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ب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خ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خَا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َو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ُدْم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دَام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ز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ز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صْلَق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َس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ب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س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س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َنْ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ِي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ت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ه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ا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از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ماد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مادِح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َوْد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مَار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د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ُنْأ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ص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نْأَ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ن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َث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مَّل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ضْ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َر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نْخ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زَاز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ثْق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ي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د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ط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غ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ب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ي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ظ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يِّ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َنْد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َا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َم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َم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ْنَف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اف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دَوْك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َار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َب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ْدَف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م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ف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ف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ف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ْدَف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عْت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ِم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ْطَل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َا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</w:t>
      </w:r>
      <w:r>
        <w:rPr>
          <w:rtl w:val="true"/>
        </w:rPr>
        <w:t xml:space="preserve">)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الش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َكْ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ؤْ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هْي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وَاس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فَار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رْو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نَعْ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بْن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نْز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ز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زَاب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ك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نّ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َا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ط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ثَّ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ضُّ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نَاء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ُ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ع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عَ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ِع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ْف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ضَعَا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ُيُوخ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عَاف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فْنَت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حَوْلَه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حَ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رْدَ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َعَ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ع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َائِ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ع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ْع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ّ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رّ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ه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ه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ه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ه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ه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هَ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نَا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ُّون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فَنْش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نْج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ئْج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ؤَا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دِي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د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ع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تُ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ر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ر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اك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م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م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مّ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مَّي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َاش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مّ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نْخ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و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فْ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َاخِيب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عَف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خ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ّ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ْر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ل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كِي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س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أْ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ك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ر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ي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كَا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ك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َاك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رْكَك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ضْعَف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كْرَ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ع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خ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د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َا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دُوم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َد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م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غْبُ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غَاب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ثّ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عْز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نْخ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اب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بُ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ط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بُ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ه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ِ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ْهَ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ع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رو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غ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ِ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غ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طَ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ضْع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ت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ط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ق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ُ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طْلِ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ح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خ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خ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خ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خَا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خ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رْ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اخ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اخ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ؤ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خ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ؤ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ّ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ا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خ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خ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َام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َام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خُو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خُو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اض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قَ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اح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انْقِهْ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ع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ِعْ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اح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َرُو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َاو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عَ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غُس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غْس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ق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ُ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طَعْن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س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مُغَمَّ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س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س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غَسّ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سّ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َا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نْب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ُنْبُو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شّ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ش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عْد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َعَ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خ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َم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يْن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عَ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جِد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قُعْدُ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َار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غ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غ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خَر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ي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رْوَ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طْو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كَ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َخِ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ص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ِ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غ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ص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غ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غا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وُغْد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غ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غَاد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غُود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ط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ط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لْقِ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ِ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اص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مِ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َ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ان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و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ز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ج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ج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مُتَآز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ثْلَ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ثْو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كْسَ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ضَعْ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ب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وْ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بَع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ُنِّ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َمْ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ُنِّ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َي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هْتَمَ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ْتَم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د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ِي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عْب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ِي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عْص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عَص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هْك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هْك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ل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فْرِ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ِفْرِج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ثّ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ضْع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ع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ْث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نْ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رْمو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ْش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نْ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نْف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هْم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هْد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ْه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يْر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َنْد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خَنْف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َنْج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فاج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ْج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َنْد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َنْش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َنْش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َنْج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زَوّ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هْج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لَاه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رام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راف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َنْج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صَنْ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َخْ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فْر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يِّ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صَر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ل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ِيل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وا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وْ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و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ِ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و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ائ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خَا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ث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ز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ز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ز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ز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ِ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زُ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لْفَزِي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ك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ص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رَّز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رِّي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رْخ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شَش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ِ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شُو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ّ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ز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و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ثَن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ب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نْض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ن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ناك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ني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ْ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سِ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ْ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فَ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مة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حر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حاج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سْ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خ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نْب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ا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فَنْ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َلْ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ِي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ع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ع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يب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د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ب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بِ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هَو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د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د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ن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َن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ِخ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ز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ز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زَ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د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ب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ِ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يْب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وْسَن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سْتَثق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دَ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ِدْ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د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ِق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رُّ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صا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صَرّ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ز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رَ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ه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َّ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ِ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ِ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ج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ث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ن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ب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خ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ْثَع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رْخ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ْخ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ثَعِن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يْ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نْص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َ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َا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ه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كْ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هِي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رَاؤ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زَوَّر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رْزَ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زْرَا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فْث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فَاث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رَخْ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اب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غابُ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م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ك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وَاك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ك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ِ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وَكّ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وك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ك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ك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رأْي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ك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ك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ا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َاك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ِك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فِي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ْذ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ل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أْ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ِ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ِيك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جة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ألوا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و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وّ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وَّن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ق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ه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قْبَتِ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أَعْيُ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لِيح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ق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ك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ج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َل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كْتَسَب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َاش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قَ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ِ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ِدّيْ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و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س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مَلّ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ِّي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شْر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غِرِقْئ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ن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يْ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ِ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ما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مل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يَة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ل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ل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خ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ِز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ل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ي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و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ج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ِج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حَّ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ن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َ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ح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شر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ع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حِ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حِ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ه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ب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ب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و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و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ا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ختَلَ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صَ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وِد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مْلِ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وا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حْ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مِيص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وه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يض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َائِق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يَ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ثّ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وَد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ُ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خ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عَي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غ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ح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حْم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َّم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ر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َ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د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وْم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مّ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حْسُمَ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ع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غْم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حْسُ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حْسُم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حْسُم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حَام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م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ُحْسُ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حْمُ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خْشُم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خامِش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ت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لَا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قّ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مْح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َاح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ِل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يْ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ِل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كَا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فْ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لاد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زَّبِي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َعر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فَر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سْح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سْحُم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ح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ح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ظ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ت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ْ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د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ل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ا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ح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حْ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وَ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غِ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غِم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ثْ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وسِّط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َتَل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لْج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لْج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و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ْج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خْش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ْه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ازَو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ع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ْع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وَ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رَع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َس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َاف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س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رْبِي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د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م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تَلِ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وان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راب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ت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اب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ِ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أْك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ذ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ْ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ِ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ُؤ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ن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لْتَم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ن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حُ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ِل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دَ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ْفَسَ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ِ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ر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رِ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سَوِّ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ذ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عمِل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ل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ُوع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ْ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ض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ْش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ا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م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مْ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س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ْ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ُ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رْ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ف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ذ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ودِ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و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ِ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ُ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رْب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لحَ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</w:t>
      </w:r>
      <w:r>
        <w:rPr>
          <w:rtl w:val="true"/>
        </w:rPr>
        <w:t xml:space="preserve">* </w:t>
      </w:r>
      <w:r>
        <w:rPr>
          <w:rtl w:val="true"/>
        </w:rPr>
        <w:t>يُع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اح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بِيبُ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</w:rPr>
        <w:t>بقُمُ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يَالِ</w:t>
      </w:r>
      <w:r>
        <w:rPr>
          <w:rtl w:val="true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لك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غْ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قّ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ف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رْب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رَا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ل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ن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ِك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حْلَوْل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َ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لَنْك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ْك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َكُو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ْ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جُوج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دَا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ام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يْج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يْج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صْلَخِ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لَنْك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لَنْك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حَنْك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ُسْحَنْكِ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َ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ِي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حْك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كْم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ْ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ف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فْ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ح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فْع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ّ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نِ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ا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ف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خ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ْ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َلْك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دي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حُو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ِي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حا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ح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ْحا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غْ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ْح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ُح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ي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رْ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ب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ب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ْغَ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ُح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ْغُو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يَ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يَض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يَض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ِ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يَض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ي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يَّ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يَ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ي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ه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ق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بْيَ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ه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َ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ي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هَا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ه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ه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هَ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ق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هْب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ي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َا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ي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ي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قِ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ي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ه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ه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هَ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ي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ه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ي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صرّ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ج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ه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ه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ه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ه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ْ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ه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ُنْع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ج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ز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لِ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بْي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ه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ه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الِ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َ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ه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ه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م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ر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قَاع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قَاع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َا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قُو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ع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ِ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ي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ِ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ص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ا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صُو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ص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ّ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اص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َ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ضْرَح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ي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مْق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ْه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ْه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ا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ف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رْق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غ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حْ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أْ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جِب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غ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ل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اض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جَه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ض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ض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ل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ْض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َ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*</w:t>
      </w:r>
    </w:p>
    <w:p>
      <w:pPr>
        <w:pStyle w:val="RfdCenter"/>
        <w:jc w:val="center"/>
        <w:rPr/>
      </w:pPr>
      <w:r>
        <w:rPr>
          <w:rtl w:val="true"/>
        </w:rPr>
        <w:t>أج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ك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ضَحُ</w:t>
      </w:r>
      <w:r>
        <w:rPr>
          <w:rtl w:val="true"/>
        </w:rPr>
        <w:t>*</w:t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ضْ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ح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الِ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ِ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ه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ل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صُ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ه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ي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ها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ه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ه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ه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ه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ل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ه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و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ير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ب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ك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ك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ك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ْكان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ك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ْ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ش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ش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َل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شا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س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س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وسِّ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م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ْ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قَش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حْ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مَعْت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وْعَيْت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ِئْ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َعْش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واف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مْر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بْ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ُود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ام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َمّ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م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ْغ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ْق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ْ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قَش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شْ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حْم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َفَد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َّار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ع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قْشِق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مْع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ض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ق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ق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ا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مَرِ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ِ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نَؤ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نُو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نَّأ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ن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حْ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ْ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نَّأ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ن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ص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فْ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ْل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يا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ُمْر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صَّاع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شَقَائِ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عْم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ن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انِئ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ِيح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رْجُ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رْ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ك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كَ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ش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ك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ك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ك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نْك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قَشّ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ك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ك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هْل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مْغ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س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ِجا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و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ِين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هَ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غْ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سِيق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غْر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ْو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ْ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ْ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َقْ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ش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ض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بَاح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َ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بْ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ْح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ص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تْ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مْل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ص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لْ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ُ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ض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ضِ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خْط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طْ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الِ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نْظ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طْبا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و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صْفَ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ر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ض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ذَكَر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يّ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ت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جَدائِ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امِ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ط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ض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ط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ت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خ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لِي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لِ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رْ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تَ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خ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ِ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ر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ب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ا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م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ق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َال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ِ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َ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م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ْش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دَغ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خ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امَ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ال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ئ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م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ا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ُو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ر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فْؤُ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ي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لَ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ْي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ي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لان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َر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راقُ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ِي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َق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ق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يق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رْقا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فْ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ِ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َق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أْلَأ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وْك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ّ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ِ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ُ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ص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ص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أ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ص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ص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ي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ؤ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ئ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َر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رَشُّ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أ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ْت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ل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ِي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ِي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ب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ِي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ب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مَل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مَال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لَم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لَام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ُلام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ام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ُعَال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لَ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لَّ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ل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ُلَامِص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ِص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ن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ه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أْ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ر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اص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ّ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غَي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أفْرَغ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صِ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ن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لُص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تَهِب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ِجَ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هَفّ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ّ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م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م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ِ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تَيْبَ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م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ه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وَهّ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ه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أْلُؤ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ّ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ّ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َّاج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ْلَا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َاء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احة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كَ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ْظ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لْ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ْ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ل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ال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لِي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ِلَّا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يؤ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َس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حَ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ج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كالَم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كَلَّم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ِيم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الِمُ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ِّم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ِكِلّ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ِكْ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ِكْ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فَظ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فِ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ْ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س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يِ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ح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ُ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عْتَ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ا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سَك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لْ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حّ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ا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ْس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اه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صَ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صا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ص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ُع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تعْ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ْ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ائ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صاح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ص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رَ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ص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َص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ْص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غْت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ِىّ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َب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ص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َصّ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عْ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َ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ُصَ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حَل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فَص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ط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ص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ص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ص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َ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ا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ي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عْفَعَ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خْ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قال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سِ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َرِ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س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قُ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ْع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ذَاق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ْ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ت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رْط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ْطِم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طِ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ل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ْتَع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بَلْت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حذ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تَده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دَّ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ِ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دِ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َ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ُ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َم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َنْد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َنْد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ج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ال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ُقَّ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ر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ّ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فَصّ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ق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قَل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وَّ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ي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ُ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ِش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ِ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سَ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سُ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ِسَ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لْسُنُ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ْسُن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َّ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س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موْه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قِ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كَلَّم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َسّ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س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كَل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قْوا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ِقْوَ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و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ِي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م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ُ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ؤ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هْم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ؤُج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َا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ي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ِفّ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ْ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قْ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قْ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ن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صَكّ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ؤ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قْ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ِ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وَّ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ُو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َلِ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غ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ل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نْطَقْت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ُوت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ِبَ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ِ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لَغ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ط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ط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َط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ط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ط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ط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طَب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ِنْط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ط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ط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طَ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ط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ْط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ك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ّ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ي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ْل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ِي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س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َيْه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ِيع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ّ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ح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وَ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ر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َ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ُج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ْتَصِ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َ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ح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ُجّ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ُجّ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ِي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ط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صْد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ص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ُطَب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قُ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ئِلُ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ي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ُجُ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صاقِع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ُس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ص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ع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ر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ِصْ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خَ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ِ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ِّص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ِسا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ِسْح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طْ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سَ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َت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ا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د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َل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َق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ب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جَمْ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أَصْبَ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بْتَغ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زْ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سَّح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سِح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سِحَال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ا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ط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و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عْو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ي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ط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د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شَد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ث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ع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ع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دّ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ع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يْع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قَعّ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عّ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َع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ش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شَ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ج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َّا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ّ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َ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أ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جَع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ط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مَام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جاو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خْ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ِ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س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اص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َو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َّاع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سْجُ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ج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ُلْه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ج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خّ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َّم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َلا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دْ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ص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رَهِهِ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عْط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طْرا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م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ُوش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ذ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ُدْرَ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نِع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د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دْرَ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ف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ق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ّ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ْ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ْب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خَا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عاد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َ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ص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ِ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ُو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صْ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ُ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لُ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لِ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لَ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لُ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ل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ِي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لَ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لْق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لَ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لْق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َ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تَ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َتاب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بَس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اط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س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لُ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ِطَّ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تَر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ط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ا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ان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جِي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ي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ج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َز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َعِي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طَ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َوْ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ْلَك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قْع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َقْع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ُمْق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كَلام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شَ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ِ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و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ض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ض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ض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ض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َ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ض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ي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نَط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مّ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ع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رّ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رَ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َجَم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َك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وْ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ُو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ر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َح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مع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عرِّ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فَج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جْع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ِ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ِ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ب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بَالغ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س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ِي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ْر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ال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ّ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ّ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ر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ّ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ُ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اشْ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فْ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اد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ُو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ظ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ُو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ُوب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َ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دَا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َا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ّ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ْي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و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َّ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س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ُ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عُس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ّ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ِسُ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خ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رْعت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دارِك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قا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َ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ز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ز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َ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ن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زَّج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ِي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ضْ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ِ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ار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رُ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عْ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ْ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ار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اقَلَت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غَد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زِج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ِ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لْب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غَب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صب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ْغُ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تَعْت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ذ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ذ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هِد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دا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ض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هَذْرِم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تِي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أد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هَذْر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د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ذْر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ذْر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ّ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بَ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ش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قْع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ُ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ر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َتْك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ر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ب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ب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لَع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عْذَ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عْب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ا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رَمّ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ث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ح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ْف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ْف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أْف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أ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س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ت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ت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هِم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ْتُق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ُ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ق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ل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ِ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ْل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ْ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ْث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ثِ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ثَ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ثْ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ث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ت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رَ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ت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ت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تِ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س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ا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عْث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ت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ظ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غْت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جْخ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م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نْخ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خَنْخ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َاش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ْك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ْن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َك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ك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كُون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َأْظ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أْظأ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هْت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لي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ج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غ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ضْرَم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كْ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ض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ل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لَع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ُصَيّ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غ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ا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ا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ن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خ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ا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َاشِ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ا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ن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ن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نَ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قَام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كَل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مَق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قَطِّ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ط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بْك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ك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َ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ك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ك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ز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غ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ْ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َ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ع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ج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َي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ع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ص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جَ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ص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ص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ج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ح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ولَئ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ُو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ِدْحَة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هُو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ك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ِزَ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َانِي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أَعْجَ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ِمْطِمِ</w:t>
            </w:r>
            <w:r>
              <w:rPr>
                <w:rtl w:val="true"/>
                <w:lang w:bidi="fa-IR"/>
              </w:rPr>
              <w:t>*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خُ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َعْ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ح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يَّ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حْوي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ْجَ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ك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ه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ُو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َهو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ه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ِ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فُ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جم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ص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جَ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مَر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ُرْس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عْج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ْعَر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حَق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ذَ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اع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اعِ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َامِ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م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ْع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ْع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جَم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ج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مَ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مَ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ي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ه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ك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ر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ْ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ب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ؤ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و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ي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َنِّ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ر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ال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جَم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رَبِي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عْج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ت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ج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قُو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بْغَ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ج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طِق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بِّ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و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ْيُجَدّ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عُ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غ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ُ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غ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سَ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ْزَ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لُّ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ْبَح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عْج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رُّو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تُّر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دَّيْل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ْح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َ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ج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رَ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م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جَم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جَم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رَبِي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اج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ْس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ام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مَع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جَ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رَأ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جَم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صّ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أنّ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َص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َيّ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جَم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رَبِي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َز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َز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جَم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رَبِي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رْ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إ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ْم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ْر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ج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ط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َج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سْتَب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ْم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آ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ْ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ت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ْه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ب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عْج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َ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ت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ت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صِ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هْتَ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ِ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هْ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ضَ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شَد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لْح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ض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سِ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رَاط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جَم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اط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ط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ْت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ْيان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ت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ط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تَ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ت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ت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تَ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لَق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عْت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ض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ْ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ْلَ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فِج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وَا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سُو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س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رِي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لجْلَ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َجْ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جْل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ْ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ْ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ْ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د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رِ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ْ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ّ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وتِ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ل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ك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ِل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لَيْم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م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ك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بُّ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ْك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ك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ثْ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لْ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ُك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ِ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ق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وَ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ا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ْ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بّ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مْط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مْطُمَ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أْو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لُص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ع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ِزَ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َانِي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َعْجَ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ِمْطِ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مَاط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ه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ئ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َا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َفَهّ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ِه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َّان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هْف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هِي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َه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هَاه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ه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ه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>الكَي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شْف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ه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هاع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ك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أْ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ُوط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لْو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ث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َتّ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مِ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عْت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ْت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تَ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َعْت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ِط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عْث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ل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ط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جِ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يِ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ِي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ْل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ستِثْ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ِ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اي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زُّعْ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خْلَخَ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ْ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خْلَخانِي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خْتَ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ك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تَخَ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خْلَخان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خْلَخان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ضَر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جَهْ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شَ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ثْل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ثْ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غْضَ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غْض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ك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غ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م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ِن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ك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فِ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ب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جَم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ك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فِت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فِّت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كَ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فِت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ِت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ِت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ّ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فْط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ك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َّا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ك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ص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فِ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َفَ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ف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عْفَا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فِط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باش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عْز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ء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ئِط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فَعْف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ّ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َّ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َن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عْف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عْك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ْك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ب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و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ك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لْ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ط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ض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حْ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َّام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ُو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َلَ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ح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ْ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طَل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ف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فِ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ْ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ِم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خَز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رْتَب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عْت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فْح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ط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ح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ح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اج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فْح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ح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فْح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ِق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َا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َّم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ُخ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َا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ذَ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ذْرِ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ذ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ذ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هْذ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قْ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كْ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ص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ع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ص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ِسْرَ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كْسَ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ت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ص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فْ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قْ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قْ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هْذ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ؤ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نَّ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هْ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ذ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يغ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ذ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ذَ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ذَ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ذ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ذَر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نَي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نْ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نْتَا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ت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هْذَارَا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ا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ُ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هْذا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ْو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ِل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َر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د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ْتَا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ْ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ِ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د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اف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د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ذ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ط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ذ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هْذ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ذ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ذ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ذ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ِ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ّ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عِدَ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ُض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ْث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ث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نْث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ث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ث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ف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ث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ك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ذ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زَيّ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ذ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زَب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زَيّ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طْب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ه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َاش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ياش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ْن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ذْر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فْر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ذَرُّ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ر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رُ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ْغ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َّ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خْو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خ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خ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و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قَّاع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ق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ر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ْب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يْه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تَفَيْه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ل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ْق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تَوس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ط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لأ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ْقَ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َرْث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ب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غَضُ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َرْثار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فَيْهِق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ه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َيْه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ِيع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طْم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ّ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وَّ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نْط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صْو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ع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يْع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قْ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شَد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ْبَ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ب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قُ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دّ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زَمّ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خْرَ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ك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قَا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نْز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هَت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تّ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آ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ُ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قْب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ط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ْق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قْصِر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نّ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ؤْنِس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زَ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رَ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سِي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وْ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بْق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ْو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كْ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كْ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نَّث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فَق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قْ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هَ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ذْر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ذْر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ْر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تْم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تْ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ْد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نْخَ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لَهْو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قَع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جْف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جَاف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سْلَ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سْ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ذَا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َنْف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م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م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نْدَل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هْ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هْ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م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هْ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ِك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عْو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ىّ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ِي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ناز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ت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ط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تَ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ْ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ب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ن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ُذ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ر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ط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ش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رِ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َنْطِ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َخ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وَاش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ُرَاء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زْ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رَ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رَأ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ط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ر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ْأ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ط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ُر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ط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غ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صِ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ِ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س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غ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ه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غ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غ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ت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ت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غ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غَ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غ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د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ِ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غِي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غ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َّاك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ْغ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غ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ذ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ذَي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ذ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َل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ذ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لْتِك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ْ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ط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َاع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ح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حَال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ّ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ا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غَ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ح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َاء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ش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َ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ّ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َّ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ح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ح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َح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ّ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ح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َح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طّ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حَ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حَان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َع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عَان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ع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د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اع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َ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ط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ا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بَّ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ا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ْ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تَلَتَ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تَبَك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تَ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ث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كُ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ط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غْثَ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ظ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نْخ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ط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طْل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ِلا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حْلَط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عْث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ظ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سْط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سْلَ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ظ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سْل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َن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تَعْت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زْ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ْرَب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طِل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هَيِّئ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ابةُ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بَادَ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دَا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دِ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جَأ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ش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عِ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ه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َ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رْتَج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َض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َّأ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ت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َرَح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ئ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رَع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دأ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َز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شَ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ز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دَ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ط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َدّ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ئْتَن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دَأ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اهِ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دَبَّر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ط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سَنِ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قِيق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ض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ه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ِ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و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َ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ِي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ص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صْو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َا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د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ا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د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د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كَل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هَا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صْد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َرُ</w:t>
      </w:r>
      <w:r>
        <w:rPr>
          <w:rStyle w:val="RfdAlae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قص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عَر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حْوائ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حْوات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حَوائ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حاتِ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ح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ْظ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ف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ل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ْقِلا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ى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نَا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حْن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ب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ع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قُ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َا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ُرَاج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اج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اج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َ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ج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راجَع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َّ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ج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جِب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َاو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او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حَاو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وِي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ُو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و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حَاو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َ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حاوَر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اجَع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اج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َب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مُنَاق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ط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عْل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حْ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ُ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عَد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ِي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ب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َق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طِ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َاق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نا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ازَعُ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كَايَ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نَا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وَار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َاط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َشَد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جَّ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ع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ِ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وج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وَارِع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شَاه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اج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نَاط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اط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ط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َع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خَاط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اج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اط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خاطَب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نَاق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اج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ج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ج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جْو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ا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س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س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َةً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ُوعا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يب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غْ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و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عج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وا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يَقُ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شِدّ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ُمُّ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ّ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اك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زْج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طِيَّت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ائِ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َ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ذ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و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يِّ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أنّ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َ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هْوَ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أ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شّ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ْنَ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ّ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َي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صْ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وِّ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نْع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د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صَل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ا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اتَ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لَغ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رُ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َو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ش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يْد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َوْ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خُوف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نْد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لِيح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حَشْرِج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َرّ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دُو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د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ِ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هْصَل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هْصَل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ْه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ع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عّ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صّ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ل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لْو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َ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ِن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عِ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عَّ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نَّ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رَف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فَا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فَا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صَلَنْق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َنْق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ان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َرَنْق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مَادِح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غ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سْو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ْض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هِي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با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بْ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صَوَّ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نه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ل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ف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فُكّ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ْوَذ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لَنْقَ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لْ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ح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خ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ِلا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َ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خ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خ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ج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ّ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ب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ِيج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دّ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بّ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ِد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دْف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ف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أ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ئ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ه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أ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ئ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رِخ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ز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َّ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ِح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اع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ر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ي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هْ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دّ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خ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ِ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أ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لِح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أ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رْواط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زَام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زَامِ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ج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َامِج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ر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َو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ْلَ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و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ِ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َو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ص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ا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ل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َقَع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كْنا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ئ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طا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اكْتِ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مْ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ْمَخرّ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ح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تِي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لْز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ِي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ْ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ؤَذ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ع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ع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ع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بَع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و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رْ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رُ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َا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ار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غ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غ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ر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غ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صْر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غِي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صْرخ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صْرَخ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صْرِخ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صْرِخِ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طَر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ارَخ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غاث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أ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ارِ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ظُ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هُ</w:t>
      </w:r>
      <w:r>
        <w:rPr>
          <w:rtl w:val="true"/>
          <w:lang w:bidi="fa-IR"/>
        </w:rPr>
        <w:t>»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ضِ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فَاؤ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ذ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ْمَ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ل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ح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َام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د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م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ج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ف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اج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ْج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ه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ه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ه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ن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ه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هْو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وَر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َّ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هَرْ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ه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مْت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هْ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َهْو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ْو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َع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ُ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وَ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وَر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وَ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َار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ْج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ت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ِل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م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مير</w:t>
      </w:r>
      <w:r>
        <w:rPr>
          <w:rtl w:val="true"/>
        </w:rPr>
        <w:t xml:space="preserve">)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دُّ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جْ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ِ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د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ت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ت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ت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ت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ف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ر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َا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ع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ع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عَو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ع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دْع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و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ر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ر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زِ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غ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َ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ا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ؤَذ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اع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ع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يِّ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دُ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َع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ب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وَل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لَغ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ُ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ال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لُم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و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ا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َن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ُ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دِّ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دَا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تِز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ع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َا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ُو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وَّه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َ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ْع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ْعَ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ِج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َج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َّ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ج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ج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ِ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جِي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جَ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ج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ض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َّ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ج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ِ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لِ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اغ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شَا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ضجَوّ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ج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ِج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ِدّ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جُؤ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غَاث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ضَرُّ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تَثْأ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ا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ء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ثْئِ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صْر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ُع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ِي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ُ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هْ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ص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ِ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ص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صِي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و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غا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ْثَ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أج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وَاث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وَاث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غَث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ث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ْ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يَ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و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َو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ا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َرَّ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وَّب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وَاحِ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َيَّ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ُفَز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ُ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سْ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ت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ع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ِير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ُعَا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ص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دَر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َب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ق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ر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ْو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ْلَ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َن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ن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رْن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ن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نِين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و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ا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ِ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ز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ك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ه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دُّ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ه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نْحَط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عِ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سْك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ُك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ق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ثُّه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تَّهْي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ي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ا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ر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ْكَت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ْنِي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َيَّت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ك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نْبَ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ُ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ْز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وافَق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ْتَق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ت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د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ب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سُبْحان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لهِ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َبَّيْ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َأْيِي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َه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صَوّ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ْر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ْدِ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ج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ِلْ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ب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ُ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ْعِمْ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مَي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ْ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هْر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زَبْ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َمُّ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ض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أْي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جْتَمِ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ْج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خْجَ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ي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ْص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ص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مو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أْص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تَلِط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ض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َ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غَ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حَ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حْ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صِيص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غ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ج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ْض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ْمع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ض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هْجَ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ب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ج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َهْج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ج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جَهْجُه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ك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اه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ن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قْش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َك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ز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َ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قَش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ْ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ش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ْ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ئِحّ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ي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اهِ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م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نِيَ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ِّ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ْو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ْطَلَت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ط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يْط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َّ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جَّ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بت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َجّ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َل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ه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جْلَج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غْ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غَ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غَط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غَط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غ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غَط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لُب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ْلِب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َ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خَل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ب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حَر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َحَ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سْب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ب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رس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ك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ن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ر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ج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ُ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جْنُ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َد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اع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ْل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ب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صْ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َب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شْعث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زْه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بُو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دَفَّ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َ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لَّ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ه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ْث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ُخِ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ُر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ْ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َش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هامَش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ت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َّعِ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َبَ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غ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ِين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طْع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ا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َق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طْع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ط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ي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َ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ّ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ا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َلَ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ُ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ِنَ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أْو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ِل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ِ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يِ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كِ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ْحَف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ِي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صُو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نُوق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نِي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ا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خِ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ر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عُن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ص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َرّ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ائ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ت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ن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تِيت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المَرْت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ات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ثْهَ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ثْه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ث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ع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ك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اع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و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ب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ام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بَ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ِلَ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ج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ِ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ِلا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ك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زْمَ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َام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َ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شَف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ْشَفَت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كت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وَاه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ن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ض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ص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ار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خِ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بّ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عْم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ك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جَع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رْه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كا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وْه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ي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صُو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ض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َلَّم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اض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ض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ضِب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ض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صِ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َا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ب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لِ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م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لْب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غْب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تِل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غْب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ِ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ل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عْذ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ذِر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ؤُوس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جِد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خْفِ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عْلِي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تَّع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ِل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خ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ع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ج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ْز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مْز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ُو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جَائِها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هَ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ك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َ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تَوجَّس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كْ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نِ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بَه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ه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َنِ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قَا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ب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أ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ْهَم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ك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أْم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مّ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أ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جْم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ج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أ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زَج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ي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َل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مَ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هَ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ُ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َاغ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ِي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ت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ُهْد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ي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خ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ه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خُ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ِي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خ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طِ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ْخ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ذِ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خِ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سَهِّ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ط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َب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ْم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مِي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ه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لَم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م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م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َس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ُعَر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س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سَمِع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زِيز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ر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ُوَا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دِيث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مْسِ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هَم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َم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هَام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ار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ّ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ْ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ِر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ان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فَض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ار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َ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ج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َحْد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لُو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نَغ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هَيْن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ه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ن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ِجَاؤُ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ض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ثْو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رَ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هَيْن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ن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ن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ن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نَم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ن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نَم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و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َم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َر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َت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ه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ِ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بّ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ْمَل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ه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تْمَل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خْفاه</w:t>
      </w:r>
      <w:r>
        <w:rPr>
          <w:rtl w:val="true"/>
        </w:rPr>
        <w:t xml:space="preserve">*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* </w:t>
      </w:r>
      <w:r>
        <w:rPr>
          <w:rtl w:val="true"/>
        </w:rPr>
        <w:t>الهَس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سْه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ْه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ْه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س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سِ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سَاه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َا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طَوَي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و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شَاش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لْبِسْت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سَاهِس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ُمُ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ِ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س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ْس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ْه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د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ه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مْ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مْه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مْغ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يِّ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ت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و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تَّ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َمَرات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بط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غَمْغُ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جَمْ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َغَمْغ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مْز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اط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ُو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م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عم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ِ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ِ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اشِيم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لُ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ف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ْز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صِ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ى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ِ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غ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ِيح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غ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غ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غ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ف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خ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َافَ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ْف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ف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ُ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ف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ا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ار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ج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هْسَ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ِشَا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فَك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هْسَم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َلّ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لاخ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دَّنْد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ه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ْدَنَ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نْد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أ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ُ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دَنْد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ج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ج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ج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كُ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ِ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هْز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هْزَ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ه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ص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و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جُّع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شْ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ْرَج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رِ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ح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ح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ح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ّ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ص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ح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ح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زْح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زّ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َّح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فِ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نَفّ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أ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ئ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أ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ئ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ؤ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ن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ح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ح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ح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ف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ح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ح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طْح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ح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ح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ح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دّ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َم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حِي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ح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ح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ح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حُوح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حّ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حِ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ح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بَه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بَح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حْف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ّ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ُح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ْف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ح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جرة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صْ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ندُ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نِّم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ه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ح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ن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حْن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حَ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ن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أْن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ِ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ُو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ن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ح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ض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ط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ذ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نَح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ئِ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ِي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آن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َّه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حْث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َحْث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ِيج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ْغ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غَطْم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حْو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ِغ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غَرْغ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ه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نخ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ر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ِقَل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ئ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ح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ُ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أ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ئِي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ح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ِي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ط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َنْحِط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صا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ِ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ي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حْط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قَصّ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ا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ُلُوع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ح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جُّ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ح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ح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و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و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أَ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ش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ِ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ُو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شِيج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َّشِ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َرائ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رْمِ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فَاحَش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جُّ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حَو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وَجُّ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حَو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ضَر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ي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حَو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ك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ب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بَ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ح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بَ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ُّ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ي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أ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أ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أ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زَ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ح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ح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ج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حَيْ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حْن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أو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حْس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َث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ِ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َحّ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َان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ئ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شَو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ه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ف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عَد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ج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م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ه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ه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ْه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هَ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رَف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شِغ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شَّ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َي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ْج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دَ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سْبَغ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كَر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تَن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ه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أَهْ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ِد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دَا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زا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ع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ج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رِي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ْرَ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ْك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ح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ح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خ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خ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خ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خ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خّ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خّ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و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خ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خ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ْف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م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ف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فُّ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ِي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ث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خ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َا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غ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َا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ن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ن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خ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رَ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نَ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رَ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َّ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ر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َر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رّ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ّ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ك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ُ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و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َرِّ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َرِّ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غ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غ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َاء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غ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ن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ْن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َن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ف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طَر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ْر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رَن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َ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ْج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تَرْ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َ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ُسْتَجِي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خَ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ب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سْمِ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َجِّ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يْن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ُضُ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ْجِ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جِ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د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ْ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زْمَ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تا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ن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تَ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ج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ج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نّ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ن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جِل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َج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دَ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يْزُوم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صَ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ُقْنِع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نِ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جُ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ز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ز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tl w:val="true"/>
        </w:rPr>
        <w:t xml:space="preserve">* </w:t>
      </w:r>
      <w:r>
        <w:rPr>
          <w:rtl w:val="true"/>
        </w:rPr>
        <w:t>ر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ي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ق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فِتْي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ِدْ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فَع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قِير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هِن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زّ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يَّ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جْنَ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ز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ِ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رْع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ز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ك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ِي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ْنِي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ن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و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ن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ن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ْأ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ِ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ح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ِط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ر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ح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يا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اح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َاح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ُوَا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َاو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قَا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ّ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ِ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س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ئ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وا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َ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تَمِ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َز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أت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ِّ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َمِ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َز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وَّ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َّاحة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صو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ح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ِحْ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ْ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ْحَك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ّ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حّ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حَ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ع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ّ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لا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ع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ّ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و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طِّراد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اح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حِ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ح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ا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ضْحُوك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رْ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َح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ْف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ز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ز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ز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ِغْ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ِ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هْز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عْر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هْز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َ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هْز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ب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غْ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د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غ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غ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ُغ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ك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غ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قَ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غْر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ت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غ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م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نْتِغ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ِح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بَسُّ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بِس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َاجِ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ت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حْك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هْزِئ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ْت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أَنْد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د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غْت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ف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غْتَ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ظَ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نْب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فَا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غ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فِي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غالَب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ُ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ت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ُخْفِي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هْق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هْقَ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ك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ه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هْكَ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زْرَ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و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خْطَ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ْط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اح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خ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خ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هْقَه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غ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ك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صْد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صْفِي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تكَت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ل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ضْح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ك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ْلَاس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ه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ِ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ف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غ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غ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ق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ق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نْ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حْكَتُك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نت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شُ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نْ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غ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س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س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تَ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ك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ْت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ش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اش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ش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ن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ن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َس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س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هَان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اح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ِي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ّ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ك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كُ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ِي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لُ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ل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بْ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َفَّ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َد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َع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حَ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جْرَ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فْ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تْبَ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َ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ار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لقِس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زَامِي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غَمْغَم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ِس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ن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ُو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َرَد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ن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ْح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م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َ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ْحَ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شَا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ه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ْز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أخُو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ز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ْزِيز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م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ك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و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َرِ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م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وا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ْص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ْش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ْصَل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صَلْصَ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ج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أ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ِرْ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حَب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ْكِحِي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ج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هّ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ّ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ج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ْص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لْص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بْد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د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وْ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ّ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ر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ط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ط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س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بَه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ئِط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حْ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طَي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فَ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ص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ق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و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ق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قِ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ح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ْ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زْ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ُ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ع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نِي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ن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د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رْز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كو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ك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كُ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كَ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ك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كَتَا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ك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م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و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ر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ك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ك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َض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ك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ُ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كْتِ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ك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ك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كَت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ِ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ُكَ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كِّ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ْ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فّ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مَت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فّ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كْت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تَحَب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ك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تِ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ْت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تَت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ِ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ْ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ت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َس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آ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ُ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ج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كِّ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اكُوت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كُوت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كْ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كُوت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ُكْت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ك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م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مَ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مُ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مَ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مَّت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مّ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ْكَيْ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م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م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مَا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كَا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مْ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م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ِ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م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ط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ع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ح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طِ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م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رم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َمْر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طْ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ك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رّ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ُ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ك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ظ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ظ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ىّ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ْ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ك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أ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َلّ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ِس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ش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ْتُق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ز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َ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دُخْدُوخ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خْدُخ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ك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ُل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جْب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ج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جْم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ج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ج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ج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جُ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ب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ص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َلّ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َت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اف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ص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ص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ص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َ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ْص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صَت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ل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ج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ْرَنْف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ْرَنْف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ِ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رْط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رْث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ر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ب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ْرَنْم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ْرَنْم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سائ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ْفَف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ك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ت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تْر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َع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ض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ض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تُ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ن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ائز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ب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ب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ب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ب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ج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ت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ا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ت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ت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ت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ُد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ت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َاد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وْر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بَعَتْه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طِي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وْل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تَّ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ْج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خْتُو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تام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سْك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ط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ُ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سْق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خْتُو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ت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ِ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تَ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ل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ِ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فَتَّ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نُو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طِق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فُلْفُ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و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رُّمَّ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خْت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ت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ت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ت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ْط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ت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ه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م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شَّار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ت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ِي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ت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تَ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س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ِ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اك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ص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لْ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سِط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راع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وَصِي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َحَ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ب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ب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ب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بِ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ْبُ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ق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ز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ر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َل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َبِ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َعْل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يق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ذ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ائ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َل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ُ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َا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خَل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ِيز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رْجُ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رْجِي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ج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س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ي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ئ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ي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ص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ف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و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ْ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رِي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ج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ؤ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جِح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ج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ج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ْجُوح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يْ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س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شِي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َي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ائ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ُ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َي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خ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ْ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نْش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ِ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ِص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ْل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ْع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ِ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ّ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ح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مَ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ِيع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كَ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ْ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ط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ط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َا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أُصُول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ب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ن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ح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ن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ن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ْن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ن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ز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ذ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ذ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ذ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ِذ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ذ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ر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ْث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ص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صاص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ص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ي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ي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نْ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هْم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مَ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ِئْض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ؤْضُؤ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ج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ج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ج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ح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ح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ن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َك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ؤْبُ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خ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نْ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ن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نُو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غ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أْ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نْس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دِ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كْ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كْ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ْ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د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ْ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خْب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ن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ن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نُ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َر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ل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ج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بِ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عْ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ؤ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عْر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و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رَ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اضُ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أْصَلُو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ْت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ْق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ْك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غِ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ت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ْ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ِبَ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َب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كِدُ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ُض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ْص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ِ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ُوء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دْر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َوّ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َخ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سْ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س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َّا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سَّان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سْ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ْض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ق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اق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و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ص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َاس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اسِن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َاس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ا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جْ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س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ّ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س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س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س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ارِي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َا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ق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ضَم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ْ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م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ِ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ْبا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ّ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َّ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حْس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قْبَ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ِي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د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ب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ي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َف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ِس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َاس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قَاب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ا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اح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عَا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ع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ب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َ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وح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ا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س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ْس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ام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َنّ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ق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ق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ي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ى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ج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َح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عَا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نَو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دّ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عدّ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ض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ك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ْ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ض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اح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ج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ه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َم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َب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هَبْت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وْدَ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يْ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حَسْن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مْل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نَوّ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بْس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س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قَس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سَّم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ش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جَ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رَأ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ي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ب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شَاش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َشَار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سَّن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نَي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ه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ْس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َر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ثِّ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ْفُس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ف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تْ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ا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ِي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َ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ِل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طْه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طَه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طَه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طْه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طَه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سا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ي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حُسْن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*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ضِى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ض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مَرْ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لْحِق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فِتْي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ُلُ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رِي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وُضَّ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شَّعْش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دْغ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ْبُو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ِراع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تَّ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ر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عْشَا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بْي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دْغ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اسْح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َ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ْت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َا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ل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ائ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ُ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اق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لَا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هْ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َاو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ه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ب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ه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َل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ِ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ْل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ض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نض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ض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َض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ض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ض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ض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ض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ّ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ئ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ظَر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ظَر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ْو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ِ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هْ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رْآ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هَر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ا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هْج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ِ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َ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ه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هِ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هِيُّو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بْرِز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بْ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ْ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ص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لابي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ج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ْ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ْه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طَو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رْ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ْدَأ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ْدَأْو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طْرَه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ُح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رَهِف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هَد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أُسْحُ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ران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ِرْن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رْن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َاه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و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ضَ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ا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ؤ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َق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ؤُو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ق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اق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َق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َ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ق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ه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ظ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ه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َاج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ه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هْ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هَج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هِي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هْ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ِج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بْ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هْ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َر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س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احِ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ْسِ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رَّج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</w:rPr>
        <w:t>المَرْ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و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ْوَر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ِي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ِ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ْوَ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َصَّ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ُؤْن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ِي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خ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خ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خِي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خ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اص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خُوص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ْ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خِي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َم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ِي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رْح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ح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لَابي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هْرَ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ش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ه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ْر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هْرُوه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ه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غ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رْطُمَ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ْطُمَان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وَلّ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وَ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طُمَ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طُمَان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جْد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ط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سا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ص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ُ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زِع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ُس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ْو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شْب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ضْح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ح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ّ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صِ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َاك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َعَّ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جَرّ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خْت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خْتَ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ْ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خْ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ْتَ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ي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ت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ِي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ِ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تَ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ت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لِ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ِيق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َت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ظ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ظ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ي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اهِي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سَّ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دُو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تَم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ّ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اه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َاه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ه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رِ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ر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ه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ِ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ْ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غ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ىٍ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بُ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ي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تَايِع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رَان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بَاد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َي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ع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فَارِه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ْ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بِع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ْب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َاه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ِ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ارِ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رْه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يْس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يَ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ب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ح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بُ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بَ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َاح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بُوح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َا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ائ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ب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َّ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َّ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َح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قْبُو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ب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ّ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ق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قْ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ْج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َج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َمَاج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ج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ُوج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ب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ت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ت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ِي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ت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ن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ج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ج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هُو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جَهَام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ْ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ْق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َاب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ه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هَي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فْ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َنْ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َنْدَر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غَاد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غَار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نَاد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ناب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ل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ْش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لْح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ظ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ب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يّ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ظ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ز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ؤَو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ُه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ظ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ئ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و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و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َّ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ُف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ج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ُح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اك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و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و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ا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وْه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و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وْ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َهْ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ِ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خ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سَخ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سْ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ب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م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ِ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ُ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َأ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م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خِص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ْمومة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خَص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ذ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مْع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د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ِّ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ِّد</w:t>
            </w:r>
            <w:r>
              <w:rPr>
                <w:rtl w:val="true"/>
                <w:lang w:bidi="fa-IR"/>
              </w:rPr>
              <w:t>*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وَط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كْن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ح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ِرَ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ِم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كِ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ك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كَه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هْث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ّ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ِ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ا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مُ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ث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يَن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لَم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ِط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مُور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م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َم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د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خَطْر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َخَدْر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ج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ج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زْج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ج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شْ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جُ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جَاحة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ِّ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ا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ْ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د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و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َا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ْتادَ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َّ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زَم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قَ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بَ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أم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سَوَّ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ُ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سُّو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وَد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ُ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ِ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رَئ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َ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يس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ِيَس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َس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د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جُو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َس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أ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أ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اس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أ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أَّس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أ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ِيس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ؤُ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حْفاض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لَا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سَّيِّد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tl w:val="true"/>
        </w:rPr>
        <w:t xml:space="preserve">*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لْ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لَحْلَح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ْ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و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صاح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لْحو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جِع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َوْم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ِنْ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دَ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وْث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با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و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اع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َا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َا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ع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ِ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وَم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ه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ِ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كُو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د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كلّ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رَه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رَه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ض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د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ف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نْ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نْت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َ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او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َ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كَي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لَاوِثًا</w:t>
            </w:r>
            <w:r>
              <w:rPr>
                <w:rtl w:val="true"/>
                <w:lang w:bidi="fa-IR"/>
              </w:rPr>
              <w:t>*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ب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َا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بَد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ِنَ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دْأَ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َدْؤُ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َا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نْيان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ث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نْيان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نَاؤ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َ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ن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ن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َم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وّ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مِّ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يج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ائ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ك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ّ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ّ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ب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ب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ر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ْ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يف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شْر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ض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ّ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ج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ِّم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ْج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جَا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د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ج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ب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ر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خ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فْ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َ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ت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ِي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ر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ر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رَّا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ر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َ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ر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َّام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ن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كْرُ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كْر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ِ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ُ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ُو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رَم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َر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رُ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َب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ِي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ك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ج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جَ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جُ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اب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تَج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خل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ْطَ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ي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ج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جَب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ن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تَف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مُّ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ف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ُ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ف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رَف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ا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ِ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ه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ارِج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ْر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فْ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ر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ِج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َ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رِف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ْ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ود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ُو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ْزَم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ُوَ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وْ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و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ئِي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َا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َاطِيم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َت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دّ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لْص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ع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َت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يُ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ع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ْرا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ب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ز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ِّ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دَا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بْهَ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ِ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اب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نِ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ل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س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سَط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َيْر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طَ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َسَّ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س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اط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ط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وَس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س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دَ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س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راء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لَّق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َر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فِي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رْف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ُوَ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ح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ِ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طْب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سَطِ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ثّ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دَو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زَ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زْل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عْي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ثَّام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ُبَ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ْف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بَح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ن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ناظ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ظُورَ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ظِير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لابي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ظ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اثِ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س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ع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ِ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ئِي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َلّ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ا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ع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اس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ِ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د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وَ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ع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ير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ماد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ّ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ل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َ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ُو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ل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ُ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ّ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عّ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ّ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ْو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ع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لِّيَّ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لِّيَّ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ث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ذَا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َهَيِّئ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لْق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مَال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ْق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ْ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راخ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خ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خ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ب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ئِي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ب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ِد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ْبِرَّ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عَ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ِ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د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ِ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د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ِ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مْع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دَام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دْ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ِّ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و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َد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كاظ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بِيل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عَث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ِيفَ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تَوَسّ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ِف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د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ِي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ائِل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حْج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ْج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س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بْق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سيِّد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ِّ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نّ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ِد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ُرّ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َا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ضَ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خِ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ُضَا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ضْ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وَ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س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عَلِم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ِق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َبْل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شِب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َا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ح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صْقَ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ق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س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َقَام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ل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قَ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ِن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صِي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يَا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َلِّم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يّ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ي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ِي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مَاج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ر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َمِت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َّ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ي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قْب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ص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ث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َد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مَاجِ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أعْن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ؤَ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اثَو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آف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ف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ز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جَه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سَج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ِ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و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ك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ض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ث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ي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ج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خَ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س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ِك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قَوْم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ذِّ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َ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ِيس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ِم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نْقُص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ْراف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أ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ز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َ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ْأ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ى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َهُ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فْ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َ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أ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رْقَ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طَّرَ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َا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ظَ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ِي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أْو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هْي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كا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أ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م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أ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ض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ن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ن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نْ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طيئة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ولَئ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ن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بَ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ز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ك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و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اع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ل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لُو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وَائ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جَ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ُرَاع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قْو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َاع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َاع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ع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َاع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ع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ق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ِ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و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ِ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ر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َ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َ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ا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ص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َار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ا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ف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َاح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و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خِ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جْ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ودَ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وْ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ّ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َأ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أ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صب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وَاطِ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هْ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ٍ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ءة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(</w:t>
      </w:r>
      <w:r>
        <w:rPr>
          <w:rtl w:val="true"/>
        </w:rPr>
        <w:t>فهرست</w:t>
      </w:r>
      <w:r>
        <w:rPr>
          <w:rtl w:val="true"/>
        </w:rPr>
        <w:t>)</w:t>
      </w:r>
    </w:p>
    <w:p>
      <w:pPr>
        <w:pStyle w:val="RfdCenterBold1"/>
        <w:jc w:val="center"/>
        <w:rPr/>
      </w:pP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من</w:t>
      </w:r>
    </w:p>
    <w:p>
      <w:pPr>
        <w:pStyle w:val="RfdCenterBold1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(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tl w:val="true"/>
        </w:rPr>
        <w:t>)</w:t>
      </w:r>
    </w:p>
    <w:p>
      <w:pPr>
        <w:pStyle w:val="Contents1"/>
        <w:jc w:val="both"/>
        <w:rPr/>
      </w:pP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ab/>
      </w:r>
      <w:r>
        <w:rPr/>
        <w:t>2</w:t>
      </w:r>
    </w:p>
    <w:p>
      <w:pPr>
        <w:pStyle w:val="Contents1"/>
        <w:jc w:val="both"/>
        <w:rPr/>
      </w:pP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ab/>
      </w:r>
      <w:r>
        <w:rPr/>
        <w:t>7</w:t>
      </w:r>
    </w:p>
    <w:p>
      <w:pPr>
        <w:pStyle w:val="Contents1"/>
        <w:jc w:val="both"/>
        <w:rPr/>
      </w:pP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ab/>
      </w:r>
      <w:r>
        <w:rPr/>
        <w:t>11</w:t>
      </w:r>
    </w:p>
    <w:p>
      <w:pPr>
        <w:pStyle w:val="Contents1"/>
        <w:jc w:val="both"/>
        <w:rPr/>
      </w:pP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ض</w:t>
      </w:r>
      <w:r>
        <w:rPr>
          <w:rtl w:val="true"/>
        </w:rPr>
        <w:tab/>
      </w:r>
      <w:r>
        <w:rPr/>
        <w:t>12</w:t>
      </w:r>
    </w:p>
    <w:p>
      <w:pPr>
        <w:pStyle w:val="Contents1"/>
        <w:jc w:val="both"/>
        <w:rPr/>
      </w:pPr>
      <w:r>
        <w:rPr>
          <w:rtl w:val="true"/>
        </w:rPr>
        <w:t>الظهر</w:t>
      </w:r>
      <w:r>
        <w:rPr>
          <w:rtl w:val="true"/>
        </w:rPr>
        <w:tab/>
      </w:r>
      <w:r>
        <w:rPr/>
        <w:t>14</w:t>
      </w:r>
    </w:p>
    <w:p>
      <w:pPr>
        <w:pStyle w:val="Contents1"/>
        <w:jc w:val="both"/>
        <w:rPr/>
      </w:pP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ab/>
      </w:r>
      <w:r>
        <w:rPr/>
        <w:t>17</w:t>
      </w:r>
    </w:p>
    <w:p>
      <w:pPr>
        <w:pStyle w:val="Contents1"/>
        <w:jc w:val="both"/>
        <w:rPr/>
      </w:pP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ab/>
      </w:r>
      <w:r>
        <w:rPr/>
        <w:t>19</w:t>
      </w:r>
    </w:p>
    <w:p>
      <w:pPr>
        <w:pStyle w:val="Contents1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ab/>
      </w:r>
      <w:r>
        <w:rPr/>
        <w:t>24</w:t>
      </w:r>
    </w:p>
    <w:p>
      <w:pPr>
        <w:pStyle w:val="Contents1"/>
        <w:jc w:val="both"/>
        <w:rPr/>
      </w:pPr>
      <w:r>
        <w:rPr>
          <w:rtl w:val="true"/>
        </w:rPr>
        <w:t>الركب</w:t>
      </w:r>
      <w:r>
        <w:rPr>
          <w:rtl w:val="true"/>
        </w:rPr>
        <w:tab/>
      </w:r>
      <w:r>
        <w:rPr/>
        <w:t>25</w:t>
      </w:r>
    </w:p>
    <w:p>
      <w:pPr>
        <w:pStyle w:val="Contents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tl w:val="true"/>
        </w:rPr>
        <w:tab/>
      </w:r>
      <w:r>
        <w:rPr/>
        <w:t>26</w:t>
      </w:r>
    </w:p>
    <w:p>
      <w:pPr>
        <w:pStyle w:val="Contents1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ab/>
      </w:r>
      <w:r>
        <w:rPr/>
        <w:t>26</w:t>
      </w:r>
    </w:p>
    <w:p>
      <w:pPr>
        <w:pStyle w:val="Contents1"/>
        <w:jc w:val="both"/>
        <w:rPr/>
      </w:pP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tl w:val="true"/>
        </w:rPr>
        <w:tab/>
      </w:r>
      <w:r>
        <w:rPr/>
        <w:t>27</w:t>
      </w:r>
    </w:p>
    <w:p>
      <w:pPr>
        <w:pStyle w:val="Contents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tl w:val="true"/>
        </w:rPr>
        <w:tab/>
      </w:r>
      <w:r>
        <w:rPr/>
        <w:t>27</w:t>
      </w:r>
    </w:p>
    <w:p>
      <w:pPr>
        <w:pStyle w:val="Contents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ab/>
      </w:r>
      <w:r>
        <w:rPr/>
        <w:t>29</w:t>
      </w:r>
    </w:p>
    <w:p>
      <w:pPr>
        <w:pStyle w:val="Contents1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ab/>
      </w:r>
      <w:r>
        <w:rPr/>
        <w:t>30</w:t>
      </w:r>
    </w:p>
    <w:p>
      <w:pPr>
        <w:pStyle w:val="Contents1"/>
        <w:jc w:val="both"/>
        <w:rPr/>
      </w:pPr>
      <w:r>
        <w:rPr>
          <w:rtl w:val="true"/>
        </w:rPr>
        <w:t>الأنثيات</w:t>
      </w:r>
      <w:r>
        <w:rPr>
          <w:rtl w:val="true"/>
        </w:rPr>
        <w:tab/>
      </w:r>
      <w:r>
        <w:rPr/>
        <w:t>35</w:t>
      </w:r>
    </w:p>
    <w:p>
      <w:pPr>
        <w:pStyle w:val="Contents1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ا</w:t>
      </w:r>
      <w:r>
        <w:rPr>
          <w:rtl w:val="true"/>
        </w:rPr>
        <w:tab/>
      </w:r>
      <w:r>
        <w:rPr/>
        <w:t>36</w:t>
      </w:r>
    </w:p>
    <w:p>
      <w:pPr>
        <w:pStyle w:val="Contents1"/>
        <w:jc w:val="both"/>
        <w:rPr/>
      </w:pP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ab/>
      </w:r>
      <w:r>
        <w:rPr/>
        <w:t>37</w:t>
      </w:r>
    </w:p>
    <w:p>
      <w:pPr>
        <w:pStyle w:val="Contents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ab/>
      </w:r>
      <w:r>
        <w:rPr/>
        <w:t>40</w:t>
      </w:r>
    </w:p>
    <w:p>
      <w:pPr>
        <w:pStyle w:val="Contents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ab/>
      </w:r>
      <w:r>
        <w:rPr/>
        <w:t>40</w:t>
      </w:r>
    </w:p>
    <w:p>
      <w:pPr>
        <w:pStyle w:val="Contents1"/>
        <w:jc w:val="both"/>
        <w:rPr/>
      </w:pPr>
      <w:r>
        <w:rPr>
          <w:rtl w:val="true"/>
        </w:rPr>
        <w:t>الوركان</w:t>
      </w:r>
      <w:r>
        <w:rPr>
          <w:rtl w:val="true"/>
        </w:rPr>
        <w:tab/>
      </w:r>
      <w:r>
        <w:rPr/>
        <w:t>41</w:t>
      </w:r>
    </w:p>
    <w:p>
      <w:pPr>
        <w:pStyle w:val="Contents1"/>
        <w:jc w:val="both"/>
        <w:rPr/>
      </w:pPr>
      <w:r>
        <w:rPr>
          <w:rtl w:val="true"/>
        </w:rPr>
        <w:t>العجز</w:t>
      </w:r>
      <w:r>
        <w:rPr>
          <w:rtl w:val="true"/>
        </w:rPr>
        <w:tab/>
      </w:r>
      <w:r>
        <w:rPr/>
        <w:t>44</w:t>
      </w:r>
    </w:p>
    <w:p>
      <w:pPr>
        <w:pStyle w:val="Contents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ab/>
      </w:r>
      <w:r>
        <w:rPr/>
        <w:t>45</w:t>
      </w:r>
    </w:p>
    <w:p>
      <w:pPr>
        <w:pStyle w:val="Contents1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tl w:val="true"/>
        </w:rPr>
        <w:tab/>
      </w:r>
      <w:r>
        <w:rPr/>
        <w:t>45</w:t>
      </w:r>
      <w:r>
        <w:br w:type="page"/>
      </w:r>
    </w:p>
    <w:p>
      <w:pPr>
        <w:pStyle w:val="Contents1"/>
        <w:jc w:val="both"/>
        <w:rPr/>
      </w:pPr>
      <w:r>
        <w:rPr>
          <w:rtl w:val="true"/>
        </w:rPr>
        <w:t>الفخذان</w:t>
      </w:r>
      <w:r>
        <w:rPr>
          <w:rtl w:val="true"/>
        </w:rPr>
        <w:tab/>
      </w:r>
      <w:r>
        <w:rPr/>
        <w:t>48</w:t>
      </w:r>
    </w:p>
    <w:p>
      <w:pPr>
        <w:pStyle w:val="Contents1"/>
        <w:jc w:val="both"/>
        <w:rPr/>
      </w:pP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tl w:val="true"/>
        </w:rPr>
        <w:tab/>
      </w:r>
      <w:r>
        <w:rPr/>
        <w:t>50</w:t>
      </w:r>
    </w:p>
    <w:p>
      <w:pPr>
        <w:pStyle w:val="Contents1"/>
        <w:jc w:val="both"/>
        <w:rPr/>
      </w:pPr>
      <w:r>
        <w:rPr>
          <w:rtl w:val="true"/>
        </w:rPr>
        <w:t>الركبة</w:t>
      </w:r>
      <w:r>
        <w:rPr>
          <w:rtl w:val="true"/>
        </w:rPr>
        <w:tab/>
      </w:r>
      <w:r>
        <w:rPr/>
        <w:t>50</w:t>
      </w:r>
    </w:p>
    <w:p>
      <w:pPr>
        <w:pStyle w:val="Contents1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tl w:val="true"/>
        </w:rPr>
        <w:tab/>
      </w:r>
      <w:r>
        <w:rPr/>
        <w:t>51</w:t>
      </w:r>
    </w:p>
    <w:p>
      <w:pPr>
        <w:pStyle w:val="Contents1"/>
        <w:jc w:val="both"/>
        <w:rPr/>
      </w:pPr>
      <w:r>
        <w:rPr>
          <w:rtl w:val="true"/>
        </w:rPr>
        <w:t>الساق</w:t>
      </w:r>
      <w:r>
        <w:rPr>
          <w:rtl w:val="true"/>
        </w:rPr>
        <w:tab/>
      </w:r>
      <w:r>
        <w:rPr/>
        <w:t>52</w:t>
      </w:r>
    </w:p>
    <w:p>
      <w:pPr>
        <w:pStyle w:val="Contents1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ab/>
      </w:r>
      <w:r>
        <w:rPr/>
        <w:t>53</w:t>
      </w:r>
    </w:p>
    <w:p>
      <w:pPr>
        <w:pStyle w:val="Contents1"/>
        <w:jc w:val="both"/>
        <w:rPr/>
      </w:pPr>
      <w:r>
        <w:rPr>
          <w:rtl w:val="true"/>
        </w:rPr>
        <w:t>القدم</w:t>
      </w:r>
      <w:r>
        <w:rPr>
          <w:rtl w:val="true"/>
        </w:rPr>
        <w:tab/>
      </w:r>
      <w:r>
        <w:rPr/>
        <w:t>54</w:t>
      </w:r>
    </w:p>
    <w:p>
      <w:pPr>
        <w:pStyle w:val="Contents1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ا</w:t>
      </w:r>
      <w:r>
        <w:rPr>
          <w:rtl w:val="true"/>
        </w:rPr>
        <w:tab/>
      </w:r>
      <w:r>
        <w:rPr/>
        <w:t>57</w:t>
      </w:r>
    </w:p>
    <w:p>
      <w:pPr>
        <w:pStyle w:val="Contents1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tl w:val="true"/>
        </w:rPr>
        <w:tab/>
      </w:r>
      <w:r>
        <w:rPr/>
        <w:t>61</w:t>
      </w:r>
    </w:p>
    <w:p>
      <w:pPr>
        <w:pStyle w:val="Contents1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ab/>
      </w:r>
      <w:r>
        <w:rPr/>
        <w:t>62</w:t>
      </w:r>
    </w:p>
    <w:p>
      <w:pPr>
        <w:pStyle w:val="Contents1"/>
        <w:jc w:val="both"/>
        <w:rPr/>
      </w:pPr>
      <w:r>
        <w:rPr>
          <w:rtl w:val="true"/>
        </w:rPr>
        <w:t>الحياة</w:t>
      </w:r>
      <w:r>
        <w:rPr>
          <w:rtl w:val="true"/>
        </w:rPr>
        <w:tab/>
      </w:r>
      <w:r>
        <w:rPr/>
        <w:t>64</w:t>
      </w:r>
    </w:p>
    <w:p>
      <w:pPr>
        <w:pStyle w:val="Contents1"/>
        <w:jc w:val="both"/>
        <w:rPr/>
      </w:pP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ab/>
      </w:r>
      <w:r>
        <w:rPr/>
        <w:t>64</w:t>
      </w:r>
    </w:p>
    <w:p>
      <w:pPr>
        <w:pStyle w:val="Contents1"/>
        <w:jc w:val="both"/>
        <w:rPr/>
      </w:pP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ab/>
      </w:r>
      <w:r>
        <w:rPr/>
        <w:t>69</w:t>
      </w:r>
    </w:p>
    <w:p>
      <w:pPr>
        <w:pStyle w:val="Contents1"/>
        <w:jc w:val="both"/>
        <w:rPr/>
      </w:pP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ab/>
      </w:r>
      <w:r>
        <w:rPr/>
        <w:t>70</w:t>
      </w:r>
    </w:p>
    <w:p>
      <w:pPr>
        <w:pStyle w:val="Contents1"/>
        <w:jc w:val="both"/>
        <w:rPr/>
      </w:pPr>
      <w:r>
        <w:rPr>
          <w:rtl w:val="true"/>
        </w:rPr>
        <w:t>الربعة</w:t>
      </w:r>
      <w:r>
        <w:rPr>
          <w:rtl w:val="true"/>
        </w:rPr>
        <w:tab/>
      </w:r>
      <w:r>
        <w:rPr/>
        <w:t>71</w:t>
      </w:r>
    </w:p>
    <w:p>
      <w:pPr>
        <w:pStyle w:val="Contents1"/>
        <w:jc w:val="both"/>
        <w:rPr/>
      </w:pP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ab/>
      </w:r>
      <w:r>
        <w:rPr/>
        <w:t>71</w:t>
      </w:r>
    </w:p>
    <w:p>
      <w:pPr>
        <w:pStyle w:val="Contents1"/>
        <w:jc w:val="both"/>
        <w:rPr/>
      </w:pP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ab/>
      </w:r>
      <w:r>
        <w:rPr/>
        <w:t>76</w:t>
      </w:r>
    </w:p>
    <w:p>
      <w:pPr>
        <w:pStyle w:val="Contents1"/>
        <w:jc w:val="both"/>
        <w:rPr/>
      </w:pPr>
      <w:r>
        <w:rPr>
          <w:rtl w:val="true"/>
        </w:rPr>
        <w:t>الهزال</w:t>
      </w:r>
      <w:r>
        <w:rPr>
          <w:rtl w:val="true"/>
        </w:rPr>
        <w:tab/>
      </w:r>
      <w:r>
        <w:rPr/>
        <w:t>84</w:t>
      </w:r>
    </w:p>
    <w:p>
      <w:pPr>
        <w:pStyle w:val="Contents1"/>
        <w:jc w:val="both"/>
        <w:rPr/>
      </w:pPr>
      <w:r>
        <w:rPr>
          <w:rtl w:val="true"/>
        </w:rPr>
        <w:t>القضافة</w:t>
      </w:r>
      <w:r>
        <w:rPr>
          <w:rtl w:val="true"/>
        </w:rPr>
        <w:tab/>
      </w:r>
      <w:r>
        <w:rPr/>
        <w:t>87</w:t>
      </w:r>
    </w:p>
    <w:p>
      <w:pPr>
        <w:pStyle w:val="Contents1"/>
        <w:jc w:val="both"/>
        <w:rPr/>
      </w:pP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ab/>
      </w:r>
      <w:r>
        <w:rPr/>
        <w:t>89</w:t>
      </w:r>
    </w:p>
    <w:p>
      <w:pPr>
        <w:pStyle w:val="Contents1"/>
        <w:jc w:val="both"/>
        <w:rPr/>
      </w:pP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ab/>
      </w:r>
      <w:r>
        <w:rPr/>
        <w:t>97</w:t>
      </w:r>
    </w:p>
    <w:p>
      <w:pPr>
        <w:pStyle w:val="Contents1"/>
        <w:jc w:val="both"/>
        <w:rPr/>
      </w:pPr>
      <w:r>
        <w:rPr>
          <w:rtl w:val="true"/>
        </w:rPr>
        <w:t>الألوان</w:t>
      </w:r>
      <w:r>
        <w:rPr>
          <w:rtl w:val="true"/>
        </w:rPr>
        <w:tab/>
      </w:r>
      <w:r>
        <w:rPr/>
        <w:t>103</w:t>
      </w:r>
    </w:p>
    <w:p>
      <w:pPr>
        <w:pStyle w:val="Contents1"/>
        <w:jc w:val="both"/>
        <w:rPr/>
      </w:pP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ة</w:t>
      </w:r>
      <w:r>
        <w:rPr>
          <w:rtl w:val="true"/>
        </w:rPr>
        <w:tab/>
      </w:r>
      <w:r>
        <w:rPr/>
        <w:t>111</w:t>
      </w:r>
    </w:p>
    <w:p>
      <w:pPr>
        <w:pStyle w:val="Contents1"/>
        <w:jc w:val="both"/>
        <w:rPr/>
      </w:pP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اقه</w:t>
      </w:r>
      <w:r>
        <w:rPr>
          <w:rtl w:val="true"/>
        </w:rPr>
        <w:tab/>
      </w:r>
      <w:r>
        <w:rPr/>
        <w:t>111</w:t>
      </w:r>
    </w:p>
    <w:p>
      <w:pPr>
        <w:pStyle w:val="Contents1"/>
        <w:jc w:val="both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112</w:t>
      </w:r>
    </w:p>
    <w:p>
      <w:pPr>
        <w:pStyle w:val="Contents1"/>
        <w:jc w:val="both"/>
        <w:rPr/>
      </w:pP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ته</w:t>
      </w:r>
      <w:r>
        <w:rPr>
          <w:rtl w:val="true"/>
        </w:rPr>
        <w:tab/>
      </w:r>
      <w:r>
        <w:rPr/>
        <w:t>117</w:t>
      </w:r>
    </w:p>
    <w:p>
      <w:pPr>
        <w:pStyle w:val="Contents1"/>
        <w:jc w:val="both"/>
        <w:rPr/>
      </w:pP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tl w:val="true"/>
        </w:rPr>
        <w:tab/>
      </w:r>
      <w:r>
        <w:rPr/>
        <w:t>118</w:t>
      </w:r>
      <w:r>
        <w:br w:type="page"/>
      </w:r>
    </w:p>
    <w:p>
      <w:pPr>
        <w:pStyle w:val="Contents1"/>
        <w:jc w:val="both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فيه</w:t>
      </w:r>
      <w:r>
        <w:rPr>
          <w:rtl w:val="true"/>
        </w:rPr>
        <w:tab/>
      </w:r>
      <w:r>
        <w:rPr/>
        <w:t>124</w:t>
      </w:r>
    </w:p>
    <w:p>
      <w:pPr>
        <w:pStyle w:val="Contents1"/>
        <w:jc w:val="both"/>
        <w:rPr/>
      </w:pP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ab/>
      </w:r>
      <w:r>
        <w:rPr/>
        <w:t>127</w:t>
      </w:r>
    </w:p>
    <w:p>
      <w:pPr>
        <w:pStyle w:val="Contents1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ابة</w:t>
      </w:r>
      <w:r>
        <w:rPr>
          <w:rtl w:val="true"/>
        </w:rPr>
        <w:tab/>
      </w:r>
      <w:r>
        <w:rPr/>
        <w:t>128</w:t>
      </w:r>
    </w:p>
    <w:p>
      <w:pPr>
        <w:pStyle w:val="Contents1"/>
        <w:jc w:val="both"/>
        <w:rPr/>
      </w:pP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ab/>
      </w:r>
      <w:r>
        <w:rPr/>
        <w:t>128</w:t>
      </w:r>
    </w:p>
    <w:p>
      <w:pPr>
        <w:pStyle w:val="Contents1"/>
        <w:jc w:val="both"/>
        <w:rPr/>
      </w:pP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ab/>
      </w:r>
      <w:r>
        <w:rPr/>
        <w:t>129</w:t>
      </w:r>
    </w:p>
    <w:p>
      <w:pPr>
        <w:pStyle w:val="Contents1"/>
        <w:jc w:val="both"/>
        <w:rPr/>
      </w:pP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</w:t>
      </w:r>
      <w:r>
        <w:rPr>
          <w:rtl w:val="true"/>
        </w:rPr>
        <w:tab/>
      </w:r>
      <w:r>
        <w:rPr/>
        <w:t>130</w:t>
      </w:r>
    </w:p>
    <w:p>
      <w:pPr>
        <w:pStyle w:val="Contents1"/>
        <w:jc w:val="both"/>
        <w:rPr/>
      </w:pP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ؤه</w:t>
      </w:r>
      <w:r>
        <w:rPr>
          <w:rtl w:val="true"/>
        </w:rPr>
        <w:tab/>
      </w:r>
      <w:r>
        <w:rPr/>
        <w:t>132</w:t>
      </w:r>
    </w:p>
    <w:p>
      <w:pPr>
        <w:pStyle w:val="Contents1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tl w:val="true"/>
        </w:rPr>
        <w:tab/>
      </w:r>
      <w:r>
        <w:rPr/>
        <w:t>133</w:t>
      </w:r>
    </w:p>
    <w:p>
      <w:pPr>
        <w:pStyle w:val="Contents1"/>
        <w:jc w:val="both"/>
        <w:rPr/>
      </w:pP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tl w:val="true"/>
        </w:rPr>
        <w:tab/>
      </w:r>
      <w:r>
        <w:rPr/>
        <w:t>135</w:t>
      </w:r>
    </w:p>
    <w:p>
      <w:pPr>
        <w:pStyle w:val="Contents1"/>
        <w:jc w:val="both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ab/>
      </w:r>
      <w:r>
        <w:rPr/>
        <w:t>137</w:t>
      </w:r>
    </w:p>
    <w:p>
      <w:pPr>
        <w:pStyle w:val="Contents1"/>
        <w:jc w:val="both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ع</w:t>
      </w:r>
      <w:r>
        <w:rPr>
          <w:rtl w:val="true"/>
        </w:rPr>
        <w:tab/>
      </w:r>
      <w:r>
        <w:rPr/>
        <w:t>140</w:t>
      </w:r>
    </w:p>
    <w:p>
      <w:pPr>
        <w:pStyle w:val="Contents1"/>
        <w:jc w:val="both"/>
        <w:rPr/>
      </w:pP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tl w:val="true"/>
        </w:rPr>
        <w:tab/>
      </w:r>
      <w:r>
        <w:rPr/>
        <w:t>142</w:t>
      </w:r>
    </w:p>
    <w:p>
      <w:pPr>
        <w:pStyle w:val="Contents1"/>
        <w:jc w:val="both"/>
        <w:rPr/>
      </w:pP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ab/>
      </w:r>
      <w:r>
        <w:rPr/>
        <w:t>144</w:t>
      </w:r>
    </w:p>
    <w:p>
      <w:pPr>
        <w:pStyle w:val="Contents1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ab/>
      </w:r>
      <w:r>
        <w:rPr/>
        <w:t>145</w:t>
      </w:r>
    </w:p>
    <w:p>
      <w:pPr>
        <w:pStyle w:val="Contents1"/>
        <w:jc w:val="both"/>
        <w:rPr/>
      </w:pPr>
      <w:r>
        <w:rPr>
          <w:rtl w:val="true"/>
        </w:rPr>
        <w:t>السكوت</w:t>
      </w:r>
      <w:r>
        <w:rPr>
          <w:rtl w:val="true"/>
        </w:rPr>
        <w:tab/>
      </w:r>
      <w:r>
        <w:rPr/>
        <w:t>146</w:t>
      </w:r>
    </w:p>
    <w:p>
      <w:pPr>
        <w:pStyle w:val="Contents1"/>
        <w:jc w:val="both"/>
        <w:rPr/>
      </w:pP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148</w:t>
      </w:r>
    </w:p>
    <w:p>
      <w:pPr>
        <w:pStyle w:val="Contents1"/>
        <w:jc w:val="both"/>
        <w:rPr/>
      </w:pPr>
      <w:r>
        <w:rPr>
          <w:rtl w:val="true"/>
        </w:rPr>
        <w:t>الأصول</w:t>
      </w:r>
      <w:r>
        <w:rPr>
          <w:rtl w:val="true"/>
        </w:rPr>
        <w:tab/>
      </w:r>
      <w:r>
        <w:rPr/>
        <w:t>150</w:t>
      </w:r>
    </w:p>
    <w:p>
      <w:pPr>
        <w:pStyle w:val="Contents1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tl w:val="true"/>
        </w:rPr>
        <w:tab/>
      </w:r>
      <w:r>
        <w:rPr/>
        <w:t>151</w:t>
      </w:r>
    </w:p>
    <w:p>
      <w:pPr>
        <w:pStyle w:val="Contents1"/>
        <w:jc w:val="both"/>
        <w:rPr/>
      </w:pP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ومة</w:t>
      </w:r>
      <w:r>
        <w:rPr>
          <w:rtl w:val="true"/>
        </w:rPr>
        <w:tab/>
      </w:r>
      <w:r>
        <w:rPr/>
        <w:t>157</w:t>
      </w:r>
    </w:p>
    <w:p>
      <w:pPr>
        <w:pStyle w:val="Contents1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ab/>
      </w:r>
      <w:r>
        <w:rPr/>
        <w:t>158</w:t>
      </w:r>
    </w:p>
    <w:p>
      <w:pPr>
        <w:pStyle w:val="Contents1"/>
        <w:jc w:val="both"/>
        <w:rPr/>
      </w:pP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ab/>
      </w:r>
      <w:r>
        <w:rPr/>
        <w:t>158</w:t>
      </w:r>
    </w:p>
    <w:sectPr>
      <w:headerReference w:type="default" r:id="rId3"/>
      <w:type w:val="nextPage"/>
      <w:pgSz w:w="11906" w:h="16838"/>
      <w:pgMar w:left="2268" w:right="2268" w:gutter="0" w:header="72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9</w:t>
    </w:r>
    <w:r>
      <w:rPr>
        <w:rtl w:val="true"/>
      </w:rPr>
      <w:fldChar w:fldCharType="end"/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HeaderChar">
    <w:name w:val="Header Char"/>
    <w:qFormat/>
    <w:rPr>
      <w:rFonts w:cs="Traditional Arabic"/>
      <w:color w:val="000000"/>
      <w:sz w:val="26"/>
      <w:szCs w:val="2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qFormat/>
    <w:pPr>
      <w:widowControl w:val="false"/>
      <w:bidi w:val="0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4:00Z</dcterms:created>
  <dc:creator>Dell</dc:creator>
  <dc:description/>
  <cp:keywords/>
  <dc:language>en-US</dc:language>
  <cp:lastModifiedBy>rafed</cp:lastModifiedBy>
  <dcterms:modified xsi:type="dcterms:W3CDTF">2019-04-24T12:44:00Z</dcterms:modified>
  <cp:revision>15</cp:revision>
  <dc:subject/>
  <dc:title> </dc:title>
</cp:coreProperties>
</file>