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دل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ِ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ز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ك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ه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ه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لِ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و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ِز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ظ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ْر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ك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مول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ف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م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هَ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ُلوهي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ر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ُبُوبِي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أ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ي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ُس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حِق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لَ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ض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جِوَ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ل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ط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ت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اج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يّ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َخ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سُ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ِّ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حُوز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وَج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ش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صَو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َ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ْرَ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ِك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َ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سِ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ُر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كون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َس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ُو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ج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لِ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يار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مّ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اق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أكث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لّ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ر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بُث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ش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ِ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ض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ص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ز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ض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ح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ع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م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ُحْت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م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ْراس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د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ي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ِبا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ال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وَ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ضا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عِ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ك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ط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ن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ص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َذ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ث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ْصاح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ّيّ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ِف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صِل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صِل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َش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ف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فِيّ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ضادّ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ه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ف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سُّدْ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ُ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ِل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آ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ْ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د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بِ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ضط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ن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رِّ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ُك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واطِئ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هَم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ْر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زِّ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م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َه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ْب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ْلِيط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راد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ث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ف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ْح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تَر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ُ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ئ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ه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ه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ي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ُ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ر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َر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ِ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يّ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ذ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ُتَواط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ه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مّ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اض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طل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ق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ي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ْتجا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نْك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رس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يان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بْران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وم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ُغ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غَل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ْمَح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ُعْد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قّ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ْتِق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طِ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ل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ِي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م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غ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تقِ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وّل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ت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تَف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م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زُومِى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ل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ك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تال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شْق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ب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ي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َك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شْه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كُر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تَشْهِ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ر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ِ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الَ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ُشُو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يان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سِنَتِ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ِي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ِ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ي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لُو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ض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ْ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مّ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مْت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يُغ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ض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ظه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آ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ض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ت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ك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ض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ن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جتم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دّ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وْمَ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ِ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ز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حَل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تَرَك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ِ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َيِّز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س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ْح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َيِّ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د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ع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اضُع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ع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ع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يُجْع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يُجْع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ِئ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ق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وَل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م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نْج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اه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نّ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ل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ائع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ج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ئ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ئ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ّ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وَّ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اض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شَاهَ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ا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اد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ش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و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اض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بِّ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ِّ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واز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رتّ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ك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و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ةِ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هَي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ك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د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قْب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خا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ْرِي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ْ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ُ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ً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ن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ُ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ء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اش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واض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ض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ه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ض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ُمتواض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قِي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ر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ج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ْك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ِ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خَصْم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ْتِن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اض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تَأَم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ق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سّ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بَر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جْر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مَوَّ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ق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ر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ج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س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ائ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ل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ِي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ائ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ل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ش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ه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ق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ال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جاذُ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ِ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غَوّ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ك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َّ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ه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ك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ثِلَ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أ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ر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بَيُّن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ِي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ام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فِّ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ْديم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ط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عِ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ُ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قي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ىٌ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ُتَواط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حى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ْه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ْنَ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ُرد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اطُئِي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َ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ب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رَاضِهِ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دُو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ب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صَو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ب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صَو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وَز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ْرِي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ل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رَك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ك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ح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لّ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رَكّ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ُل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بة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غ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ُر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ِ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ِعو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غ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غْ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رام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يْ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ب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صَوَّ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تَ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س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اطِر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ب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َرّ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ش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ا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ث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ل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ا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ُرّ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ك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ك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هَ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فا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ْ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َّفِ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َأمَّ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َ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رَ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نَّ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ْي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شَعِّ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ِ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جَد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ث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ي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تَق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ُ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ِي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ث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نْتَظ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ت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ل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ّه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طِئ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ْني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هْ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ِ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تيِ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صن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َم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يوانِي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ْسان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ُ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ل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د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ِزّ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ذ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ِئ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صّ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لّ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بِّه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عُو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ق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فِي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س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ق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َاع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رِق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دْ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بي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ِصَخ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ِيثُ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ب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تَلِ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تَب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ل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ِل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ث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ثْ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ث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َث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سْتَخْرَج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ا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ها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طْ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قَّتِ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شْرَأ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م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ي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ك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رِي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صِي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ك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ع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بِ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َي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ْه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بِ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ْق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زَخ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بِ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اف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غ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ه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اْط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اه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ْ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ِ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ْل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ائِ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لّ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ِل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ب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ُمتَقَي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فّ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م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آ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ر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ي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ِ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آ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لعَ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ا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را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يّه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طْ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ه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فا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آف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نا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ِق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ْس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ِ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ائ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ْس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َم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ِ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فِ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َل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ئد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ودِ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قُ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د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ْدُود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ب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ر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ِ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م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أَهال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جَا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طأ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غ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رَض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ل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اد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حف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ا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ب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ي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َم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فِ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فِ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ل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ف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ْكِ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او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َّ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انِد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دا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ائ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ر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ن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ه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ْ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ِي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ي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ِ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َ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ك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ق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قّ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َ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ائ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اني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لُّ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ي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َ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ف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ب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خائ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س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ط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ه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ِ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ف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َ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صاح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رِ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س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يَقّ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بو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الَس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ُ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ط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ْ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ف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ف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م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ّ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ا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ا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ف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ائ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َ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ي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نْبُ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ك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لّ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طَوَّق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زِ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ي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جَ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صُ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ل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س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ف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هَّل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ْمَل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َ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ز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ثافَن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ف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َلُّ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الُ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اضُ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نُ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هي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ك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ر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رْب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َبْذ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كل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بِّ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د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حْك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نّ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د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َ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وَّ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د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ي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ص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د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ق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ْسَن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ِّ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لّيِ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ْف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حِق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د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نَقُّ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ف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ف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ُلّي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تَ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في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ميمة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ز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ُشاك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اه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د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ِ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ج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مدود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ج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جِز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َتَتَبَّع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دِمُهُ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ِي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عا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طَل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ذَل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ق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َف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ت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ئ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ُؤْذ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قَدَّم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اط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َ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لْسِ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كَ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مَّل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ز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تَب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تَر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ْع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َحِق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اغف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أخ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خ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ط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ْم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ذت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ْس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اذ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ّ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ْ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ل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ُسْن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ت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فا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ه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ظ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اب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ُّ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وْل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ُصارَ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ه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فِي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عِر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طِر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غَيّ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ت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ُصَن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ب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ْمَ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َر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ح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نَّ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ْجَم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َل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أضف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حَلَّ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ل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ث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مّ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حَلَبِي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داد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راز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ج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ْ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ي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ح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ض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ح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ِ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م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ط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ْت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حَم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ض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ك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ت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بر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ب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د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َي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قَل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َ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لتُ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رُ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افِ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اوِ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َبّ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دام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َسّ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ام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أصْمَ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فَض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يْ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كَّ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خ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حب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ر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َصْب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د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اظ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ق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َرّ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ك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دّ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ضَم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ُ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ِ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ِن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شَرّ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ب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م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يط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س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َعِل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ُو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فا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قايي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د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يي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ّ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ع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ز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ر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ف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ّ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يَس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سّ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هِجَ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س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ُو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صَل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َك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ت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ِ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ِد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نظ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ره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ِد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ت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ج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سف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 </w:t>
            </w:r>
            <w:r>
              <w:rPr>
                <w:rtl w:val="true"/>
                <w:lang w:bidi="fa-IR"/>
              </w:rPr>
              <w:t>غَض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َث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  <w:r>
              <w:rPr>
                <w:rtl w:val="true"/>
              </w:rPr>
              <w:t>................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د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مُّ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م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ِل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ِي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اس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َا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ِ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هْ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ه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ت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تِ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الأناس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اس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ن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ت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ِبْع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بَا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رْح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ا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سْقِي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اس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ي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ِنْج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ِنْ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س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وَّ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ِئ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ؤ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ثِن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ز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ز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ت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م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اد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سِئ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َمَع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س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>* «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نِ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دّ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ْتَز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و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م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ب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َبْ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َ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َي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و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ْتَض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س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بَ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ثَب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َي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دُّ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هَاهُ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ّ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ئ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َّ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بَ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بُ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ا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اص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اص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الَ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ق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ِح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ِح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رأ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ِح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ُل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ط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ث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ُض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ُض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ُرْد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كْتَنِ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َ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ضُ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ت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ّ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ض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َ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ب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َ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ن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ا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ئ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ئ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و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ت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تَن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وْتَ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َ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كس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أ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ت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ئل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ك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ت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بْتٍ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غ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ي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ي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ال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ْ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</w:p>
    <w:p>
      <w:pPr>
        <w:pStyle w:val="Normal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أ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ُ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َ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ل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ث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َّف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ِد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ح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َا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َّم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ه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وَح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ز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ِى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ِ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مَ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َض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صْلَ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مْع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ض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مَخَّض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خِضٌ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ل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ْ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لّ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صَ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يه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َحْو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ح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َافا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ق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ق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َ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قو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ْ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ق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ِ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ح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</w:rPr>
        <w:t>والشَّدَنِ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ْ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فاسْتَعْم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ج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َّت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ل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ُّ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مْص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صل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ل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مْ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يِصٌ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لب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ط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ل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َ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د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د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د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د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ب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م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ت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ت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ُهُ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د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تِمّ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مًّ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ش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ِم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َ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شْ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ق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س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سَا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ف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ُ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َّ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فّ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وَاف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َ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ف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َ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ف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َ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فْ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فَ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فَ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ِفَ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َ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ص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َ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ق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ُف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</w:p>
    <w:p>
      <w:pPr>
        <w:pStyle w:val="Normal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ط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د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ّ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َف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ِ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ُش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َّ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كاه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لَاق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ُشَي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طَيِّئ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يِّئ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يِّئ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يَّأ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َيِّئ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س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ضّ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ض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ذ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ْ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ْز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سِي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ُفْحُ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طَرّ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ز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َش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ْبِ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ضَامّ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ف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ث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ضُ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ظ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</w:p>
    <w:p>
      <w:pPr>
        <w:pStyle w:val="Normal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ن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ُ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َّح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ُ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ُر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س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س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َ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ذْكَ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ّ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ق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َت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ُ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َ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ْعُ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سُودَانِ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ّ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نَماهُ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ثابت</w:t>
      </w:r>
      <w:r>
        <w:rPr>
          <w:rtl w:val="true"/>
        </w:rPr>
        <w:t xml:space="preserve">*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َ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غ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طَوْر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ز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ِحْ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يْس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ّق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ح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ك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ك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صَرْ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ُها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هَك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ش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ش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يش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شُوش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ِش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ط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ط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و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و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ِ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حُ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ح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َ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ك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ْ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ن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َث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ْ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ئْ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زَ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ز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زْء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ث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َ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ح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ِ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ْئ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أَ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ْآ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أَ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ْ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يون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*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يث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ْذُلِين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ح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ذ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طَاف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طَاف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ك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ي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تاج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ش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فاص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ن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َا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ئ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َ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ي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وَ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ؤ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ُبّ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و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مُ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آك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سْل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حْف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و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م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س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َش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ر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غ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تْرُ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اخ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ْعِ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ِرْ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جاء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بِر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جب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هُو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ِوَ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وَ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َل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ب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َع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ا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ذَك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تدّ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ر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ّ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ي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اب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ِ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ف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تُّ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َب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ئقُهْ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هلا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ء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ِي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آ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ْ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اب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فَق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خ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ش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م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خ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ِ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َ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كة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س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خ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د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د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ش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ذ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ت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ب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ف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ُك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وَ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ح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قْذِ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و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زِ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شَحَّط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لائ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وَصَ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َّض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ِ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ذَمّ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نْ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ضِعُو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فَاوي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ِ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ع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ثّ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ضِ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ض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ضَ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ضا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ضْ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َع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ض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ذْه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ضِ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ع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ْض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ض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رْضِ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اضِ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َّواض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اضع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ن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ْ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اضَع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ضا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َيَّخ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ضِع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صمعي</w:t>
      </w:r>
      <w:r>
        <w:rPr>
          <w:rtl w:val="true"/>
        </w:rPr>
        <w:t xml:space="preserve">*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َن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ب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ِ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َ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ن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ُو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ذَ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لِبا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اللِّ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َاس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ل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ل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ُرْض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لِ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خْ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ْض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ِّ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غ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غ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َع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مال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ْعِ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ِل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ل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رْج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لْح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و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سَط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ع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ع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مِ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ل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شْفِ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ْج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َع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ح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ِ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ص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ض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غ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غ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مْغِ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ُ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ج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ِ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مِ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لَج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ْمَ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ك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ص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فَح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لْفَي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ِ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ِ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تَرِ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شّ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ش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ش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ب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ُؤَهَّل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ش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غ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غَ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غ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غ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َّغُ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ص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ُ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ع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طِ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ط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ط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ط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ط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لَم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ع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ج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ط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ص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تَص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ص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ذ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ذّ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ذ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ر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ّ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ذْل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ذ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ْل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ْه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ْعَف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لَج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َرْع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عاف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ْع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ْه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ه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هاف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فَج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ف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ع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ف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و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ج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ِي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ُس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اب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اف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حَّر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حَّ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وَّ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َذ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َرْ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َع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ا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خ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خ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َزْ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َعْه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غ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ذاء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س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َّ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بْر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ابي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ه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ف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غّ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ي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طع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ُب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غ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مْر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مْ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جْ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عَلّ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غب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َ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نْفا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ر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ل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غ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للّ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ّ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ْ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ج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ش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ض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ض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كّ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َظ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َبِّيَ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ْز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هْز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غ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غ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ذِّ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َك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ّ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ّ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َب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ِ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ب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ِ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ِي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آ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ظْؤ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ظُّؤ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ُؤ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اء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ء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ئْر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ظَّأ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ئ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جو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ؤ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ؤ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زدق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بِ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ي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َب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لَقِّمْن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خ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ر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ذْ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َصْب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َم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ؤ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ِي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َاض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ب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ِد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نّ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ل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غ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غ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جَن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دِر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ِينِ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َمَ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َنْب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نِ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د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د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د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ب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سْك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لَ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ع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ود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ِ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ٍ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ان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ٍ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رْمَ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شْعَ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ث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فَرْخ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با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صَوّ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ض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َ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ث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س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سُ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ِ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لّ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ذ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ل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ذ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ق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رْق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شْك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يا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ْد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قَرْقَم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جُوز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ْلَق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ق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ق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قَم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دَن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ي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صُ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اع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ْم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ْض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ك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ر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ِب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جْز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ْ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ْ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ر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ضا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ضا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زُّك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ك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غَر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عَد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ْبِرّ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ذك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ْعِي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ِبْي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يْفِيّ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فْل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بْعِيّ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فِيّ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زوَّج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سِن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جْ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ْجِز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عج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ِج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َ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ِن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ن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Footnote"/>
          <w:rtl w:val="true"/>
        </w:rPr>
        <w:t>الخ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بنص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ج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د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بص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ح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ر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جز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ت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د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ي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ْد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َائ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ِ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ْو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عف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ب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ْو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بِّ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ْ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َيْب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ب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ِ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َع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َ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ُبَي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خ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مْك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غَر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ك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ب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ل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و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ب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ط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ا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ل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دِي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ب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ب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س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فْ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ه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نْكِر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ت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ب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ْقِك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ظ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ج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ميسِ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و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ف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فْ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ه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ك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ِفُّوا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لَّ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ان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ُه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از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ق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ف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ش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ا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اف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به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فْعا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ستع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ع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ضُم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ْف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بّ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ْر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مِي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نائ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ف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فَ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َ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ُف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ُفُولِي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ق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اف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ها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ْ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ىُ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 xml:space="preserve">)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ل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ْل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و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رك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لْ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َيَّ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لزِم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يَّ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ا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بُن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ط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خ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ب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لّ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حَيْن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طرَدْن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رْذان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ل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وْنَهُم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دَ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ت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لِ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د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َ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ْك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تدا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ْ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عْ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َع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كَع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ُدَدةِ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غ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غ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َّغَر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ت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تَّغ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َغ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ثَّغ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ثّ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م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قُو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وم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ِيّ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ّ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ج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ِلث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س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ا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ِي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تَ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ر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ك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سْتَخْل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غ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ف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ج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جَف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تَكْر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را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ف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كْ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جْف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ِس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زَك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ْتَكْر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وَ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َل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ْلَد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ْن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ا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آخ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حْوَش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ط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جَنْش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لِ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غ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غْ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َ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َغ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سَغ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ز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َنِي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ُفْل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ضع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د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ا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حرّ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ق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َزْد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ج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از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ذ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ُ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َقَّع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د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وّ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عَث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خ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زَوَّ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فأ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قَ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صَدّ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زَو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وَ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كَي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َو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وّ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رَعْ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زَو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رَعْ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حرِّ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ْر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طَبّ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رَعْر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و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ُمِل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تَرَعْر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ف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ف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َ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َ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ف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َف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ُمَا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ماس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ا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س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يّ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ِي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اف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ص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ِصا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د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اهِ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رْه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ا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ا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تَرط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سَب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ْتِ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ل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ِ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ل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ض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ل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ظ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حْلِف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ح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يربو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ُمَ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لِف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ك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ل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ر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د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رَعْر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ْ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رع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ف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رَع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َعْرَع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ِي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عْر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تدا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بو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ب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لَغ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ه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ز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ه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ُعانَ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ّ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رِ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ل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اطِ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اط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فاط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ن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وَج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دِي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اط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فاط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اط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اج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ا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ح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* </w:t>
      </w:r>
      <w:r>
        <w:rPr>
          <w:rtl w:val="true"/>
        </w:rPr>
        <w:t>ثابت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ش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صَي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فس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شَأ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غا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ش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ب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شأ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َأ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النَّشْ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داثُ</w:t>
      </w:r>
      <w:r>
        <w:rPr>
          <w:rtl w:val="true"/>
        </w:rPr>
        <w:t xml:space="preserve">* </w:t>
      </w:r>
      <w:r>
        <w:rPr>
          <w:rtl w:val="true"/>
        </w:rPr>
        <w:t>علىّ</w:t>
      </w:r>
      <w:r>
        <w:rPr>
          <w:rtl w:val="true"/>
        </w:rPr>
        <w:t xml:space="preserve">* </w:t>
      </w:r>
      <w:r>
        <w:rPr>
          <w:rtl w:val="true"/>
        </w:rPr>
        <w:t>النَشْ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كَي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ضِع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حال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ام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و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نَ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ب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ت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ط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رب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عانِس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ِ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ّ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ُود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بْر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ر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ُبْر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ُبْر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سُه</w:t>
      </w:r>
      <w:r>
        <w:rPr>
          <w:rtl w:val="true"/>
        </w:rPr>
        <w:t xml:space="preserve">* </w:t>
      </w:r>
      <w:r>
        <w:rPr>
          <w:rtl w:val="true"/>
        </w:rPr>
        <w:t>ثابت</w:t>
      </w:r>
      <w:r>
        <w:rPr>
          <w:rtl w:val="true"/>
        </w:rPr>
        <w:t xml:space="preserve">*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سْتَأ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ماع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َز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َّع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ائ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ا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مَّ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ُجُو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اغِ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وْ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ل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لُو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ع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ت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ْتَم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جت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ب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ط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هُ</w:t>
      </w:r>
      <w:r>
        <w:rPr>
          <w:rtl w:val="true"/>
        </w:rPr>
        <w:t xml:space="preserve">* </w:t>
      </w:r>
      <w:r>
        <w:rPr>
          <w:rtl w:val="true"/>
        </w:rPr>
        <w:t>سيبويه</w:t>
      </w:r>
      <w:r>
        <w:rPr>
          <w:rtl w:val="true"/>
        </w:rPr>
        <w:t xml:space="preserve">* </w:t>
      </w:r>
      <w:r>
        <w:rPr>
          <w:rtl w:val="true"/>
        </w:rPr>
        <w:t>ج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ْ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ل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لْمةٍ</w:t>
      </w:r>
      <w:r>
        <w:rPr>
          <w:rtl w:val="true"/>
        </w:rPr>
        <w:t xml:space="preserve">* </w:t>
      </w:r>
      <w:r>
        <w:rPr>
          <w:rtl w:val="true"/>
        </w:rPr>
        <w:t>علىّ</w:t>
      </w:r>
      <w:r>
        <w:rPr>
          <w:rtl w:val="true"/>
        </w:rPr>
        <w:t xml:space="preserve">*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غ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ُ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ومِيَّةِ</w:t>
      </w:r>
      <w:r>
        <w:rPr>
          <w:rtl w:val="true"/>
        </w:rPr>
        <w:t xml:space="preserve">* </w:t>
      </w:r>
      <w:r>
        <w:rPr>
          <w:rtl w:val="true"/>
        </w:rPr>
        <w:t>ثعلب</w:t>
      </w:r>
      <w:r>
        <w:rPr>
          <w:rtl w:val="true"/>
        </w:rPr>
        <w:t xml:space="preserve">*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َاميةِ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*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رْكِ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ِيح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ُو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ه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لام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ُل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ق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ْ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ق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ْ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ّ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َّ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ِل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ّ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تَ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ّ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ّ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م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قِ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ِك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ي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ضِي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ن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ِ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ِلِّيما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مْ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المِغْل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ي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ص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وَيْ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جال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ج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ك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ْ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رَّق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اتِ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ا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ْم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جُلَ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</w:p>
    <w:p>
      <w:pPr>
        <w:pStyle w:val="Normal"/>
        <w:jc w:val="both"/>
        <w:rPr/>
      </w:pPr>
      <w:r>
        <w:rPr>
          <w:rtl w:val="true"/>
        </w:rPr>
        <w:t>فَكَس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ب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جّ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َ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ا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جْل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اد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دْخ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ِي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بّ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اب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ب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َيْت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ق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َوْ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ف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اب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ْف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ت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ت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ت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سِ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ل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ب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ُو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ص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ت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ت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ئتَ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هَ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ذاذ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فَت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ت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ت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ت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ِتْ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ِ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ِ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فُلا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بَّه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تَي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تّ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ا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ْ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ارِيّ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ِي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دو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اث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ط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حْمِل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رْب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ط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خْطَأ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ي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ن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َس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غَرانِ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انِ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نُو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وْن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ُ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ام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هِب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هِب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هِبَّ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هِ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ْفَجِ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َي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ْج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فَيّ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ا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نُو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ْ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َّع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اص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نو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ْ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م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ار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نو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و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ر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َّ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ُر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لو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ُ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خُ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رْخ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فاهِ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هْ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خ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ِلَا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ه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مَهِّ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د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د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َوْدَ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فُ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د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دَك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وْدَ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د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و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و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ل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ل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لُد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ْ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لُدان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دان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هتز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زُ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ْزُو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رْزا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ل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ر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با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ه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ا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د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خا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فاهِي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دَ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د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ص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د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غْدَوْد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دان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ر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د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غَ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َّان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غَيْ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بَك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طْرَه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ُرَح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اب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ْرَهِم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حّ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َيْ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ج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ا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فْ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ُ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تْ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ْ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ق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وِي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عْ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ؤ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ي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يِّق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َ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َوان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ْ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دَا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ُ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طْنَط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ِي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مار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هْل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َّبِي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ِه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م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اهِ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ه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ه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ه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ُهُو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ال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ه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هّ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ْوِ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هْل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ه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وَّ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هَّ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ه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ار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ّ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ص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كِح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ُوز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َلَّق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ُوق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ْل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د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لة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تَو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ْيَ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صْف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ب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ه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ت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ُد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اع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َغ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شُد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جْتَم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د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ع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شُدّ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ز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ل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ع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ا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هْج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شَيْخ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َنِّ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غُل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نُبِّئ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ذ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ل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مُل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ظ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وْر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د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صْرَي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س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مَح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ب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َ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ْب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َكْب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ْبُ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ب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كْبُو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ِا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هَز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ن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ه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أ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ن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ِ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بَع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ط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ِر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َّد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ح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ق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ذ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م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م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د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ي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قب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ر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ا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ل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ر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د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ي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يخ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يُ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شِيخ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شْيَخ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ي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يْخ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ا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يْخُوخ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يَّ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ْ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ب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ل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ُو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ْش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ش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ش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شَ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أ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ْحَ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قْلَحَم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ْلَهَم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ح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حُو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حْ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ح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ح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حُ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قْلَح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ْ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خ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ع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ْه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َهْض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لِي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ض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َضَ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ح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مَي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اء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و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و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ش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هِ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ّ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ائ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مُو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م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َم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و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هدّ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م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ِ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رَ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هْرَم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ر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ما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قً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رْ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رْش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رَ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ن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َنّ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ن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ن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نّ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َ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فَن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ت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ثل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ت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ِي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س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ْ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خف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و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س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سَعْ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ص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ص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ّ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رْ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ح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ح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احِ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وْد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قْمَه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مَه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وَه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وَأ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وَه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ْع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ع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ه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هْب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ْب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نْش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نْش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خَنْشَ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ْش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عْو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عْو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د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ا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عْو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قَعْوَ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ِد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ن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ضّ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ف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شْع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قَ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ن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ق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د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ادِرُ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ك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شَب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طْل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ك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دَ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شْي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ي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رَهِ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ْق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قَحْ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نْقَحْ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َن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ن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جُ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بّ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ِ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جُش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جُ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ْم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خَبْخ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ْم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نْ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ب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نْسَر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ُو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ْس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هْ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بِ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ّ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َّسْ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نَّسْ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طَرَب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َّسْر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سُّكر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ض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ع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لَح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لَعَم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ْ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ب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م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ج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ق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ر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ُدا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ام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دْم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دْمُل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ش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رْش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باؤ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ج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ْ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ْب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ْد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رَح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سِي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تَّيَمُّ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و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َمّ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عَف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كُوك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نَك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نَكَن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ت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نْد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أن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قْ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ُنْدُ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د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مِ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غ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قْبِ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قِد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اء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رَّهْي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َوْ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ل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ْد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د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دَبِيس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د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د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َط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د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ا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س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تُ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س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ش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ّ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ُل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ْر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ِع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ظ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ِر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ِ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ِر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س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ِقين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ِس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ِ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د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ِف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سْ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ذَ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ي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ِط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</w:p>
    <w:p>
      <w:pPr>
        <w:pStyle w:val="Normal"/>
        <w:jc w:val="both"/>
        <w:rPr/>
      </w:pP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طائِ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ط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ز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طُو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َيَّ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َ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ض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َيّ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ا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ع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ب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ب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ث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ع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كَع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ع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ع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ي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ُهو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ع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ْع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عا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ُعُ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عُو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ّ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اه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ه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ا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ه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ّ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لّ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ِ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و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د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احَج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و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شْو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دَمْ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ي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َدَم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دْ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ر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لَّك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سْتَنْكِر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س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َمْلَك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ج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مَس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ج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َد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ُو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َدْي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د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ع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َرّ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غير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ِر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َغ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ا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ِغ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نث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هْج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اخ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ُو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ي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م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ر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حف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ت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زَوَّج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ق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ّ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د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ِك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ْطَم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طَبِي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رِ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لم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ص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ص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صار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ْ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َ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ْر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ْ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ص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تَ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َبَّ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َ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ج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َّسَت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ة</w:t>
      </w:r>
      <w:r>
        <w:rPr>
          <w:rtl w:val="true"/>
        </w:rPr>
        <w:t xml:space="preserve">)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عُنّ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ا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ّ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نّ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ن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ا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ّ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ُو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رِ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عانِس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ّ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ض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ِي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جِع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ي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ي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حا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ّ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يّ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م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ِ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م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طْمِث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طْم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ُ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ا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َك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حِ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ضَحِ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شَّر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سْح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ن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ث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ار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ار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ُو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ر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فْر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َم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فِيع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ت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فْر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َت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ق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ه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ه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ْ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ه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ه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هُ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ه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َّه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تَس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و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ائ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وَرِّث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َح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فْع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و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سائِك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ْ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ر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ُسْ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ُّد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ع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سْل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و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ص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اعُو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ضَر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خ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ب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ْضَ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ي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ر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و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ض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ْ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اهِ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قاق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و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ائِ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ئْب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ئْب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ي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اهِ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اب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اب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ب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ْ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ضَّهْيَ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ضَّهْي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هْو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َد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شْ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شْو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ئِ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غوِّ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خْ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ضرف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ض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ُعِ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غَوِّ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ِّ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َّل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ش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شَبِي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ج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و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ِ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ج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بَت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ْز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َ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فَزِي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نْف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َا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نْش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ْش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نَّ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طْل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ضَم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زَ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رْد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م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نْف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مَّرِ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َّر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هْبَ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هْبَ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ل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ل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َّرِ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ر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هْب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هَ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َنْ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جِ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مَّ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رْ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حْك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ردَ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رْش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قَيْت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رش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أْي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ُمِّك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دِبّ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َوْ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بِي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قار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افْ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يْ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آ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فنو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انِي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و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َوْما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ِل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ا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ْق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نْق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ب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ف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ت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فُ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ا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ضِ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ِي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ط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ت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فَ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ْشَلي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نبرة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شَمْش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شَ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رخ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ح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ض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خ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هِدْ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رْشَف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ِرْشَ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رْش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ش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سْى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ْض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رْط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خ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ْذ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ْفِ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ب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طُب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ّ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لَت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ع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كِ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ك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خ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لْ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حْم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َن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هَدِّمَة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لّ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ر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ر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ر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ر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دَ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ق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خ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خ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خ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خَ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ِي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ُ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ا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و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ال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و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خ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َب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ب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ب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ُو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ل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غَرَّق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وار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ب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مَ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ادِي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لْ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ي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زَعْزِ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َام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اد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مَاوت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ْم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بَّ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َهْوت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ْحَم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صّ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ُد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خ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وَك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شُدُو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ظُر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غَار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ْطو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ر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خ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لّ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و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رَ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و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فِخ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صَو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خْط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أ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ُ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يَو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و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َو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ُط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ْ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أ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َا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ؤ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ئ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َ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ؤ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ؤ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ؤ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04"/>
        <w:gridCol w:w="304"/>
        <w:gridCol w:w="3344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قَ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و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خْمِد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04" w:type="dxa"/>
            <w:tcBorders/>
          </w:tcPr>
          <w:p>
            <w:pPr>
              <w:pStyle w:val="RfdPoem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صاب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ِ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ْؤُ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ؤُو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أ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سعّ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بي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رَفى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ضَو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تَل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ل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م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رْ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ُو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ْ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َب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َصْقُو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لَاو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نْدَ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مّ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م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ْ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لْ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ط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ا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ا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قَاد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د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دّ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حانِي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و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ط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ر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ب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ش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ت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ش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عَم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ف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مَا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ص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َضْ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ه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ار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لِّه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و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ْشَعِ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َا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ُشر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ي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ق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ف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ضَرْب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آفِي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ْتَف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حْ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رِّس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ع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ذ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ا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م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ضطرا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م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فُو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خ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َ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خاً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ُو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خ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ُوخ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ُؤ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ؤ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ائ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ؤ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مِ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مَغ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َ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غ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جُ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م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جُم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اج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شَب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ر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حوره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ِي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ِي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يْ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ح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ِيل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نَعْذِرَ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ف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رَاخ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ز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ل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ه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ِي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ِ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تب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لْبِ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و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طاي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صاف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ْتَش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م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>ون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وي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فْنِقِ</w:t>
      </w:r>
    </w:p>
    <w:p>
      <w:pPr>
        <w:pStyle w:val="Normal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جِع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َّ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ضَب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هْد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ش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ضا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قْحُو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ي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طِيط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ِر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ك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ؤَا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ْح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ح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ِ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َي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طور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ع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طِ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ك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ؤ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ؤ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ك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ؤ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ِ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ن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حْ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ج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ح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ح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ح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ج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كَس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ْ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قْ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ح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حُ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حْف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ف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ِي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ّ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كّ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وَ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اقُو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ح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شع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ب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ِظ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عِي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لكَم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ضر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بي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صْقو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ؤُ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بائ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حَنْ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ع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ع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م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ّ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هْ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شْ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س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أ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ؤ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ه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حْزِن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فِر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هِ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ر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ؤُ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أ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دِ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ش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ش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ئ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بس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ابُقِ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ش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َ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ح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ِ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ف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ف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ئ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ْ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ّ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شيَّ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داغ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فْو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فَاف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ِ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ذْر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د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ح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مَحْدُ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ؤ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ل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ْبِ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طْع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غ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حُورِ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دْبِر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ضْرِ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مَاحِ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ح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َا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ذ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ال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ذ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ذ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ذ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ا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ذ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ذ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ق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حْد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ق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ِفْر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َا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ف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نيث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لح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ف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َاس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ذَم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قَ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ذّ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ِرْذَ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ك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ذ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ذّ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كُل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حت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اي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نْخَر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دْر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ي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سا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ذَّيْ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جَم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قُ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َا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صَا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ه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ِف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ه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ه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قَ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ر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ب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َ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َ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اب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ي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غْمِ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ئِق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لَيْهِ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ْو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مْ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حَنْج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ِق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س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ْف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ئ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ِ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ِ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أَقْ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ُردْاق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ه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قّ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عْب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ت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عْب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عْبُ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َا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ْ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ع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ح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َشَ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ي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ّ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دْ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دُ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دَ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صُدْ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َ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َغ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د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ْد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زْد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دَ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ْد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دَر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َنْفُ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ذْرَو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اك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دْ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قّ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ْفَ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ش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ف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ف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ش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ذَ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ِل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ذ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َّص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ذَار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ذ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از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ل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ل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مْ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ج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بَاه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ِم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صْمُو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َا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ِي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ة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اجب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ب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ب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ب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ِين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ائ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افُوخ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ب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ذَ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زْ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با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ظ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ل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ع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وّ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و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ف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غ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ه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ف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رَق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ُؤَ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َأ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آ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ان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فّ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ْش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ِ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ش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ؤَو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ي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َنْ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ْ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َمَع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عْ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عْ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ْ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فَرْ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فَلْ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دَأ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ْد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ب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ظي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ْدَ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نّ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ِ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ّ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ف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حْدُو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شَشَاو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ت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و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رْ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ع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ع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ْران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ك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سَ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ِح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ْ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اق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َا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غا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غ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غَا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لَغ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غَا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رَبّ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لَغِب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ابِي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حَنْك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ْت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ّ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ث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ا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ٍ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حْ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م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تِع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قّ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نان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ح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ح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ك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َكّ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بَك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كِ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ُ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صر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َّ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و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بَكَر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ثَ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ث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ث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ل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ثَأ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َّ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لَنْك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لَنْك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نْك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نْك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لَنْك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رنْك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ك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دَا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ق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ل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ع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َ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رِ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ْج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ثَاج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ثْج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ب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م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مّ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ّ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ْد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ض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ْس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م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ئ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ج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ئِ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ِل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ل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ى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ح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حْيَان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َو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ت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ل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م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صَا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ُي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ل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يِض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عَ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لَمْل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بض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مي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ه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جبا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عظي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ضخ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رج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قب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هذ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ب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د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ن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لخ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ك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تض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ي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"/>
                <w:rtl w:val="true"/>
              </w:rPr>
              <w:t>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َم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م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َ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ثُو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ْح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ثَ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ْثَأ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ْثأ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ْدَأ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نْثَ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نْثَ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ع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ف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ق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ل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ب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ر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َ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حُ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ْح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حَ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َّو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لَّو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ّ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يِّ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نَ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شَّ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تَلِ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صَوَّ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و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د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يْنَا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ى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ئ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ْ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ِ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المُغْدَو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ائ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ْدَوْدِن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ُو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وْدَ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سَ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ر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للُّؤْلُ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َجُو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غْفِ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ِلْ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ظ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خَ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ظ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ا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صح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ؤلؤ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ظ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ر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ؤ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س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فاح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سَد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ا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َغِ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َ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سائ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د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بَغِلّ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سْ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َم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لَال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بُ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ُ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ِ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بُ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ّ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و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ت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غْ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ْ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ج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بس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سَ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حُ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حُل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ج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جّ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د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س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د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عُو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ّ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ع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ع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ُو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ُ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َ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ّ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مَش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نُو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ْ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ر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َاصِر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طَاط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صَّراص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م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فْلَع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ُ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ن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هْنِه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ْط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ِى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لَعِط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عَ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لَع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ْلَعَط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قْلَعَت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ص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َائ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ِي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ائ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أ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ر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ف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ُخا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غِرْب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ِي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صّ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َحْ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ِ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وا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ُ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ص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َ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رَج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ْ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َّاب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ؤ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ف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ِ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ِير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فْر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ج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ف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َ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ف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ِ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فو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خَذ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عَقَّلْ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عَق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سِ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ابِي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ي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ا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رام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قْ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مُو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ْ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َق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ائ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قَا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و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ُفْ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ص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ك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ل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ئِب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ع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س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ص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ص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نْص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ص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ذَ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مام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ئ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حَر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اصَ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ص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َهّ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صِيَ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ص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صِي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صِيَت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دّ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بِ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رْص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ي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رَ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رَ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ب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ق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ر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م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ِ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ص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ِ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وصِ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وف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َب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ا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و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ف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فْر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فْر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فْراة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ْعَ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بِت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شَعْرِ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عِ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فْران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جْتاح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َفْرَت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بْرات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ا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فْ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عَ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فَ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ِفْر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ُفَر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ش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ص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ِ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ِي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طَّرِ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ضَفَّ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فَ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ت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ع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ّ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حِ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حا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ثْو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ْو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ثْو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ع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ر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هُ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ْف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ْف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ق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ناف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َاد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ه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قَ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ي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َع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َ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ع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ع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مِ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دِمَ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ضَرَّ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كَّ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ُو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طْلنفِئ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ن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حْجُ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ش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م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ُطْلنف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ِّ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ا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ط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ْ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رط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ع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ع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ع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َت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ِت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َص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ص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يْض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طْع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ْج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ص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صّ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ر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و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ز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ز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ز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قَز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ّ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ف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از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ْ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ْز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و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ط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نْزُ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نْز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ذ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َ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طئ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رِ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َاص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ص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ص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نْص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ْص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م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ناص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َّ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ص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و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َ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زَ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ِين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ي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ّ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َع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ح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وْ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ه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َحِّ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ص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ق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ل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مَح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بْرِ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ذ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ذ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ي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ذ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ري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ي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اش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َ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َوْ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َذُ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ش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طَ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طُ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ط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طّ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ج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ع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ح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ط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ح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ثُ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َ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ث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ث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س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ض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سَه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ط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ن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ق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ض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ن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َن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رُو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ْن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س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سَ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ُ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فَ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اش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ب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حات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ر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ي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لَ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خْ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ش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ل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س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ي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س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س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َصَو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صَي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َق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سَرْ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ْ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ي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ر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تّ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ت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ت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ت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ُ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ت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ف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ت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ْبَع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ب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ت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ت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ِ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ت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ق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ّ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َ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مُ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ف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مّ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ِي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نْت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م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قا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نّ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ت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غَ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ت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ُقُ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ر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ط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ا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ا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بَ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بْر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ُش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ْ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ْ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بَ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ُخ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ا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ك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بْ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ُش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بَ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عث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بِرَ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عُ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ْث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ع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َّث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ش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فرّ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شْع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عّ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ث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َث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عْث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م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َ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ام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َش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شْعِيث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فُّ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ئ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فَف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َا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ف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ش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ع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ص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عُّدُ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نَص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َخْرُج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صَّب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َص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ِب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مْ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صْل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ث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ثُو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ِ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ُ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لَبّ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ثَ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و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ُك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َكّ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َكّ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ا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كا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ذَي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كّ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ِذ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تَشَف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شَف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ت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ك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ئ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ئْب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مت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ج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ْتَش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ُ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شِ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شِ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شَا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د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مُ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َم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ْرِي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ث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ل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فَل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ف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او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م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س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بِ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مِل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و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ع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ِي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ِد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ي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أ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أ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ي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اد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ْ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ط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ط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وَا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ط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ر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خ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رِئ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الِ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ق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و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َو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ْل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ّ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خَ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ْز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خ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ذ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ْز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َز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ز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َ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َّص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وّ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خ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هَز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خ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بْ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ّ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ف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ف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ي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ف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َص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ي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َّغ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ف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ط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ش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م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مَّغ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ق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ت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وّ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َّ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ِي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ي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ِي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ْعُوعَه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ه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ؤَات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حو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ِض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ت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ل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آ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َ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ني</w:t>
      </w:r>
      <w:r>
        <w:rPr>
          <w:rtl w:val="true"/>
          <w:lang w:bidi="fa-IR"/>
        </w:rPr>
        <w:t>)</w:t>
      </w:r>
      <w:r>
        <w:rPr>
          <w:rStyle w:val="RfdFootnote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كذ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أص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لعل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تحريف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ناسخ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إ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صواب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بيت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ك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ذكر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علام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شنقيطي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ي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ر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Poem"/>
        <w:jc w:val="both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غْثَم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هْز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دّ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َهْزِم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ث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ث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ُرفْ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شّ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شْ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ش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ِس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شَغ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شّ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يّ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يَ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ن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ه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سْن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ئ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شْتَهَ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خ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ّ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ْل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ا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ق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لْ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لْ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ل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لْم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ْم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ْم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لّ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بِ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غَر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أْص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سْ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تسْب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و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ق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ْ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ص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حَص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ف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ِ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صَّي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ث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او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تَ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َت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ش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ل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حْتِ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ُوش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فَا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ِل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ُف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ف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ف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ْطي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ق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ا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ز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ص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ب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ص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صّ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فَص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ص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ا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ص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ه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قَط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خ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مَح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َع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ذ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ِ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َّن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ز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ذ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ب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جْ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ن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َ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ِ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ْذ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َي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َ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غَّ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ن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ذُ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ك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غ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لح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ح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نِّ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ب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يَيْ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بْد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ُب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َا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فَ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َاوَ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نَاك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ك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ئْب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ذُ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ْر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ل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د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َ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ُل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ه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ُلُ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ق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ْ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ِ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ُ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َرّ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َت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َ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ْ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ِي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سِبْ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عَ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لِ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حِ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ز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ُ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ت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ن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ذُنّ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ُنَّ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ا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خ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ذْ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شَوّ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ادِم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َ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رّ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ذ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مْ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اذُنانِ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ُ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بّ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ع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د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َبْ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نْثَي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ْ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ث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ر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نْو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َت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بَصي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تْ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ِي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َخدّ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ه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َن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ْ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رْض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ُ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ض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مْ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ضْرُوف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رَ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ا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ه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ِ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ُ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َاطِه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ن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ض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ض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ُو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اف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ارِي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اف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شائ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ِيج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َيْر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مَا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ُ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نِ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ْرُ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ض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ل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ج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ت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ؤْل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ِ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م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مِ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ِم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مَاخ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م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مُو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َاخ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امِ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سَ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خَتَم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له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َلى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قُلُوبِهِ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وَعَلى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سَمْعِهِمْ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ِز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ع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اعِ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ذ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ن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م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ُس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حان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ا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ِ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ؤَرِّقُ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ْحا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ج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حَدّ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َب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َّ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ه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ّ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م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غ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رِ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صب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مِع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اي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ار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ت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اه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ر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ْ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َّ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ض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Footnotenum"/>
          <w:rtl w:val="true"/>
        </w:rPr>
        <w:t xml:space="preserve"> </w:t>
      </w:r>
      <w:r>
        <w:rPr>
          <w:rtl w:val="true"/>
          <w:lang w:bidi="fa-IR"/>
        </w:rPr>
        <w:t>فسام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ال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ش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ْل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ْل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ر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قَعّ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ُ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ح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ر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ب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نْز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نَ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ي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قابِ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ْطِم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ُصُ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بَثّ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ْتَم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ُمْ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ع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ِيئَ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ْ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مْ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و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ْكَسِ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قَف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ِوَ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ب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فّ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ْق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ز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كس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و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ز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ِن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د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ذ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خْن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رْجُو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ذ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ك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م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َذْ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ذ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ذَا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ي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ُن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ذَاوِيَّت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بْص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ل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غ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َا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رَ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ذ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و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َ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ك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ِك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شْيَ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ب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كِ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ض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ْ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ْ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ُضْ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و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َّابِى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سْب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قِى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ض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غْض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كَ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رْخ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ض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ضَف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ضَف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ض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ض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ث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ْرو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غْض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غْ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ر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ض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ض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ض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ر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ب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ك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ُ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را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كّ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بِل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ذّ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دْبِر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خ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ط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نَّع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ّ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ك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ُك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ْتَك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حْم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لّ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ْط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ْم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ش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ق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نُ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ذ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حُو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ُذُ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َعَّن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قَ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ْب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اعُ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ق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ث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لق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ث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لْق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صُ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ا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ِد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اف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فَا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فا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خ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ف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ط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ار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َصْط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راب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ُفَارِي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َّدْمُر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قَصِّ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شُّف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ْمُ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فَا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اب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َا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ْ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ُ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عْ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َ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نْف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ص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ر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ي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ص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ص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ِ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كل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َط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ضْطَر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ُ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ق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ش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ر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ذُ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و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ِ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ذ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ْذُو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ذَذ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ُذ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ل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د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ل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ه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زَّب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ط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َوْب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بَر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ز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س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ؤَا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فَارَسْ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سْتَعْج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ط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ئ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ش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ل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طْرو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ش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َ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ق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َرّ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ْق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قُو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ِع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ِ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ِ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ج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ؤ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ت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ِص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َب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َ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ي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شَم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َا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َيْق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و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واء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ِل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ُ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ض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سِر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ظَر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ِر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ْه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رَ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َرْ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ِ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َهِل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ر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ر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ِ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ط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ِ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ِ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فَار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اظ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فْر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ق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م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م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ارِض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انِي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سِمَاتِه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جُو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قَ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ِم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سَ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ح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ِيف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ع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ْ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ْح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ي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ام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قْ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م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ار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ح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م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ف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لَ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م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د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تُوء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ج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جْ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ِ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ج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جّ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ز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جُو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سْفَر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بْو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َلَّ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خَّر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دِ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عَشْ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ح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ث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سال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َ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قْد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سَا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طْ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ْر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طَ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ئ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د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َ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ز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ِن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َ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صْد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غَف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ُك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ط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ْزِ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ي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يباج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ِيباجَت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ش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دِ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ُر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َطّ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يبا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ّ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ج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اح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ن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ُن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ِغ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َل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ق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ي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لَ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ْث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هَ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فَه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َحْي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ْفَه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ح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رّ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ب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ّ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لُ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ُر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ْه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صَّحِيف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َمْآ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تَلِ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ه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ْآ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ْعُ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ثْعُب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َ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كْ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زْم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ساءُ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اج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جِ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ج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اج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ق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ْر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َضَزّ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ك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جَاج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ْ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هْز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ِ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َاج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ِج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دَع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َمَال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َارِ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طّ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َّغَاوِ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زَالِ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ِ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واجِج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رُو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قَّ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ُبُوغ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ّ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ب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لَتْ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ثْ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َاحِ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ِ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جَّجا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ز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بِ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و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ا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ص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ق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اج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زب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ح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رس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ر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بل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ز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ضح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لح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غ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اق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طر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ر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عد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ط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ث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وا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سل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ف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ر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جو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عجا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قَو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عط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ْو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بْلَ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تَس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َ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جْه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ِمَ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ت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صْم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لأر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ل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لْج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ْ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قْ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ل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ت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ط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ط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َر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غ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ْ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مَ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دْم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م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يُن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اي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اي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ي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حَجْم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صَّا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ق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ا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ن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َ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د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د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ْد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د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نْد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دَو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ْ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نْدَو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د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ن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ُص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صُو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رْ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ِرِ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ْس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سُ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َبْد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ار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جُم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َغْر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ش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ُ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ُب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ك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يري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َل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ضَأ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عَي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ه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ر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ا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ِ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حِ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حِ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يْ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كالِئ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اف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َ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َعَم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ر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َ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لَ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د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َي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ل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َر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ْسِى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جَاظ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ِجَت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َ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م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ل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م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ْل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ا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مْل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ط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رَش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ف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م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ف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ُدُ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د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د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ُ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حْ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و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حا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ج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ب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زّ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آ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آق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ُث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ِ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ط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د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ض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لَن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آ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آ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ح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ث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ي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ُث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ص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ؤ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قِّ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ق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ِئ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عْث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هْب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نْف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ْ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ق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ر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ِلَّح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حُ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قْ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ُؤْخِ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ؤْخ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ْخِ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ِر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دِ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ْخِ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ِن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خ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ن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نَ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خ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خ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خ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هَر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د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ل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طَّر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عا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جَج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َص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يَّن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دَلَّج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لُو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مَ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ز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س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غ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جِي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قْلَت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ِي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حْل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ْ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ض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ه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ج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د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و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ق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ف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ي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َال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و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ْو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جِ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ِل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زِ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و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راء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لل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آت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َ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ا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َ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د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ُع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ن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بْ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لَ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سُو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جا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ْعَ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ِ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َّعَ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تَلتْ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كَ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ت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يْ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ت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رَت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ُ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ُ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أ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ه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ز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ْي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َح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ط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ال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ت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ماؤ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دِجْ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جْل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ك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د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ج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ْ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عْبَ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ّ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رَقُ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ادُه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يضَ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لْ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ْبَسْ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ض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ر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ض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ف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ض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ال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ه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حْ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ن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م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ف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ح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ح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ب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ف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و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ْل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ي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ِف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ي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وه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ا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ْب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ب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س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وق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ل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جُ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ص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ا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ْو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ْل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ب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ول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ُ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ز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هو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ح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ح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حُوظ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ِظ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ر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اه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ِظ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حا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بَح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ِص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شْوَ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دَ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دُ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ظ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خ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ؤ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ي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و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شَّدَنِيَّ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اقِط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ع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ُوص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ي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ْهَض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َطَر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ع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يَا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وَص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و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ف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َ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َاوِص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ْو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ِ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ّ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ِ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َ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َص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ي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ص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و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ام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ما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ضُ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لاث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عَج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سّ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ي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كْ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بْر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كْمَ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مِه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يَضَّت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ْس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و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وْكَ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و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رُع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ائِ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ظَه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ي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َار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وّ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وَ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َر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َو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ص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ر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مّ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ِ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حَز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ز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ت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ت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َي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خ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ِ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خَق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خَ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خ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خ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خ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ق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خَ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خَ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َ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خ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س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م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س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سَف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س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سُ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ِ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ف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نُّ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تَ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ت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ْت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ت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تَ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زَع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َ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فْ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َ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أ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َ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ِ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مْس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ّ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ش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ش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امُ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ْمِيش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اف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ام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م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ِش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ش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ش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شِي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فّ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م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فَ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َو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و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ش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ط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ش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غْ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ش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طَمّ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مَّ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خ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ل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ث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اش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َب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ع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هَر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د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ا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ِش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َدَ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َر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ا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راء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مَاد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يْ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َد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ظْل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َي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سِب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نْدَق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َف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آذ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ر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غَيِّق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ص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ح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قِ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ش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جْ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د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د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س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س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س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د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ِش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د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ت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ت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ه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سْت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كُ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ْ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طَرْفَ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ْرَ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ك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ك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ّ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ك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ِر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ك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ك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فَتَّح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وا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ْ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ت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غْلِق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ك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د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ع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دّ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تَ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عْ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اق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دّ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د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ُ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غ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ق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س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م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رْ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شَ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صِيدُ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َي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غِب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ْطَي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س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بَرِ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د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َه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ْمُ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كَر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ذ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ُهَرَه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» </w:t>
      </w:r>
      <w:r>
        <w:rPr>
          <w:rtl w:val="true"/>
        </w:rPr>
        <w:t>ا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ذ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ر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ئ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ضَ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ض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ض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ع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ِ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ِ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ت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قَش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ذ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ِل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ذِ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ضاع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بْك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دَا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ْل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ذ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ذ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ا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ذ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د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لّ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ُقْرِف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ْس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وق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مِع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ق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مِر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م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ش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دْ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بْظ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ض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ض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رْمَ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سِدَ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خ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ِي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ف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ِفاخ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دَإ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َس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أ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َأ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ج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ض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فا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ط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اط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ِ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ك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حْم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ِ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م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ج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ف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ف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ف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ف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غَش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َ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فِ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لَيْل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ئ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ْم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ُ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ائ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و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وَاوِ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و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هْ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ِ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اه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ج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اهِ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يْ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َ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ط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أْ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يُو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يْ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طْرِف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غ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سَ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سْتأخِذ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م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َط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ْش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َق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ّ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أْخِذ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أطِ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أخِذ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ب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ْس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ث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ثْر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غ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ِز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ل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ح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ت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ب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ًّ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ت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َ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ِ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ضْ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تَك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ْت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ك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ط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كُ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كُو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ظ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د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ق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ْغ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ْ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ذ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ذ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ذَّ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ذ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دَ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ذ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ذَّ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ذَ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ح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حَ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طْ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ب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َيْ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ذ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ط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بِ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ِ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فِ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س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س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سَّع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َ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دّ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ِ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ب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ي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َي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َّمِنْ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َّ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دُونَ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جَلائ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َتائِ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ئ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مك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ُ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ِ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ِق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سْ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ق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ق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َل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َ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دّ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ّ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ِ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رَكائ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عُ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ُمُ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ُ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د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أ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آ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حْلِ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فْ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َ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ي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ب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اءَ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اء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ْأ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ْآأ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ءَا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ام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د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ه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غدا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و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ض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َ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ص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ص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ص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ص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ص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ص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ُ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صَر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حْ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م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ط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ظ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ظ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دّ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ر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ظَر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ظُ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نَي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ظ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مْتا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نَي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ظ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وق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و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ْتَه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ظ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ه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ح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ر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َ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ث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صَ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َك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ْن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أَنظُو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ُ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ام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َم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ثَبّ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ُو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ر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ص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صُ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خَص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ص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رَبْر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مَا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نْظُر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صَا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عْي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َا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فِل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صَا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ص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فَه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ئِ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صُو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ُ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م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م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ص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لِك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ِرْ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غ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طْرُوف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د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مِ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م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رت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ِر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ط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ط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س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ج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ص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ِ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ِر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َدت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ّ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ْق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كَّل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ِر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ق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أَك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ش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َرُوعُ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و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شِ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ش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بَصَ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ش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ظَر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ْأ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د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ْأ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خْ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ضِب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شْقَذُو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ِر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َأ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ا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له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تْآ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ْأرت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ص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آ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فَع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مَد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َر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تْآ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ِد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ُ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ل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ْل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َل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ْد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ز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ت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نْك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ْو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غ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زْل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سخّ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نَ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د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او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حاو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د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و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َاو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مّ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و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رْباء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خاوِص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طْلُ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ْ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ِل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ِص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ْ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َمّ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لْجب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ْب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ج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ْ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َاوُ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سْتَش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ْ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سْتَث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جْع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ن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أْل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َ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أْ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أْ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ر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ش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َا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رْ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َرْش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ُقْط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دْهُ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ُنُو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ْث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بَرْشِم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َح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ْكُلُو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رْش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ُو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ج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غَرّ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ّ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سْج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ُود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ب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ج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َه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ا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َّد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ج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ن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نَ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نّ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ف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رَ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رَ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ُر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رْآ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ن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ن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ْ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ه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مْزُج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اصِ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َظَ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وَي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ه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ِلا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م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حَ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َظ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ؤ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دْو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و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يْه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ج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و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قِبَا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ْذ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ّ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و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و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دَوّ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قْر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رَ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أ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وَّم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لْك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غْز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ح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ال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َ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ر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ِي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تَ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ط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ِ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نْق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ْف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نف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ْ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َّ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َغْ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ز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ص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مبهما</w:t>
      </w:r>
      <w:r>
        <w:rPr>
          <w:rtl w:val="true"/>
          <w:lang w:bidi="fa-IR"/>
        </w:rPr>
        <w:t>)</w:t>
      </w:r>
      <w:r>
        <w:rPr>
          <w:rStyle w:val="RfdFootnote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نشد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لس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7"/>
        <w:gridCol w:w="3489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د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ا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لع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رى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اه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كتبه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مصح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PoemCenter"/>
        <w:jc w:val="center"/>
        <w:rPr>
          <w:lang w:bidi="fa-IR"/>
        </w:rPr>
      </w:pPr>
      <w:r>
        <w:br w:type="page"/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غْضَن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ْ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ْس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او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غَاض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س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مِد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س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مّ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غَاض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ُراس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يُو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و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م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ُزْ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يُونُ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ظَ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ر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ط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مِّض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ا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ؤ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َاز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ْ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ا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از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ز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عْما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ز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نَح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َّ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ب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حْن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َظ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ز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ز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ز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ز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ؤ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ز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ِي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ح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ح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ح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َّ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ؤ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ِر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َ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ن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فَ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ؤ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جُّ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ف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ن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ن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رَّب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ِهْمِي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َاكِ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َاكَأ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فْع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نَ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م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م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ع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كث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مَح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م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طَال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طَالَل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عَيْ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أ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ْب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أَص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شْر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كْف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ب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ب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ظَلِل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ه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حالُ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كِفَّ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مُسْتَكِف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كِف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َوْض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ض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ن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ظ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ْصُ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نْفُ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ِي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َخ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م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وْ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ص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َ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ص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وَص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ض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ُض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ضَ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ض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ض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َاضَ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ط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ش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ش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ش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ش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ش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أْطَ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ن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ْخ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نِع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م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تْ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َفّ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ِيَ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ئ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ا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يَعْلَم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خائِنَة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ْأَعْيُنِ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اصِر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ر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كْفُوح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فَت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ف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ظ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ْم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سِبُون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خ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ي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فْ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يّ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رّ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ق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ْ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ا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وِّ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صِي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ف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فُو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ي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ع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صِي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د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َاد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ُؤ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ُو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َشْر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يَّن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ُصِ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َتشَر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تَبّ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صِي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ف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ف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ِض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ْت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ق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ِقَّا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ق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َّل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ل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ع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َغْ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يَّغ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صِي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يّ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ْتُله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غُؤ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خاؤ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ؤُ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ُو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ؤُ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دِّ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َزّ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وَاهِل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َل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نَابِك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دَّح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ي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َ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َ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ّ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قَدّ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دّ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َ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دْح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ُو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ّ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ُصْب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ِ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ْ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حِنْ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َلَ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ي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ْج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ّ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ا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لَت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َّ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ْن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قَ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ا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ا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َجّ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َّ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أم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َّ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ْ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ؤ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َّج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ِص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ؤ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ْت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نَق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نّ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ت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ن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يُّ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ن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َحْم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ؤ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مِّج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ي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ْ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ط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َا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كَفّ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َنْ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ْرَ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ْر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م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ع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د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ج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ع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َي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ش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سَق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ش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قْر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َسَ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قْر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ض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رَوْرَ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رَوْر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َا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ار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غْرَق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رَوْر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رْغ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مْ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د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ْ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ت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ُم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فّ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َف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ر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ر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ذْر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ذْرِ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َّ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ِّ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ر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ك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ِي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ص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ك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ْجَن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بَا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ك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ْج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ِ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ْعَنْ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عْج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صب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ص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دَمْ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َار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دّ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ْل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فِض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قطّ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رْف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ش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رْف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مَ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ف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فّ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فِض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ط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ج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م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َل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ْ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م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َ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ط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َ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ح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ْحَل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َ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َ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ِ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ر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هْر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َمْر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َمْر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م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م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و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فِ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ه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ش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َش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مْ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ّ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لْشا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ُيُو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شَلْشَا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ِب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ي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ذَ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اب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ضَل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ض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ضّ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َ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ِي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َم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ج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اع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ّ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ج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ج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م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م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َع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م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م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هَرْم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ر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مّ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ر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ض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ا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ي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ْسَل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شِيّ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آب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مْ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بْر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تَحات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ْكُ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َيْنَ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ُو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ِ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ح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ذ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ِ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خ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ب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َا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ح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َح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ك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حِي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بع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ان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َكّ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ل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كَف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َيْن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دْم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ق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ق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ع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رْقَ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ْق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ع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ن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َدُّ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ح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ر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ِ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ُ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ن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ّ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قَ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زِّ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مْس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اف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َر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َا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ن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ِّ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سُ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نْف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ق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ش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ع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خْ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خْط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َم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ط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اط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ط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ط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ط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ط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ط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ط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طْ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س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ط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ط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ّك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ْط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طُ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ع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َدُّ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ْطِي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ْطِ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ِنْ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ْ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ا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اس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ُخَلّ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ذْ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َارِ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َان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مَ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ت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ر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ن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َار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لْ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خَام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تَ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ارِن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اد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َنْب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رْ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ر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ن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ث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مَ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رْن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نَب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مّ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رِن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ِس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ث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تَ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ت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ث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ت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ْ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َه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را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ِيز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وْ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ْث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مِخْصَ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َا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د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اض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ف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ضّ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ْغ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ن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صَا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ْثُ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ك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ْث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ْث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ث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ضان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ثنة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تدآ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ثْر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ثْر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ر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ر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ض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ْ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وْ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خْلِ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ز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َالا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رَّض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تَ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قِيق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ل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ُغَ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شَمّ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ان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خِ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ِنْ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غ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ْر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ث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ؤُس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هْتَز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م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ُّع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َاق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ني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خِر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َّا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ِ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ن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كْ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ضْغ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ضَ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نَّا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فَنْجَ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نْ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نْب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تِي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ش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ي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ْش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خْ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ار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ش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ش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شُو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ش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شُو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َف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ش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ش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تَخَش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َش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ّ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َو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ْك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ش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َا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ا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ع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رّ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ه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نَاخ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نْط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نْط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رْط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رْط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ز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َلّ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َ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بِ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طَ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ْر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ف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بْ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تَ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ف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نَ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و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ز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ن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َ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ام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ع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ج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خ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ن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ْس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ِفَ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نَ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ْ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ْل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د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نَب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ام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خِر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ط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س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َ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ط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ْطَ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ف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نفّ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سط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ط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ط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ز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لْ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لْطِي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نْطِ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نْط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فْ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خْن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ت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خ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لُّص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نَ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رَنْ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رْن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ز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رْز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ُ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ب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اد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د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ش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ع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ع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لّ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ق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ط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ض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خِر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فْ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َشْر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ذ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خِ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ِنْ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ن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وائ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صَك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صَبَ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وَال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هر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ذَّن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ِي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ُع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ُ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خ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ِ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سْتح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ذ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ذ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ذ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نَا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نَ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ن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و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ذَ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ب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ذ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ذ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بَه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د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ب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ا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ان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ْرا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ا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راو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ر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ر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ا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ِل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ا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ُ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ر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ت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ع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Normal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به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ب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ائ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تح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مرِ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ن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ن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ْن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فق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صْ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آ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اش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حك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قل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ث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وَيْهِم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ابَ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ق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َ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َث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َم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عَو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لله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للهُم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ُ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َّج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ل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اش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ح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ِتَاب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ا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ي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عم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ْدال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م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م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ِّ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ه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َفِي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ِّ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ل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ش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ِ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ق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َق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َه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ف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فَا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ه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ن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ِ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ذْ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ذْر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ت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بَ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ُرَاضِي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طَا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ث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ثْرِ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ثْر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ت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و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ِ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ثْر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ِ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ث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رْم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ث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ّ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ْم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ِ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ْر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ظ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ِ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نْعب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ن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دَلّ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نْع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مَاغ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ِّ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مِغ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ك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امِغ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مِغ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جْ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مِغ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طِبا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ْف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مَاغ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ْفَ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ب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ْ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ِغَيْهِ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اغ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غّ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امِ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ام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لاغ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ح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ف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ف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ف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طَ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يْطَ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قْ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ُ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َقَ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ْيَيْ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ث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ثْر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ثَا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ا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ك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لّ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ل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َر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َن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ل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فَا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رْط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ا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بَرط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طَم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ضْب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شَف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ن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نْف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ْلو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نْف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يظ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ر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رْو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خَرُّ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رِي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ث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ر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َق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ِ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نْج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د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ه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ف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م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ْغ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ل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ْلَغ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ِ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ت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ِ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ْ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ن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َ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ر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ب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َلُّ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َ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شم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ح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رْ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ن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لّ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أ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شُو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ئ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َ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ئِ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نَ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وا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اث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ِ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س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سِ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ْ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خ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مُستَأْس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ِل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َ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ل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ّ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بْ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وا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وَوَ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رْع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او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ِي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ل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َو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وِي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ت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و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ن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وَو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وِّد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اتِه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ؤ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فَّ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ث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م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ق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ْس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ش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عَس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ع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د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تَ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م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بَس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رِفُ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جْلُ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ظَمْياو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َ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َ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ظ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</w:p>
    <w:p>
      <w:pPr>
        <w:pStyle w:val="Normal"/>
        <w:jc w:val="both"/>
        <w:rPr/>
      </w:pPr>
      <w:r>
        <w:rPr>
          <w:rtl w:val="true"/>
          <w:lang w:bidi="fa-IR"/>
        </w:rPr>
        <w:t>ش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سل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لَّع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عِ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قَّق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دق</w:t>
      </w:r>
    </w:p>
    <w:p>
      <w:pPr>
        <w:pStyle w:val="Normal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د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شُد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زْغُ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ق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ر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رِي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ن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لَز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ي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ا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ْ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ذاب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حْبَنْط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بَنْطَي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وُرُود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َ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نْكَ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ظ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ث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ْيَ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َاصِ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جَ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ع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ث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بَث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بَث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ث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ث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نْف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لّ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ت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نِ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َرْ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تِ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تَ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ُ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ِمُرْتَج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طْر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ي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ص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ذَ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نَاي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طَ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يُو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دْ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اس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يّ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ِّ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َا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َا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عَض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س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غِم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نابَي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دُ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ُرْدُر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ي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عْيَيْت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ُرْدُر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و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ُرْد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ن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ذ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ذ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َ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ِي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نْ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كَين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فُق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رْس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ر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ْرُ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ُر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ِي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ْر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َ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ج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بَاكِر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ضَ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ُقْنَ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وَاجِذ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ِدَإ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ق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اك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َاعِ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ْ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و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وَا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اج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ِيّ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نِيّ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اعِ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اعِي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ي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ي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ي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ْ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ي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ي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ي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َ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ا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اح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سيوف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ُكْرِه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ظ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رك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َاكِ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ح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ُرُو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واخ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ا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حِ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ح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ج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جِ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ارِ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جِذَ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ْطَل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ُو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طَ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ف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ف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واج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جِذ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َ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مَ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ار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ض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ض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ش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ئ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حْ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شْ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ش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ش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ب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دا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شَ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ش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ش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َجْه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سَّ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غُ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نا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فَل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ش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ش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شّ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ق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دَ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تَب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ضِ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ذ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بَّ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ِيذ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طْع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وَج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ْرِ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ثَغ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ل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ظْلَ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ر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ض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ط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آنِس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دِ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ض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ُعَي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عِن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ص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ُو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قِها</w:t>
      </w:r>
      <w:r>
        <w:rPr>
          <w:rtl w:val="true"/>
        </w:rPr>
        <w:t xml:space="preserve">*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* </w:t>
      </w:r>
      <w:r>
        <w:rPr>
          <w:rtl w:val="true"/>
        </w:rPr>
        <w:t>الش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* </w:t>
      </w:r>
      <w:r>
        <w:rPr>
          <w:rtl w:val="true"/>
        </w:rPr>
        <w:t>الأصمَعى</w:t>
      </w:r>
      <w:r>
        <w:rPr>
          <w:rtl w:val="true"/>
        </w:rPr>
        <w:t xml:space="preserve">*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يش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نِيب</w:t>
      </w:r>
      <w:r>
        <w:rPr>
          <w:rtl w:val="true"/>
        </w:rPr>
        <w:t xml:space="preserve">* </w:t>
      </w:r>
      <w:r>
        <w:rPr>
          <w:rtl w:val="true"/>
        </w:rPr>
        <w:t>الأصمعى</w:t>
      </w:r>
      <w:r>
        <w:rPr>
          <w:rtl w:val="true"/>
        </w:rPr>
        <w:t xml:space="preserve">* </w:t>
      </w:r>
      <w:r>
        <w:rPr>
          <w:rtl w:val="true"/>
        </w:rPr>
        <w:t>وسأ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صِها</w:t>
      </w:r>
      <w:r>
        <w:rPr>
          <w:rtl w:val="true"/>
        </w:rPr>
        <w:t xml:space="preserve">* </w:t>
      </w:r>
      <w:r>
        <w:rPr>
          <w:rtl w:val="true"/>
        </w:rPr>
        <w:t>ثابت</w:t>
      </w:r>
      <w:r>
        <w:rPr>
          <w:rtl w:val="true"/>
        </w:rPr>
        <w:t xml:space="preserve">*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نَصّ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أُقْحُ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طَّ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ظَّل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صْقُو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وارِ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ن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ا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َض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غَ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ن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ض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طْو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بَه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ص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ا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ظ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و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صِ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فْل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َرّ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باع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ْ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فَلَج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tl w:val="true"/>
        </w:rPr>
        <w:t xml:space="preserve">* </w:t>
      </w:r>
      <w:r>
        <w:rPr>
          <w:rtl w:val="true"/>
        </w:rPr>
        <w:t>ث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</w:t>
      </w:r>
      <w:r>
        <w:rPr>
          <w:rtl w:val="true"/>
        </w:rPr>
        <w:t xml:space="preserve">* </w:t>
      </w:r>
      <w:r>
        <w:rPr>
          <w:rtl w:val="true"/>
        </w:rPr>
        <w:t>ثابت</w:t>
      </w:r>
      <w:r>
        <w:rPr>
          <w:rtl w:val="true"/>
        </w:rPr>
        <w:t xml:space="preserve">*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شُ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ل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ل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ل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َال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و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بَدَّ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تِ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نَّح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ِ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ت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ت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ت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ر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ُول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قمِيَّ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هِض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كْل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ْو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َب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ف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د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ِر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و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ح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َوْ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َ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ض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َاعِي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ِدَ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يَى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صُوص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س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و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س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اع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كَس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س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ش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ُر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ْب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ي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ل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غ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س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غ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غ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غ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ق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ف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غْو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ش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ش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خ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و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شْغ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ُج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تَمِ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َمْآ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تَهِ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ق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ّ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ْل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ز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ش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ْش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اخَ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ختَل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اخَ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أن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نَمّ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ي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ِي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وا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خ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د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ق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ق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ق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ق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م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ل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ا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ِ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َص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ُرو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ُلُ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َلُ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ُو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شِيط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رّ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ص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طْ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رَاك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ن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ضُّ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س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سَ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ر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لَ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َّا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س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ثُّعْ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ْل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ئ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َا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ؤ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َاعِ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ي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ؤ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ز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َاو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ِوَ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ص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ل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عَ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ت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ص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َ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ِ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و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اتّ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انج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عْد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ْر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عَبْد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قِيبَ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م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ؤ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َش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ؤ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ل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ْح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ْح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لّ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لَّ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ل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ح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ِغ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ّ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أسن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س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يْ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يُو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اطِح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أْل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ُوم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ق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ِ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د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ِك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د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ِ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ت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ت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ت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ت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ت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ص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كَ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ار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ك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َ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قِي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ِرَا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قَيْ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ن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صّب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ا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ثْر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ُبُ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ا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يَّص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رّ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ا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َس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ل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ار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كّ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ْ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َيْ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هْت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ِس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َاعِ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ِ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ر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ر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ْ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اد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رْ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ار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ِع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ي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رُ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رِق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رُ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َق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ق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ل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س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ْس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َ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س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س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ِسان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ِ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د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ف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ِل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ذ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يِ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اجِ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خَس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راه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ح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ع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ِقْوَ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و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يَأْتي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ِي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ُخ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لَن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ت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ذْو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حَ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ِب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سْحَ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رَارِي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طِي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خَ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خَش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ب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ذ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ْ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كَ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كْ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ظ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ذ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غْلَظ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ظ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د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و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اف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ْتَنِفا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رماز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ا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نْد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نْدُ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ي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ِ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اف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رَ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ِ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ض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بْط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غْد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آ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رَد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طَل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س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ُخْف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طَل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ئ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ِ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َن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َ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ِي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بْ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َف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حَ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ه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فِ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تَّفْرِ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ا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َرّ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َي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رَّطَن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ل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ئب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د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ل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انِ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ح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ِل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ِش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ح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اه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ر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وَ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نا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لِّ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ن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نا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ْ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ن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نّ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ِ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ن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بّ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ط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َز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َيْق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حْ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ط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حَا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ن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طا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رخ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أ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هِي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َي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اق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يشَاء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نْش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سْع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ِّهَاء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ق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ذ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ا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ق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ْلِي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ْنِي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ندُ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ْم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تَن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نْدُ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ش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ُم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ِ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و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َا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ضُو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شِ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ضِغ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ضِغ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ضِيغ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َي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و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رم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رَم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خَرِ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َا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ْرُؤ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حْس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مْ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ائ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اخ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سَال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َأُقِيم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ر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صْ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او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ْ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ِف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ا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نِي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د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ِرْد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قَيْد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مُو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ؤ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ذ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دَّن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أْط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جْ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َمّ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ّ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هْكَن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يْف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نَ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خ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ام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ن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تْب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رْع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ط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ف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ق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قْ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غْ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َاي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ي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ْي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غْ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ش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لاء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وتطأ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سّ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ط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ف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َرْ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يظ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سْف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ي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َل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وَ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نْك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م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وَ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ؤَرِّق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نْع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ك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م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عُو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رّ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ْك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رِّق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ك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نْك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ض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ك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د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ط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د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ِقَ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ِّ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وع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ل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عْلَمُ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َ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َ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تِ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ت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ات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ي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بْط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ُ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ط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ن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َ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ت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ف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ن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ن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و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اء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م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َادِر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َرَاد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د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أْد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آزِ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ه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بَّا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آدِ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وا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مشُّ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ه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ِ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ِ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ؤَنّ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ن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ْ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ْ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َبّ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بَّط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غْ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غَوَّ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اض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مِس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ط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ح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طُو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تْيَس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َب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خ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ث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ت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ت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ِ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ِف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ص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ت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ج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خ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َ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ي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و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ض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ْ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غ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ر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ْ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غُ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غَض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ع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ض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ْ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غْ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ذْه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ض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غْ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غُ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رّ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ح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ْح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ْح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ز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ّ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َ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ارَق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ش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هْد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َّ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ل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ط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ائ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ر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ن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ص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ُ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يص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يص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سِل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ْج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بِ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طْ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ن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اجِ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بِل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عْب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عْب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ْ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َد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ب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أَ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ف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َض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ل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ابِل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سْ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بِل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ا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عْب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ق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ل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س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طْمَئ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ط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خِض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نَح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كِ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َب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ِ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نْك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ِ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ِل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فِع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ح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رْ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طا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ه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ر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ر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ك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رَّز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ك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ِ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َا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اب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ض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ؤَنّ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َا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ضَاد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ض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ت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َي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ض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َّر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ض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هِ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خِذ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ن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ض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ِيغ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او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ئِ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ر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َ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ائ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م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َّ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مْسو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مْسُ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ْس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شُو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ف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د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هِ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ق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َب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ْ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حتَم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ْ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طِ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بَ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ض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بَع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ْبَع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َّك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ف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كَّأ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لْتَ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عْبَ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َّ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ع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قّ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عَقّ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أْبِض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الِ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َ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َلّ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سْ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س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ِ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َ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َ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ا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ر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ك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ر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ّ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ت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ظ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زُّ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ُح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ئ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سِ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جّ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رْفَق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حاو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ك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ْص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ظ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نْ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َدَ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وا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لْ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ص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دا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رَّقْمت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َاج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ش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اش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عْص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ْص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س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ْس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اسِي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رْفَقَيْ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رْ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س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ْس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ْس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حَالِئ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وع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ْتَغ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ل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َّع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غْمُ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س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عاء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َوّ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ّ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و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اسِ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عْب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ع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سِي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و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غَ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ز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ْرُ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صْب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خِطَام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ر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ْمَعُ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ائ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ك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كْحا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ِص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يل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َس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ْطَ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بطِ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غَمِ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ا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رِج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ا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ْرُ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ش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م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ع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ر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ثَ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ه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ا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اه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عْدَد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حَر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ضْفاض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ِلَاص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ثَ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هِ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ِ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ه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واه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ل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كاعِ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ئِل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طْف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ض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ِد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ل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ث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م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ِ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كَائ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ابَع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ر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ساعِ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ع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َف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ض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رُ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َيت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ْمُؤ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سَاقِ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َيْت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ْب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ع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شْ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ْح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ِشة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َم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َيْن</w:t>
      </w:r>
      <w:r>
        <w:rPr>
          <w:rtl w:val="true"/>
          <w:lang w:bidi="fa-IR"/>
        </w:rPr>
        <w:t>*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ض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>*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ش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شِ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م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539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ص</w:t>
      </w:r>
      <w:r>
        <w:rPr>
          <w:rtl w:val="true"/>
          <w:lang w:bidi="fa-IR"/>
        </w:rPr>
        <w:t>)</w:t>
      </w:r>
    </w:p>
    <w:p>
      <w:pPr>
        <w:pStyle w:val="Contents1"/>
        <w:jc w:val="both"/>
        <w:rPr/>
      </w:pP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ab/>
      </w:r>
      <w:r>
        <w:rPr/>
        <w:t>15</w:t>
      </w:r>
    </w:p>
    <w:p>
      <w:pPr>
        <w:pStyle w:val="Contents1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tl w:val="true"/>
        </w:rPr>
        <w:tab/>
      </w:r>
      <w:r>
        <w:rPr/>
        <w:t>17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</w:r>
      <w:r>
        <w:rPr/>
        <w:t>23</w:t>
      </w:r>
    </w:p>
    <w:p>
      <w:pPr>
        <w:pStyle w:val="Contents1"/>
        <w:jc w:val="both"/>
        <w:rPr/>
      </w:pP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بيه</w:t>
      </w:r>
      <w:r>
        <w:rPr>
          <w:rtl w:val="true"/>
        </w:rPr>
        <w:tab/>
      </w:r>
      <w:r>
        <w:rPr/>
        <w:t>25</w:t>
      </w:r>
    </w:p>
    <w:p>
      <w:pPr>
        <w:pStyle w:val="Contents1"/>
        <w:jc w:val="both"/>
        <w:rPr/>
      </w:pPr>
      <w:r>
        <w:rPr>
          <w:rtl w:val="true"/>
        </w:rPr>
        <w:t>ال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tl w:val="true"/>
        </w:rPr>
        <w:tab/>
      </w:r>
      <w:r>
        <w:rPr/>
        <w:t>29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tl w:val="true"/>
        </w:rPr>
        <w:tab/>
      </w:r>
      <w:r>
        <w:rPr/>
        <w:t>30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ab/>
      </w:r>
      <w:r>
        <w:rPr/>
        <w:t>30</w:t>
      </w:r>
    </w:p>
    <w:p>
      <w:pPr>
        <w:pStyle w:val="Contents1"/>
        <w:jc w:val="both"/>
        <w:rPr/>
      </w:pP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ab/>
      </w:r>
      <w:r>
        <w:rPr/>
        <w:t>46</w:t>
      </w:r>
    </w:p>
    <w:p>
      <w:pPr>
        <w:pStyle w:val="Contents1"/>
        <w:jc w:val="both"/>
        <w:rPr/>
      </w:pP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ab/>
      </w:r>
      <w:r>
        <w:rPr/>
        <w:t>51</w:t>
      </w:r>
    </w:p>
    <w:p>
      <w:pPr>
        <w:pStyle w:val="Contents1"/>
        <w:jc w:val="both"/>
        <w:rPr/>
      </w:pP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</w:t>
      </w:r>
      <w:r>
        <w:rPr>
          <w:rtl w:val="true"/>
        </w:rPr>
        <w:tab/>
      </w:r>
      <w:r>
        <w:rPr/>
        <w:t>51</w:t>
      </w:r>
    </w:p>
    <w:p>
      <w:pPr>
        <w:pStyle w:val="Contents1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ab/>
      </w:r>
      <w:r>
        <w:rPr/>
        <w:t>51</w:t>
      </w:r>
    </w:p>
    <w:p>
      <w:pPr>
        <w:pStyle w:val="Contents1"/>
        <w:jc w:val="both"/>
        <w:rPr/>
      </w:pPr>
      <w:r>
        <w:rPr>
          <w:rtl w:val="true"/>
        </w:rPr>
        <w:t>الرأس</w:t>
      </w:r>
      <w:r>
        <w:rPr>
          <w:rtl w:val="true"/>
        </w:rPr>
        <w:tab/>
      </w:r>
      <w:r>
        <w:rPr/>
        <w:t>53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ab/>
      </w:r>
      <w:r>
        <w:rPr/>
        <w:t>61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</w:t>
      </w:r>
      <w:r>
        <w:rPr>
          <w:rtl w:val="true"/>
        </w:rPr>
        <w:tab/>
      </w:r>
      <w:r>
        <w:rPr/>
        <w:t>61</w:t>
      </w:r>
    </w:p>
    <w:p>
      <w:pPr>
        <w:pStyle w:val="Contents1"/>
        <w:jc w:val="both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tl w:val="true"/>
        </w:rPr>
        <w:tab/>
      </w:r>
      <w:r>
        <w:rPr/>
        <w:t>62</w:t>
      </w:r>
    </w:p>
    <w:p>
      <w:pPr>
        <w:pStyle w:val="Contents1"/>
        <w:jc w:val="both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تافه</w:t>
      </w:r>
      <w:r>
        <w:rPr>
          <w:rtl w:val="true"/>
        </w:rPr>
        <w:tab/>
      </w:r>
      <w:r>
        <w:rPr/>
        <w:t>69</w:t>
      </w:r>
    </w:p>
    <w:p>
      <w:pPr>
        <w:pStyle w:val="Contents1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ث</w:t>
      </w:r>
      <w:r>
        <w:rPr>
          <w:rtl w:val="true"/>
        </w:rPr>
        <w:tab/>
      </w:r>
      <w:r>
        <w:rPr/>
        <w:t>74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ab/>
      </w:r>
      <w:r>
        <w:rPr/>
        <w:t>75</w:t>
      </w:r>
    </w:p>
    <w:p>
      <w:pPr>
        <w:pStyle w:val="Contents1"/>
        <w:jc w:val="both"/>
        <w:rPr/>
      </w:pPr>
      <w:r>
        <w:rPr>
          <w:rtl w:val="true"/>
        </w:rPr>
        <w:t>الام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ab/>
      </w:r>
      <w:r>
        <w:rPr/>
        <w:t>75</w:t>
      </w:r>
    </w:p>
    <w:p>
      <w:pPr>
        <w:pStyle w:val="Contents1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tl w:val="true"/>
        </w:rPr>
        <w:tab/>
      </w:r>
      <w:r>
        <w:rPr/>
        <w:t>76</w:t>
      </w:r>
    </w:p>
    <w:p>
      <w:pPr>
        <w:pStyle w:val="Contents1"/>
        <w:jc w:val="both"/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ab/>
      </w:r>
      <w:r>
        <w:rPr/>
        <w:t>78</w:t>
      </w:r>
    </w:p>
    <w:p>
      <w:pPr>
        <w:pStyle w:val="Contents1"/>
        <w:jc w:val="both"/>
        <w:rPr/>
      </w:pP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tl w:val="true"/>
        </w:rPr>
        <w:tab/>
      </w:r>
      <w:r>
        <w:rPr/>
        <w:t>80</w:t>
      </w:r>
    </w:p>
    <w:p>
      <w:pPr>
        <w:pStyle w:val="Contents1"/>
        <w:jc w:val="both"/>
        <w:rPr/>
      </w:pPr>
      <w:r>
        <w:rPr>
          <w:rtl w:val="true"/>
        </w:rPr>
        <w:t>الوجه</w:t>
      </w:r>
      <w:r>
        <w:rPr>
          <w:rtl w:val="true"/>
        </w:rPr>
        <w:tab/>
      </w:r>
      <w:r>
        <w:rPr/>
        <w:t>88</w:t>
      </w:r>
    </w:p>
    <w:p>
      <w:pPr>
        <w:pStyle w:val="Contents1"/>
        <w:jc w:val="both"/>
        <w:rPr/>
      </w:pPr>
      <w:r>
        <w:rPr>
          <w:rtl w:val="true"/>
        </w:rPr>
        <w:t>الحاجب</w:t>
      </w:r>
      <w:r>
        <w:rPr>
          <w:rtl w:val="true"/>
        </w:rPr>
        <w:tab/>
      </w:r>
      <w:r>
        <w:rPr/>
        <w:t>92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ا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tl w:val="true"/>
        </w:rPr>
        <w:tab/>
      </w:r>
      <w:r>
        <w:rPr/>
        <w:t>93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ab/>
      </w:r>
      <w:r>
        <w:rPr/>
        <w:t>98</w:t>
      </w:r>
    </w:p>
    <w:p>
      <w:pPr>
        <w:pStyle w:val="Contents1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ab/>
      </w:r>
      <w:r>
        <w:rPr/>
        <w:t>99</w:t>
      </w:r>
    </w:p>
    <w:p>
      <w:pPr>
        <w:pStyle w:val="Contents1"/>
        <w:jc w:val="both"/>
        <w:rPr/>
      </w:pP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ا</w:t>
      </w:r>
      <w:r>
        <w:rPr>
          <w:rtl w:val="true"/>
        </w:rPr>
        <w:tab/>
      </w:r>
      <w:r>
        <w:rPr/>
        <w:t>101</w:t>
      </w:r>
    </w:p>
    <w:p>
      <w:pPr>
        <w:pStyle w:val="Contents1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ab/>
      </w:r>
      <w:r>
        <w:rPr/>
        <w:t>103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ab/>
      </w:r>
      <w:r>
        <w:rPr/>
        <w:t>104</w:t>
      </w:r>
    </w:p>
    <w:p>
      <w:pPr>
        <w:pStyle w:val="Contents1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ى</w:t>
      </w:r>
      <w:r>
        <w:rPr>
          <w:rtl w:val="true"/>
        </w:rPr>
        <w:tab/>
      </w:r>
      <w:r>
        <w:rPr/>
        <w:t>108</w:t>
      </w:r>
    </w:p>
    <w:p>
      <w:pPr>
        <w:pStyle w:val="Contents1"/>
        <w:jc w:val="both"/>
        <w:rPr/>
      </w:pP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111</w:t>
      </w:r>
    </w:p>
    <w:p>
      <w:pPr>
        <w:pStyle w:val="Contents1"/>
        <w:jc w:val="both"/>
        <w:rPr/>
      </w:pP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ab/>
      </w:r>
      <w:r>
        <w:rPr/>
        <w:t>121</w:t>
      </w:r>
    </w:p>
    <w:p>
      <w:pPr>
        <w:pStyle w:val="Contents1"/>
        <w:jc w:val="both"/>
        <w:rPr/>
      </w:pPr>
      <w:r>
        <w:rPr>
          <w:rtl w:val="true"/>
        </w:rPr>
        <w:t>غ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ؤها</w:t>
      </w:r>
      <w:r>
        <w:rPr>
          <w:rtl w:val="true"/>
        </w:rPr>
        <w:tab/>
      </w:r>
      <w:r>
        <w:rPr/>
        <w:t>122</w:t>
      </w:r>
    </w:p>
    <w:p>
      <w:pPr>
        <w:pStyle w:val="Contents1"/>
        <w:jc w:val="both"/>
        <w:rPr/>
      </w:pP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124</w:t>
      </w:r>
    </w:p>
    <w:p>
      <w:pPr>
        <w:pStyle w:val="Contents1"/>
        <w:jc w:val="both"/>
        <w:rPr/>
      </w:pPr>
      <w:r>
        <w:rPr>
          <w:rtl w:val="true"/>
        </w:rPr>
        <w:t>الأنف</w:t>
      </w:r>
      <w:r>
        <w:rPr>
          <w:rtl w:val="true"/>
        </w:rPr>
        <w:tab/>
      </w:r>
      <w:r>
        <w:rPr/>
        <w:t>128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س</w:t>
      </w:r>
      <w:r>
        <w:rPr>
          <w:rtl w:val="true"/>
        </w:rPr>
        <w:tab/>
      </w:r>
      <w:r>
        <w:rPr/>
        <w:t>132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ه</w:t>
      </w:r>
      <w:r>
        <w:rPr>
          <w:rtl w:val="true"/>
        </w:rPr>
        <w:tab/>
      </w:r>
      <w:r>
        <w:rPr/>
        <w:t>133</w:t>
      </w:r>
    </w:p>
    <w:p>
      <w:pPr>
        <w:pStyle w:val="Contents1"/>
        <w:jc w:val="both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tl w:val="true"/>
        </w:rPr>
        <w:tab/>
      </w:r>
      <w:r>
        <w:rPr/>
        <w:t>134</w:t>
      </w:r>
    </w:p>
    <w:p>
      <w:pPr>
        <w:pStyle w:val="Contents1"/>
        <w:jc w:val="both"/>
        <w:rPr/>
      </w:pP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ab/>
      </w:r>
      <w:r>
        <w:rPr/>
        <w:t>138</w:t>
      </w:r>
    </w:p>
    <w:p>
      <w:pPr>
        <w:pStyle w:val="Contents1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tl w:val="true"/>
        </w:rPr>
        <w:tab/>
      </w:r>
      <w:r>
        <w:rPr/>
        <w:t>140</w:t>
      </w:r>
    </w:p>
    <w:p>
      <w:pPr>
        <w:pStyle w:val="Contents1"/>
        <w:jc w:val="both"/>
        <w:rPr/>
      </w:pP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ab/>
      </w:r>
      <w:r>
        <w:rPr/>
        <w:t>142</w:t>
      </w:r>
    </w:p>
    <w:p>
      <w:pPr>
        <w:pStyle w:val="Contents1"/>
        <w:jc w:val="both"/>
        <w:rPr/>
      </w:pP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ab/>
      </w:r>
      <w:r>
        <w:rPr/>
        <w:t>144</w:t>
      </w:r>
    </w:p>
    <w:p>
      <w:pPr>
        <w:pStyle w:val="Contents1"/>
        <w:jc w:val="both"/>
        <w:rPr/>
      </w:pPr>
      <w:r>
        <w:rPr>
          <w:rtl w:val="true"/>
        </w:rPr>
        <w:t>الشدق</w:t>
      </w:r>
      <w:r>
        <w:rPr>
          <w:rtl w:val="true"/>
        </w:rPr>
        <w:tab/>
      </w:r>
      <w:r>
        <w:rPr/>
        <w:t>144</w:t>
      </w:r>
    </w:p>
    <w:p>
      <w:pPr>
        <w:pStyle w:val="Contents1"/>
        <w:jc w:val="both"/>
        <w:rPr/>
      </w:pPr>
      <w:r>
        <w:rPr>
          <w:rtl w:val="true"/>
        </w:rPr>
        <w:t>أعراضه</w:t>
      </w:r>
      <w:r>
        <w:rPr>
          <w:rtl w:val="true"/>
        </w:rPr>
        <w:tab/>
      </w:r>
      <w:r>
        <w:rPr/>
        <w:t>144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tl w:val="true"/>
        </w:rPr>
        <w:tab/>
      </w:r>
      <w:r>
        <w:rPr/>
        <w:t>144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ئها</w:t>
      </w:r>
      <w:r>
        <w:rPr>
          <w:rtl w:val="true"/>
        </w:rPr>
        <w:tab/>
      </w:r>
      <w:r>
        <w:rPr/>
        <w:t>147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tl w:val="true"/>
        </w:rPr>
        <w:tab/>
      </w:r>
      <w:r>
        <w:rPr/>
        <w:t>149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/>
        <w:t>152</w:t>
      </w:r>
    </w:p>
    <w:p>
      <w:pPr>
        <w:pStyle w:val="Contents1"/>
        <w:jc w:val="both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اب</w:t>
      </w:r>
      <w:r>
        <w:rPr>
          <w:rtl w:val="true"/>
        </w:rPr>
        <w:tab/>
      </w:r>
      <w:r>
        <w:rPr/>
        <w:t>154</w:t>
      </w:r>
    </w:p>
    <w:p>
      <w:pPr>
        <w:pStyle w:val="Contents1"/>
        <w:jc w:val="both"/>
        <w:rPr/>
      </w:pPr>
      <w:r>
        <w:rPr>
          <w:rtl w:val="true"/>
        </w:rPr>
        <w:t>اللسان</w:t>
      </w:r>
      <w:r>
        <w:rPr>
          <w:rtl w:val="true"/>
        </w:rPr>
        <w:tab/>
      </w:r>
      <w:r>
        <w:rPr/>
        <w:t>154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ab/>
      </w:r>
      <w:r>
        <w:rPr/>
        <w:t>156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ab/>
      </w:r>
      <w:r>
        <w:rPr/>
        <w:t>156</w:t>
      </w:r>
    </w:p>
    <w:p>
      <w:pPr>
        <w:pStyle w:val="Contents1"/>
        <w:jc w:val="both"/>
        <w:rPr/>
      </w:pP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ab/>
      </w:r>
      <w:r>
        <w:rPr/>
        <w:t>159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tl w:val="true"/>
        </w:rPr>
        <w:tab/>
      </w:r>
      <w:r>
        <w:rPr/>
        <w:t>163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ab/>
      </w:r>
      <w:r>
        <w:rPr/>
        <w:t>168</w:t>
      </w:r>
    </w:p>
    <w:sectPr>
      <w:headerReference w:type="default" r:id="rId4"/>
      <w:type w:val="nextPage"/>
      <w:pgSz w:w="11906" w:h="16838"/>
      <w:pgMar w:left="2268" w:right="2268" w:gutter="0" w:header="720" w:top="776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9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1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HeaderChar">
    <w:name w:val="Head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29:00Z</dcterms:created>
  <dc:creator>Dell</dc:creator>
  <dc:description/>
  <cp:keywords/>
  <dc:language>en-US</dc:language>
  <cp:lastModifiedBy>rafed</cp:lastModifiedBy>
  <dcterms:modified xsi:type="dcterms:W3CDTF">2019-04-24T11:01:00Z</dcterms:modified>
  <cp:revision>25</cp:revision>
  <dc:subject/>
  <dc:title> </dc:title>
</cp:coreProperties>
</file>