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152900" cy="569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RfdCenter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257675" cy="585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RfdCenter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3933825" cy="534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مقدمة</w:t>
      </w:r>
    </w:p>
    <w:p>
      <w:pPr>
        <w:pStyle w:val="RfdCenterBold1"/>
        <w:jc w:val="center"/>
        <w:rPr>
          <w:lang w:bidi="ar-IQ"/>
        </w:rPr>
      </w:pPr>
      <w:r>
        <w:rPr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ي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ت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ن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ف‌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ر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م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ر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د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وط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ي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ضم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كا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جتماع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قتر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ل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ان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طل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خب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صا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لا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هد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غ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س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م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ج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زدو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ط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طرو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ض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بع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ض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ثب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د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ل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د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ج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ص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لاق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تفي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ا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زد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ح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ي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سخ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ست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ض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خط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ث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حتض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ا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ض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د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وع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أ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ا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ه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تميي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ق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ت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ص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ات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ؤ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وا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ت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ذ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ؤ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هو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س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ن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س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زه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كا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تج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ز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غا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يق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افض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ج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ض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ص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ئ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لا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ر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ر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د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غ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ر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و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عك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ا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هف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زد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بع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س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خ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غ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ح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تقت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Center"/>
        <w:jc w:val="center"/>
        <w:rPr/>
      </w:pPr>
      <w:r>
        <w:rPr>
          <w:rtl w:val="true"/>
        </w:rPr>
        <w:t>«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Center"/>
        <w:jc w:val="center"/>
        <w:rPr/>
      </w:pPr>
      <w:r>
        <w:rPr>
          <w:rtl w:val="true"/>
        </w:rPr>
        <w:t>«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ط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س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د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و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خ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امح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ساو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ت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قالي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ت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ام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ل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ف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و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ط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ص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ت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علي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س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ع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ن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خ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طورة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ك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ل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ا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ا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قرائ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د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ا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م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قش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د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ث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قس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شق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ث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زلز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ع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ثر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ائ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حي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ص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ه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راتي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ق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ر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عت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بدا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ت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ص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ك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و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س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بو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ر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ط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/ </w:t>
      </w:r>
      <w:r>
        <w:rPr>
          <w:rtl w:val="true"/>
          <w:lang w:bidi="ar-IQ"/>
        </w:rPr>
        <w:t>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ف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ر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ج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خفا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ع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ز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وجيه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ر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رض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راتي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راتي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ي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خص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ث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و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ض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ثا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ئي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ما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ر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ه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يديولو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و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ا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ض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ة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ت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تي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هي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ي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آ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ت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ه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ي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ي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  <w:lang w:bidi="ar-IQ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tl w:val="true"/>
          <w:lang w:bidi="ar-IQ"/>
        </w:rPr>
        <w:t>»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ا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كت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ز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اث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قائ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يز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م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ش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ه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ي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ك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كيل</w:t>
      </w:r>
      <w:r>
        <w:rPr>
          <w:rtl w:val="true"/>
          <w:lang w:bidi="ar-IQ"/>
        </w:rPr>
        <w:t>.</w:t>
      </w:r>
    </w:p>
    <w:p>
      <w:pPr>
        <w:pStyle w:val="RfdCenterBold2"/>
        <w:jc w:val="center"/>
        <w:rPr>
          <w:lang w:bidi="ar-IQ"/>
        </w:rPr>
      </w:pPr>
      <w:r>
        <w:rPr>
          <w:rtl w:val="true"/>
          <w:lang w:bidi="ar-IQ"/>
        </w:rPr>
        <w:t>النج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رف</w:t>
      </w:r>
    </w:p>
    <w:p>
      <w:pPr>
        <w:pStyle w:val="RfdCenterBold2"/>
        <w:jc w:val="center"/>
        <w:rPr>
          <w:lang w:bidi="ar-IQ"/>
        </w:rPr>
      </w:pPr>
      <w:r>
        <w:rPr>
          <w:rtl w:val="true"/>
          <w:lang w:bidi="ar-IQ"/>
        </w:rPr>
        <w:t>محمد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ير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يزاته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ل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ظيم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شأ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ارك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يا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آ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ريخ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صائ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ظ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صائ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ق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ا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جابي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ج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ظ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ا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خ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سي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  <w:lang w:bidi="ar-IQ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و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ين‌العاب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دال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‌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أبواء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ها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ر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و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ئ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غتبا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ح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ك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فالا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ف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ف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0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م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دل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ت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م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مصفاة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حم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سبي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ز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ظ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س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ء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را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أش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تم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ش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م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اوت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أج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كاظم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ك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ظ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او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ئ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ن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بوالحسن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لفر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كية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وقي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هجدين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أمين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صابر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زاهر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خلا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ر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بوابراهيم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بوعلي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بواسماعيل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الرا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أ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بوال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7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الصب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أو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لسيد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طيب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مأمو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ئج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وائج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ت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روع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اج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اج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ذ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هت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زا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لده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يش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ك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كاظ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غيظ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موسي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بالجوا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محمد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9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>) : «</w:t>
      </w:r>
      <w:r>
        <w:rPr>
          <w:rtl w:val="true"/>
          <w:lang w:bidi="ar-IQ"/>
        </w:rPr>
        <w:t>و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ذ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5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النش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ركة</w:t>
      </w:r>
    </w:p>
    <w:p>
      <w:pPr>
        <w:pStyle w:val="Normal"/>
        <w:jc w:val="both"/>
        <w:rPr>
          <w:lang w:bidi="ar-IQ"/>
        </w:rPr>
      </w:pPr>
      <w:r>
        <w:rPr>
          <w:rStyle w:val="RfdBold2"/>
          <w:rtl w:val="true"/>
        </w:rPr>
        <w:t>د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فول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ب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في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تغ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د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عش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ت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ف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ر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غت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بته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تهاج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تض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ه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نط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رو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ب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و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صدقاء</w:t>
      </w:r>
      <w:r>
        <w:rPr>
          <w:rStyle w:val="RfdBold2"/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تمث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ظ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ح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نواس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  <w:lang w:bidi="ar-IQ"/>
        </w:rPr>
        <w:t>(</w:t>
      </w:r>
      <w:r>
        <w:rPr>
          <w:rStyle w:val="RfdFootnotenum"/>
          <w:lang w:bidi="ar-IQ"/>
        </w:rPr>
        <w:t>2</w:t>
      </w:r>
      <w:r>
        <w:rPr>
          <w:rStyle w:val="RfdFootnotenum"/>
          <w:rtl w:val="true"/>
          <w:lang w:bidi="ar-IQ"/>
        </w:rPr>
        <w:t>)</w:t>
      </w:r>
      <w:r>
        <w:rPr>
          <w:rtl w:val="true"/>
          <w:lang w:bidi="ar-IQ"/>
        </w:rPr>
        <w:t xml:space="preserve">.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بصرت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ي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يب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عار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ثبت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قل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ل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ك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ممو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قاد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سيم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ستد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ك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جعل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tl w:val="true"/>
        </w:rPr>
        <w:t xml:space="preserve">.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tl w:val="true"/>
        </w:rPr>
        <w:t xml:space="preserve">. </w:t>
      </w:r>
      <w:r>
        <w:rPr>
          <w:rtl w:val="true"/>
        </w:rPr>
        <w:t>فل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‌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مست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tl w:val="true"/>
        </w:rPr>
        <w:t xml:space="preserve">)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1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 xml:space="preserve">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ب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لول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عاطف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يي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كان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أك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تباط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ط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بيع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ش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قي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ط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ي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كل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ديولو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ي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د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فدو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ك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بر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ف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تح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0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 xml:space="preserve">) </w:t>
      </w:r>
      <w:r>
        <w:rPr>
          <w:rtl w:val="true"/>
        </w:rPr>
        <w:t>ا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وجل</w:t>
      </w:r>
      <w:r>
        <w:rPr>
          <w:rtl w:val="true"/>
        </w:rPr>
        <w:t xml:space="preserve">) 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بت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ئي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ظ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1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 xml:space="preserve">.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tl w:val="true"/>
        </w:rPr>
        <w:t xml:space="preserve">.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مع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أ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ه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يض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شع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ام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ق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انس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اصف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ا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و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خل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ي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جتم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ك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ح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س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آ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ح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تد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ضو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ثم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ح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م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ح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ه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ه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ل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م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ك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ك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ست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مز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ف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و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واز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ت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ج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آ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ت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ع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آ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حط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ف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تذ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بال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طر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ر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غ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ز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ش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ن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ب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ت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أ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ب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حر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ائ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آث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عال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غت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خ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ط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تأسي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تقاط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ض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لأل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ق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ئ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قص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قص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ز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ث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ط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ص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ذهبي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ل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ل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خ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فصح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ج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و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لي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خت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ب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ز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ن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اه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ات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م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تي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نه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ط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ؤ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دو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يز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قند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ين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د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ز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خير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رك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بدالج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سو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با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) </w:t>
      </w:r>
      <w:r>
        <w:rPr>
          <w:rtl w:val="true"/>
        </w:rPr>
        <w:t>متف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</w:p>
    <w:p>
      <w:pPr>
        <w:pStyle w:val="RfdBold1"/>
        <w:jc w:val="both"/>
        <w:rPr/>
      </w:pPr>
      <w:r>
        <w:rPr>
          <w:rtl w:val="true"/>
          <w:lang w:bidi="ar-IQ"/>
        </w:rPr>
        <w:t>أ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هن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شتر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مي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د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ص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ق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ا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را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متنا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آ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اص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اعي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ابس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ق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تدا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ت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ن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ر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ر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ز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ا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ت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تل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خ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ضرو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غ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ق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أوض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س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ف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م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بلغ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ج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ل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س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سؤو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لا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م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ب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قاوم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ز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اه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م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سؤو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ت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محا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ا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سؤو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و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خل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عالي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ب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اب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تس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رص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ي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فا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فاق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الشه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ف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أعل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ح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ب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خ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‌العا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أ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ه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ا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ع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ر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ظ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ؤس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و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د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ط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ح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ز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زع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ت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ف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كاف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1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خ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صا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ز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ا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ص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ه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اه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ت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ر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ش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ل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زدهار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ل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شري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ه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ئ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ا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ر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ت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غ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ب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ق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ق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ن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ف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مالا</w:t>
      </w:r>
      <w:r>
        <w:rPr>
          <w:rtl w:val="true"/>
          <w:lang w:bidi="ar-IQ"/>
        </w:rPr>
        <w:t>.</w:t>
      </w:r>
    </w:p>
    <w:p>
      <w:pPr>
        <w:pStyle w:val="RfdBold1"/>
        <w:jc w:val="both"/>
        <w:rPr/>
      </w:pP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ة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ن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ض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ز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ئتل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از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ف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دم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أ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هو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أط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ب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أ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ز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ب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خ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خ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ب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مئ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فقه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ص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ج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أ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ف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اب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ف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ك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م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حس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ف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ض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خرج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و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و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د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ط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ف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ؤو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  <w:lang w:bidi="ar-IQ"/>
        </w:rPr>
        <w:t>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ظ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غيظ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و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ص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ق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ب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ذ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ت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ج‌البلاغ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9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وانص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»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9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‌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ج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ع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كاظم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يظ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عاف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حسني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ف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عر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ع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اهلي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ف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س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ي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داو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أ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مي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ج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الصب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2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.</w:t>
      </w:r>
    </w:p>
    <w:p>
      <w:pPr>
        <w:pStyle w:val="RfdBold1"/>
        <w:jc w:val="both"/>
        <w:rPr/>
      </w:pP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خ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ب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او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ع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ص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لاك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خ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ش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ي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ث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ع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رو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ز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ك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خ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طا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أ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ي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ن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و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ق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د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ف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5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</w:p>
    <w:p>
      <w:pPr>
        <w:pStyle w:val="Heading1Center"/>
        <w:jc w:val="center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</w:p>
    <w:p>
      <w:pPr>
        <w:pStyle w:val="RfdNormal0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ر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ى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ر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ام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امذ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بر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ي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ي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هذ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  <w:lang w:bidi="ar-IQ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صي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ر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ي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ؤس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تب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في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ل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جم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غذ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ي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ين‌العاب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شف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ح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ده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اي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ض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ط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اد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اد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ق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ع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د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ض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تق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ادي‌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جا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غر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تفصي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قيق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تطو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ر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ط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ه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ح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ط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بذ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ي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خصص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ابد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ت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م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ن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ل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ن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مائ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م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ص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ت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وس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يع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ج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ان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ائ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حف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ث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سخ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ار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ك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ج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0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ار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رار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د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ثر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ق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دا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ش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ا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داع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ر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تق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ع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ف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ص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ئ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اب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تا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تلق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ذ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ي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ذ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ل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زد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ث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تنا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ذ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ر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ل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طف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د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و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اب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راء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يق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د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شرق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ع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اه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ل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دارك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بض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ثق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ا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نظ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رك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ك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ه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قد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د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را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فذ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د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ح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ض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اد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طي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ئ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ذ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د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ت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ص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ن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ت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ط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تب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ف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ض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ف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ف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ا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بن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ث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ة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طال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ال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ف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ت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اب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ص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ط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ق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ستقل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خ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ك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طر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ذ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ج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ئ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غل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ط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د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ج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ج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ا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ه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أ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ب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شغ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ا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بي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ساؤ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ث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ريق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شكال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ه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د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تغر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ستبع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ح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ت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ك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ه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ر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قر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س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ر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ب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ت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عال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ي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طل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د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ن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»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اق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يد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3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ر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حم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ن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بهذ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ا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tl w:val="true"/>
        </w:rPr>
        <w:t xml:space="preserve">.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وج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ي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ح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لم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د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م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ا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ي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ظه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ي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ـ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تض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س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‌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ه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tl w:val="true"/>
        </w:rPr>
        <w:t>»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ل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: «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 xml:space="preserve">»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وج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حم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ن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9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8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ي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اع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نز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ي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ح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د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كس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د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أ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بي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ج‌البلا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39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د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يروت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1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حارالأنوار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9</w:t>
      </w:r>
      <w:r>
        <w:rPr>
          <w:rtl w:val="true"/>
        </w:rPr>
        <w:t xml:space="preserve">. </w:t>
      </w:r>
      <w:r>
        <w:rPr>
          <w:rtl w:val="true"/>
        </w:rPr>
        <w:t>س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سي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ه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بأع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يع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نف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ت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ا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رغ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ر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ت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تح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ي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ل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ض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ج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ا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تع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و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ع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ع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ف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عد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شر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عا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فردا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ئ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ث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د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جسد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طار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ر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ميز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ح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ر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ق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ف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د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آ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ط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ع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ض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لي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رو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م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صل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ذه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د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و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غن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أ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صارع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ا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د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يح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ه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حص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ي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وجي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ت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ت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ب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ارس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يمه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ش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9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زاح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ث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ط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زا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وم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ت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ن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ز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حم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ك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وج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ر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حم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9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ط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د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ج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د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ست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Style w:val="RfdBold2"/>
          <w:rtl w:val="true"/>
        </w:rPr>
        <w:t>الر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جت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دي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ص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ضو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ير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فض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ذ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ض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بد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ع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ع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دود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ائ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م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راب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مز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ر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ش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فا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ط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هو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ق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س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ت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ط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ت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أ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ف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تد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ش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ت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فظ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تذ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ق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ه</w:t>
      </w:r>
      <w:r>
        <w:rPr>
          <w:rtl w:val="true"/>
          <w:lang w:bidi="ar-IQ"/>
        </w:rPr>
        <w:t xml:space="preserve">»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قياس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ح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خص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ادي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ا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نتاج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د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رست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ر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فس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س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يئة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غضن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حاط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طيئ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ائن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كتب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اهد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مه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ز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 xml:space="preserve">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لم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فس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ظلم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9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ط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اي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ت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ت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ج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ج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وهب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حا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عق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د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وح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د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ري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سليم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ي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وس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وس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ا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جز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حسن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ـ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زكر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حي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يس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س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ا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ر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حق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ر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»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حس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جت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ج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ج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عا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د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ناء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بناء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ساء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فس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فس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بناءن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نساءن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نفسن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ف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حسنت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آ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ر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ق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ك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آ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ر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ق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ليهاالسلام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ذ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ي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ع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م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مو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س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أصر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كب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ؤ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ش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خذو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خذو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؟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4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يع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ن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خذها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خ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خذ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مور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ك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ف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ت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مشرك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فك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أت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ينة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ار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..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د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ع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ف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ح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وم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وا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ف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ل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ه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ف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ك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ر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آ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ر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ج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ديث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بر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ب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د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خ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يسة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6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ذ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عتق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لي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ليعتق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الق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عر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تصدق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دق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أ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ص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اط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ثيرة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ع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طن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فن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1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حم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ع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تد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غ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ع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ب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ب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وره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ا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وا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ك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دلا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تا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د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قن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اه</w:t>
      </w:r>
      <w:r>
        <w:rPr>
          <w:rtl w:val="true"/>
          <w:lang w:bidi="ar-IQ"/>
        </w:rPr>
        <w:t xml:space="preserve">»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ظ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حرم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ح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ي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عين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م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1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ت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م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لم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ق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الحس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ر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واحش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ه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ط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ا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بغ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ف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شرب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ث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قل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كذ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ث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عقو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</w:t>
      </w:r>
      <w:r>
        <w:rPr>
          <w:rtl w:val="true"/>
          <w:lang w:bidi="ar-IQ"/>
        </w:rPr>
        <w:t xml:space="preserve"> /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ها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س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قر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شر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ث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ذ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وج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زر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ل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ض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لو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دد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ب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ه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ص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حم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ق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ق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جائ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ق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جائب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ب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أ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ي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ف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1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نظ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ح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9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ن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أ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بو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كت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كت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كتو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ر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ن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ك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ر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راه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لكو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ماو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ك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قني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نظ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ظ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ج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ـ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قي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ي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جو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قس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عل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ظي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نازع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رق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لمدبر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ر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وص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ر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ز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علام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النج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هتد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س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هذي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وي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ح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ق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ض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ذ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ز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زد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ان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تط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غ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ض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ت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ل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ربط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ص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ز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5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م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ز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5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5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3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ك</w:t>
      </w:r>
      <w:r>
        <w:rPr>
          <w:rtl w:val="true"/>
        </w:rPr>
        <w:t xml:space="preserve">.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9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؟</w:t>
      </w:r>
    </w:p>
    <w:p>
      <w:pPr>
        <w:pStyle w:val="Normal"/>
        <w:jc w:val="both"/>
        <w:rPr/>
      </w:pP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5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6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ون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4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0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1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2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2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4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8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39</w:t>
      </w:r>
      <w:r>
        <w:rPr>
          <w:rtl w:val="true"/>
          <w:lang w:bidi="ar-IQ"/>
        </w:rPr>
        <w:t xml:space="preserve"> ... </w:t>
      </w:r>
      <w:r>
        <w:rPr>
          <w:rtl w:val="true"/>
          <w:lang w:bidi="ar-IQ"/>
        </w:rPr>
        <w:t>ال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سواها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ظ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م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هاب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حتض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امذ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خز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ر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ه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لامذ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ب‌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أل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صن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ر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ه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ل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ث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نهض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ه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بلا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بلي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تم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ا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ار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بح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خصص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ف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ن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ا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رز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عل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ر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ط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لس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نسان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ام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د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م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س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غ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را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ك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م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جد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ئ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ا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عاتهم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س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زدي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جر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كادي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ص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غريق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ا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ع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و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و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ئ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د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امذ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ه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بلغرافي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لم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ل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ر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و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وا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مق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خل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فهر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النديم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م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د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ت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ث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6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ع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ب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ك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ا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ضام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س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ع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سان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ائ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و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أصن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ب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ؤل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زن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د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روي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ن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ي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ماع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ت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ن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ه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وال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بد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ير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هر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7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واس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امذ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ف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ض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و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ئ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ف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أ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بط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خ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اب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ار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ل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افه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د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م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و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ص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أصو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ر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ا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ف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ن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ال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توا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لغراف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س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م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ئل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ز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7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خ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طو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ز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ص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بلاغ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لص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39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س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به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و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ا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س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ي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ف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خل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ث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حت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خ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ل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دير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ورو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ب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امذ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ئ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شاب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ث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ا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ا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أسا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م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تيق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و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ح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ط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ن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ذ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ع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ث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س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ته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ن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ه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مائ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ك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م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عمير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ق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ب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اد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ج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5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6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6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ذ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الن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ج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م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ث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ح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ه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خف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فا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ث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ت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بيب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غ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حم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تقله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د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ش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د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بن‌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حار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ض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نديق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فنه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ؤلؤ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ا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ؤلؤ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زن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و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ت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ر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د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ز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ت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لد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م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اذ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خد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ذا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اس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ئ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عية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جهشي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وز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9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امق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نق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ج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1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ك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درا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ست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ر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ث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ت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زه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واهر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تعلي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ش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لا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د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ا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رشا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ص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جري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ا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ض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ط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ت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هف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اع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حاس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ز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شع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وه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هذ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قا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ي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صف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95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الاجتم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د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نهي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ما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ستم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أ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د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واطي‌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د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ب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ت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خ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فس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ن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ت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تل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با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بالمح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كا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م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و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ث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د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ه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ش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ف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د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ك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ليغ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بل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ث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ك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ا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فزا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غ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ق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ال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ئ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ص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قرأ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ث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ثم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ي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و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رس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لج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تط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ي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و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ا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ت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ض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ز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فل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م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تي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ألفباء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تسه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د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ظ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خذ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ر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ت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زد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ئ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ب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ن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م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المحا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ر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اها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يب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ل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ز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ل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فا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اك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ات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ا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اك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ن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IQ"/>
        </w:rPr>
        <w:t>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ن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ني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ر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يع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ذي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ج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ز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 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8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1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خا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ق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أم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ئ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هر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ار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ي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ز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خ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روءت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نع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ظ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آخر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ق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/>
      </w:pPr>
      <w:r>
        <w:rPr>
          <w:lang w:bidi="ar-IQ"/>
        </w:rPr>
        <w:t>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لوقين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ل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ن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ل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ق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2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ت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ري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مناز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ر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ت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تظ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ج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ئ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م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ح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ح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خذ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هوفا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رحو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ا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ق</w:t>
      </w:r>
      <w:r>
        <w:rPr>
          <w:rtl w:val="true"/>
          <w:lang w:bidi="ar-IQ"/>
        </w:rPr>
        <w:t xml:space="preserve">. </w:t>
      </w:r>
      <w:r>
        <w:rPr>
          <w:lang w:bidi="ar-IQ"/>
        </w:rPr>
        <w:t>3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ئ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خ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ذ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آخرة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ش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قه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ث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4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ر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4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خ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ة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ز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4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ح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ر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0</w:t>
      </w:r>
      <w:r>
        <w:rPr>
          <w:rtl w:val="true"/>
          <w:lang w:bidi="ar-IQ"/>
        </w:rPr>
        <w:t>)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ص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4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ع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4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4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ؤ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عتص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ر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جها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4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ق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حت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نهم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غ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4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</w:t>
      </w:r>
      <w:r>
        <w:rPr>
          <w:rtl w:val="true"/>
        </w:rPr>
        <w:t>ض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ف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5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اكب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5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سار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5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روءة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ك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5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ر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5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و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5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دو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5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5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ص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/>
      </w:pPr>
      <w:r>
        <w:rPr>
          <w:lang w:bidi="ar-IQ"/>
        </w:rPr>
        <w:t>5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ج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د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/>
      </w:pPr>
      <w:r>
        <w:rPr>
          <w:lang w:bidi="ar-IQ"/>
        </w:rPr>
        <w:t>5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ز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ر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ل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6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ظلم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ع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ظلمو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ز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تدع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ط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خو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ف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فتض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ما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ك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lang w:bidi="ar-IQ"/>
        </w:rPr>
        <w:t>6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ي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IQ"/>
        </w:rPr>
        <w:t>7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ش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ا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رص</w:t>
      </w:r>
      <w:r>
        <w:rPr>
          <w:rtl w:val="true"/>
          <w:lang w:bidi="ar-IQ"/>
        </w:rPr>
        <w:t>.</w:t>
      </w:r>
    </w:p>
    <w:p>
      <w:pPr>
        <w:pStyle w:val="RfdCenter"/>
        <w:jc w:val="center"/>
        <w:rPr/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7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ق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ط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ؤ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هم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رج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ز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ئ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ا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جا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ت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آخر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راب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أ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ضل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IQ"/>
        </w:rPr>
        <w:t>8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ي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ط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ج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‌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ر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ط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ح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ل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ف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ا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9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خ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0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0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ا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0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10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ة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4</w:t>
      </w:r>
      <w:r>
        <w:rPr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lang w:bidi="ar-IQ"/>
        </w:rPr>
        <w:t>10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ق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يم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10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ئ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ج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ه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Center"/>
        <w:jc w:val="center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وّرة</w:t>
      </w:r>
    </w:p>
    <w:p>
      <w:pPr>
        <w:pStyle w:val="RfdNormal0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نا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ضطرب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د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تجاه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ائدية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شق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اخ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عة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ض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امي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) : «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ق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ه</w:t>
      </w:r>
      <w:r>
        <w:rPr>
          <w:rStyle w:val="RfdBold2"/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ر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ط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عقول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ض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تض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أ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ش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9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ق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ض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ر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ك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ت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ث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ات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مت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ا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لسف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اح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رج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ح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ه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زد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تجاهات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ث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لا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ذ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ب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مي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يلس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ملاصدرا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ق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ش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ط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زل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ف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ئ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ه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خ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ج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ج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د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د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ه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ل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بالا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تك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ت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مث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ضرب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قل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الم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آ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ش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9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ني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ك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حس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ميع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قلو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أ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قل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د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قل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كو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قل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ع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يل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ل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ؤ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ك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ؤ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ك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ي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ثي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ذك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لباب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ي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و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اضع</w:t>
      </w:r>
      <w:r>
        <w:rPr>
          <w:rtl w:val="true"/>
          <w:lang w:bidi="ar-IQ"/>
        </w:rPr>
        <w:t xml:space="preserve">». </w:t>
      </w:r>
      <w:r>
        <w:rPr>
          <w:rtl w:val="true"/>
          <w:lang w:bidi="ar-IQ"/>
        </w:rPr>
        <w:t>و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ق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حس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م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ف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آ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ن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ض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ه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ش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tl w:val="true"/>
          <w:lang w:bidi="ar-IQ"/>
        </w:rPr>
        <w:t>. «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نياه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6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عت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اغ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قل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lang w:bidi="ar-IQ"/>
        </w:rPr>
        <w:t>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عق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ش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ش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ش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قاهما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ب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زغ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وب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ديت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د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ح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هاب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فا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ئ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ه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اه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ي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ق</w:t>
      </w:r>
      <w:r>
        <w:rPr>
          <w:rtl w:val="true"/>
          <w:lang w:bidi="ar-IQ"/>
        </w:rPr>
        <w:t xml:space="preserve">».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مينة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ائ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ط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قل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س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ك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ب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ت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و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من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ص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ز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ا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س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غ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ي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ق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ا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ذ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ج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غ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باد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ك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اع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ت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ج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فو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ن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زد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را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ث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د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ص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له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ع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رار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جا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ثبي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و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ة</w:t>
      </w:r>
      <w:r>
        <w:rPr>
          <w:rtl w:val="true"/>
          <w:lang w:bidi="ar-IQ"/>
        </w:rPr>
        <w:t>!!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ب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ج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فض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د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ط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ج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دابخ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ج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ن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ق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اذ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ل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ش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ث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ض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ظ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و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نوب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ن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ق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حا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ئت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خ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ني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جا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مرج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ل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ج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زارق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أم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زا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كان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دي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تب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طل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ئر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جرت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س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9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شو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ب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ج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زل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ا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ي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ف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ل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ف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و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نا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ل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أ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د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د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خ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ج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ش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تل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ج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صف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ف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ك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أ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ذلا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ط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ص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ها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ا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ل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ضخ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ط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ع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ع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فد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ة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كام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لتوح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أ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د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و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ز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د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صاد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ث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ر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جتماع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جز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رد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كث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ضغ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د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غر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فصي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مشي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ف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خ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ف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و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ح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د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ض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ق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فكا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أ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لق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ق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ها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ا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ه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ار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ار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ل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بلو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جه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دث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ع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ائ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خاص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صار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كلمو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ت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ق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ال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ستوف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ي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ن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ن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ظ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ظ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ستد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دي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ا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قن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د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ج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ز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ع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تناظ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ي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لمون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...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ف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اه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اهب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ض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شاو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زمو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واه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ل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ك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زل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ي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ق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أل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ت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قض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و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ذ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ت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ص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ج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م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9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ظ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ب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فا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ث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ت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لح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ئ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ث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طان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انشق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ش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ذا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عد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رج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ج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فوي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أ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شاع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خوا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ش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ر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فا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سل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ث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م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وولا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ب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ما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سك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ت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أجمعين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ل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ظ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حد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ت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ف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جز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شق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د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ع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ظا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ي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ش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زيدية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‌العا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ئ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م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اه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ث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ر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رجون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وقا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ف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يقضه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ي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خ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ف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رو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6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زع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ن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طل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سماعي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ط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اقف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الاسماعي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ل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عريض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ق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ز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ع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ض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ف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ق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فطح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ق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ز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و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ط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ع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وبخ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شع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9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2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طح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عما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سر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ك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واقفية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د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ئ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خ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لا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ف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ب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ب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ض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شع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ين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هرست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ين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ت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ف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حم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طائ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م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ط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ذ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ان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طائ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م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تقت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زوج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تها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ه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ن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ط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حم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طائ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ف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م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(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3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ط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1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tl w:val="true"/>
        </w:rPr>
        <w:t>!!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؟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ريد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طفئ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أفواه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 (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. </w:t>
      </w:r>
      <w:r>
        <w:rPr>
          <w:rStyle w:val="RfdAie"/>
          <w:rtl w:val="true"/>
        </w:rPr>
        <w:t>فمستق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ستود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: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9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7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ست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خط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ك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ف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وح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بط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به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حر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يص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ر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ئ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ه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م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ه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م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ستله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ائ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ص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جردة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ل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وح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ر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نز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ري‌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و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فتق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ستغناؤ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ت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وح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عطي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أ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ض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خلوق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آ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د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آ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صو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ج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ح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أ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 «</w:t>
      </w:r>
      <w:r>
        <w:rPr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ط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و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آ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تن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ق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ج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متن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فت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ب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د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ف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م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ا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جت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را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ج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و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ام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ه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ح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ح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هادت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ثن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لم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يف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وص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يم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ن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ب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صفو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حي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ب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يجازه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بلاغ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أول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صو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ور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ف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ت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خ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وا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 «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ز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وا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. </w:t>
      </w:r>
      <w:r>
        <w:rPr>
          <w:rStyle w:val="RfdAie"/>
          <w:rtl w:val="true"/>
        </w:rPr>
        <w:t>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ك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مشيئ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ي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ظ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دث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ز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ص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حذ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ن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ص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ع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همي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ط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ثل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س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وقا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ا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قا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وأب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وق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يئ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وائ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ظ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ه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ق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س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ح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</w:p>
    <w:p>
      <w:pPr>
        <w:pStyle w:val="RfdLine"/>
        <w:jc w:val="both"/>
        <w:rPr/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متك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ظ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ز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ر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يين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ع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ا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... </w:t>
      </w:r>
      <w:r>
        <w:rPr>
          <w:rStyle w:val="RfdAie"/>
          <w:rtl w:val="true"/>
        </w:rPr>
        <w:t>ك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ك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غ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ه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خل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وب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ا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بذ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ي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ط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ق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و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ر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كلم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يئ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ك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ك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يئت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لد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ب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و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و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ب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ض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ري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و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و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ح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لح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ذ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ري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وين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ب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خ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نا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فك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ك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ح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ي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ت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اط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ع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ئ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أ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زا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د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ه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ئ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ه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ذ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ب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ل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..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ليبلو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س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م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ع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ف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ض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ن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خال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ذي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ا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تك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خال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دع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و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حن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م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فراد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ح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ح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كمته؟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؟</w:t>
      </w:r>
    </w:p>
    <w:p>
      <w:pPr>
        <w:pStyle w:val="Normal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ست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ان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و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حن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ي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ص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أج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حن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صية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أ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ص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عي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ر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حن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ري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حن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ج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ف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اظ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جا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ي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ط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تن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نص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تح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و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تح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س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أ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د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ه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طف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م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كيل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ر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تاب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تأوي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ابت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جي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أ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أ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يب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ومة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لهم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لهم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2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غص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ؤ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ع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س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دود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دو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ئطا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ض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فع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فات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ة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س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ظ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ا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ي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2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ه</w:t>
      </w:r>
    </w:p>
    <w:p>
      <w:pPr>
        <w:pStyle w:val="RfdNormal0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ادئ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ابلة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خل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صور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ي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دي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ل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  <w:lang w:bidi="ar-IQ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قابلة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ط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تنط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اس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ق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ستقراط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ث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ستع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ا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ط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ق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لا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واز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جتم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ق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ل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ص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ر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لي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ش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و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صن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ش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ك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ادي‌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ت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لو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في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ا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ضمو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ط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ي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و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تن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دولة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قض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نط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حض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ث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و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ط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ا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يع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و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طم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ا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ن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ق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ك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بع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عت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ج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ق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ذ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ل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ما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س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ي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ئ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أ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ت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ض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ل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و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تق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ك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تفا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ح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ض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تج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ك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أ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ث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صف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كم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ن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ف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ز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صل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خ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ر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ت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سلط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نموذ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تو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غيرية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ب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ر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خ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ف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ب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ئ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ب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ر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نا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لي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ف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س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ب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ب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ف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م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ل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بر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ابر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ر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ن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يا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م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ص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ب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فز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سب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ت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قاط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فوان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سنلا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ه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خل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ج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خ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با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ما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</w:p>
    <w:p>
      <w:pPr>
        <w:pStyle w:val="Normal"/>
        <w:jc w:val="both"/>
        <w:rPr/>
      </w:pPr>
      <w:r>
        <w:rPr>
          <w:rtl w:val="true"/>
          <w:lang w:bidi="ar-IQ"/>
        </w:rPr>
        <w:t>ل</w:t>
      </w:r>
      <w:r>
        <w:rPr>
          <w:rStyle w:val="RfdBold2"/>
          <w:rtl w:val="true"/>
        </w:rPr>
        <w:t>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ص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ز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ون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أ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ه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د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اب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فك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تهك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رمات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تعا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نظ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طل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و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تك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ظ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ر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وبق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ز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ث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ل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قتر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ت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ث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ارض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ج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طوا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ف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س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نكيلا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ف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ريا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د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ن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ئ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قس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د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سا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تهت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م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ف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و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نام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ئ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ض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عب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طو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فرغ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ب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غ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م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حن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حن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4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4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ظا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ع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م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ائ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بر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ط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نض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لا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س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ت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ران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ح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tl w:val="true"/>
          <w:lang w:bidi="ar-IQ"/>
        </w:rPr>
        <w:t>!!</w:t>
      </w:r>
    </w:p>
    <w:p>
      <w:pPr>
        <w:pStyle w:val="Normal"/>
        <w:jc w:val="both"/>
        <w:rPr/>
      </w:pP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ر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ج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ه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ض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دم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ا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أبي‌س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زائ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ك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ضور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جو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ؤ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ت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قم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بو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زو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ائ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خطو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ظ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ح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شم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يوخ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ر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قال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ا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ن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تها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ق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ض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خ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بل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ع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5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ملئ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ائ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ش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و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و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ك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ط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قه</w:t>
      </w:r>
      <w:r>
        <w:rPr>
          <w:rtl w:val="true"/>
          <w:lang w:bidi="ar-IQ"/>
        </w:rPr>
        <w:t xml:space="preserve">».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ط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يد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ت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خزانة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ج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ت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اح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وص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ت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ل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ت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ب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ت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7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زج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ذ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س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ا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ت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ف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ف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كان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ت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س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ئ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ن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ق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ئ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ج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ئ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ن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و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ح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لحي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آ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ر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د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واه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عة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زُج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ق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قل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4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ست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ص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58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و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ر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ب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ج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ز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اح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تي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خ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قت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حتج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رخ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حل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ستهت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سر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ل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غ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ائ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ج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ص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ب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مغن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ؤ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رخ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ع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با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ش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ا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مجو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ت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ط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نان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ن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ر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ه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أ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جد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ض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ت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tl w:val="true"/>
          <w:lang w:bidi="ar-IQ"/>
        </w:rPr>
        <w:t>»</w:t>
      </w:r>
      <w:r>
        <w:rPr>
          <w:rtl w:val="true"/>
          <w:lang w:bidi="ar-IQ"/>
        </w:rPr>
        <w:t>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ج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د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عقو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او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ان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أقب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هب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ي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ش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هو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زو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س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ذ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وي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ب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ب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ب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مي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و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ب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نا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كا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ط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ملك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ق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ق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ح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ن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ق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لاث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ه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اع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ق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6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اب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دي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خ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رع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ز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ؤ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د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ب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ش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حف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ه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طمس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م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جوم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أكف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ستر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لال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دفع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قا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ب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جبري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لغ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قال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شهد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نف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آخ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آي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ثرائ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أردت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بطال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ع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ث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ب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هو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ج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ا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ر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ت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رائ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أز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ت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رخ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ر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ابس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فصيل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دث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جه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زب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ان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ب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بضا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ه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rStyle w:val="RfdFootnotenum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سي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ولي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فسد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تقطع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حامك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أ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د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ئ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بالة</w:t>
      </w:r>
      <w:r>
        <w:rPr>
          <w:rtl w:val="true"/>
        </w:rPr>
        <w:t xml:space="preserve">»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!!</w:t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.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شبلن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1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و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.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ف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ري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4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و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و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ختر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69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ي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70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  <w:lang w:bidi="ar-IQ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ماد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قس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غ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ا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ك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ط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ل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أ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ق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س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ي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5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ر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ر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ق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هو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ض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ل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ا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ه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ب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مأ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لشه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rStyle w:val="RfdFootnotenum"/>
        </w:rPr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دفه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د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لة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ذ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ل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أ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ؤ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س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ج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ُزَّ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و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يف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ه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ج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ص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ّ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اف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ى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ي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9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9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ن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58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8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مّ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ّ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بت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ّ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ج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اوز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خبر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ف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أس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ر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غ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ث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ه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ك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هال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ت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ج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و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ذهب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نّ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ط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ئ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ائ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ّا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اطينه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بن‌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صواع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جهشي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وز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8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عاب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لّ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م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ذائ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ث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تد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ظ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عّ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ز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يرون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ّ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بس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شه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زعم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خيه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تغ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بّ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لِيُغلَ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غالب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غلّابِ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ح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بة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ُديِتِ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هف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ّ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و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اس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اد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ج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مّ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فَ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تك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لفيتُ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ف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ئ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ن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باع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قاق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ّ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ز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در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غ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جز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و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للّ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ظ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اء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ء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ّ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ا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ّ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ع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ظ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الم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(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جا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ل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سار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سرِ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رضِ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بتغ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ح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قط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عدَ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طع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رتْ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يث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حدَ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كاب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ُنخْ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وردٍ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قص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ع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نع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مرّ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راءَ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ي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للي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اربٌ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جثمانِهِ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ميرٌ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هاجع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فتح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بواب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ماءِ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دونَ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إ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ر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بوابَ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هنّ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ارع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ردتْ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رد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ّ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فدَ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هل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اللّ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اءٍ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سامع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إ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أرد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ّ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أن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ر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دمن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ظنّ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انع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</w:p>
    <w:p>
      <w:pPr>
        <w:pStyle w:val="Normal"/>
        <w:jc w:val="both"/>
        <w:rPr>
          <w:lang w:bidi="ar-IQ"/>
        </w:rPr>
      </w:pPr>
      <w:r>
        <w:rPr>
          <w:rStyle w:val="RfdBold2"/>
          <w:rtl w:val="true"/>
        </w:rPr>
        <w:t>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70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ي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خ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9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ت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اف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ش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س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س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ر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طنا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نو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م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ز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زبكس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مرق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اط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ض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ز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ص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ط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حيث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ط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»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عب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ل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ظ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ط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م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قش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ذهب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ئ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اجك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و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حت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ص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ذ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س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ط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ض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طا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واش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ار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غد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خن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ي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ج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تو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خ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انت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ح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ضخ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ظ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طر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اث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ئ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د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ز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و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ا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براط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س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براط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غل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ظ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ت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ت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ر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ش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ؤ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ل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ف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ر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د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ز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عط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قلقش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ش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اتخ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ه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س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ر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ؤلا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ج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مليا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ع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ز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خ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ز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ا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و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نا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ا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شي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خمس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أ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ر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tl w:val="true"/>
          <w:lang w:bidi="ar-IQ"/>
        </w:rPr>
        <w:t>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ر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ي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ئ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0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فق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ل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ؤ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ع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ر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تح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ستقرا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بدالج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6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هشي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وز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يد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را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ق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ل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ت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ح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ع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ط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نش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عت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ا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غ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ط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عط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غ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ت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شتر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غ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ا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ع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ئ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غ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تضو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ك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ط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عما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ذ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ش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ين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سو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خفرا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5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6</w:t>
      </w:r>
      <w:r>
        <w:rPr>
          <w:rtl w:val="true"/>
        </w:rPr>
        <w:t xml:space="preserve">)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7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ب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ال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ه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ف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طلب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ب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س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ت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طف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ئد؟؟</w:t>
      </w:r>
    </w:p>
    <w:p>
      <w:pPr>
        <w:pStyle w:val="Normal"/>
        <w:jc w:val="both"/>
        <w:rPr/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اؤ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غا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ز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و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ب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ريها</w:t>
      </w:r>
      <w:r>
        <w:rPr>
          <w:rtl w:val="true"/>
          <w:lang w:bidi="ar-IQ"/>
        </w:rPr>
        <w:t>!!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مال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فأقب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ر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نف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ل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فص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اطع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يو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م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و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عد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ص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IQ"/>
        </w:rPr>
        <w:t>ف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ث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ث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ئ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ث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في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غ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ظ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يات</w:t>
      </w:r>
      <w:r>
        <w:rPr>
          <w:rtl w:val="true"/>
          <w:lang w:bidi="ar-IQ"/>
        </w:rPr>
        <w:t>!!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خ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خن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تز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ائ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أ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عر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ش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أ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ش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ي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جع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سب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زلة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غني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دف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غمورين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ذ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را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ح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ل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م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ت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د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ئ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ه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نا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8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5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5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بيه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حا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4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تران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مصط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5</w:t>
      </w:r>
      <w:r>
        <w:rPr>
          <w:rtl w:val="true"/>
        </w:rPr>
        <w:t xml:space="preserve">) </w:t>
      </w:r>
      <w:r>
        <w:rPr>
          <w:rtl w:val="true"/>
          <w:lang w:bidi="ar-IQ"/>
        </w:rPr>
        <w:t>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4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6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بشي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ست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ظرف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ر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مون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سأث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»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بدالج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مصط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‌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!!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 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ئ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م</w:t>
      </w:r>
      <w:r>
        <w:rPr>
          <w:rtl w:val="true"/>
        </w:rPr>
        <w:t xml:space="preserve">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؟؟</w:t>
      </w:r>
    </w:p>
    <w:p>
      <w:pPr>
        <w:pStyle w:val="Normal"/>
        <w:jc w:val="both"/>
        <w:rPr/>
      </w:pPr>
      <w:r>
        <w:rPr>
          <w:rtl w:val="true"/>
        </w:rPr>
        <w:t>فارت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المؤمنين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ل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ال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الصب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!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</w:rPr>
        <w:t xml:space="preserve">)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اختصار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</w:p>
    <w:p>
      <w:pPr>
        <w:pStyle w:val="Normal"/>
        <w:jc w:val="both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‌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tl w:val="true"/>
        </w:rPr>
        <w:t xml:space="preserve">)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ر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ر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ح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ور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ح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تفا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ي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ض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صف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سد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لويين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ن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وري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  <w:lang w:bidi="ar-IQ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و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د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اس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جتماع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ي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ي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ذ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بذ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جراء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م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ن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با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ث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شاع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خي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ت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و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ب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ط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غ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ع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خ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ت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ب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شك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اع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نق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ضا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و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تظا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تق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مطبق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لره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حف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تفا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ح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ر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حد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ف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أع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م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ت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غ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ر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عكاس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‌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ل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ئ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ض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‌الق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غ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بي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جأ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ظائ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ان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بد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ال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صو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و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غل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ج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ط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اط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وجه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ي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جتم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ل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ط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ه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خ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عو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أ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طل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سح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ضي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tl w:val="true"/>
          <w:lang w:bidi="ar-IQ"/>
        </w:rPr>
        <w:t xml:space="preserve">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ايع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ئي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بايع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عو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و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ي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ا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ز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اج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ف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ج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هي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داع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ض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و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ص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لنس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4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فتفر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هزمو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با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ف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ي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يات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ج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ب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ي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ص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عي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IQ"/>
        </w:rPr>
        <w:t>هن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ف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تقر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ت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ط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حد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ه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ح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ح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ك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ض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ز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يف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ب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يع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نع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م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ه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ه</w:t>
      </w:r>
      <w:r>
        <w:rPr>
          <w:rtl w:val="true"/>
          <w:lang w:bidi="ar-IQ"/>
        </w:rPr>
        <w:t xml:space="preserve">».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ه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ج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غ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د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ج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ث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ت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س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5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ح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عط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ص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ول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قطع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ص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ص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ل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ض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م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نطق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ع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عد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دفنت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صحر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غم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قواف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لس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نت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صيب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يل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قب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ي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ح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اض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ك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ي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لط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نرض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صب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ي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اض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لت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ظلم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ف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ك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ظلم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لك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سأ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قاض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ا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أ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ف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مو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له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دب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أت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5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ياق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د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0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جز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ه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وع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ق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كت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قت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ض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ظ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ض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بش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ر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راقا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نس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ت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ضب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ف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ء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نتفا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ض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صاح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ستت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اط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د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ث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ج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لتج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ست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رخ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زع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زع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ذ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ك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ت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‌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تب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ت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ل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خرا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ج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ائ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خ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حد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ث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خ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ا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وائ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لغ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م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ال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ب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والبخ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‌ز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‌مخر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ا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شخ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اظ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م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ناظ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م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ع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تنصح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ض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لص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رأ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ا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قوم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بيعت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نه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طاعت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لاف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س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م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ذ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د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ق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ل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ذ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ج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ل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رئ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ص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و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ل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كب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غ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د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ج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كت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م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ذ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فر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ذا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بي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ن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نكشف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بن‌فاط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قو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ت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ي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مصعب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ؤلؤ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والبخ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م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حي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ف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ست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بخ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ت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ق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ر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ك</w:t>
      </w:r>
      <w:r>
        <w:rPr>
          <w:rtl w:val="true"/>
          <w:lang w:bidi="ar-IQ"/>
        </w:rPr>
        <w:t>!!!</w:t>
      </w:r>
    </w:p>
    <w:p>
      <w:pPr>
        <w:pStyle w:val="Normal"/>
        <w:jc w:val="both"/>
        <w:rPr/>
      </w:pPr>
      <w:r>
        <w:rPr>
          <w:rtl w:val="true"/>
          <w:lang w:bidi="ar-IQ"/>
        </w:rPr>
        <w:t>ف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ش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هاشم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تق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ث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‌البخ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و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بو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ظل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ج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ش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ر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قراب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ب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ر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غ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جعل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ر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ي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جعل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ر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غي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ط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جعل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ف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طو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اف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ل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ن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ب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حس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كل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دع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حي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ت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نك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وأ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ن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ت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أ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ني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ش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ض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ضر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ط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ي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شه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ا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اع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ساة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ذ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ط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ئ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6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رت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ئ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ف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اج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س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ف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ص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ف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حلوا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ظ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ي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ي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تح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كو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وه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آ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وان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ي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م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ث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ز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فر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لف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م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دع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لي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كدة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/>
      </w:pP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د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ك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عف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ذ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تي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ت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ء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ي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قت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هتان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/>
      </w:pPr>
      <w:r>
        <w:rPr>
          <w:lang w:bidi="ar-IQ"/>
        </w:rPr>
        <w:t>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ي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ئتم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ع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اد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ب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ق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/>
      </w:pPr>
      <w:r>
        <w:rPr>
          <w:lang w:bidi="ar-IQ"/>
        </w:rPr>
        <w:t>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ت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ب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ت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ت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نت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ب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جلا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/>
      </w:pP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م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بخ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ط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جا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فت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ر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را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ز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ر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ش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ر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ه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طش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فر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اصد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مساوي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كتم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غد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شي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حي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ي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نكت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ع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دعت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مائ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م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،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ر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،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ح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تص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لويين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عق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ت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ثا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ص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يا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زعماء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د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ق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نا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ح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ور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ف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كت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موذج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را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‌العا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ش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ض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اوز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ق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اؤ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ي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ع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شد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ل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ار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ت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واشق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.»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ط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بو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ب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أ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نوروز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د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يح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و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ه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ر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راشد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ف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ن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ع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لك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ط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س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ق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ض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ف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ص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‌العا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رف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ر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خاسون</w:t>
      </w:r>
      <w:r>
        <w:rPr>
          <w:rtl w:val="true"/>
          <w:lang w:bidi="ar-IQ"/>
        </w:rPr>
        <w:t>»!!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ض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ض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Normal0"/>
        <w:jc w:val="both"/>
        <w:rPr/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</w:p>
    <w:p>
      <w:pPr>
        <w:pStyle w:val="RfdNormal0"/>
        <w:jc w:val="both"/>
        <w:rPr/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د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ه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ذا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ذ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نك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ب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تس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صي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آ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ذ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ت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خ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ط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ا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ر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‌العا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‌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5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اوز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ض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حاضر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حمل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فمن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ج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ص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عت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أخ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ل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ر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لا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كر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؟؟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4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</w:p>
    <w:p>
      <w:pPr>
        <w:pStyle w:val="Normal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Bold2"/>
          <w:rtl w:val="true"/>
        </w:rPr>
        <w:t>رأ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صاح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وحر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صاح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ل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وانتفاض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لب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خرو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ض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رك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وري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بغ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جي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تج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ت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جرب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فذ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ب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ؤ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تفاض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مو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ش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خذ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تط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ركا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تح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ئ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ق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ل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تقبل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واف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ل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ق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طف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ئ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ذ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يق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ق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ئ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ص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وجه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ت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ت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ل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ف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ه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صر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م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تسب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ب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أي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ثائ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ف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ط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را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شع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حاك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ح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ي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خ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ئ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ش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ض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ر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6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بار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د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ذ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و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تها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دا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غ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به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د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حي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م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ن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ج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دود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ث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د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ب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ئ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كل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ا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غت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تض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ئ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ت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نام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ف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س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فر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ه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ز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عت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ط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لي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نج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حاس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وا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خ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و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ا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نح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ر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ي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ث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ر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نا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ط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ث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ذ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ا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ق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ضاء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ح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و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أ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د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ي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كل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د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رو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ه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ك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بال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ز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ق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ذ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ائديا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خب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ت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ن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ذل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و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جب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ج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ع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م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وبسط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ما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ط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فاستهو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ضللتم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ذ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ذ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«...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ذ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ل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ذ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م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ص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ث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ذك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غب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خ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غ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ذ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ث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ا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خذ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ظ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ه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ك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>
          <w:lang w:bidi="ar-IQ"/>
        </w:rPr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6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6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ف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ن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اي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ه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عت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ك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ط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يي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ي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خ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و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ك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دس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راتي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ا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ب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ختر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جاب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حر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ض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ي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ا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ر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ه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ه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ل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غي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</w:p>
    <w:p>
      <w:pPr>
        <w:pStyle w:val="RfdNormal0"/>
        <w:jc w:val="both"/>
        <w:rPr/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ق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دم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يح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دولو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ف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فر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ي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ط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س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ناق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ر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بلوم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و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ا</w:t>
      </w:r>
      <w:r>
        <w:rPr>
          <w:rtl w:val="true"/>
          <w:lang w:bidi="ar-IQ"/>
        </w:rPr>
        <w:t xml:space="preserve">!!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ئ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ت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ب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ذ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خ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فا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ط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ل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ف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ث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طال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نق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اف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واو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ز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تز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طل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ع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ف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ش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كا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اك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ا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رق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لتج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ف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الشه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ص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ظ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ق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ت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وا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حاس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فع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ن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ظ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ه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صي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ضغ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لك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ف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ف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نق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ن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ض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خ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ش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طا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ا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فات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ب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ي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و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ط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رت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ي</w:t>
      </w:r>
      <w:r>
        <w:rPr>
          <w:rtl w:val="true"/>
          <w:lang w:bidi="ar-IQ"/>
        </w:rPr>
        <w:t>!!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اب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صاص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د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ب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ض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ج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ستب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ار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نجا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غ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هوف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ض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ض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طو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س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جل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لم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ع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ذ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ف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ئ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و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و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ت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اب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9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در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غ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خر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ح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رط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ه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ح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جاه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ظل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ك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جاه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ر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تي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ج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ف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شج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tl w:val="true"/>
          <w:lang w:bidi="ar-IQ"/>
        </w:rPr>
        <w:t>. 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ز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ه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ا</w:t>
      </w:r>
      <w:r>
        <w:rPr>
          <w:rtl w:val="true"/>
          <w:lang w:bidi="ar-IQ"/>
        </w:rPr>
        <w:t>!!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راؤ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شيد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>
          <w:lang w:bidi="ar-IQ"/>
        </w:rPr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7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و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مان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ت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اء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اك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اء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ا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و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ض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لي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رب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ك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اف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6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خت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ا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ظ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هتما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عا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بار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ص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لا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وات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ز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ت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هو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ع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ه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رم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خو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س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ك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ف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وا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ر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ث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ج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ه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ي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ر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خص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اعتص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ت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عا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ز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صائ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ق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جي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ل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ه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ر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ز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ر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؟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ء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ك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ر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ن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اصطد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هو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دعاء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ش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ه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ل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اه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ؤد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م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ر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ه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قاذ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ه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ل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ضم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هي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ات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8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8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ل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ز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د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ز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ع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ؤ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ا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ي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ث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ء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ض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ر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س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ت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اب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ر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د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ؤ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اك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ظ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1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ت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ي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وك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أ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أ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يحض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راعة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حض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است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... </w:t>
      </w:r>
      <w:r>
        <w:rPr>
          <w:rtl w:val="true"/>
          <w:lang w:bidi="ar-IQ"/>
        </w:rPr>
        <w:t>ا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ئ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ف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ت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ف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ر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ش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ائ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ج؟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«</w:t>
      </w:r>
      <w:r>
        <w:rPr>
          <w:rtl w:val="true"/>
          <w:lang w:bidi="ar-IQ"/>
        </w:rPr>
        <w:t>عل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غ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ا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خت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ه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ك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ن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ع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قاربة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....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ابع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ف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ت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ابع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فق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ول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ت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خت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و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فض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 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بت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غ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غ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ف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س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دا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و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ح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ف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و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ئ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قا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ب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نبي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حجب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num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ض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ص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د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جام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ا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فاظ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كا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عي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ق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ج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اص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ك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جاب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ي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ر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قتض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ر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ح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ر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أباطي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نل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جا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د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ص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تذ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ياع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ه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حظ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ج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س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ح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مي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خلي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ن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باة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خ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تا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ط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ا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كم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ي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يبه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بح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 xml:space="preserve">!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يب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ت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زوج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؟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حت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دك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شفات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؟</w:t>
      </w:r>
    </w:p>
    <w:p>
      <w:pPr>
        <w:pStyle w:val="Normal"/>
        <w:jc w:val="both"/>
        <w:rPr/>
      </w:pPr>
      <w:r>
        <w:rPr>
          <w:rtl w:val="true"/>
          <w:lang w:bidi="ar-IQ"/>
        </w:rPr>
        <w:t>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نث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ئ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ع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ري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سليم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ي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وس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وس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ا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جز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حسن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ـ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زكر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حي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يس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عيسي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ق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ر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ق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ر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م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ز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عالي</w:t>
      </w:r>
      <w:r>
        <w:rPr>
          <w:rtl w:val="true"/>
          <w:lang w:bidi="ar-IQ"/>
        </w:rPr>
        <w:t xml:space="preserve">)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ج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عا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د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ناء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بناء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ساء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ساء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فس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فس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بت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نج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عن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اذبي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آ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ن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5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بناءنا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ساء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ف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جم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الفق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ر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ب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حف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ك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ي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كائ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ب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ن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راث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عما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ج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ك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كائ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ب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ن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راث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عما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بن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ص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ام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ل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لع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رو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غي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ها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طلي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للترا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ن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لي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خاف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مص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نط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فز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ر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ث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ط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غا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سأ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ي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ن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ا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آ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ا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هاج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يت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‌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هاجروا</w:t>
      </w:r>
      <w:r>
        <w:rPr>
          <w:rStyle w:val="RfdAlaem"/>
          <w:rtl w:val="true"/>
        </w:rPr>
        <w:t>)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فال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غير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سأ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ت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ئن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‌ء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نط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ؤ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ع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صرا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ع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ث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ث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ب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ب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ب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ل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س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را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به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له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يا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فيج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ارا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ضاح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أفت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تستهز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ر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س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ج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لا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را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ين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ا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ل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ك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ب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ص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ت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ل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ب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‌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أل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ل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ئ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ة</w:t>
      </w:r>
      <w:r>
        <w:rPr>
          <w:rtl w:val="true"/>
          <w:lang w:bidi="ar-IQ"/>
        </w:rPr>
        <w:t>!!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ئ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ن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ب</w:t>
      </w:r>
      <w:r>
        <w:rPr>
          <w:rtl w:val="true"/>
          <w:lang w:bidi="ar-IQ"/>
        </w:rPr>
        <w:t>!!</w:t>
      </w:r>
    </w:p>
    <w:p>
      <w:pPr>
        <w:pStyle w:val="Normal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ز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ان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ب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ت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ة؟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ت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د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ه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ط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لائ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ت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ن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ه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راو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خر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رائ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من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ل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أض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ه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ك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ضع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ل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ش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ر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حظ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سم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ليل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ص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ص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ا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ع</w:t>
      </w:r>
    </w:p>
    <w:p>
      <w:pPr>
        <w:pStyle w:val="Heading1Center"/>
        <w:jc w:val="center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</w:p>
    <w:p>
      <w:pPr>
        <w:pStyle w:val="RfdNormal0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ؤ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جه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س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دي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ج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ون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وا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جون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ص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موال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ضيه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أ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قد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م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ح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ع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ماه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ف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م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تا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ظ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ر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م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ضب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خ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ميل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ف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اد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ما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ع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ض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دما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فا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ي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مت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بل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ذ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يا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ق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س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و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ا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شخ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ب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ز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لمات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ك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لا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يزات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ش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و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ي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ر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حد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ج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واو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ف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ب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جاه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ؤ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تك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بقة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ك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د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ؤ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آث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يق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اذ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5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اختصار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ر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مدا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ئ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بين</w:t>
      </w:r>
      <w:r>
        <w:rPr>
          <w:rtl w:val="true"/>
        </w:rPr>
        <w:t xml:space="preserve">. </w:t>
      </w:r>
      <w:r>
        <w:rPr>
          <w:rtl w:val="true"/>
        </w:rPr>
        <w:t>وت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4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صي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د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ين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8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</w:rPr>
        <w:t>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تراتيج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ضي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يق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ح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ناس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م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اك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في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ط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س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غتي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يب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ج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ث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ي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ث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ق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وا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ع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ي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IQ"/>
        </w:rPr>
        <w:t>+</w:t>
      </w:r>
      <w:r>
        <w:rPr>
          <w:rtl w:val="true"/>
          <w:lang w:bidi="ar-IQ"/>
        </w:rPr>
        <w:t>القند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ين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د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8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ت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ؤول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ذ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ر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ض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و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ز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ت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ان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ب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ا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أ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ر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باد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د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ق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أ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ر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ي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ي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ك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مل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ئ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ه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ت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غف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رب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ال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جا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غت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شار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ذر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ع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ب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و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غ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ز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ف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ج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لو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ف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بأ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حظ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وا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خ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ز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لا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ح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ج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0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طاو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خ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د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ن‌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أ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خ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م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خ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ج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ع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ب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ش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ر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ا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ب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أ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مض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خل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طاو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4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خ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ف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3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د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ين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6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صواع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ت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ر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ر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زو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قرو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ط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فق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ر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قي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ر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ت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س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مرون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لم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ب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ون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ت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ي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ج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ي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داخ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عب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خ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1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ت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ر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ت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س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أ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عتق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و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ف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ك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د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هش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ي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ا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ذ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مال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آ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قط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زو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0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ال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طا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ب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ا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د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ح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ت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م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‌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خ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ر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ق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ق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وشاش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غداد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أ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ججي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د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ت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هي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ض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خ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ض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ي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ع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و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مت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8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ال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0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ف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8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1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ضبط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ط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ه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ه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ش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ش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ر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ال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خ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ف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7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6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ا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رأ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ق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ف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حر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م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ك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ص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ي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ل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جو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ر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هاب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ه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او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جه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ع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أ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جا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ه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ض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ين‌العا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ا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ث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غ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ث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ج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غتراب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ه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‌هاشم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س؟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ي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ي‌وس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غ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حد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ب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ص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خ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ظ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ش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شغ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تها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ص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راب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ز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تك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اح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ال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تيق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ب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بلي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ئل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ت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ك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ائ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ت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غ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ضاي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ش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ت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قل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يا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ر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ا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خرج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»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محمد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8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حم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ن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1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‌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ي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43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4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ضيه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شع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بدن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ه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ا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ختر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ول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عا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ط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ح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ت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م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ر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ح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ل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دا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وذج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غ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سا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و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أوص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علي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را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ه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tl w:val="true"/>
          <w:lang w:bidi="ar-IQ"/>
        </w:rPr>
        <w:t>.</w:t>
      </w:r>
    </w:p>
    <w:p>
      <w:pPr>
        <w:pStyle w:val="RfdNormal0"/>
        <w:jc w:val="both"/>
        <w:rPr/>
      </w:pPr>
      <w:r>
        <w:rPr>
          <w:rtl w:val="true"/>
          <w:lang w:bidi="ar-IQ"/>
        </w:rPr>
        <w:t>وأوص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دق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بي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ي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وج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ذ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ش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ظ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بيد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ز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ز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ق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م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ك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ييز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ع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ؤ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دا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ر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ق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0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و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ص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و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اجه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داه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فيذ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ت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د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صوص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ر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د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ر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خ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ج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قو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ر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ر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اف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ذ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ث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وج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زوج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ث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ق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باؤ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ق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رض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دق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ق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قا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دق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ث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رث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ت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د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ي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ن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غ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ي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تا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ي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ضب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ك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صي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زئي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دخ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خ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ر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ا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صاي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وا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قا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ن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خ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تغ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خ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طاي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ر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اله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من</w:t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ة</w:t>
      </w:r>
    </w:p>
    <w:p>
      <w:pPr>
        <w:pStyle w:val="RfdNormal0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ز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غي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سم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شه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tl w:val="true"/>
        </w:rPr>
        <w:t>.</w:t>
      </w:r>
    </w:p>
    <w:p>
      <w:pPr>
        <w:pStyle w:val="RfdNormal0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هي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شيي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رر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ير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ف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نت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قا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تش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ب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و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ق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ن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خب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ج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اف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ف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ب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غ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كم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و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ث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م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ه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هي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غ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ع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آ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ؤ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ف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ذ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بع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س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غ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ث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خت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ج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ل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ن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يم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ل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ن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يح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ع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ط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رايين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رو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ي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اس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اج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ي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سائ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هيري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ل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طربت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ا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ج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ضائ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علي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جائب؟</w:t>
      </w:r>
    </w:p>
    <w:p>
      <w:pPr>
        <w:pStyle w:val="Normal"/>
        <w:jc w:val="both"/>
        <w:rPr/>
      </w:pPr>
      <w:r>
        <w:rPr>
          <w:rtl w:val="true"/>
          <w:lang w:bidi="ar-IQ"/>
        </w:rPr>
        <w:t>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ب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مه؟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ن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طلا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ساء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م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علي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علي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رس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خب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ث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ت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أ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8</w:t>
      </w:r>
      <w:r>
        <w:rPr>
          <w:rtl w:val="true"/>
          <w:lang w:bidi="ar-IQ"/>
        </w:rPr>
        <w:t xml:space="preserve"> ... </w:t>
      </w:r>
      <w:r>
        <w:rPr>
          <w:rtl w:val="true"/>
          <w:lang w:bidi="ar-IQ"/>
        </w:rPr>
        <w:t>الخ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نا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»</w:t>
      </w:r>
    </w:p>
    <w:p>
      <w:pPr>
        <w:pStyle w:val="Normal"/>
        <w:jc w:val="both"/>
        <w:rPr/>
      </w:pP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tl w:val="true"/>
          <w:lang w:bidi="ar-IQ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ar-IQ"/>
        </w:rPr>
        <w:t>و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0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1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غت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</w:p>
    <w:p>
      <w:pPr>
        <w:pStyle w:val="Normal"/>
        <w:jc w:val="both"/>
        <w:rPr>
          <w:lang w:bidi="ar-IQ"/>
        </w:rPr>
      </w:pPr>
      <w:r>
        <w:rPr>
          <w:rStyle w:val="RfdBold2"/>
          <w:rtl w:val="true"/>
        </w:rPr>
        <w:t>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غ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رخ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م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ف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الف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صبه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ل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جان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وا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م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و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نيف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آ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Normal0"/>
        <w:jc w:val="both"/>
        <w:rPr/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كله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زداد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س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أصب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04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‌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فالت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ش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ض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جف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ع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اغ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مت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ح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ب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عو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م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و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ب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ج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9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نج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7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4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علي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لغ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ما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ختلا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ت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خ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ا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غ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ط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تح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ط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ا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ث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دره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ع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م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ق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ش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خ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ف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9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صواع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الصب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2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د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ين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6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ر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ف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ك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ف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ائ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ورت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ك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س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اش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حي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ري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ك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غتي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م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ي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ريق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م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ل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غ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عت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ست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ري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ستدع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يقاف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شه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فه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و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كا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غ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نق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دخ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مال‌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ع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ر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كث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ر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ظ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ناظ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ألو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ق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ت</w:t>
      </w:r>
      <w:r>
        <w:rPr>
          <w:rtl w:val="true"/>
          <w:lang w:bidi="ar-IQ"/>
        </w:rPr>
        <w:t>»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نظ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ض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فة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حض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حض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عرف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ب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ه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م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ب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س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صبح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ون</w:t>
      </w:r>
      <w:r>
        <w:rPr>
          <w:rtl w:val="true"/>
          <w:lang w:bidi="ar-IQ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ج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أدخ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حفص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ش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أ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ك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رجع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وم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5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4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12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تشه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ت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كرونه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ر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ا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اشم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يين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ل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ي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ش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حي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فر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ع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ت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ك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ف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تا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م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ا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ف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كش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رف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بح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6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بن‌الطق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ف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بلن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4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</w:rPr>
        <w:t>(</w:t>
      </w:r>
      <w:r>
        <w:rPr>
          <w:lang w:bidi="ar-IQ"/>
        </w:rPr>
        <w:t>5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غ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9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س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ر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ها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ص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غ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ف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ع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ت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ظ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رك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د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ث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ض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ظيع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غ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يأ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ور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ر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افر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‌عن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ع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حارالأنوا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27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تجه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ي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ير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نتخ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‌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ص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شر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هي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شيي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ش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تط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ه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س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م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ل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tl w:val="true"/>
          <w:lang w:bidi="ar-IQ"/>
        </w:rPr>
        <w:t>الس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ش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ل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و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ز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مان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ذ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د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نعو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ضرب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ر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</w:t>
      </w:r>
    </w:p>
    <w:p>
      <w:pPr>
        <w:pStyle w:val="Normal"/>
        <w:jc w:val="both"/>
        <w:rPr/>
      </w:pPr>
      <w:r>
        <w:rPr>
          <w:rtl w:val="true"/>
          <w:lang w:bidi="ar-IQ"/>
        </w:rPr>
        <w:t>فامت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ل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.. </w:t>
      </w:r>
      <w:r>
        <w:rPr>
          <w:rtl w:val="true"/>
          <w:lang w:bidi="ar-IQ"/>
        </w:rPr>
        <w:t>ووض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ي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هير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و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و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ثم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جه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س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ني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ف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ع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از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ل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ق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تنا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ن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ك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ي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ر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ش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رخين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مقا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ش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«</w:t>
      </w:r>
      <w:r>
        <w:rPr>
          <w:rtl w:val="true"/>
          <w:lang w:bidi="ar-IQ"/>
        </w:rPr>
        <w:t>الكاظمية</w:t>
      </w:r>
      <w:r>
        <w:rPr>
          <w:rtl w:val="true"/>
          <w:lang w:bidi="ar-IQ"/>
        </w:rPr>
        <w:t xml:space="preserve">» </w:t>
      </w:r>
      <w:r>
        <w:rPr>
          <w:rtl w:val="true"/>
          <w:lang w:bidi="ar-IQ"/>
        </w:rPr>
        <w:t>المقد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ي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ا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ه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ئ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ي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ر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اش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مال‌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99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عقو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4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7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هذي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خ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وفيا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95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>
          <w:lang w:bidi="ar-IQ"/>
        </w:rPr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ل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كا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ا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ق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  <w:t>والفسيف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ح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نا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ا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هرب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م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ذ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ت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ريج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هر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نا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ط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ع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ض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ب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خ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ه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شك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دو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ي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ش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ث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ب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خم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دو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‌خ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و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نا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اس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فحه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ب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ا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وي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صير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و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د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ر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يق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ل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ض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ن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قل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نب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بن‌خل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ف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395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ش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د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ائ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ف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شا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للص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ب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هر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حس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ع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ته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ن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بو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ل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«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ص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وس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ف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«</w:t>
      </w:r>
      <w:r>
        <w:rPr>
          <w:rtl w:val="true"/>
          <w:lang w:bidi="ar-IQ"/>
        </w:rPr>
        <w:t>ق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ب</w:t>
      </w:r>
      <w:r>
        <w:rPr>
          <w:rtl w:val="true"/>
          <w:lang w:bidi="ar-IQ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ذ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ستج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وسل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ا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مر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عس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أ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ض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ج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موس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عف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ظ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ص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ج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ج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ائد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اهب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12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بحر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تح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ل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عبد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د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المش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Style w:val="RfdFootnotenum"/>
          <w:rtl w:val="true"/>
          <w:lang w:bidi="ar-IQ"/>
        </w:rPr>
        <w:t>(</w:t>
      </w:r>
      <w:r>
        <w:rPr>
          <w:rStyle w:val="RfdFootnotenum"/>
          <w:lang w:bidi="ar-IQ"/>
        </w:rPr>
        <w:t>1</w:t>
      </w:r>
      <w:r>
        <w:rPr>
          <w:rStyle w:val="RfdFootnotenum"/>
          <w:rtl w:val="true"/>
          <w:lang w:bidi="ar-IQ"/>
        </w:rPr>
        <w:t>)</w:t>
      </w:r>
      <w:r>
        <w:rPr>
          <w:rtl w:val="true"/>
          <w:lang w:bidi="ar-IQ"/>
        </w:rPr>
        <w:t xml:space="preserve">.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ان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رق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حي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عف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ان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غر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وس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عف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ذ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ر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فيع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ه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طه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د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م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خ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ك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ط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ي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هرين</w:t>
      </w:r>
      <w:r>
        <w:rPr>
          <w:rtl w:val="true"/>
          <w:lang w:bidi="ar-IQ"/>
        </w:rPr>
        <w:t>.</w:t>
      </w:r>
    </w:p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قصيد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</w:p>
    <w:p>
      <w:pPr>
        <w:pStyle w:val="Normal"/>
        <w:jc w:val="both"/>
        <w:rPr/>
      </w:pPr>
      <w:r>
        <w:rPr>
          <w:rtl w:val="true"/>
          <w:lang w:bidi="ar-IQ"/>
        </w:rPr>
        <w:t>ن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يد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ا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>.</w:t>
      </w:r>
    </w:p>
    <w:p>
      <w:pPr>
        <w:pStyle w:val="RfdBold1"/>
        <w:jc w:val="both"/>
        <w:rPr>
          <w:lang w:bidi="ar-IQ"/>
        </w:rPr>
      </w:pP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لشعرع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لعواط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ل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أمام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ك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حل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خش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ت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ن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ي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ليغ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تت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ث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طل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حد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ا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لأن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سم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لمكان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رف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ضم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جد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حقيق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بق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ذك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رو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ستقب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أريخ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واه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العبقر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ستفي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كر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ا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و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اط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لكوك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رض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صد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ك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عيس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اث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ائ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لشم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د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ذات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يوشع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عص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بن‌عمران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الكل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كف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ك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موس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جن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موس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يرف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براهيم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ذو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خمد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ن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بين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سط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علي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باح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شرق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ناؤ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تشعش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ام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رتض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آثار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بنو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ث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لأئ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تب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هاد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حسين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رمز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ل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سجن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ستطي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لم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عصار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للمجتب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م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حشاؤ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حش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تقط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ر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عض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ق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جب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عض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كسر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هن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تبع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Center"/>
        <w:jc w:val="center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* * *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ا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ط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وصي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حق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تذر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ي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غدر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س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توق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وائج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ام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رتج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ائب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ستشف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وس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عف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ه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عظ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سب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فحات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طيو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تضو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كر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ؤ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ف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ؤا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س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دم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رح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حب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فالضمي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شدن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حب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يدفع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ل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أدف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صطفائ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رمز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جو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سر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ستود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عر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فا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وانح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طيف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طغا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فز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طو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ضل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،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طو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قبر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هدا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فز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تعف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به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عتاب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قع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تلثم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قلو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تخش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ز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د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جواد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طلاق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هش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كلو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يوس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دق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تل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شيئ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ن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مر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كأن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ج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حل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عن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يومي‌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صب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تموج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ضو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ه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أفق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يفو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جمر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ذك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فر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RfdNormal0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تؤم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لائ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جد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تح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اح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لو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ترك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ي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ط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ح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م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للي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اج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لطري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رو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اصر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مهر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غا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ف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ن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ز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ه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ها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رو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ح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ح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ع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ترتم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غض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تجبر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وز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تقيت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زم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قيد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صم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لو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تزعز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ع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ج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عر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يد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تعيش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حد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نهج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هي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لفع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ضراو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أس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صل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ب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ر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ا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هط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ض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مر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سج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ن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ج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ك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ري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تلف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ق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جر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أس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غصص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ترتق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لاص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تكر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بر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ض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تو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ن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طب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ك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ول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ي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ن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ين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الأمني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ط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ه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مت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بمث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موس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تستخ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صاب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ه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هزب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ستم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ق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رج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قيد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هد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هار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بلي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ديس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تور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خل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م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ث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لوت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شف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تدف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قرآ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برات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ه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بق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ر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نيا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زخ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عط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عمر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خص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ع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و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خائ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لق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ر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خمسون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وج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الطيب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فا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ب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علو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آ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م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تراث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ب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لذ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مع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مت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ك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و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محمد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نب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هد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عل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دي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جم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Bold1"/>
        <w:jc w:val="both"/>
        <w:rPr>
          <w:lang w:bidi="ar-IQ"/>
        </w:rPr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ضريح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خ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ك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فت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ك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موس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عفر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ش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ك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كر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ه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حطة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للذن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ند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زدلف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قت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د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ط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فلي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بلغ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خط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م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عر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ق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كار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ص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بتل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عت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ا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تمس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ع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تج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بظل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درئ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ق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عند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طلب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و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جا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ائذ</w:t>
            </w:r>
            <w:r>
              <w:rPr>
                <w:rtl w:val="true"/>
                <w:lang w:bidi="ar-IQ"/>
              </w:rPr>
              <w:t>ي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ـ</w:t>
            </w:r>
            <w:r>
              <w:rPr>
                <w:rtl w:val="true"/>
                <w:lang w:bidi="ar-IQ"/>
              </w:rPr>
              <w:t>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م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،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قر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،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نتج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ز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ساح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اظف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أفضل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ل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أق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حضر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ك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ـ</w:t>
            </w:r>
            <w:r>
              <w:rPr>
                <w:rtl w:val="true"/>
                <w:lang w:bidi="ar-IQ"/>
              </w:rPr>
              <w:t>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تجير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قع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دس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ـ</w:t>
            </w:r>
            <w:r>
              <w:rPr>
                <w:rtl w:val="true"/>
                <w:lang w:bidi="ar-IQ"/>
              </w:rPr>
              <w:t>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مج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امر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ن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و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ن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فو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جنبات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رج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ذ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ش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ا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كر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ينض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سي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سبح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ب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عز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شموخ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صقر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عق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جتا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ريد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يبز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اطح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ح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ب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وائج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ت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ه</w:t>
            </w:r>
            <w:r>
              <w:rPr>
                <w:rtl w:val="true"/>
                <w:lang w:bidi="ar-IQ"/>
              </w:rPr>
              <w:t>ُ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اصد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ح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خ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ج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لا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أص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تل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تج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تجر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غصص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ظ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</w:t>
            </w:r>
            <w:r>
              <w:rPr>
                <w:rtl w:val="true"/>
                <w:lang w:bidi="ar-IQ"/>
              </w:rPr>
              <w:t>َ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صط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ح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ع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ستم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حي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لنا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ضطر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ضط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ا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رش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ـ</w:t>
            </w:r>
            <w:r>
              <w:rPr>
                <w:rtl w:val="true"/>
                <w:lang w:bidi="ar-IQ"/>
              </w:rPr>
              <w:t>د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قا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ست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حص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نفا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س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آ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رما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حك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ه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ـ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عيش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ف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غت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نق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ج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ه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غ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ف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ق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بي‌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ح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يا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امخ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ع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قي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ق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تكب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صفا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غل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طراف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ض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طال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عس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ا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ه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عص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ل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ق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ه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ذئ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لب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واز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س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م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ض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غا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مأز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حت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ذ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ذ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رعو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صير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ثر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عود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ختط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علم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رصا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أعجز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ل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عو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يار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عو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يار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قفر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وحش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ي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نز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قم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ل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ـل</w:t>
            </w:r>
            <w:r>
              <w:rPr>
                <w:rtl w:val="true"/>
                <w:lang w:bidi="ar-IQ"/>
              </w:rPr>
              <w:t>عن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نص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ص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ؤخذ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ح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غد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يأخذ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غتص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ح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عو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يان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ظفر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منتق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ن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ص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و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أ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غصص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م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ظ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ذ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المه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غ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ط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حس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تق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جن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ح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ظ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نجذ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ج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نه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لب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نسا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سي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خ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عس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ا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صطح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ط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الحور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نبات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د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قوس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قاصر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ن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كتح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خض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أج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قطف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رض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ب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ثو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ر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ذ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و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وف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حتس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ق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هر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راح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ب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ه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عند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صرات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رف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ي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ص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منائ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هبي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غمر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شعت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هض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هد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ضل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ب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تستبي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رتي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م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بد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ضار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ق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د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ه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أ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نه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ج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تساقط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مط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ب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آلي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ط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جل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ام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وئ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كالفج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طف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نسك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كأ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ثق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غي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بجن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خ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صاب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تعانق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ذ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د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شب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صي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قت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اضر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طرف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ي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ئ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ذ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جواد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ون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م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س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حقق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ج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ج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كذا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أه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يت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ز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مجد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انتس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جذو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ش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بك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بل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ن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حار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ح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ئ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جج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طر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فز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أوفر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ص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غا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ان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زج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ه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ت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لمث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ذ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ض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رابا؟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والكاظمية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روض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غن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تحتض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ع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س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فان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رج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م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ر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ذ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صباح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ساؤ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تسابق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شبا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شيوخ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تباري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ل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المرتضي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tl w:val="true"/>
                <w:lang w:bidi="ar-IQ"/>
              </w:rPr>
              <w:t>عل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،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بالش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خ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المفيد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tl w:val="true"/>
                <w:lang w:bidi="ar-IQ"/>
              </w:rPr>
              <w:t>ل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ه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طلائ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بر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م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شيد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ل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أمن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حتس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كتس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امل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سا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اسل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ع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اجتها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مو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قو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ثور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قل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فك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برز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الس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سيف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ينزع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ر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ول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سر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كنز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عدن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ي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وج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أريخ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ك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ي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غار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عتص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بآ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اسين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tl w:val="true"/>
                <w:lang w:bidi="ar-IQ"/>
              </w:rPr>
              <w:t>ز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ل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حل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نتج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ق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وج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رئ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خلاق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ه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بي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كا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شف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ض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ع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داوت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كالبح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مخر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‌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ه</w:t>
      </w:r>
      <w:r>
        <w:rPr>
          <w:rtl w:val="true"/>
          <w:lang w:bidi="ar-IQ"/>
        </w:rPr>
        <w:t>).</w:t>
      </w:r>
      <w:r>
        <w:br w:type="page"/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وهدا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آ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در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tl w:val="true"/>
                <w:lang w:bidi="ar-IQ"/>
              </w:rPr>
              <w:t>تح</w:t>
            </w:r>
            <w:r>
              <w:rPr>
                <w:rtl w:val="true"/>
                <w:lang w:bidi="ar-IQ"/>
              </w:rPr>
              <w:t>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تض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قيد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صو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ان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سل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آ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ساد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حص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يري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«</w:t>
            </w:r>
            <w:r>
              <w:rPr>
                <w:rtl w:val="true"/>
                <w:lang w:bidi="ar-IQ"/>
              </w:rPr>
              <w:t>آ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يدري</w:t>
            </w:r>
            <w:r>
              <w:rPr>
                <w:rtl w:val="true"/>
                <w:lang w:bidi="ar-IQ"/>
              </w:rPr>
              <w:t xml:space="preserve">»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لك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أ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و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از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وأفعمو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ط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خالص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و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صطف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كفا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 </w:t>
            </w:r>
            <w:r>
              <w:rPr>
                <w:rtl w:val="true"/>
                <w:lang w:bidi="ar-IQ"/>
              </w:rPr>
              <w:t>سيف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تا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ج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را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... </w:t>
            </w:r>
            <w:r>
              <w:rPr>
                <w:rtl w:val="true"/>
                <w:lang w:bidi="ar-IQ"/>
              </w:rPr>
              <w:t>ونجل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عل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ريع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ه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شبي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أ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ضح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و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وعت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جذ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كذلك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ج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ؤث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IQ"/>
              </w:rPr>
              <w:t>يبع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ن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با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IQ"/>
        </w:rPr>
      </w:pPr>
      <w:r>
        <w:rPr>
          <w:rtl w:val="true"/>
          <w:lang w:bidi="ar-IQ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1</w:t>
      </w:r>
      <w:r>
        <w:rPr>
          <w:rtl w:val="true"/>
        </w:rPr>
        <w:t xml:space="preserve">) </w:t>
      </w:r>
      <w:r>
        <w:rPr>
          <w:rtl w:val="true"/>
          <w:lang w:bidi="ar-IQ"/>
        </w:rPr>
        <w:t>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س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أس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با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فلسفتن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قتصادن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سواهم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  <w:lang w:bidi="ar-IQ"/>
        </w:rPr>
        <w:t>أ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لاني</w:t>
      </w:r>
      <w:r>
        <w:rPr>
          <w:rtl w:val="true"/>
          <w:lang w:bidi="ar-IQ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lang w:bidi="ar-IQ"/>
        </w:rPr>
        <w:t>3</w:t>
      </w:r>
      <w:r>
        <w:rPr>
          <w:rtl w:val="true"/>
        </w:rPr>
        <w:t xml:space="preserve">)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ل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ل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ه</w:t>
      </w:r>
      <w:r>
        <w:rPr>
          <w:rtl w:val="true"/>
          <w:lang w:bidi="ar-IQ"/>
        </w:rPr>
        <w:t>)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  <w:lang w:bidi="ar-IQ"/>
        </w:rPr>
        <w:t>خا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تائج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ح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ار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صطح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ي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ج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باخت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اد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ص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تائ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ضوع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ؤ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ص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أر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ق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ي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ض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ض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ز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ض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ه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حلي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وقائ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حد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د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د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ئي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حدث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يز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نش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ل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مو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آ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ش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ز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ي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خ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ئمة</w:t>
      </w:r>
      <w:r>
        <w:rPr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ج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ث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حوظ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ياد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ر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ق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س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ه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ل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واه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هانية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ف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يو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ض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ك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ذ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لي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ذ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ظ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دا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ظو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ط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قلال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د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ر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ضط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جا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د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تجا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لس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شق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ؤو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ط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ب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ش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فار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اغ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ن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د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غ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ئ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ط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ست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اع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باط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والقياص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خف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كف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عتق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راز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‌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ط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عوم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ته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راء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ق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ذ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اب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صا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ط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ؤ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ب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صا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تل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ثن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أع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ق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ض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ط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ته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أي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ئ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ح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ا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ئد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تظ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راؤ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رم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اش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ث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ا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ي‌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زهاق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يح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راتي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خط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ه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خا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ض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قاط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بت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ض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ع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ص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تضع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ع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ج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ض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ا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ي‌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غ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يض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ه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و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قر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و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ق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ق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lang w:bidi="ar-IQ"/>
        </w:rPr>
        <w:t>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ص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ن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د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ه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ه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ث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دأ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ط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غت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لاوز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ض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ش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ه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ي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ي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ظ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ب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ن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بع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ارت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ف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يدتين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IQ"/>
        </w:rPr>
        <w:t>للمؤ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موخ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ض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س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ت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ز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و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ن</w:t>
      </w:r>
      <w:r>
        <w:rPr>
          <w:rtl w:val="true"/>
          <w:lang w:bidi="ar-IQ"/>
        </w:rPr>
        <w:t>.</w:t>
      </w:r>
    </w:p>
    <w:p>
      <w:pPr>
        <w:pStyle w:val="RfdCenterBold2"/>
        <w:jc w:val="center"/>
        <w:rPr>
          <w:lang w:bidi="ar-IQ"/>
        </w:rPr>
      </w:pPr>
      <w:r>
        <w:rPr>
          <w:rtl w:val="true"/>
          <w:lang w:bidi="ar-IQ"/>
        </w:rPr>
        <w:t>النج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رف</w:t>
      </w:r>
    </w:p>
    <w:p>
      <w:pPr>
        <w:pStyle w:val="RfdCenterBold2"/>
        <w:jc w:val="center"/>
        <w:rPr>
          <w:lang w:bidi="ar-IQ"/>
        </w:rPr>
      </w:pPr>
      <w:r>
        <w:rPr>
          <w:rtl w:val="true"/>
          <w:lang w:bidi="ar-IQ"/>
        </w:rPr>
        <w:t>محمد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ير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جع</w:t>
      </w:r>
    </w:p>
    <w:p>
      <w:pPr>
        <w:pStyle w:val="Normal"/>
        <w:jc w:val="both"/>
        <w:rPr/>
      </w:pPr>
      <w:r>
        <w:rPr>
          <w:lang w:bidi="ar-IQ"/>
        </w:rPr>
        <w:t>1</w:t>
      </w:r>
      <w:r>
        <w:rPr>
          <w:rtl w:val="true"/>
        </w:rPr>
        <w:t xml:space="preserve">.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أبش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3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إرب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أصي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tl w:val="true"/>
        </w:rPr>
        <w:t xml:space="preserve">. </w:t>
      </w:r>
      <w:r>
        <w:rPr>
          <w:rtl w:val="true"/>
        </w:rPr>
        <w:t>ب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1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,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7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2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الج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</w:t>
      </w:r>
      <w:r>
        <w:rPr>
          <w:rtl w:val="true"/>
        </w:rPr>
        <w:t xml:space="preserve">.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الج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tl w:val="true"/>
        </w:rPr>
        <w:t xml:space="preserve">.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ش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مستى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3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1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,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ab/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6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tl w:val="true"/>
        </w:rPr>
        <w:t>) 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بل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).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,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</w:t>
      </w:r>
      <w:r>
        <w:rPr>
          <w:rtl w:val="true"/>
        </w:rPr>
        <w:t xml:space="preserve">)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الشاب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الش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7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إن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الشب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/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6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ش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6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قط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 xml:space="preserve">. </w:t>
      </w:r>
      <w:r>
        <w:rPr>
          <w:rtl w:val="true"/>
        </w:rPr>
        <w:t>ال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ال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5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كتور</w:t>
      </w:r>
      <w:r>
        <w:rPr>
          <w:rtl w:val="true"/>
        </w:rPr>
        <w:t xml:space="preserve">.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2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>$</w:t>
      </w:r>
      <w:r>
        <w:rPr/>
        <w:t>Z</w:t>
      </w:r>
      <w:r>
        <w:rPr>
          <w:rtl w:val="true"/>
        </w:rPr>
        <w:t xml:space="preserve"> </w:t>
      </w:r>
      <w:r>
        <w:rPr>
          <w:rtl w:val="true"/>
        </w:rPr>
        <w:t>لستر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 xml:space="preserve">. </w:t>
      </w:r>
      <w:r>
        <w:rPr>
          <w:rtl w:val="true"/>
        </w:rPr>
        <w:t>أب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 xml:space="preserve">. </w:t>
      </w:r>
      <w:r>
        <w:rPr>
          <w:rtl w:val="true"/>
        </w:rPr>
        <w:t>ا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9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0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>الفه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 xml:space="preserve">. </w:t>
      </w:r>
      <w:r>
        <w:rPr>
          <w:rtl w:val="true"/>
        </w:rPr>
        <w:t>الك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 xml:space="preserve">.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 xml:space="preserve">.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وع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ي</w:t>
      </w:r>
      <w:r>
        <w:rPr>
          <w:rtl w:val="true"/>
        </w:rPr>
        <w:t xml:space="preserve">. </w:t>
      </w:r>
      <w:r>
        <w:rPr>
          <w:rtl w:val="true"/>
        </w:rPr>
        <w:t>المطبعهالإ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الك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ك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 xml:space="preserve">.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 xml:space="preserve">.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1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). </w:t>
      </w:r>
      <w:r>
        <w:rPr>
          <w:rtl w:val="true"/>
        </w:rPr>
        <w:t>س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)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كا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/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ؤلف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إنس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مو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 xml:space="preserve">.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 xml:space="preserve">.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ت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</w:t>
      </w:r>
      <w:r>
        <w:rPr>
          <w:rtl w:val="true"/>
        </w:rPr>
        <w:t xml:space="preserve">). </w:t>
      </w:r>
      <w:r>
        <w:rPr>
          <w:rtl w:val="true"/>
        </w:rPr>
        <w:t>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 xml:space="preserve">.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الند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يب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+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 xml:space="preserve">.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. </w:t>
      </w:r>
      <w:r>
        <w:rPr>
          <w:rtl w:val="true"/>
        </w:rPr>
        <w:t>ال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.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)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 xml:space="preserve">.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). </w:t>
      </w:r>
      <w:r>
        <w:rPr>
          <w:rtl w:val="true"/>
        </w:rPr>
        <w:t>ب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ك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Heading1Center"/>
        <w:jc w:val="center"/>
        <w:rPr>
          <w:lang w:bidi="ar-IQ"/>
        </w:rPr>
      </w:pPr>
      <w:r>
        <w:rPr>
          <w:rtl w:val="true"/>
          <w:lang w:bidi="ar-IQ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38" w:right="0" w:hanging="0"/>
            <w:jc w:val="both"/>
            <w:rPr/>
          </w:pPr>
          <w:r>
            <w:fldChar w:fldCharType="begin"/>
          </w:r>
          <w:r>
            <w:rPr>
              <w:rtl w:val="true"/>
              <w:lang w:bidi="ar-IQ"/>
            </w:rPr>
            <w:instrText xml:space="preserve"> TOC \o "1-3" \p " " \h \z \u </w:instrText>
          </w:r>
          <w:r>
            <w:rPr>
              <w:rtl w:val="true"/>
              <w:lang w:bidi="ar-IQ"/>
            </w:rPr>
            <w:fldChar w:fldCharType="separate"/>
          </w:r>
          <w:r>
            <w:rPr>
              <w:rtl w:val="true"/>
              <w:lang w:bidi="ar-IQ"/>
            </w:rPr>
            <w:t>المقدم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7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أول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وليد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ظي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7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نشا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بارك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0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منزل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ليا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رآ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تاريخ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3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م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خصائص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3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أ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المنظور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شترك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خصائص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أئم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3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ب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الورع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تقو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ظاهر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إيجابي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4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ب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الورع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تقو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ظاهر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إيجابي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4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جـ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حل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كظمه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للغيظ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44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د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ظاهر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سخاء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كر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نفس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48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ثان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5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مدرس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ولى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5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مصادر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ل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60</w:t>
          </w:r>
        </w:p>
        <w:p>
          <w:pPr>
            <w:pStyle w:val="Contents2"/>
            <w:jc w:val="both"/>
            <w:rPr>
              <w:lang w:bidi="ar-IQ"/>
            </w:rPr>
          </w:pPr>
          <w:r>
            <w:rPr>
              <w:rtl w:val="true"/>
              <w:lang w:bidi="ar-IQ"/>
            </w:rPr>
            <w:t>سيرور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ل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70</w:t>
          </w:r>
          <w:r>
            <w:br w:type="page"/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تلامذ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تراث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لم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9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بعليمات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لتهذيب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شعب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سل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02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ثالث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13</w:t>
          </w:r>
        </w:p>
        <w:p>
          <w:pPr>
            <w:pStyle w:val="Contents2"/>
            <w:jc w:val="both"/>
            <w:rPr>
              <w:lang w:bidi="ar-IQ"/>
            </w:rPr>
          </w:pPr>
          <w:r>
            <w:rPr>
              <w:rtl w:val="true"/>
              <w:lang w:bidi="ar-IQ"/>
            </w:rPr>
            <w:t>العق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مناخ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قل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ضطرب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1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تعدد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تداهات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قائدي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24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انشقاق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داخل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ِرق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شيع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2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خض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تيار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كلام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37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رابع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4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مبادئ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سياسي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تقابلة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51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ستخلاف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نصور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5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ثد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هد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باس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61</w:t>
          </w:r>
        </w:p>
        <w:p>
          <w:pPr>
            <w:pStyle w:val="Contents2"/>
            <w:jc w:val="both"/>
            <w:rPr>
              <w:lang w:bidi="ar-IQ"/>
            </w:rPr>
          </w:pP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أي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وس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هاد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6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ملك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هارو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رشيد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74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خامس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9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قمع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تحرك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ثور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9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ثور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حسي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صاحب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خّ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197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نتفاض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يحي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ب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بد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له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حض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04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تصفي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جسدي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للعلويين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1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موقف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نف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ثور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17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سادس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2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سياس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يضا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سلب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25</w:t>
          </w:r>
        </w:p>
        <w:p>
          <w:pPr>
            <w:pStyle w:val="Contents2"/>
            <w:jc w:val="both"/>
            <w:rPr>
              <w:lang w:bidi="ar-IQ"/>
            </w:rPr>
          </w:pP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ختراق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نظ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عباس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31</w:t>
          </w:r>
          <w:r>
            <w:br w:type="page"/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مجابه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نحراف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تضلي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ديني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38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سابع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48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رؤي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جدهري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لأسباب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سج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49</w:t>
          </w:r>
        </w:p>
        <w:p>
          <w:pPr>
            <w:pStyle w:val="Contents2"/>
            <w:jc w:val="both"/>
            <w:rPr>
              <w:lang w:bidi="ar-IQ"/>
            </w:rPr>
          </w:pPr>
          <w:r>
            <w:rPr>
              <w:rtl w:val="true"/>
              <w:lang w:bidi="ar-IQ"/>
            </w:rPr>
            <w:t>إيديولوجي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تنقّ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بي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د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سجون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5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حيا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يوص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بأمواله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يوقف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أراضيه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68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فص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ثامن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7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فزع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رشي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نزل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75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غتيال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بالس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7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إشهاد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ل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زفاة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83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تجهيز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تشييعه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إل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قرّه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أخير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87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قصيدتا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للمؤلف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9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وس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كاظ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ليه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سل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9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في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رحاب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إمام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وسى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بن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جعفر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ليه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سلام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296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خاتمةُ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طاف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نتائج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305</w:t>
          </w:r>
        </w:p>
        <w:p>
          <w:pPr>
            <w:pStyle w:val="Contents1"/>
            <w:jc w:val="both"/>
            <w:rPr/>
          </w:pPr>
          <w:r>
            <w:rPr>
              <w:rtl w:val="true"/>
              <w:lang w:bidi="ar-IQ"/>
            </w:rPr>
            <w:t>المصادر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مراجع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311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bidi="ar-IQ"/>
            </w:rPr>
            <w:t>المصادر</w:t>
          </w:r>
          <w:r>
            <w:rPr>
              <w:rFonts w:cs="Times New Roman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مراجع</w:t>
          </w:r>
          <w:r>
            <w:rPr>
              <w:rtl w:val="true"/>
              <w:lang w:bidi="ar-IQ"/>
            </w:rPr>
            <w:tab/>
          </w:r>
          <w:r>
            <w:rPr>
              <w:lang w:bidi="ar-IQ"/>
            </w:rPr>
            <w:t>313</w:t>
          </w:r>
          <w:r>
            <w:rPr>
              <w:rtl w:val="true"/>
              <w:lang w:bidi="ar-IQ"/>
            </w:rPr>
            <w:fldChar w:fldCharType="end"/>
          </w:r>
        </w:p>
      </w:sdtContent>
    </w:sdt>
    <w:p>
      <w:pPr>
        <w:pStyle w:val="Heading1Center"/>
        <w:spacing w:before="240" w:after="60"/>
        <w:ind w:left="238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  <w:lang w:bidi="ar-IQ"/>
      </w:rPr>
      <w:t>الإمام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موسى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بن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جعفر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(</w:t>
    </w:r>
    <w:r>
      <w:rPr>
        <w:rtl w:val="true"/>
        <w:lang w:bidi="ar-IQ"/>
      </w:rPr>
      <w:t>عليه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السلام</w:t>
    </w:r>
    <w:r>
      <w:rPr>
        <w:rtl w:val="true"/>
        <w:lang w:bidi="ar-IQ"/>
      </w:rPr>
      <w:t xml:space="preserve">) </w:t>
    </w:r>
    <w:r>
      <w:rPr>
        <w:rtl w:val="true"/>
        <w:lang w:bidi="ar-IQ"/>
      </w:rPr>
      <w:t>ضحية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الإرهاب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السياسي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6</w:t>
    </w:r>
    <w:r>
      <w:rPr>
        <w:rtl w:val="true"/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7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fldChar w:fldCharType="begin"/>
    </w:r>
    <w:r>
      <w:rPr>
        <w:rtl w:val="true"/>
        <w:rStyle w:val="PageNumber"/>
        <w:lang w:val="en-US" w:eastAsia="en-US"/>
      </w:rPr>
      <w:instrText xml:space="preserve"> STYLEREF  "Heading 1 Center"  \* MERGEFORMAT </w:instrText>
    </w:r>
    <w:r>
      <w:rPr>
        <w:rStyle w:val="PageNumber"/>
        <w:rtl w:val="true"/>
        <w:lang w:val="en-US" w:eastAsia="en-US"/>
      </w:rPr>
    </w:r>
    <w:r>
      <w:rPr>
        <w:rtl w:val="true"/>
        <w:rStyle w:val="PageNumber"/>
        <w:lang w:val="en-US" w:eastAsia="en-US"/>
      </w:rPr>
      <w:fldChar w:fldCharType="separate"/>
    </w:r>
    <w:r>
      <w:rPr>
        <w:rStyle w:val="PageNumber"/>
        <w:rtl w:val="true"/>
        <w:lang w:val="en-US" w:eastAsia="en-US"/>
      </w:rPr>
    </w:r>
    <w:r>
      <w:rPr>
        <w:rStyle w:val="PageNumber"/>
        <w:rtl w:val="true"/>
        <w:lang w:val="en-US" w:eastAsia="en-US"/>
      </w:rPr>
      <w:t>قصيدت</w:t>
    </w:r>
    <w:r>
      <w:rPr>
        <w:rStyle w:val="PageNumber"/>
        <w:rFonts w:cs="Times New Roman"/>
        <w:rtl w:val="true"/>
        <w:lang w:val="en-US" w:eastAsia="en-US"/>
      </w:rPr>
      <w:t>ا</w:t>
    </w:r>
    <w:r>
      <w:rPr>
        <w:rStyle w:val="PageNumber"/>
        <w:rtl w:val="true"/>
        <w:lang w:val="en-US" w:eastAsia="en-US"/>
      </w:rPr>
      <w:t>ن للمؤ</w:t>
    </w:r>
    <w:r>
      <w:rPr>
        <w:rStyle w:val="PageNumber"/>
        <w:rFonts w:cs="Times New Roman"/>
        <w:rtl w:val="true"/>
        <w:lang w:val="en-US" w:eastAsia="en-US"/>
      </w:rPr>
      <w:t>ل</w:t>
    </w:r>
    <w:r>
      <w:rPr>
        <w:rStyle w:val="PageNumber"/>
        <w:rtl w:val="true"/>
        <w:lang w:val="en-US" w:eastAsia="en-US"/>
      </w:rPr>
      <w:t xml:space="preserve">ف </w:t>
    </w:r>
    <w:r>
      <w:rPr>
        <w:rStyle w:val="PageNumber"/>
        <w:rFonts w:cs="Times New Roman"/>
        <w:rtl w:val="true"/>
        <w:lang w:val="en-US" w:eastAsia="en-US"/>
      </w:rPr>
      <w:t>ف</w:t>
    </w:r>
    <w:r>
      <w:rPr>
        <w:rStyle w:val="PageNumber"/>
        <w:rtl w:val="true"/>
        <w:lang w:val="en-US" w:eastAsia="en-US"/>
      </w:rPr>
      <w:t>ي الامام</w:t>
    </w:r>
    <w:r/>
    <w:r>
      <w:rPr>
        <w:rtl w:val="true"/>
        <w:rStyle w:val="PageNumber"/>
        <w:lang w:val="en-US" w:eastAsia="en-US"/>
      </w:rPr>
      <w:fldChar w:fldCharType="end"/>
    </w:r>
    <w:r>
      <w:rPr>
        <w:rStyle w:val="PageNumber"/>
        <w:rtl w:val="true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LineNumbering">
    <w:name w:val="Line Number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.dot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Khaledi</dc:creator>
  <dc:description/>
  <cp:keywords/>
  <dc:language>en-US</dc:language>
  <cp:lastModifiedBy>Khaledi</cp:lastModifiedBy>
  <dcterms:modified xsi:type="dcterms:W3CDTF">2018-04-02T14:28:00Z</dcterms:modified>
  <cp:revision>52</cp:revision>
  <dc:subject/>
  <dc:title> </dc:title>
</cp:coreProperties>
</file>