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590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551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هد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حْس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رْ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ضَع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رْ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م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ص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ُد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ل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زِع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كُ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ِد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ض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لِ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لِمِينَ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</w:t>
      </w:r>
    </w:p>
    <w:p>
      <w:pPr>
        <w:pStyle w:val="Normal"/>
        <w:jc w:val="both"/>
        <w:rPr/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ما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/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ل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صّ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م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ّ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ج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ج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ج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صّ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ر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خص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كش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ي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ق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فتت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م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اتم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توز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فتتاح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/ </w:t>
      </w:r>
      <w:r>
        <w:rPr>
          <w:rStyle w:val="RfdBold2"/>
          <w:rtl w:val="true"/>
        </w:rPr>
        <w:t>م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د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؟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ج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ت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ن</w:t>
      </w:r>
      <w:r>
        <w:rPr>
          <w:rtl w:val="true"/>
          <w:lang w:bidi="fa-IR"/>
        </w:rPr>
        <w:t>.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Bold2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دك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طيط</w:t>
            </w:r>
          </w:p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‍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RfdBold1"/>
        <w:jc w:val="both"/>
        <w:rPr>
          <w:lang w:bidi="fa-IR"/>
        </w:rPr>
      </w:pPr>
      <w:r>
        <w:br w:type="page"/>
      </w:r>
      <w:r>
        <w:rPr>
          <w:rtl w:val="true"/>
          <w:lang w:bidi="fa-IR"/>
        </w:rPr>
        <w:t>افتت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جد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ُر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ف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ٌ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/>
      </w:pPr>
      <w:r>
        <w:rPr>
          <w:rtl w:val="true"/>
          <w:lang w:bidi="fa-IR"/>
        </w:rPr>
        <w:t>فص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3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؟</w:t>
      </w:r>
    </w:p>
    <w:p>
      <w:pPr>
        <w:pStyle w:val="Normal"/>
        <w:jc w:val="both"/>
        <w:rPr/>
      </w:pP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ل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ز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غي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ي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وا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ك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ظ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ائ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ه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ا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غ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خّ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و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س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ت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سّ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ق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شف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ه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هش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ر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عق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عو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ه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بّ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ذ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ئ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فا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واط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ذ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عو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د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قدا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ط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ط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م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ا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ق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ي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ف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ن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ط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شك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س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نادق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يرة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آ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و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س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ا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سيغ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ف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ي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آ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زن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ي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ز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ض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يم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حا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ه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ا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ّ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نو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ش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ي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تش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ُر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ف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ه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ط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tl w:val="true"/>
          <w:lang w:bidi="fa-IR"/>
        </w:rPr>
        <w:t>) 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طْف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َ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ضْغ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سَو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ن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ي</w:t>
      </w:r>
      <w:r>
        <w:rPr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4110" w:leader="none"/>
        </w:tabs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م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اه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ِ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تَ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حِي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هُرْ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2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ثْم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19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رِف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ْت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د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ح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نْزِي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3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33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واحِ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ّ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ِه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و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و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ط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تش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tl w:val="true"/>
          <w:lang w:bidi="fa-IR"/>
        </w:rPr>
        <w:t>)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ت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تَقْناهُ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َي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ُوس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ذ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ط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ط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جِ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ُتُ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َأ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عِيد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4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رُوج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جْع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ْحُبُك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ذ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ا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ئ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و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ح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رْع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ا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ِي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ه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بُ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بَت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زُو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ناح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ال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سْكَنّ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ن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ط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بي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ص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ب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و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ق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س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نولوج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نياتها؟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ابط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خ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بيقات؟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ارب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ماله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ا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ث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ب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ا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ا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و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ب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ن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ت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حس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يج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طْف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َ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ضْغ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سَو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</w:t>
      </w:r>
    </w:p>
    <w:p>
      <w:pPr>
        <w:pStyle w:val="RfdLeftBold"/>
        <w:jc w:val="righ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]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ي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ط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tl w:val="true"/>
          <w:lang w:bidi="fa-IR"/>
        </w:rPr>
        <w:t>»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ن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ع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كم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تروج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طْف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َ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ضْغ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سَو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ا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طف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لاها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ولو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يم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ئ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ي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ا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لال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ست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ر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وق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ك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ب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ز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س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تروج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ث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توز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س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ا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ا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تروج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ز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خ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ز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عل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ا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م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ب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ب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نس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ب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خد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كروسك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روموس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جا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ينا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ر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ر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ل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ي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ث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ي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ا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فا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ع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نون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ف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ص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ئل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طْف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َ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ضْغ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سَو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قيح</w:t>
      </w:r>
      <w:r>
        <w:rPr>
          <w:rFonts w:cs="Times New Roman"/>
          <w:rtl w:val="true"/>
          <w:lang w:bidi="fa-IR"/>
        </w:rPr>
        <w:t xml:space="preserve"> </w:t>
      </w:r>
      <w:r>
        <w:rPr/>
        <w:t>Fertilization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غراز</w:t>
      </w:r>
      <w:r>
        <w:rPr>
          <w:rFonts w:cs="Times New Roman"/>
          <w:rtl w:val="true"/>
          <w:lang w:bidi="fa-IR"/>
        </w:rPr>
        <w:t xml:space="preserve"> </w:t>
      </w:r>
      <w:r>
        <w:rPr/>
        <w:t>lmplantation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يّم</w:t>
      </w:r>
      <w:r>
        <w:rPr>
          <w:rFonts w:cs="Times New Roman"/>
          <w:rtl w:val="true"/>
          <w:lang w:bidi="fa-IR"/>
        </w:rPr>
        <w:t xml:space="preserve"> </w:t>
      </w:r>
      <w:r>
        <w:rPr/>
        <w:t>Placentation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Fertilization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y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x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x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تك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ي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تكوّ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نا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ضلا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ت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نْظُ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فِ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ل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رائِ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ع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ي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تَّرائِ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أضلاع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ش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شا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تَل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غ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lmplantation</w:t>
      </w:r>
    </w:p>
    <w:p>
      <w:pPr>
        <w:pStyle w:val="Normal"/>
        <w:jc w:val="both"/>
        <w:rPr/>
      </w:pP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ق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Morul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ح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ث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Blastocyst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فر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روجستر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طلب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غ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مو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ي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Placentation</w:t>
      </w:r>
    </w:p>
    <w:p>
      <w:pPr>
        <w:pStyle w:val="Normal"/>
        <w:jc w:val="both"/>
        <w:rPr/>
      </w:pP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ي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لمضغ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متدا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ذ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ع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س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ز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ص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فوبل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Trophoblast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ع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ه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ح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نسيج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Placenta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تبر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م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غ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ي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ذ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ر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اع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َسَو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ريج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م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ق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نظ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ش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ضغ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نكر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لاث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ثلاث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ر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ر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م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ر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جاوي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ر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خمس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مت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ق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س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ريج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ت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انغ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تشي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ل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أ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ك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م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َخ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ح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بْص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فْئِد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ب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سج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لا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يي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ع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ت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ّ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ك؟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ح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ص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ّ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نز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كت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و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عة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] 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ع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انِ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لُق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ه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ْرَ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ش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ذ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آن</w:t>
      </w:r>
      <w:r>
        <w:rPr>
          <w:rtl w:val="true"/>
          <w:lang w:bidi="fa-IR"/>
        </w:rPr>
        <w:t xml:space="preserve">»)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Amnion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ر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Chorion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س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Decidua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ه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ط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خل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ي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غ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كس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ك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ى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ه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Placenta</w:t>
      </w:r>
      <w:r>
        <w:rPr>
          <w:rtl w:val="true"/>
          <w:lang w:bidi="fa-IR"/>
        </w:rPr>
        <w:t>) 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ض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روفوبلاست</w:t>
      </w:r>
      <w:r>
        <w:rPr>
          <w:rtl w:val="true"/>
          <w:lang w:bidi="fa-IR"/>
        </w:rPr>
        <w:t>» (</w:t>
      </w:r>
      <w:r>
        <w:rPr/>
        <w:t>Trophoblast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ق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ر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ث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تيم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وز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ح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شا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tl w:val="true"/>
          <w:lang w:bidi="fa-IR"/>
        </w:rPr>
        <w:t xml:space="preserve">!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تغني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خلي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ا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غلوك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تام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ض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IGA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كس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ك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تاج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ت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الإ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tl w:val="true"/>
          <w:lang w:bidi="fa-IR"/>
        </w:rPr>
        <w:t>)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ض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ح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شيمة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يت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ي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كي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ي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ص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ص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ئ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ت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بدي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ام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ّب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صمغ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lGA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كي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ر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ه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ض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ّ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بيّة</w:t>
      </w:r>
      <w:r>
        <w:rPr/>
        <w:t>Lactos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دري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علي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هذي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غي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Metabolism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و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و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tl w:val="true"/>
        </w:rPr>
        <w:t>*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ت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tl w:val="true"/>
        </w:rPr>
        <w:t xml:space="preserve">** </w:t>
      </w:r>
      <w:r>
        <w:rPr>
          <w:rStyle w:val="RfdAie"/>
          <w:rtl w:val="true"/>
        </w:rPr>
        <w:t>وَالْوالِد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ضِ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ضاع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ي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ن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ز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ُث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ُر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ف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3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تراتيج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ء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تت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/>
        <w:t>Lymphatic Vesse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ئ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/>
        <w:t>Right Subclavian Vei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ب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</w:t>
      </w:r>
      <w:r>
        <w:rPr>
          <w:rtl w:val="true"/>
          <w:lang w:bidi="fa-IR"/>
        </w:rPr>
        <w:t xml:space="preserve">» </w:t>
      </w:r>
      <w:r>
        <w:rPr/>
        <w:t>Lymphtic Duc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/>
        <w:t>Left Subclavian Vei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ب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ي</w:t>
      </w:r>
      <w:r>
        <w:rPr>
          <w:rtl w:val="true"/>
          <w:lang w:bidi="fa-IR"/>
        </w:rPr>
        <w:t xml:space="preserve">» </w:t>
      </w:r>
      <w:r>
        <w:rPr/>
        <w:t>Thoracic Duc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/>
        <w:t>LYMPHOCYTE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لاجي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ز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TONSI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نكية</w:t>
      </w:r>
      <w:r>
        <w:rPr/>
        <w:t>PALATINE TONSILS</w:t>
      </w:r>
      <w:r>
        <w:rPr>
          <w:rtl w:val="true"/>
          <w:lang w:bidi="fa-IR"/>
        </w:rPr>
        <w:t xml:space="preserve"> ;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لعومية</w:t>
      </w:r>
      <w:r>
        <w:rPr/>
        <w:t>PHARYNGEAL TONSILS</w:t>
      </w:r>
      <w:r>
        <w:rPr>
          <w:rtl w:val="true"/>
          <w:lang w:bidi="fa-IR"/>
        </w:rPr>
        <w:t xml:space="preserve"> ;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سانية</w:t>
      </w:r>
      <w:r>
        <w:rPr/>
        <w:t>LINGUAL TONSILS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ن</w:t>
      </w:r>
      <w:r>
        <w:rPr>
          <w:rFonts w:cs="Times New Roman"/>
          <w:rtl w:val="true"/>
          <w:lang w:bidi="fa-IR"/>
        </w:rPr>
        <w:t xml:space="preserve"> </w:t>
      </w:r>
      <w:r>
        <w:rPr/>
        <w:t>LYMPH NODES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تت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</w:t>
      </w:r>
      <w:r>
        <w:rPr>
          <w:rtl w:val="true"/>
          <w:lang w:bidi="fa-IR"/>
        </w:rPr>
        <w:t xml:space="preserve">): </w:t>
      </w:r>
      <w:r>
        <w:rPr/>
        <w:t>INGUINAL NODES</w:t>
      </w:r>
      <w:r>
        <w:rPr>
          <w:rtl w:val="true"/>
          <w:lang w:bidi="fa-IR"/>
        </w:rPr>
        <w:t xml:space="preserve"> ;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ف</w:t>
      </w:r>
      <w:r>
        <w:rPr>
          <w:rtl w:val="true"/>
          <w:lang w:bidi="fa-IR"/>
        </w:rPr>
        <w:t xml:space="preserve">): </w:t>
      </w:r>
      <w:r>
        <w:rPr/>
        <w:t>AXILLARY NODES</w:t>
      </w:r>
      <w:r>
        <w:rPr>
          <w:rtl w:val="true"/>
          <w:lang w:bidi="fa-IR"/>
        </w:rPr>
        <w:t xml:space="preserve"> ;</w:t>
      </w:r>
    </w:p>
    <w:p>
      <w:pPr>
        <w:pStyle w:val="Normal"/>
        <w:tabs>
          <w:tab w:val="clear" w:pos="720"/>
          <w:tab w:val="right" w:pos="3827" w:leader="none"/>
        </w:tabs>
        <w:jc w:val="both"/>
        <w:rPr>
          <w:lang w:bidi="fa-IR"/>
        </w:rPr>
      </w:pP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بة</w:t>
      </w:r>
      <w:r>
        <w:rPr>
          <w:rtl w:val="true"/>
          <w:lang w:bidi="fa-IR"/>
        </w:rPr>
        <w:t xml:space="preserve">): </w:t>
      </w:r>
      <w:r>
        <w:rPr/>
        <w:t>CERVICAL NODES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حال</w:t>
      </w:r>
      <w:r>
        <w:rPr>
          <w:rFonts w:cs="Times New Roman"/>
          <w:rtl w:val="true"/>
          <w:lang w:bidi="fa-IR"/>
        </w:rPr>
        <w:t xml:space="preserve"> </w:t>
      </w:r>
      <w:r>
        <w:rPr/>
        <w:t>SPLEEN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/>
        <w:t>WHITE PULP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/>
        <w:t>REDPULP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ترية</w:t>
      </w:r>
      <w:r>
        <w:rPr/>
        <w:t>THYMUS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ات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ائ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ا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ناعة</w:t>
      </w:r>
      <w:r>
        <w:rPr/>
        <w:t>IMMUNITY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يك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راز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ا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ق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ل</w:t>
      </w:r>
      <w:r>
        <w:rPr>
          <w:rFonts w:cs="Times New Roman"/>
          <w:rtl w:val="true"/>
          <w:lang w:bidi="fa-IR"/>
        </w:rPr>
        <w:t xml:space="preserve"> </w:t>
      </w:r>
      <w:r>
        <w:rPr/>
        <w:t>NONSPECIFIC RESISTANCE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SPECIFIC IMMUNITY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من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م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ص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ص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راتيج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نا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كانيك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واج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ند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ث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ظ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نا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يميائ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/>
        <w:t>LYSOZYME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ليزوزيم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وت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/>
        <w:t>INTERFERON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إنترفرون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صف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تر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دا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ُث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ا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ك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ت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/>
        <w:t>PHAGOCYTIC CELLS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/>
        <w:t>MACRO PHAGE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تي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/>
        <w:t>NEUTROPHI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سر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تي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تشهاد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ح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يد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Bold2"/>
          <w:rtl w:val="true"/>
        </w:rPr>
        <w:t>ال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لتهابي</w:t>
      </w:r>
      <w:r>
        <w:rPr>
          <w:rFonts w:cs="Times New Roman"/>
          <w:rtl w:val="true"/>
          <w:lang w:bidi="fa-IR"/>
        </w:rPr>
        <w:t xml:space="preserve"> </w:t>
      </w:r>
      <w:r>
        <w:rPr/>
        <w:t>INFLAMATORY RESPONSE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روب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الب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/>
        <w:t>CHEMOTACTI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س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HISTAMIN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KININ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مبل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COMPLEMEN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يكوتري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LEUCOTRIENES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مبل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س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ت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من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خص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/>
        <w:t>SPECIFIC IMMUNITY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زيول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اكر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ا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طية</w:t>
      </w:r>
      <w:r>
        <w:rPr/>
        <w:t>HUMORAC IMMUNITY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ض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/>
        <w:t>ANT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BODIE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LYMPHOID CEL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وب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/>
        <w:t>IMMUNOGLOBULINS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تو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/>
        <w:t>Y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ت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وية</w:t>
      </w:r>
      <w:r>
        <w:rPr/>
        <w:t>CELLULAR IMMUNITY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»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lYMPHOID CEl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ي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تي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روبات</w:t>
      </w:r>
      <w:r>
        <w:rPr>
          <w:rFonts w:cs="Times New Roman"/>
          <w:rtl w:val="true"/>
          <w:lang w:bidi="fa-IR"/>
        </w:rPr>
        <w:t xml:space="preserve"> </w:t>
      </w:r>
      <w:r>
        <w:rPr/>
        <w:t>CYTO TOXI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عد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/>
        <w:t>T MEMORY CEL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ز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ائ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د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تحل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ز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يز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9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</w:p>
    <w:p>
      <w:pPr>
        <w:pStyle w:val="RfdBold1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RfdBold1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RfdBold1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والِد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ضِ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ضاعَةَ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3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ص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ك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والِد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رِ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رِفِينَ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9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اً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/>
      </w:pP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ح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ح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ع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ولوج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سج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ء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سيول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ع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شا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ع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ستر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ق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لغ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ف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إستروج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ك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س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ث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ه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د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ع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جتيا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ح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ص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ن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أ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ا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سا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ج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ق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ط</w:t>
      </w:r>
      <w:r>
        <w:rPr>
          <w:rtl w:val="true"/>
          <w:lang w:bidi="fa-IR"/>
        </w:rPr>
        <w:t>!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و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ضج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ل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ه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ستر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هب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تكا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ئ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إ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تعد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ر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عاك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روجسترون</w:t>
      </w:r>
      <w:r>
        <w:rPr>
          <w:rtl w:val="true"/>
          <w:lang w:bidi="fa-IR"/>
        </w:rPr>
        <w:t>)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ون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نون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ط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ط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ا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فتح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من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يع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ال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رح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لاك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ه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ك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ح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شا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ا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ح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ج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ض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ن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والِد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ضِ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ضاع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ص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ك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والِد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ه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ذ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سح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ل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كتي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ر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ز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كر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ب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ث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غ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ت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ضع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رضاع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ب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ص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ك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والِد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حْس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رْ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ضَع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رْ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م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ص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ُد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ل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زِع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كُ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ِد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ض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لِ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ث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ا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غر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عون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/>
        <w:t>Cancer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ع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ر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صع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ع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شغ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تش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ز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لوج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خ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ئ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عك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نول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ن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ز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ه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ت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ج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ارتب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/>
        <w:t>Overnutritio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ال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تام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ع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ل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نب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ي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تام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لين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كتريائ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ق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ه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ج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خّن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د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ض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ا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ست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لوم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نكر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كا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ل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طف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كول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ذ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ه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ّ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فس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ش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نوما</w:t>
      </w:r>
      <w:r>
        <w:rPr/>
        <w:t>Melanoma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طع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جف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خ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د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دخ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قدي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جفي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أسم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يتريت</w:t>
      </w:r>
      <w:r>
        <w:rPr>
          <w:rFonts w:cs="Times New Roman"/>
          <w:rtl w:val="true"/>
          <w:lang w:bidi="fa-IR"/>
        </w:rPr>
        <w:t xml:space="preserve"> </w:t>
      </w:r>
      <w:r>
        <w:rPr/>
        <w:t>Nitrite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/>
        <w:t>Nitrate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خ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/>
        <w:t>Aflatoxin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ستع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ز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س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خ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ف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لو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ميائ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وب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حو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أ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لي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/>
        <w:t>Cirrhosi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ر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ط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جتماع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قال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رو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لك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ك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ضو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ل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ت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كست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ع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ّ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ه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وكيمي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مفوما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أ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روش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غاز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يرنوبي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فيات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ع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ئ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لح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يبه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ح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اثة</w:t>
      </w:r>
    </w:p>
    <w:p>
      <w:pPr>
        <w:pStyle w:val="Normal"/>
        <w:jc w:val="both"/>
        <w:rPr/>
      </w:pP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ك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ا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خي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ائل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جه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د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أ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/>
        <w:t>Human Papilloma Viru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بست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 xml:space="preserve">» </w:t>
      </w:r>
      <w:r>
        <w:rPr/>
        <w:t>Epstein Bar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جر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ج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لاح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غ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إستروج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ريك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ضر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نا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بيع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نا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لغوم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و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رِف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س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ظيف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ّدت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ء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خل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ضم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جذ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خل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ت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م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غت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اط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ه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/>
      </w:pPr>
      <w:r>
        <w:rPr>
          <w:rtl w:val="true"/>
        </w:rPr>
        <w:t>إ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ي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واحِ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َنَ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1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ز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ِسْ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س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زانَ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س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ِي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/>
      </w:pP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ف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ستهل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ي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ق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و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ذ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ذ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الإف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ذ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ستهلاك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لوك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تام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ف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خ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ر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خ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ض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ي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مي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التد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وا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تل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ه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نكر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المشروب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حو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وا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ع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ز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ه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ش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آ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در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وا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ت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ط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و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ا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ع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لفينوباربيت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ب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لأف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روي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ش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لكوك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فيتامين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د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لفاليو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ن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ه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غ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ن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م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الانحراف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ا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ت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ار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تائ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ث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ب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أ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ب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ظا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م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قعد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ظا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كتئ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ر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م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نتح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ع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ا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ب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ظ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ض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ز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غ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ز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ز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ِسْ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س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ز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رِ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ر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واحِ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م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فُرُو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مان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ُو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َغ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ا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ِ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حِش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هْلُك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8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و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ض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ح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آ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ز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شد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عا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ي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ز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و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ع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يب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بعا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ر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م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ؤ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س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ِي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وّ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ف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يتل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ولين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ه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و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يق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ت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ذ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ترالي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ّ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ق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ن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ي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كرو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شئوم</w:t>
      </w:r>
      <w:r>
        <w:rPr>
          <w:rtl w:val="true"/>
          <w:lang w:bidi="fa-IR"/>
        </w:rPr>
        <w:t>»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ع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ب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كل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ل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ر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يبرال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نع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ع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ل</w:t>
      </w:r>
      <w:r>
        <w:rPr/>
        <w:t>DS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كوك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ف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رتب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ّ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دّر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ط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ش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ص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س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ز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ط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قد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ق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و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تج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وي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ا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ات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ز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وك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ر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ريج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وكا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ّ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را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ك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بائ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ت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غ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ب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خ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توست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ين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رو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ط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ك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ث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اريج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ثل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د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ساس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ز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وّ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د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ّ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لوف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د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ش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ر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ق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</w:p>
    <w:p>
      <w:pPr>
        <w:pStyle w:val="Normal"/>
        <w:jc w:val="both"/>
        <w:rPr/>
      </w:pPr>
      <w:r>
        <w:rPr>
          <w:rtl w:val="true"/>
          <w:lang w:bidi="fa-IR"/>
        </w:rPr>
        <w:t>ت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لاك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ي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ف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ق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ه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د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ذ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ول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ك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غ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ه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عد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ئ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ل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ا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لام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خ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سب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tl w:val="true"/>
          <w:lang w:bidi="fa-IR"/>
        </w:rPr>
        <w:t>).</w:t>
      </w:r>
    </w:p>
    <w:p>
      <w:pPr>
        <w:pStyle w:val="RfdBold1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را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ذوذ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ه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ف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ذ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ي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ه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غ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ا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من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س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طا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س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ز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/>
        <w:t>CIRRHOSI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ظ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/>
        <w:t>HD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ه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ش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ذ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ش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غ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/>
        <w:t>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ص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كر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م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ل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نكر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ط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رق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و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نو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ق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خ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ن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خ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دة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سن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وبية</w:t>
      </w:r>
      <w:r>
        <w:rPr>
          <w:rtl w:val="true"/>
          <w:lang w:bidi="fa-IR"/>
        </w:rPr>
        <w:t>)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ذ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ن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ي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إيد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ه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ك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ف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ش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بائ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ث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سب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ت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ث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فيروس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في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دز</w:t>
      </w:r>
      <w:r>
        <w:rPr/>
        <w:t>HI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/>
        <w:t>HERPE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/>
        <w:t>HP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/>
        <w:t>CMV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بكتير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</w:t>
      </w:r>
      <w:r>
        <w:rPr/>
        <w:t>TREPONEMA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اكتي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/>
        <w:t>NEISSER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/>
        <w:t>MYCOPLAS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/>
        <w:t>CHLAMYDIA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طفيل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</w:t>
      </w:r>
      <w:r>
        <w:rPr/>
        <w:t>TRICHOMON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/>
        <w:t>GIARDIA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راب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فطر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</w:t>
      </w:r>
      <w:r>
        <w:rPr/>
        <w:t>CANDIDA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آ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ت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ه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س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</w:t>
      </w:r>
      <w:r>
        <w:rPr>
          <w:rFonts w:cs="Times New Roman"/>
          <w:rtl w:val="true"/>
          <w:lang w:bidi="fa-IR"/>
        </w:rPr>
        <w:t xml:space="preserve"> </w:t>
      </w:r>
      <w:r>
        <w:rPr/>
        <w:t>LYMPHOMA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/>
        <w:t>KAPOSY ,S SARCOMA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لو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يل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د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ير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ّاد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ّابي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ل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د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ك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ه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ذ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لي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حاك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ب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ب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لد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ين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ظ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تمع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ين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م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س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ف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د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ذ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ط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ش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ي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س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ي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ز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خ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ا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ض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د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قوق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م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خ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شحي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ئ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ا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ر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عا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ي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ط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ش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ي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ّ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نْيا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ّ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نْيا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رُ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9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جال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قْدارٍ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راً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د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و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كَّب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و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تض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ك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ن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عك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س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عك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ا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ب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ا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ّ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نّ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ماذ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ض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ّ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ن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بي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د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شا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ه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د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ومو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ض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مف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ض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شك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ماس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ن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قْد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توب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وكوند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ل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يسوسوم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ظ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ب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دوبلاز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ش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ئ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زا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تو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ال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يفر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س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ت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روموسوم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د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ّ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ي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ويض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و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اتينية</w:t>
      </w:r>
      <w:r>
        <w:rPr/>
        <w:t>xx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ب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اتينية</w:t>
      </w:r>
      <w:r>
        <w:rPr/>
        <w:t>yx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خ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موس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موس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م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نين</w:t>
      </w:r>
      <w:r>
        <w:rPr>
          <w:rFonts w:cs="Times New Roman"/>
          <w:rtl w:val="true"/>
          <w:lang w:bidi="fa-IR"/>
        </w:rPr>
        <w:t xml:space="preserve"> </w:t>
      </w:r>
      <w:r>
        <w:rPr/>
        <w:t>A) Adenin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توزين</w:t>
      </w:r>
      <w:r>
        <w:rPr>
          <w:rFonts w:cs="Times New Roman"/>
          <w:rtl w:val="true"/>
          <w:lang w:bidi="fa-IR"/>
        </w:rPr>
        <w:t xml:space="preserve"> </w:t>
      </w:r>
      <w:r>
        <w:rPr/>
        <w:t>C) Cytosin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وانين</w:t>
      </w:r>
      <w:r>
        <w:rPr>
          <w:rFonts w:cs="Times New Roman"/>
          <w:rtl w:val="true"/>
          <w:lang w:bidi="fa-IR"/>
        </w:rPr>
        <w:t xml:space="preserve"> </w:t>
      </w:r>
      <w:r>
        <w:rPr/>
        <w:t>G) Guanin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(</w:t>
      </w:r>
      <w:r>
        <w:rPr/>
        <w:t>Thymine</w:t>
      </w:r>
      <w:r>
        <w:rPr>
          <w:rtl w:val="true"/>
        </w:rPr>
        <w:t>)</w:t>
      </w:r>
      <w:r>
        <w:rPr>
          <w:rtl w:val="true"/>
          <w:lang w:bidi="fa-IR"/>
        </w:rPr>
        <w:t xml:space="preserve"> </w:t>
      </w:r>
      <w:r>
        <w:rPr/>
        <w:t>T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ّ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ه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صّ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ُر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ف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عو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ب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ر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س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قس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ه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ز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س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ه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ر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ت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ت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س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R.N.A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يبوز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روتي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ز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أو</w:t>
      </w:r>
      <w:r>
        <w:rPr/>
        <w:t>D.N.A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ّ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ّ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نول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كت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ن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ف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ح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ط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ّ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خف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درة</w:t>
      </w:r>
      <w:r>
        <w:rPr>
          <w:rtl w:val="true"/>
          <w:lang w:bidi="fa-IR"/>
        </w:rPr>
        <w:t>)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طب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خي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م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ت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رم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ق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طن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ا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استنس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س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ص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س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خا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وّ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قم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ا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ب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ح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ش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ئول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ا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جو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نولو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ث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يو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هند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راث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ّ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ّ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ل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د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و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كَّب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ف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ا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قْب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3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ا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ت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ص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ولو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تولو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ا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ي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رم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ين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يا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اي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د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ض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ت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عط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د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م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ش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ث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أث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ف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ت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حي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تلفة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ه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؟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كّ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ق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اف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ذ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َب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َص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ق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ف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بْلُ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ُد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يُوخ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تَبْلُ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ت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ن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ئِ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ِسْطِ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>
          <w:lang w:bidi="fa-IR"/>
        </w:rPr>
      </w:pP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تِلا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</w:p>
    <w:p>
      <w:pPr>
        <w:pStyle w:val="RfdLeftBold"/>
        <w:jc w:val="right"/>
        <w:rPr/>
      </w:pP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0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و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و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ي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يئ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نون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غ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و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لا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تلا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بَ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ب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بَ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0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0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مأني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غ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زان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ثل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غ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آ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جاز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مسب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م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رومغناطي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غ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بأط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بمرا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عو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ي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د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لوج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غراف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ثل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خ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ك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لاز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عج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غ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آ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</w:p>
    <w:p>
      <w:pPr>
        <w:pStyle w:val="Normal"/>
        <w:jc w:val="both"/>
        <w:rPr/>
      </w:pP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عل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ئ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ش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ث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ط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ع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ل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ا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ئ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عل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ظ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1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ُو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ح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ي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ظ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ش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شْأ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عنك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ب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فِ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صِ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طِح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رَأَي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بيح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رَأ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لُق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سْبُو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بَدّ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ا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نْشِئ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شْأ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و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فَرَأ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رُث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ْرَع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ار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ط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ظ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َكّ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ُغْر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فَرَأَي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ر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تُم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ز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ز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َفَرَأَي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ت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شِ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ك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قْو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سَبِّ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تِلا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ع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تَف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طِ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خ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زَي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ص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ادِ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إِيم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َف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ر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ْ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ز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ل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عا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/>
      </w:pP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ح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ز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مي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ا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ن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س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د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ت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ا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ب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ا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عا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لع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يك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يك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م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في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س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دفع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تِلا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ان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او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با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اوُ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ج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ص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طُو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ج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ص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ّ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ل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ص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سِ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ن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ن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ت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ُن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ْص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ت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ص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ل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ط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بَ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ب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بَ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كو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سب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رائ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بق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ان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كتر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س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ع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ُو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قْدا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مْس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تَعْجِ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ل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ت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ي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كتر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ت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لوق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ذ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9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كّ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و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كَو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ز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تراب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ز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سا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ى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ف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ختل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زي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ند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رم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آ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ائ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ف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ه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ذ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ا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ي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تبا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ذ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ق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خ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ي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كي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م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ق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ش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ب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س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أ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ي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ظ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ش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شْأ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عنك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0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راجع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س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ئ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ئ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ه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En"/>
        <w:jc w:val="right"/>
        <w:rPr/>
      </w:pPr>
      <w:r>
        <w:rPr/>
        <w:t>OBSTETRICAL AND GYNAECOLOGICAL PATHOLOGY, Fox and Wells</w:t>
      </w:r>
      <w:r>
        <w:rPr>
          <w:rtl w:val="true"/>
        </w:rPr>
        <w:t>.</w:t>
      </w:r>
    </w:p>
    <w:p>
      <w:pPr>
        <w:pStyle w:val="RfdEn"/>
        <w:jc w:val="right"/>
        <w:rPr/>
      </w:pPr>
      <w:r>
        <w:rPr/>
        <w:t>Forth Edition. Chrchill Livingstone</w:t>
      </w:r>
      <w:r>
        <w:rPr>
          <w:rtl w:val="true"/>
        </w:rPr>
        <w:t>.</w:t>
      </w:r>
    </w:p>
    <w:p>
      <w:pPr>
        <w:pStyle w:val="RfdEn"/>
        <w:jc w:val="righ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Pathologic Basis of Disease, Robbins, Saunders</w:t>
      </w:r>
      <w:r>
        <w:rPr>
          <w:rtl w:val="true"/>
        </w:rPr>
        <w:t>.</w:t>
      </w:r>
    </w:p>
    <w:p>
      <w:pPr>
        <w:pStyle w:val="RfdEn"/>
        <w:jc w:val="righ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OXFORD Textboock of Pathology, McGee, OXFORD</w:t>
      </w:r>
      <w:r>
        <w:rPr>
          <w:rtl w:val="true"/>
        </w:rPr>
        <w:t>.</w:t>
      </w:r>
    </w:p>
    <w:p>
      <w:pPr>
        <w:pStyle w:val="RfdEn"/>
        <w:jc w:val="righ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ACKERMAN'S Surgical Pathology, Rosai, Mosby</w:t>
      </w:r>
      <w:r>
        <w:rPr>
          <w:rtl w:val="true"/>
        </w:rPr>
        <w:t>.</w:t>
      </w:r>
    </w:p>
    <w:p>
      <w:pPr>
        <w:pStyle w:val="RfdEn"/>
        <w:jc w:val="righ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Essential Pathology, Rubin and Farber, Lippincott</w:t>
      </w:r>
      <w:r>
        <w:rPr>
          <w:rtl w:val="true"/>
        </w:rPr>
        <w:t>.</w:t>
      </w:r>
    </w:p>
    <w:p>
      <w:pPr>
        <w:pStyle w:val="RfdEn"/>
        <w:jc w:val="righ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Pathology of Human Neoplasms, Azar, Raven Press</w:t>
      </w:r>
      <w:r>
        <w:rPr>
          <w:rtl w:val="true"/>
        </w:rPr>
        <w:t>.</w:t>
      </w:r>
    </w:p>
    <w:p>
      <w:pPr>
        <w:pStyle w:val="RfdEn"/>
        <w:jc w:val="right"/>
        <w:rPr>
          <w:lang w:bidi="fa-IR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Diagnostic Surgical Pathology, Sternberg, Raven Press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فهرس</w:t>
      </w:r>
    </w:p>
    <w:p>
      <w:pPr>
        <w:pStyle w:val="Contents1"/>
        <w:jc w:val="both"/>
        <w:rPr/>
      </w:pPr>
      <w:r>
        <w:rPr>
          <w:rtl w:val="true"/>
        </w:rPr>
        <w:t>إهداء</w:t>
      </w:r>
      <w:r>
        <w:rPr>
          <w:rtl w:val="true"/>
        </w:rPr>
        <w:tab/>
      </w:r>
      <w:r>
        <w:rPr/>
        <w:t>7</w:t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ab/>
      </w:r>
      <w:r>
        <w:rPr>
          <w:lang w:bidi="fa-IR"/>
        </w:rPr>
        <w:t>9</w:t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افتت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د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tl w:val="true"/>
          <w:lang w:bidi="fa-IR"/>
        </w:rPr>
        <w:tab/>
      </w:r>
      <w:r>
        <w:rPr>
          <w:lang w:bidi="fa-IR"/>
        </w:rPr>
        <w:t>11</w:t>
      </w:r>
    </w:p>
    <w:p>
      <w:pPr>
        <w:pStyle w:val="Contents2"/>
        <w:tabs>
          <w:tab w:val="clear" w:pos="720"/>
          <w:tab w:val="right" w:pos="7361" w:leader="dot"/>
        </w:tabs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tl w:val="true"/>
        </w:rPr>
        <w:tab/>
      </w:r>
      <w:r>
        <w:rPr/>
        <w:t>13</w:t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يم</w:t>
      </w:r>
      <w:r>
        <w:rPr>
          <w:rtl w:val="true"/>
          <w:lang w:bidi="fa-IR"/>
        </w:rPr>
        <w:tab/>
      </w:r>
      <w:r>
        <w:rPr>
          <w:lang w:bidi="fa-IR"/>
        </w:rPr>
        <w:t>25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«</w:t>
      </w:r>
      <w:r>
        <w:rPr>
          <w:rtl w:val="true"/>
          <w:lang w:val="en-US" w:eastAsia="en-US"/>
        </w:rPr>
        <w:t>الجين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راث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نسان</w:t>
      </w:r>
      <w:r>
        <w:rPr>
          <w:rtl w:val="true"/>
          <w:lang w:val="en-US" w:eastAsia="en-US"/>
        </w:rPr>
        <w:t>»</w:t>
        <w:tab/>
      </w:r>
      <w:r>
        <w:rPr>
          <w:lang w:val="en-US" w:eastAsia="en-US"/>
        </w:rPr>
        <w:t>27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جه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مفاو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3</w:t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tl w:val="true"/>
          <w:lang w:bidi="fa-IR"/>
        </w:rPr>
        <w:tab/>
      </w:r>
      <w:r>
        <w:rPr>
          <w:lang w:bidi="fa-IR"/>
        </w:rPr>
        <w:t>51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ي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ط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د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ضيع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9</w:t>
      </w:r>
    </w:p>
    <w:p>
      <w:pPr>
        <w:pStyle w:val="Contents2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val="en-US" w:eastAsia="en-US"/>
        </w:rPr>
        <w:t>ال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طا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</w:t>
      </w:r>
      <w:r>
        <w:br w:type="page"/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tl w:val="true"/>
          <w:lang w:bidi="fa-IR"/>
        </w:rPr>
        <w:tab/>
      </w:r>
      <w:r>
        <w:rPr>
          <w:lang w:bidi="fa-IR"/>
        </w:rPr>
        <w:t>75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هلا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ئ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آ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دّر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آ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حو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انح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م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جال</w:t>
      </w:r>
      <w:r>
        <w:rPr>
          <w:rtl w:val="true"/>
          <w:lang w:bidi="fa-IR"/>
        </w:rPr>
        <w:tab/>
      </w:r>
      <w:r>
        <w:rPr>
          <w:lang w:bidi="fa-IR"/>
        </w:rPr>
        <w:t>103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لور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رار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5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ر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م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7</w:t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الخات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ن</w:t>
      </w:r>
      <w:r>
        <w:rPr>
          <w:rtl w:val="true"/>
          <w:lang w:bidi="fa-IR"/>
        </w:rPr>
        <w:tab/>
      </w:r>
      <w:r>
        <w:rPr>
          <w:lang w:bidi="fa-IR"/>
        </w:rPr>
        <w:t>123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bidi="fa-IR"/>
        </w:rPr>
      </w:pP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val="en-US" w:eastAsia="en-US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ab/>
      </w:r>
      <w:r>
        <w:rPr>
          <w:lang w:bidi="fa-IR"/>
        </w:rPr>
        <w:t>125</w:t>
      </w:r>
    </w:p>
    <w:p>
      <w:pPr>
        <w:pStyle w:val="Contents2"/>
        <w:tabs>
          <w:tab w:val="clear" w:pos="720"/>
          <w:tab w:val="right" w:pos="7361" w:leader="dot"/>
        </w:tabs>
        <w:jc w:val="both"/>
        <w:rPr>
          <w:lang w:bidi="fa-IR"/>
        </w:rPr>
      </w:pP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tl w:val="true"/>
          <w:lang w:bidi="fa-IR"/>
        </w:rPr>
        <w:tab/>
      </w:r>
      <w:r>
        <w:rPr>
          <w:lang w:bidi="fa-IR"/>
        </w:rPr>
        <w:t>131</w:t>
      </w:r>
    </w:p>
    <w:p>
      <w:pPr>
        <w:pStyle w:val="Contents1"/>
        <w:jc w:val="both"/>
        <w:rPr>
          <w:lang w:bidi="fa-IR"/>
        </w:rPr>
      </w:pPr>
      <w:r>
        <w:rPr>
          <w:rtl w:val="true"/>
          <w:lang w:bidi="fa-IR"/>
        </w:rPr>
        <w:t>المراجع</w:t>
      </w:r>
      <w:r>
        <w:rPr>
          <w:rtl w:val="true"/>
          <w:lang w:bidi="fa-IR"/>
        </w:rPr>
        <w:tab/>
      </w:r>
      <w:r>
        <w:rPr>
          <w:lang w:bidi="fa-IR"/>
        </w:rPr>
        <w:t>141</w:t>
      </w:r>
    </w:p>
    <w:p>
      <w:pPr>
        <w:pStyle w:val="Contents1"/>
        <w:jc w:val="both"/>
        <w:rPr/>
      </w:pPr>
      <w:r>
        <w:rPr>
          <w:rtl w:val="true"/>
          <w:lang w:bidi="fa-IR"/>
        </w:rPr>
        <w:t>الفهرس</w:t>
      </w:r>
      <w:r>
        <w:rPr>
          <w:rtl w:val="true"/>
          <w:lang w:bidi="fa-IR"/>
        </w:rPr>
        <w:tab/>
      </w:r>
      <w:r>
        <w:rPr>
          <w:lang w:bidi="fa-IR"/>
        </w:rPr>
        <w:t>143</w:t>
      </w:r>
    </w:p>
    <w:sectPr>
      <w:footerReference w:type="default" r:id="rId5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4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FooterChar">
    <w:name w:val="Foot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36:00Z</dcterms:created>
  <dc:creator>Dell</dc:creator>
  <dc:description/>
  <cp:keywords/>
  <dc:language>en-US</dc:language>
  <cp:lastModifiedBy>Khaledi</cp:lastModifiedBy>
  <dcterms:modified xsi:type="dcterms:W3CDTF">2018-06-07T09:13:00Z</dcterms:modified>
  <cp:revision>16</cp:revision>
  <dc:subject/>
  <dc:title> </dc:title>
</cp:coreProperties>
</file>