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181475" cy="661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219575" cy="5962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type w:val="nextPage"/>
          <w:pgSz w:w="11906" w:h="16838"/>
          <w:pgMar w:left="2268" w:right="2268" w:gutter="0" w:header="0" w:top="1701" w:footer="0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Heading1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مقدّم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يم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ي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ه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ض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ج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أريخ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رن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اث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نطل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أ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ير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كّ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رّ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فن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ه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ي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ق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دء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ّ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ح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ت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ليحص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ع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ر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د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خذ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ن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ذ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ّ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ف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و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خ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س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د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م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ف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رج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ف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ش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ف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ك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ب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ف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ّف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720" w:top="1701" w:footer="0" w:bottom="1701"/>
          <w:pgNumType w:fmt="decimal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type w:val="continuous"/>
          <w:pgSz w:w="11906" w:h="16838"/>
          <w:pgMar w:left="2268" w:right="2268" w:gutter="0" w:header="720" w:top="1701" w:footer="0" w:bottom="1701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ل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ش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ّ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نّائيّة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ي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ه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ل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قي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ام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ّرائع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ت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ؤ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ع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مّ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ق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لم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خ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س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تغل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تلم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ك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ه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ه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ئ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تا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إمام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ملها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شاي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رّ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ا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ّرائ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ختص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ّكت</w:t>
      </w:r>
      <w:r>
        <w:rPr>
          <w:rtl w:val="true"/>
          <w:lang w:bidi="fa-IR"/>
        </w:rPr>
        <w:t xml:space="preserve">» ...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وسيّ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ياضيّ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ان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ان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بع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ل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وس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تا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ر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ّ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اتذ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ت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زوي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اف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طق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ف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حو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و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طي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بّ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ف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شّي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راز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نعا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ف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زلي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»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تلامذ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ث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ت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ه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أ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ص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قواع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ض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لاق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بّانيّ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جي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ّ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ي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ج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ل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يد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رآباد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ّ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ب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يّ</w:t>
      </w:r>
    </w:p>
    <w:p>
      <w:pPr>
        <w:pStyle w:val="Normal"/>
        <w:jc w:val="both"/>
        <w:rPr/>
      </w:pP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رابشنو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يه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يضي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تقس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ب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عتض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ح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س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صّ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ث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..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ؤل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لّ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بحّ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ح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ت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.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ي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jc w:val="both"/>
        <w:rPr/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ن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ّ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وّ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وّ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ض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ختص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قاف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دري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ل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ك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ّ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ص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بسات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40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ي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ني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وّ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نّ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در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قت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ي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ّ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ح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سّ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را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أ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ئ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تلامي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قّ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ارة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ف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أ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ر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ياض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ر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ت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اظ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ق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ه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ّ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و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باس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ّ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ح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ي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قامته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ف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ت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ح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يديّ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اد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ط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رمانشاهان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ي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د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ّ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ح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دبي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ّ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م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بّا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يفة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ح</w:t>
      </w:r>
      <w:r>
        <w:br w:type="page"/>
      </w:r>
    </w:p>
    <w:p>
      <w:pPr>
        <w:pStyle w:val="RfdBold1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و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خّ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وريّ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لّ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ق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ق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أساتذ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شاي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تلمّ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س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ّوضات</w:t>
      </w:r>
      <w:r>
        <w:rPr>
          <w:rtl w:val="true"/>
        </w:rPr>
        <w:t xml:space="preserve">» </w:t>
      </w:r>
      <w:r>
        <w:rPr/>
        <w:t>7</w:t>
      </w:r>
      <w:r>
        <w:rPr>
          <w:rtl w:val="true"/>
        </w:rPr>
        <w:t xml:space="preserve"> : </w:t>
      </w:r>
      <w:r>
        <w:rPr/>
        <w:t>174</w:t>
      </w:r>
      <w:r>
        <w:rPr>
          <w:rtl w:val="true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السّيور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ض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خفّ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ّحتان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شه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س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سيور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وه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ر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ل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جلّ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هرس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س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خ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هائ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غ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حت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ي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س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سيور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الّ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سّ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د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ل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دبوغ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صار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رو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مثا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دو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ّرم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ذكور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س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س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روف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ب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ع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مقان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تّنقيح</w:t>
      </w:r>
      <w:r>
        <w:rPr>
          <w:rStyle w:val="RfdFootnote"/>
          <w:rtl w:val="true"/>
        </w:rPr>
        <w:t xml:space="preserve">»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245</w:t>
      </w:r>
      <w:r>
        <w:rPr>
          <w:rStyle w:val="RfdFootnote"/>
          <w:rtl w:val="true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سّيور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سّ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هم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ضمو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ثنّ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خفّ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وا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رّ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هم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س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سيور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قر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ل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ت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و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س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سّيور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الّ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سّ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د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ل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دبوغ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صار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ر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عتب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بائ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روف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صن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ح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غ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زر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ّهر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أع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يعة</w:t>
      </w:r>
      <w:r>
        <w:rPr>
          <w:rStyle w:val="RfdFootnote"/>
          <w:rtl w:val="true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ي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السّوراويّ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ص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ّ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س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سورا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ز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بشرى</w:t>
      </w:r>
      <w:r>
        <w:rPr>
          <w:rStyle w:val="RfdFootnote"/>
          <w:rtl w:val="true"/>
        </w:rPr>
        <w:t xml:space="preserve">» : </w:t>
      </w:r>
      <w:r>
        <w:rPr>
          <w:rStyle w:val="RfdFootnote"/>
          <w:rtl w:val="true"/>
        </w:rPr>
        <w:t>مدي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لّ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يعض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ح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هبهان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علي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خ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ج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ّ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زّا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مّ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فظ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ن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ّ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رجان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جد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قد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وراو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كف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ثر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ل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مّيّ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صحابنا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معج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دان</w:t>
      </w:r>
      <w:r>
        <w:rPr>
          <w:rStyle w:val="RfdFootnote"/>
          <w:rtl w:val="true"/>
        </w:rPr>
        <w:t xml:space="preserve">»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28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سورا</w:t>
      </w:r>
      <w:r>
        <w:rPr>
          <w:rStyle w:val="RfdFootnote"/>
          <w:rtl w:val="true"/>
        </w:rPr>
        <w:t xml:space="preserve">» ... </w:t>
      </w:r>
      <w:r>
        <w:rPr>
          <w:rStyle w:val="RfdFootnote"/>
          <w:rtl w:val="true"/>
        </w:rPr>
        <w:t>موض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عرا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دي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ريانيّ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سب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ري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ق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حل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زيد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ط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شّ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مس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8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جي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ف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ع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عش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ش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7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83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تلامذ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او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ّ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ّ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د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تش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في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ريّ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يق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ّ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جته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ئ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ك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ائ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م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و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ل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ف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ّ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س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ّ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ّ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فراب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از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رّوضات</w:t>
      </w:r>
      <w:r>
        <w:rPr>
          <w:rtl w:val="true"/>
          <w:lang w:bidi="fa-IR"/>
        </w:rPr>
        <w:t>»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ط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ّ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ا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مل</w:t>
      </w:r>
      <w:r>
        <w:rPr>
          <w:rtl w:val="true"/>
          <w:lang w:bidi="fa-IR"/>
        </w:rPr>
        <w:t xml:space="preserve">»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: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32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ّ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قّق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ا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ؤلؤ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ين</w:t>
      </w:r>
      <w:r>
        <w:rPr>
          <w:rtl w:val="true"/>
          <w:lang w:bidi="fa-IR"/>
        </w:rPr>
        <w:t xml:space="preserve">» : </w:t>
      </w:r>
      <w:r>
        <w:rPr>
          <w:lang w:bidi="fa-IR"/>
        </w:rPr>
        <w:t>12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ّ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ل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بحار</w:t>
      </w:r>
      <w:r>
        <w:rPr>
          <w:rtl w:val="true"/>
          <w:lang w:bidi="fa-IR"/>
        </w:rPr>
        <w:t xml:space="preserve">»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: </w:t>
      </w:r>
      <w:r>
        <w:rPr>
          <w:lang w:bidi="fa-IR"/>
        </w:rPr>
        <w:t>4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ث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ا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شتها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43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مقا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تّنقيح</w:t>
      </w:r>
      <w:r>
        <w:rPr>
          <w:rtl w:val="true"/>
          <w:lang w:bidi="fa-IR"/>
        </w:rPr>
        <w:t xml:space="preserve">»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: </w:t>
      </w:r>
      <w:r>
        <w:rPr>
          <w:lang w:bidi="fa-IR"/>
        </w:rPr>
        <w:t>245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ّ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ق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ي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بل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رّ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ه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فيعيّة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ّ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الرّ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أم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ك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لقاب</w:t>
      </w:r>
      <w:r>
        <w:rPr>
          <w:rtl w:val="true"/>
          <w:lang w:bidi="fa-IR"/>
        </w:rPr>
        <w:t xml:space="preserve">»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: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ّ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قّق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جي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 xml:space="preserve">»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: </w:t>
      </w:r>
      <w:r>
        <w:rPr>
          <w:lang w:bidi="fa-IR"/>
        </w:rPr>
        <w:t>6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و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lang w:bidi="fa-IR"/>
        </w:rPr>
        <w:t>8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ف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و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م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ت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ّ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و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كلّ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رك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علام</w:t>
      </w:r>
      <w:r>
        <w:rPr>
          <w:rtl w:val="true"/>
          <w:lang w:bidi="fa-IR"/>
        </w:rPr>
        <w:t xml:space="preserve">»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: </w:t>
      </w:r>
      <w:r>
        <w:rPr>
          <w:lang w:bidi="fa-IR"/>
        </w:rPr>
        <w:t>206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م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ج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ّ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لّفين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ال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ف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ج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ا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ض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ط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ختصار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ا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ئ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ألّ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ل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رشد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رشدين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ديّ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ير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لخ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وس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ر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ّ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جا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د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ان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نق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ائع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رّوض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نق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ف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قدس‌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ّ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كا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ا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م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يّ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سم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خّ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ائ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لخ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وس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قم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يّ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رّوضات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ظ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ّ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مّ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ّف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يّ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رّوضات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ب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ألي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جاز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مي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ّقة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و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ف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ضر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ي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ص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هجّ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وس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ئ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32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</w:t>
      </w:r>
      <w:r>
        <w:rPr>
          <w:rtl w:val="true"/>
        </w:rPr>
        <w:t xml:space="preserve">»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ف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ّ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و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ور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يميّ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نسا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ت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و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ب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ون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ف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ّ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ح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ي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رّوض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ف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ف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ه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2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ق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ن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ف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8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ب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ّ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ظم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حر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توف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و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ّ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ح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26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و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ن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ن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ضم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ّ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ّاف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ج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يريّ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ج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ا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ب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ت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واع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ح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ت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ح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رشد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هن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ّ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م</w:t>
      </w:r>
      <w:r>
        <w:rPr>
          <w:rtl w:val="true"/>
          <w:lang w:bidi="fa-IR"/>
        </w:rPr>
        <w:t xml:space="preserve">].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وانسا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ص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ف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ق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رّ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قي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ي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رّوض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ّ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وريّ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ن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رو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زل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ك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طّ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يّت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ا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17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ا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17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ا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171</w:t>
      </w:r>
      <w:r>
        <w:rPr>
          <w:rtl w:val="true"/>
        </w:rPr>
        <w:t>.</w:t>
      </w:r>
      <w:r>
        <w:br w:type="page"/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النّ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ّ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م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تب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ح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ب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خ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عض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ّ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ق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ه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ّ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ل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ك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ط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/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نتي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ب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ط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ق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ي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ف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ت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ف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لت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Bold1"/>
        <w:jc w:val="both"/>
        <w:rPr>
          <w:lang w:bidi="fa-IR"/>
        </w:rPr>
      </w:pPr>
      <w:r>
        <w:rPr>
          <w:rtl w:val="true"/>
          <w:lang w:bidi="fa-IR"/>
        </w:rPr>
        <w:t>منهجيّ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س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ز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ار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تث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كا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لد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عل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ئ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م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ا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نّ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ط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ل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</w:rPr>
        <w:t>خ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هرين</w:t>
      </w:r>
      <w:r>
        <w:rPr>
          <w:rtl w:val="true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CenterBold2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3794" w:type="dxa"/>
            <w:tcBorders/>
          </w:tcPr>
          <w:p>
            <w:pPr>
              <w:pStyle w:val="RfdCenterBold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صف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صريّ</w:t>
            </w:r>
          </w:p>
          <w:p>
            <w:pPr>
              <w:pStyle w:val="RfdCenterBold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ذ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عد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ر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411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</w:t>
            </w:r>
          </w:p>
          <w:p>
            <w:pPr>
              <w:pStyle w:val="RfdCenterBold2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ش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دّسة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نماذ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ّيّ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عتمدة</w:t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257675" cy="714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257675" cy="638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/>
      </w:pPr>
      <w:r>
        <w:rPr>
          <w:rtl w:val="true"/>
          <w:lang w:bidi="fa-IR"/>
        </w:rPr>
        <w:drawing>
          <wp:inline distT="0" distB="0" distL="0" distR="0">
            <wp:extent cx="4257675" cy="6143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257675" cy="6391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257675" cy="6410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يم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ّ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ض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ر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ّ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س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ص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ظ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قّ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كلّ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ه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ي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ك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ه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ل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ر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ّ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د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RfdCenterBold1"/>
        <w:jc w:val="center"/>
        <w:rPr/>
      </w:pPr>
      <w:r>
        <w:rPr>
          <w:rtl w:val="true"/>
          <w:lang w:bidi="fa-IR"/>
        </w:rPr>
        <w:t>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عين</w:t>
      </w:r>
      <w:r>
        <w:rPr>
          <w:rtl w:val="true"/>
          <w:lang w:bidi="fa-IR"/>
        </w:rPr>
        <w:t>]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ي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ض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ف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زله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208</w:t>
      </w:r>
      <w:r>
        <w:rPr>
          <w:rtl w:val="true"/>
        </w:rPr>
        <w:t xml:space="preserve"> (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</w:t>
      </w:r>
      <w:r>
        <w:rPr>
          <w:rtl w:val="true"/>
        </w:rPr>
        <w:t>»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خّ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ح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ف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ر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لسانيّ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نف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رو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ش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ع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كم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ك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ز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ذ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ّ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ّ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ّم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تّف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س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قّ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إذ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62</w:t>
      </w:r>
      <w:r>
        <w:rPr>
          <w:rtl w:val="true"/>
        </w:rPr>
        <w:t xml:space="preserve"> (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tl w:val="true"/>
        </w:rPr>
        <w:t xml:space="preserve">)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حس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س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خ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ذل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ذلّ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عم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ب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صد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إ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ء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اض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ّج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رّ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دّع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ذ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ج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ب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0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إ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خّ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نعم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أض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ب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ت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آدميّ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همز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ئ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ف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شت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م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عصو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وص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حيث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ن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بإ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ض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د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ص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سا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و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كلّف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خّ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يّ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منس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دي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ن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ّ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ه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آخ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ه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تّ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موف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فيق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فيق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ّ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ي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بوق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ز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ق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سّ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كو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ّذ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ّ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ّ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ّ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ه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ّك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ّ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ت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اح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ش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حت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ّ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طّ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ّ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ص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أخّ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ه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ظنون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صّ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تر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أ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بع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ثّ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قا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ياتُن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ُن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مُو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حْ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هْلِكُ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دَّهْرُ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س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ّ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حسو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ظ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أنّ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منه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ّ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ه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رّ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ّك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ّ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ي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يقته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ست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قتض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مسبوق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ب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ب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ب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دث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كون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ادث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سأ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بي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ي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ف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ف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اع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بي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ف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شي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ّ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ق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اق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فس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ب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ّ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ق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ش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شّ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تقدّ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تأخّ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التّا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ي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تقدّ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فس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ج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ّب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ج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ّبا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اء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مع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ّسلس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ف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واد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ن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تناه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ن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ض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بو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غ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اب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ّاح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ئ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ن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ت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لأعد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إنّ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ّيا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من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ناه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ّسلس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ن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ض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ز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ح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ّ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مح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ف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ن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ج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ذّ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لز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ج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فترض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ن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د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ل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ث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تيج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طق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ج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ما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خ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ر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ّ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خ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ب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ت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تيج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ح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خ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ر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صب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خ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ن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ر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خ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ديه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ي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ط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نفس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فس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عل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شي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د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معا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لس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سلام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53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حدث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م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وق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ّ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ق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وق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ق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وق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ّ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أ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ج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تّ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ل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جم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ؤ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متأخّ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زّ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ّ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ّ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ج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ذّ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ج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سب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ج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ع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سب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لز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جتم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قيض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ال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م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رك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كّ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فتق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جزائ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وا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فتق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زء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زء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غير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ف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قيق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ج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وا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ه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زائ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ج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ر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وصف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وص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فتق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صو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وا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فتق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ء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كث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ج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ا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ح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باي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آخ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ثّ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لول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عل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الث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وّ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ج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فرو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تباين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جه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خر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فتق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رض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كث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و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ج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ذّات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معا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لس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سلام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8</w:t>
      </w:r>
      <w:r>
        <w:rPr>
          <w:rStyle w:val="RfdFootnote"/>
          <w:rtl w:val="true"/>
        </w:rPr>
        <w:t xml:space="preserve"> :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تض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د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قتض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ج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م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ج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ذ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قتض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متنع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ذ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رض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ّا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ص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لاز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مم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نفك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ح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فك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نق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تن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ج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ّم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ال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و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ده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ثّ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Normal"/>
        <w:jc w:val="both"/>
        <w:rPr/>
      </w:pP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أنّ الإمكان هو السّبب الوحيد لاحتياج الممكن إلى فاعل ، أي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نّ طبيعة الممكن بذاتها تستدعي الاحتياج إلى موجد ، وكما أنّ وجود الممكن يحتاج إلى علّة ، فبقاؤه واستمراره يحتاج إلى علّة أيضا ، لأنّ سبب الحاجة إلى موجد هو الإمكان ، ولكنّ علّة الإيجاد هي بنفسها علّة البقاء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م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د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د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لنّس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ر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ج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ع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تساو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فتق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ب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ب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ج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ا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ثّر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ارج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سب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د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ثّر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كل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ب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ب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ا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لس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سلام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8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ّته</w:t>
      </w:r>
      <w:r>
        <w:rPr>
          <w:rtl w:val="true"/>
        </w:rPr>
        <w:t xml:space="preserve">.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وجود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ل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سلس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ز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ب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سو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ؤه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ض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ض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صحّ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أوصاف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ك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نزي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لال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بوت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ّ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وجب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إ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تحرّ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علّ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وج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ح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tl w:val="true"/>
          <w:lang w:bidi="fa-IR"/>
        </w:rPr>
        <w:t xml:space="preserve">] : </w:t>
      </w:r>
      <w:r>
        <w:rPr>
          <w:rtl w:val="true"/>
          <w:lang w:bidi="fa-IR"/>
        </w:rPr>
        <w:t>ف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ك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قا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ّ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لّ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علول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أنّ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مان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تعيّ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جود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يسمّ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tl w:val="true"/>
        </w:rPr>
        <w:t xml:space="preserve">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بوت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ت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ن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ا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ّ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ط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نة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مترتّ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يق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؟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شاع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يستح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فع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لّ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أغرا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قاصد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استدلّ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أوّ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ب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ب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فع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ب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ع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رض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ثان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غ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صلح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ف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فس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تاج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تكم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تحص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بحا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تح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حتياج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عتز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غ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ز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ب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لّغو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أ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شاع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ع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غ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تدع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حتيا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نّقص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جوا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ت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نّف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ئ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نظ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ائن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سب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تض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لح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لز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نب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لَق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ماء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أَرْض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يْنَهُ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عِبِينَ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عا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لس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سلام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03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ّم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ت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ت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ت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ض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ش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ط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ط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فس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ت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ب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فسد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و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ي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ط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ؤ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ذ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ن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مي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حارّ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رد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أجسام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نسا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د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ي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د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اق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ذ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ظ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ديه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ناع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ّح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البديهيّ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كذلك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السّويّ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ور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و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ي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ّ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والم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ج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صّفات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ثّبوت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ب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م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َمِيع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صِير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يف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ق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مسم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ط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ص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ص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صر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ص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إمّ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ر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حيد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ك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ف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را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ّ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فرّ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وق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ق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ي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ّ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ّ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ناف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منفر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يقو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ضد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ّ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لو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كو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ّ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ل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عاجز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لهُ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قُ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ٌ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و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ّ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ّ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ّ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ّ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صّ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ح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ّة</w:t>
      </w:r>
      <w:r>
        <w:rPr>
          <w:rtl w:val="true"/>
        </w:rPr>
        <w:t xml:space="preserve">» </w:t>
      </w:r>
      <w:r>
        <w:rPr>
          <w:rtl w:val="true"/>
        </w:rPr>
        <w:t>ك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ّة</w:t>
      </w:r>
      <w:r>
        <w:rPr>
          <w:rtl w:val="true"/>
        </w:rPr>
        <w:t xml:space="preserve">»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ظّ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تُل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فْس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قْرَب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ِنى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بوت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ُدْرِك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و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دْرِك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بْصا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رك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د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كَلَّم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ض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كْلِيم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س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ت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ّ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ث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يّ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ّ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ّ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مترتّ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ع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إلي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ثّبوتيّ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ب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نزي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ال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ق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نف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ق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ح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تح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ّ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حا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تح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تح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ر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يّ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يّ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رّ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ح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د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تنتفي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يق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محدث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حدو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ّ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شبّه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ّ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ّ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ي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ّ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تقو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تقو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حالّ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عرش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تّ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ب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ّ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ّ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رك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ك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ك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س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أشاع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صحّ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س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ئ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ر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د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ّ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ن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م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غ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غ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غن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ب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ر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ّ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دّ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ّت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ّ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ّ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ول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ق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ذ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8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ذ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9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معجز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نق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معجز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ع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ذّ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ا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ا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تعذ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اق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تّعذ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ص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نبي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حمّد</w:t>
      </w:r>
      <w:r>
        <w:rPr>
          <w:rtl w:val="true"/>
          <w:lang w:bidi="fa-IR"/>
        </w:rPr>
        <w:t xml:space="preserve">]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ح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عجز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تم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ّبع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ّق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ص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ت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ي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ف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غ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ب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096</w:t>
      </w:r>
      <w:r>
        <w:rPr>
          <w:rtl w:val="true"/>
        </w:rPr>
        <w:t xml:space="preserve"> (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: </w:t>
      </w:r>
      <w:r>
        <w:rPr/>
        <w:t>2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خصّ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صفت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اندفع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م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ش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م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معجز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ناه</w:t>
      </w:r>
      <w:r>
        <w:rPr>
          <w:rtl w:val="true"/>
        </w:rPr>
        <w:t xml:space="preserve">.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tl w:val="true"/>
        </w:rPr>
        <w:t xml:space="preserve">.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ّ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ض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س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ّبرس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و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عل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رتي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يهود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ب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دء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صحا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تنا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ق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ّم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عاو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ّ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ع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ب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ها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ّمحي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مخلوق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إع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35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م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ثّ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ّ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م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اق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ع</w:t>
      </w:r>
      <w:r>
        <w:rPr>
          <w:rStyle w:val="RfdFootnote"/>
          <w:rtl w:val="true"/>
        </w:rPr>
        <w:t>) 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إ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ا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يهود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ّ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مّ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نّب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م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نعت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ق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بي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ضر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لك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ح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ا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عف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عنها</w:t>
      </w:r>
      <w:r>
        <w:rPr>
          <w:rStyle w:val="RfdFootnote"/>
          <w:rtl w:val="true"/>
        </w:rPr>
        <w:t>.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ا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وس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8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51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ال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و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ك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ش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ونني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معجز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ع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مقدّ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قينيّ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ّ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رور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ث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بار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و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ذ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ث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ه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ت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ّ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معجز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أنّ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لمكلّف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عن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ب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أخ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أ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ر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حمّد</w:t>
      </w:r>
      <w:r>
        <w:rPr>
          <w:rtl w:val="true"/>
          <w:lang w:bidi="fa-IR"/>
        </w:rPr>
        <w:t xml:space="preserve">]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حَمَّد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ب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حَد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جالِ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ك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َسُول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خاتَ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َّبِيّ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ثّ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ي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ّ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أزما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/>
        <w:t>599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28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ائ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109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ر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ئ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نّ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ا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قو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55</w:t>
      </w:r>
      <w:r>
        <w:rPr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: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: </w:t>
      </w:r>
      <w:r>
        <w:rPr/>
        <w:t>270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س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ر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ع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ط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ع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ث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ج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وعّ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زج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غّ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ع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ّ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إ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ض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ض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رض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لقول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عل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م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شا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سل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ّذي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دّ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تّ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عتق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جما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د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يقو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إم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ثالث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عصم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عني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يُّ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رَسُول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ُقِيم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ل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يُؤْت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زَّكاة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اكِع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و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ّ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صر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Alaem"/>
          <w:rtl w:val="true"/>
        </w:rPr>
        <w:t>رحمه‌الله</w:t>
      </w:r>
      <w:r>
        <w:rPr>
          <w:rtl w:val="true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ج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لا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ل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ع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أحق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ث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ن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  <w:r>
        <w:rPr>
          <w:rStyle w:val="RfdFootnote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َنُوا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ع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صل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مام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ع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ل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ن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ّ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خصوص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ّ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خصوص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ف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دلّ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ل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تع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ّغ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ع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حق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ّن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جّه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ع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/>
      </w:pPr>
      <w:r>
        <w:rPr>
          <w:rStyle w:val="RfdFootnote"/>
          <w:rtl w:val="true"/>
          <w:lang w:bidi="fa-IR"/>
        </w:rPr>
        <w:t>قي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ل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 xml:space="preserve">: </w:t>
      </w:r>
      <w:r>
        <w:rPr>
          <w:rStyle w:val="RfdFootnote"/>
          <w:rtl w:val="true"/>
          <w:lang w:bidi="fa-IR"/>
        </w:rPr>
        <w:t>أمّ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ّذ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يدلّ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على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أنّ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وليّ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يستعم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ف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لّغة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بمعنى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 xml:space="preserve">: </w:t>
      </w:r>
      <w:r>
        <w:rPr>
          <w:rStyle w:val="RfdFootnote"/>
          <w:rtl w:val="true"/>
          <w:lang w:bidi="fa-IR"/>
        </w:rPr>
        <w:t>الأولى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ستعما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أه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لّغة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لأنّهم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يقولو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ف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سّلطا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مالك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للأمر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 xml:space="preserve">: </w:t>
      </w:r>
      <w:r>
        <w:rPr>
          <w:rStyle w:val="RfdFootnote"/>
          <w:rtl w:val="true"/>
          <w:lang w:bidi="fa-IR"/>
        </w:rPr>
        <w:t>فلا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وليّ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أمر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وقا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كميت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: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ن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يّ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منتج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قو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ع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ؤدّ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Style w:val="RfdFootnote"/>
          <w:rtl w:val="true"/>
        </w:rPr>
        <w:t>ويقول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ل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تخ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قا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ب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>) :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أيّ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مرأ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كح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يّ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نكاح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طل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وإنّ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ع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هَب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دُنْ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لِيًّ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رِثُنِي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 xml:space="preserve">يعني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ن يكون أولى بحوز الميراث من بني العمّ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 xml:space="preserve">وقال المبرّد في كتابه المعروف بالعبارة عن صفات الله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 xml:space="preserve">إنّ أصل الوليّ هو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أولى ، والأحقّ ، وكذلك المولى ، فجعل الثّلاث عبارات بمعنى واحد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شواهد ما ذكرنا كثيرة في كتب اللّغ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فا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ّ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ن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ّذ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من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فظ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«</w:t>
      </w:r>
      <w:r>
        <w:rPr>
          <w:rStyle w:val="RfdFootnote"/>
          <w:rtl w:val="true"/>
        </w:rPr>
        <w:t>إنّما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ال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ص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ذكور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ال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ّ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ْمُؤْمِن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مُؤْمِنا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ضُ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وْلِياء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عْضٍ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Normal"/>
        <w:jc w:val="both"/>
        <w:rPr/>
      </w:pPr>
      <w:r>
        <w:rPr>
          <w:rStyle w:val="RfdFootnote"/>
          <w:rtl w:val="true"/>
          <w:lang w:bidi="fa-IR"/>
        </w:rPr>
        <w:t>والّذ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يدلّ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على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أنّ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لفظة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«</w:t>
      </w:r>
      <w:r>
        <w:rPr>
          <w:rStyle w:val="RfdFootnote"/>
          <w:rtl w:val="true"/>
          <w:lang w:bidi="fa-IR"/>
        </w:rPr>
        <w:t>أنّما</w:t>
      </w:r>
      <w:r>
        <w:rPr>
          <w:rStyle w:val="RfdFootnote"/>
          <w:rtl w:val="true"/>
          <w:lang w:bidi="fa-IR"/>
        </w:rPr>
        <w:t xml:space="preserve">» </w:t>
      </w:r>
      <w:r>
        <w:rPr>
          <w:rStyle w:val="RfdFootnote"/>
          <w:rtl w:val="true"/>
          <w:lang w:bidi="fa-IR"/>
        </w:rPr>
        <w:t>تفيد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تّخصيص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أنّ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قائ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إذ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قا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 xml:space="preserve">: </w:t>
      </w:r>
      <w:r>
        <w:rPr>
          <w:rStyle w:val="RfdFootnote"/>
          <w:rtl w:val="true"/>
          <w:lang w:bidi="fa-IR"/>
        </w:rPr>
        <w:t>إنّم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لك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عند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درهم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فهم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من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نف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م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زاد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علي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وجرى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مجرى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 xml:space="preserve">: </w:t>
      </w:r>
      <w:r>
        <w:rPr>
          <w:rStyle w:val="RfdFootnote"/>
          <w:rtl w:val="true"/>
          <w:lang w:bidi="fa-IR"/>
        </w:rPr>
        <w:t>ليس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لك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عند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إلّ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درهم</w:t>
      </w:r>
      <w:r>
        <w:rPr>
          <w:rStyle w:val="RfdFootnote"/>
          <w:rtl w:val="true"/>
          <w:lang w:bidi="fa-IR"/>
        </w:rPr>
        <w:t xml:space="preserve">. </w:t>
      </w:r>
      <w:r>
        <w:rPr>
          <w:rStyle w:val="RfdFootnote"/>
          <w:rtl w:val="true"/>
          <w:lang w:bidi="fa-IR"/>
        </w:rPr>
        <w:t>وكذلك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إذ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قالو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 xml:space="preserve">: </w:t>
      </w:r>
      <w:r>
        <w:rPr>
          <w:rStyle w:val="RfdFootnote"/>
          <w:rtl w:val="true"/>
          <w:lang w:bidi="fa-IR"/>
        </w:rPr>
        <w:t>إنّم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نّحاة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مدقّقو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بصريّو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فهم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نف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تّدقيق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ع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غيرهم</w:t>
      </w:r>
      <w:r>
        <w:rPr>
          <w:rStyle w:val="RfdFootnote"/>
          <w:rtl w:val="true"/>
          <w:lang w:bidi="fa-IR"/>
        </w:rPr>
        <w:t xml:space="preserve">. </w:t>
      </w:r>
      <w:r>
        <w:rPr>
          <w:rStyle w:val="RfdFootnote"/>
          <w:rtl w:val="true"/>
          <w:lang w:bidi="fa-IR"/>
        </w:rPr>
        <w:t>وكذلك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إذ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قالو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 xml:space="preserve">: </w:t>
      </w:r>
      <w:r>
        <w:rPr>
          <w:rStyle w:val="RfdFootnote"/>
          <w:rtl w:val="true"/>
          <w:lang w:bidi="fa-IR"/>
        </w:rPr>
        <w:t>إنّم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سّخاء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سخاء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حاتم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فهم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نف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سّخاء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ع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غير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وقد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قا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أعشى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أكث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ص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وإنّ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ّ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كاث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أ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ز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ّ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اث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ب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>) : (</w:t>
      </w:r>
      <w:r>
        <w:rPr>
          <w:rStyle w:val="RfdFootnote"/>
          <w:rtl w:val="true"/>
        </w:rPr>
        <w:t>إنّ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ء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واحتج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نص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دّع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الف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س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هم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خصي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ما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ختصا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وج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اء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ّ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ل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ختص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ِيُّكُمُ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فخاط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ي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لت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دخ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ب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غ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رَسُولُهُ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فأخر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آ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لت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و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ضاف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ي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َنُوا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ّ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وط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ّ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ع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ل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دّ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ض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ض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دّ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فس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ال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ن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ّ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ع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ختص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شي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من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ل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حق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خصو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ا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ختصا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جع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طلناه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من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ّائفت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ختلفت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فرقت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تباينت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ي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صح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اص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ع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من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ص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ّذ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من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صف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جو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َن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قِيم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َّلا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يُؤْت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زَّكاة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اكِعُونَ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فبيّ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ن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ّ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ّك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ّكو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جم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ؤ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ّك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ع</w:t>
      </w:r>
      <w:r>
        <w:rPr>
          <w:rStyle w:val="RfdFootnote"/>
          <w:rtl w:val="true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(</w:t>
      </w:r>
      <w:r>
        <w:rPr>
          <w:rStyle w:val="RfdFootnote"/>
          <w:rtl w:val="true"/>
        </w:rPr>
        <w:t>و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اكعون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إيت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ّك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ّ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فت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يت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ّك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ّغ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ق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ا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اك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ف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قاؤ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ّك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ف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أ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ّكوب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رأي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ل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ء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ف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اف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ؤي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لو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جيئ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شيا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كم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ف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كرت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اكِعُونَ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يؤت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ّك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تواضع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اع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0"/>
        <w:gridCol w:w="316"/>
        <w:gridCol w:w="3490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ر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ّ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ترك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د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ف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إنّ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ّ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خض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ما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  <w:lang w:bidi="fa-IR"/>
        </w:rPr>
        <w:t>قي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ل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 xml:space="preserve">: </w:t>
      </w:r>
      <w:r>
        <w:rPr>
          <w:rStyle w:val="RfdFootnote"/>
          <w:rtl w:val="true"/>
          <w:lang w:bidi="fa-IR"/>
        </w:rPr>
        <w:t>الرّكوع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هو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تّواطؤ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مخصوص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وإنّم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يقا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للخضوع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ركوع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تشبيه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ومجاز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لأنّ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في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ضرب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م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انخفاض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والّذ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يدلّ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على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م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قلنا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 xml:space="preserve">: </w:t>
      </w:r>
      <w:r>
        <w:rPr>
          <w:rStyle w:val="RfdFootnote"/>
          <w:rtl w:val="true"/>
          <w:lang w:bidi="fa-IR"/>
        </w:rPr>
        <w:t>م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نصّ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علي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أه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لّغة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ذكر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صاحب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كتاب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عي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فقا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 xml:space="preserve">: </w:t>
      </w:r>
      <w:r>
        <w:rPr>
          <w:rStyle w:val="RfdFootnote"/>
          <w:rtl w:val="true"/>
          <w:lang w:bidi="fa-IR"/>
        </w:rPr>
        <w:t>كلّ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شيء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ينكبّ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لوجه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فيمسّ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ركبت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أرض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أو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لا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يمسّ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بعد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أ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يطأطئ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رأس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فهو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راكع</w:t>
      </w:r>
      <w:r>
        <w:rPr>
          <w:rStyle w:val="RfdFootnote"/>
          <w:rtl w:val="true"/>
          <w:lang w:bidi="fa-IR"/>
        </w:rPr>
        <w:t xml:space="preserve">. </w:t>
      </w:r>
      <w:r>
        <w:rPr>
          <w:rStyle w:val="RfdFootnote"/>
          <w:rtl w:val="true"/>
          <w:lang w:bidi="fa-IR"/>
        </w:rPr>
        <w:t>وقا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بن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دريد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 xml:space="preserve">: </w:t>
      </w:r>
      <w:r>
        <w:rPr>
          <w:rStyle w:val="RfdFootnote"/>
          <w:rtl w:val="true"/>
          <w:lang w:bidi="fa-IR"/>
        </w:rPr>
        <w:t>الرّاكع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:</w:t>
      </w:r>
      <w:r>
        <w:rPr>
          <w:rStyle w:val="RfdFootnote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ّذ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يكبو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على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وجه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ومنه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رّكوع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في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صّلاة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،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قال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الشّاعر</w:t>
      </w:r>
      <w:r>
        <w:rPr>
          <w:rStyle w:val="RfdFootnote"/>
          <w:rFonts w:cs="Times New Roman"/>
          <w:rtl w:val="true"/>
          <w:lang w:bidi="fa-IR"/>
        </w:rPr>
        <w:t xml:space="preserve"> </w:t>
      </w:r>
      <w:r>
        <w:rPr>
          <w:rStyle w:val="RfdFootnote"/>
          <w:rtl w:val="true"/>
          <w:lang w:bidi="fa-IR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320"/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RfdPoemFootnote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ف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وا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قّ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رك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ر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أ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تك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هها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قي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ّكو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ن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م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جا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ضرور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>ف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آمَنُوا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لفظ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ي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و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م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ر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ظّاهر؟</w:t>
      </w:r>
      <w:r>
        <w:rPr>
          <w:rStyle w:val="RfdFootnote"/>
          <w:rtl w:val="true"/>
        </w:rPr>
        <w:t>!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عبّ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فظ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ظ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ذّ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حْ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زَّلْن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ذِّكْرَ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شِئ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آتَي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ل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فْس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ُداها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حْن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َرِث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أَرْضَ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رب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رجعون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ونظ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ثير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أج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فسّر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هُم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اس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اس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جَمَع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كُمْ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(</w:t>
      </w:r>
      <w:r>
        <w:rPr>
          <w:rStyle w:val="RfdFootnote"/>
          <w:rtl w:val="true"/>
        </w:rPr>
        <w:t>النّاس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الأوّ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نع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ع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شجع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أَفِيض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حَيْث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فاض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نَّاسُ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يع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و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ال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إِخْوانِ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قَعَد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طاعُو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تِلُوا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نز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تعم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ن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ك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الَّذ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قِيم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َّلاةَ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نحمله على الواحد الّذي بيّنّاه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ف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ز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صحا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كرت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ن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(</w:t>
      </w:r>
      <w:r>
        <w:rPr>
          <w:rStyle w:val="RfdFootnote"/>
          <w:rtl w:val="true"/>
        </w:rPr>
        <w:t>الّذ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منوا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هبت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قل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وّ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لل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ز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ع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بن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ّائفت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ختلفت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نّ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ن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عتب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ّ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ذك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نّ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ص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ط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ّواي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ّ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ه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يه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ال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سلم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ط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يه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الف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برّء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غت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صحا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أنز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سل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وّض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ال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يه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ولاية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و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الّ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ش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زل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ر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ب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صحا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ط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ئا؟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نع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ط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ا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ات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اك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ب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 xml:space="preserve">) :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ك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ز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رآ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خ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طل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وهّم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ائل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مفص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م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ئم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الرّس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شر</w:t>
      </w:r>
      <w:r>
        <w:rPr>
          <w:rStyle w:val="RfdFootnote"/>
          <w:rtl w:val="true"/>
        </w:rPr>
        <w:t xml:space="preserve">) : </w:t>
      </w:r>
      <w:r>
        <w:rPr>
          <w:rStyle w:val="RfdFootnote"/>
        </w:rPr>
        <w:t>12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33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ي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د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5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سو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اجع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  <w:r>
        <w:rPr>
          <w:rStyle w:val="RfdFootnote"/>
          <w:rtl w:val="true"/>
        </w:rPr>
        <w:t xml:space="preserve"> </w:t>
      </w:r>
      <w:r>
        <w:rPr>
          <w:rStyle w:val="RfdFootnote"/>
        </w:rPr>
        <w:t>16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سحا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ّ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براه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يسابور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ّعلب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وغ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سي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ب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إسن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ر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فار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سمع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بهات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مّت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أي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ات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يت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عل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ئ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ر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ات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ف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ص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ص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خذ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ذ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ّ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لّ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ذ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سأ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ج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عط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ح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ئ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اكع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أومأ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خنص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تختّ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أ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ائ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ّ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خ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ات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نص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تضرّ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ب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زوج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عو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له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خ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س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أ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ال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رَبّ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شْرَح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صَدْر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يَسِّر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ْر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حْلُ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ُقْدَة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سان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فْقَهُو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وْل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جْعَل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زِي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هْل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هار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خ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شْدُ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زْر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أَشْرِكْ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مْر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ي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ُسَبِّح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ثِي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نَذْكُر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َثِير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نّ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ُنْ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صِيراً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فأوح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وتِيت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ُؤْلَك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ُوسى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الله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نّ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نبيّ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شر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د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سّ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جع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زي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ه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شد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ظه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ر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ف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تت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س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الكل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تّ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ب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برئ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 (</w:t>
      </w:r>
      <w:r>
        <w:rPr>
          <w:rStyle w:val="RfdFootnote"/>
          <w:rtl w:val="true"/>
        </w:rPr>
        <w:t>إنّ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يّ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.)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أ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سأ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ز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ري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ق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ولا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ؤم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ع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م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لّ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ّوا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توات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ريق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خت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صاد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تّفسير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كلام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فقه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تّأريخ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ص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ح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ّوا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وثو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تّعو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عاظ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ن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خت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ذاهب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دارس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ي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Alaem"/>
          <w:rtl w:val="true"/>
        </w:rPr>
        <w:t>رحمه‌الله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م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مع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في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ب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يراجع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ذ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غ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(</w:t>
      </w:r>
      <w:r>
        <w:rPr>
          <w:rtl w:val="true"/>
          <w:lang w:bidi="fa-IR"/>
        </w:rPr>
        <w:t>سلّ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إ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وّة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ز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4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ريّ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ائ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/>
        <w:t>609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ر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اص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ّدو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كث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خص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47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رائ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14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ي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خب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ّ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4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خب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6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7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ّوح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21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لّ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س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ي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سم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Footnote"/>
          <w:rtl w:val="true"/>
        </w:rPr>
        <w:t>الغدير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بلغ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جلّد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ضخ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اج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ز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1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52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92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ّ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: </w:t>
      </w:r>
      <w:r>
        <w:rPr/>
        <w:t>6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ائد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: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: </w:t>
      </w:r>
      <w:r>
        <w:rPr/>
        <w:t>8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ر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اص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و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يخ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ّدو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خص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21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455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ل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رائ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22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ي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خب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ّ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19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عان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خب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1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74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ل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و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يّ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ئ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ّب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رّض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مه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ين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نّ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ئ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س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را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ئيل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.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حجّ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ئال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: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17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ن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سك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ّ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طف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ئ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هد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ّ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501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2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14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5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أ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ر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ب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و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ع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وصرّ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نّ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متدّ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ل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مس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نكب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4</w:t>
      </w:r>
      <w:r>
        <w:rPr>
          <w:rStyle w:val="RfdFootnote"/>
          <w:rtl w:val="true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َقَد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رْسَلْن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نُوحاً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َوْم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َلَبِث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هِ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لْف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ن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ّ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مْسِينَ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Style w:val="RfdFootnoteAie"/>
          <w:rtl w:val="true"/>
        </w:rPr>
        <w:t>عام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أخذه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طّوفان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هم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ظالمون</w:t>
      </w:r>
      <w:r>
        <w:rPr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ي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ب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ن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ع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ّاف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43</w:t>
      </w:r>
      <w:r>
        <w:rPr>
          <w:rStyle w:val="RfdFootnote"/>
          <w:rtl w:val="true"/>
        </w:rPr>
        <w:t xml:space="preserve"> 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فَلَو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َنَّه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كا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سَبِّح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َلَبِث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َطْنِ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وْم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ُبْعَثُونَ</w:t>
      </w:r>
      <w:r>
        <w:rPr>
          <w:rStyle w:val="RfdAlaem"/>
          <w:rtl w:val="true"/>
        </w:rPr>
        <w:t>)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و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شا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ريح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ع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سبيح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م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بق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ط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عث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ك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لو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ي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ار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ب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يس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ع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رز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م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فع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سيظه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خ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ّم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هد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ّ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ص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و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اص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ك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طه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ظّ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ج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لئ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سط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عد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... </w:t>
      </w:r>
      <w:r>
        <w:rPr>
          <w:rStyle w:val="RfdFootnote"/>
          <w:rtl w:val="true"/>
        </w:rPr>
        <w:t>و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وا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ث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ال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م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ن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ستمر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نيا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أ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ه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م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فحسب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هاد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كات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طبّ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و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ختصا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ّ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أ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جل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قتط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صر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3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جلّ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5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ص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ك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ثو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لم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نسج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ئيس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س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يو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ق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ه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بق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ن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وف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وا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صر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ا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و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جرّ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ظ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تيج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م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ؤيّ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امتح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قا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ّفح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40</w:t>
      </w:r>
      <w:r>
        <w:rPr>
          <w:rStyle w:val="RfdFootnote"/>
          <w:rtl w:val="true"/>
        </w:rPr>
        <w:t xml:space="preserve"> : </w:t>
      </w:r>
      <w:r>
        <w:rPr>
          <w:rStyle w:val="RfdFootnote"/>
          <w:rtl w:val="true"/>
        </w:rPr>
        <w:t>وغا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ّجا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ذكو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ن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م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سب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وغ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ّما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ئ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وا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ن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عضائ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تتلف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رتبا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ض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م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لّ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إ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تط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ز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وا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من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ع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ب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ن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تمر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ي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ئ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..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كت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ن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م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تا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م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ولومبي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د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ص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شا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ج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صّوت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ك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مكّ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س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ختراق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سيتم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طي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د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مر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ن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لج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د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يص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د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عم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توسّط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س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طف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ّذ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بلغ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اش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حقّ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إن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اد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عي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انمائ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أ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ه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جريب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؛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م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ختصّ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إجر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ّجار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دي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وان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ختل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وصّ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لي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م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ائ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د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وي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فو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د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بيع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ألو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ك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كت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ريك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يل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اوز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تمكّ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ّ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معو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ّغذ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تح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د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عيّ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إنّ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خل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جداد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م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ح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عي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د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كث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د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ّ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اش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جدادنا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يض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ّ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ص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اص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ّغذ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تمكّ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ن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استعا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ب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ط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مر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كت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يز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نا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د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يّ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أعم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جودات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Normal"/>
        <w:jc w:val="both"/>
        <w:rPr/>
      </w:pPr>
      <w:r>
        <w:rPr>
          <w:rStyle w:val="RfdFootnote"/>
          <w:rtl w:val="true"/>
        </w:rPr>
        <w:t xml:space="preserve">ويقول البروفسور بشتس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ّ الإنسان يمكنه الوصول إلى الحياة الطّويلة ، وطرد الشّيب سنين عنه ، وذلك بالاستفادة من المواهب الطبيعيّة ، والقدرة على التّمدّن الكامنة فيه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ي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كت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ج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يوان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تفا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ث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سما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حي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طلس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دّ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ثلا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لاي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نا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يّ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ّ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ّ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آل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نا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شر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ذو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ع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ي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حظات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ذكر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جل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قتط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جر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جرا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كس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ر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جاج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ضع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ي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شبّ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مو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ذائ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لي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د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وي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ستنتج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</w:rPr>
        <w:t>1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جز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صل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بد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ق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غذ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افي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</w:rPr>
        <w:t>2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ستمر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موّ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تكامل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إضاف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بقائها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</w:rPr>
        <w:t>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أ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ر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زّم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دا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</w:rPr>
        <w:t>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شد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نموّ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ا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ثيق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غذ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ّ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يها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ذ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نر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م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كت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س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ر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فّ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إبق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جاج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د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لاث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دّجاج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تجاو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ش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وات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يمكن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قدّ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ق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د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وي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ن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ستثن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نز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إن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ز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صر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اته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إذ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را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ق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نس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ن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تماد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د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ح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و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ح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غ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ذ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شكل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حث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ز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بحث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ث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حضار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شّع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ب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ّأريخ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فثب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عتقد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شّي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هد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تظ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(</w:t>
      </w:r>
      <w:r>
        <w:rPr>
          <w:rStyle w:val="RfdFootnote"/>
          <w:rtl w:val="true"/>
        </w:rPr>
        <w:t>ع</w:t>
      </w:r>
      <w:r>
        <w:rPr>
          <w:rStyle w:val="RfdFootnote"/>
          <w:rtl w:val="true"/>
        </w:rPr>
        <w:t xml:space="preserve">) </w:t>
      </w:r>
      <w:r>
        <w:rPr>
          <w:rStyle w:val="RfdFootnote"/>
          <w:rtl w:val="true"/>
        </w:rPr>
        <w:t>مواف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اص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مي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عقل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دّ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عص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إجما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tl w:val="true"/>
          <w:lang w:bidi="fa-IR"/>
        </w:rPr>
        <w:t xml:space="preserve">)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شق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ّام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جّ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مك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ص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ّ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50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2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28</w:t>
      </w:r>
      <w:r>
        <w:rPr>
          <w:rtl w:val="true"/>
        </w:rPr>
        <w:t xml:space="preserve"> </w:t>
      </w:r>
      <w:r>
        <w:rPr/>
        <w:t>27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يوطيّ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قاء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عليهما‌السل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أمّ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ل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ص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ق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هار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ر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ف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طّ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التّيمّ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توضّ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ّ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عيّ</w:t>
      </w:r>
      <w:r>
        <w:rPr>
          <w:rtl w:val="true"/>
          <w:lang w:bidi="fa-IR"/>
        </w:rPr>
        <w:t>. [</w:t>
      </w:r>
      <w:r>
        <w:rPr>
          <w:rtl w:val="true"/>
          <w:lang w:bidi="fa-IR"/>
        </w:rPr>
        <w:t>و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تّكل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ظ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استباح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صلوات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ركع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ظ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ف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طّ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ّظ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ز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اب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م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س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طّ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أحد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قر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توضّ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ثاني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توضّ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يكو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ّ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5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توضّ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ماس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صب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اص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د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رّ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rtl w:val="true"/>
        </w:rPr>
        <w:t xml:space="preserve">) : </w:t>
      </w:r>
      <w:r>
        <w:rPr/>
        <w:t>4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ستباح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ما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يدخ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بق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ئ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ّا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ن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ّا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تّ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ل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ّ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موا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ع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ّ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غت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س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م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تح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س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نّاتئا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:</w:t>
      </w:r>
      <w:r>
        <w:rPr>
          <w:rtl w:val="true"/>
        </w:rPr>
        <w:t xml:space="preserve"> </w:t>
      </w:r>
      <w:r>
        <w:rPr>
          <w:rtl w:val="true"/>
        </w:rPr>
        <w:t>و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ذّ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الجناب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مو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ي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مس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كفا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رتم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ح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ه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ّ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اق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ا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ب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د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رتم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ترتيب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ثّ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ب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و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ثّالث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ب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م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تيم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م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را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وص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تيم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م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ي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صورت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إن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tl w:val="true"/>
          <w:lang w:bidi="fa-IR"/>
        </w:rPr>
        <w:t>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ص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راب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ز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ّ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ا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مّ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تّ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ل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غ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س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يم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حاض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ك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كب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ه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ل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ت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وّ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سا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ّ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اهدها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ه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ل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ار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ج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ك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هو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ي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طجاع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حض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ز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مشاهد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ل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تخي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تث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مر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ضوء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قار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أموم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ّ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«</w:t>
      </w:r>
      <w:r>
        <w:rPr>
          <w:rtl w:val="true"/>
          <w:lang w:bidi="fa-IR"/>
        </w:rPr>
        <w:t>ا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لفّ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لعرب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تي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رّ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س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عر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جنائز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ندبه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س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خام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رّ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ب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تّ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مد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ض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ّاد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ت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فّ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ك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ه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ل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ك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بو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ك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العاد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ثّ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وا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تّ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ع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س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مد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طمئ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8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3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ل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87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93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ب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ّ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ّ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ج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سّاب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تّ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ّ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إحداهم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والاخر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س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وط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مأن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سو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قرأ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92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ه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: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ه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بي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باع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ّ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وّ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ثا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تّ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ض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«</w:t>
      </w:r>
      <w:r>
        <w:rPr>
          <w:rStyle w:val="RfdAlaem"/>
          <w:rtl w:val="true"/>
        </w:rPr>
        <w:t>رحمه‌الل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«</w:t>
      </w:r>
      <w:r>
        <w:rPr>
          <w:rStyle w:val="RfdAlaem"/>
          <w:rtl w:val="true"/>
        </w:rPr>
        <w:t>رحمه‌الل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ّاصر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tl w:val="true"/>
        </w:rPr>
        <w:t xml:space="preserve">) :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76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tl w:val="true"/>
        </w:rPr>
        <w:t xml:space="preserve">) : </w:t>
      </w:r>
      <w:r>
        <w:rPr/>
        <w:t>6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tl w:val="true"/>
        </w:rPr>
        <w:t>) :</w:t>
      </w:r>
      <w:r>
        <w:rPr>
          <w:rtl w:val="true"/>
        </w:rPr>
        <w:t xml:space="preserve"> </w:t>
      </w:r>
      <w:r>
        <w:rPr/>
        <w:t>5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رج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جاش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403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رج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ّ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89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نقيح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104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لق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394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نّ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7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اخ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ن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Style w:val="RfdAlaem"/>
          <w:rtl w:val="true"/>
        </w:rPr>
        <w:t>رحمه‌الل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لّ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أ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ام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لتّ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او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سّ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لحين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والثّان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سّ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كات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يّ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ح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ثّنائ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باع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ب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.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روض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نّا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6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33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آم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26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ؤلؤ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حر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90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ا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رّوا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2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96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ن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لق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</w:rPr>
        <w:t>3</w:t>
      </w:r>
      <w:r>
        <w:rPr>
          <w:rStyle w:val="RfdFootnote"/>
          <w:rtl w:val="true"/>
        </w:rPr>
        <w:t xml:space="preserve"> : </w:t>
      </w:r>
      <w:r>
        <w:rPr>
          <w:rStyle w:val="RfdFootnote"/>
        </w:rPr>
        <w:t>16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1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ي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ظ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ّ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ّ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خ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ق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ات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صّ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ّ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إخ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ظّ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ي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ظّه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شاء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غ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ّ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نسو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ذ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آخرتا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ص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ق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ا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وّ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ت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ئ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ل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او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ت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سجدتي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قت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نقصان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ثمّ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م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لّ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ل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او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ظلم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يفي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كع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ج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ج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د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ض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ل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م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رّكوع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ك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يركع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ثال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م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ك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تي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قلنا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واجبا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أهوى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ت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ك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رت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ل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او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ب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صرف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ي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ذ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ّ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م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يّ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إ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صّلوا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به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ط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ب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خ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و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ض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د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ها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ص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يقار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كب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كب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34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نّد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تشه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م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ضعفي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لّ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لل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ط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غف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صّ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ل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ب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ل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478</w:t>
      </w:r>
      <w:r>
        <w:rPr>
          <w:rtl w:val="true"/>
        </w:rPr>
        <w:t xml:space="preserve">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ضعف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</w:t>
      </w:r>
      <w:r>
        <w:rPr>
          <w:rtl w:val="true"/>
        </w:rPr>
        <w:t>»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كا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زّ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ن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بي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ّ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قَتَلْت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فْس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كِيَّة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اه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نا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زّ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د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ذّ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ض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ن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يّ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كّ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ك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زكا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وجوب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م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تسا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خ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ام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ات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م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أدن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تص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تصير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تصي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رى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ّ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ر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ح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خوذ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ك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ق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ّ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ث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ك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بي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تبيع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سمّي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سن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ّ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عا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ي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أخرج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ذ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ت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ا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تسع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و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ان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را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في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ق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ان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ف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ثان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ان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را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را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را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ئ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ثان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د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ت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ن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ا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ث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د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ان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في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أربع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في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دّره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الدّ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Style w:val="RfdAlaem"/>
          <w:rtl w:val="true"/>
        </w:rPr>
        <w:t>رحمه‌الله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زّ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ق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يرا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ق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ض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ذ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ن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ا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و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وشبه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ّ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بع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ا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ت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صّ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ق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ا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زا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زا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زا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ت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ل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س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النّ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31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دّ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ا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نّ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وا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ب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وا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ل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لغل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سا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ء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ي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لو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ّ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ن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را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ازا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العرا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ازا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طا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ّو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ّة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198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قيها</w:t>
      </w:r>
      <w:r>
        <w:rPr>
          <w:rtl w:val="true"/>
        </w:rPr>
        <w:t xml:space="preserve">.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د</w:t>
      </w:r>
      <w:r>
        <w:rPr>
          <w:rtl w:val="true"/>
        </w:rPr>
        <w:t>)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ات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ن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ازا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م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و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صّ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د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 [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ط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]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ف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ت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كا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ا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م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لّ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ت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ل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ك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ع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حقّ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فط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فط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إِنَّمَ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صَّدَقاتُ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ْفُقَراء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مَساكِي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عامِل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لَيْها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مُؤَلَّفَة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قُلُوبُه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رِّقاب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لْغارِمِي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فِي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سَبِيل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له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ابْ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سَّبِيل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وم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صّ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ه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ل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بي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ر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مح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ام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نّ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 xml:space="preserve">»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ك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د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ؤ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ؤ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56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يجد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tl w:val="true"/>
        </w:rPr>
        <w:t>) :</w:t>
      </w:r>
      <w:r>
        <w:rPr>
          <w:rtl w:val="true"/>
        </w:rPr>
        <w:t xml:space="preserve"> </w:t>
      </w:r>
      <w:r>
        <w:rPr/>
        <w:t>571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ج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ن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ج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ن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ئ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سّن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ي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ت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شمي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الحاك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عْلَم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نِم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أَ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َّ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ُمُس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لرَّسُو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ِ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قُرْب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يَتا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مَساكِي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بْن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َّبِيل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ج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ن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خ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ّآ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ج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ن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وسّ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ب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قتير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خمس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ن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ج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ي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الاب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شمي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لبي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عفري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يلي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ّ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تم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يت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ك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غ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ّ</w:t>
      </w:r>
      <w:r>
        <w:rPr>
          <w:rtl w:val="true"/>
          <w:lang w:bidi="fa-IR"/>
        </w:rPr>
        <w:t>]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تّجار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يدفعه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فرا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لتّ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آل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و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سلخ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زّيار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طاع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شر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ا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ه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ئد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ر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ّ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ثمّ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ّ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سخ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ي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رام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أح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موا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وّ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إ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س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غ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قي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و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ي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ي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ل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بّ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ّ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لبّيك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ّيك</w:t>
      </w:r>
      <w:r>
        <w:rPr>
          <w:rtl w:val="true"/>
          <w:lang w:bidi="fa-IR"/>
        </w:rPr>
        <w:t>]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سياق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وص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تع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لطّ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ع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حرا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عي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ي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شّ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يطي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يل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ل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ر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ل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ل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البي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طهّ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ّ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لرّجل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ثمّ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ذكر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ر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واط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بد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طّه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ج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د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ئف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إد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ص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: «</w:t>
      </w:r>
      <w:r>
        <w:rPr>
          <w:rtl w:val="true"/>
          <w:lang w:bidi="fa-IR"/>
        </w:rPr>
        <w:t>ا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ل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على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ص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رّ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واط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بد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ل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وة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ت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رو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ق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إحرا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ل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وة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ق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ر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ضي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الشّ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زا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ضي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ش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ل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لب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لب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جب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و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ى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طرا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حجّ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</w:t>
      </w:r>
      <w:r>
        <w:rPr>
          <w:rtl w:val="true"/>
        </w:rPr>
        <w:t>»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</w:t>
      </w:r>
      <w:r>
        <w:rPr>
          <w:rtl w:val="true"/>
        </w:rPr>
        <w:t>»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ند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د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ف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د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يا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طرار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وا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ق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سيان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يّ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ل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ت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إ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تي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صى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أ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ص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ق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ذّ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اد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سّن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ثّاني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ج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ذ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زول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ل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ترّ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سّ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ت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أ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تصد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[</w:t>
      </w:r>
      <w:r>
        <w:rPr>
          <w:rtl w:val="true"/>
          <w:lang w:bidi="fa-IR"/>
        </w:rPr>
        <w:t>ا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ح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ثّال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ال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قصي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لعطيّة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أ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قص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إ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ي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ل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ّ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ذر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ج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سع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لوجوب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ن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ّ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طّ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يّ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صل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ه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ش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ت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ش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م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ش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ثّلاث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ّ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نّ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تّ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حر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ي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ّ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نّ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مس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: </w:t>
      </w:r>
      <w:r>
        <w:rPr>
          <w:rtl w:val="true"/>
          <w:lang w:bidi="fa-IR"/>
        </w:rPr>
        <w:t>و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يل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ش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ّ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قب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ت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و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أ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ب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جب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عاق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ّ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ك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ف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أوّ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لحر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Bold2"/>
          <w:rtl w:val="true"/>
        </w:rPr>
        <w:t>الثّان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  <w:lang w:bidi="fa-IR"/>
        </w:rPr>
        <w:t>للرّ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ّ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هاد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يج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فيجب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 xml:space="preserve"> 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ه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نّ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روط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اد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ّ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و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ت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م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وغ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ه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و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ظاهرا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ص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لقي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ه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ض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عو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ه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ينئ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ي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م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ظاه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ص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اضر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جاهد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دو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جه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ئم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غ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م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طأ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ستحق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اع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ث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ص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ؤج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صي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أثو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ل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سل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عياذ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ـ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ب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دو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خ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ض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يخش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واره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بيض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مجت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سلا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صله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tl w:val="true"/>
        </w:rPr>
        <w:t xml:space="preserve">.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640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قوتلو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 xml:space="preserve"> :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أ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اليه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نّصار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هؤل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وز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إقرار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ي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بذ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زية</w:t>
      </w:r>
      <w:r>
        <w:rPr>
          <w:rStyle w:val="RfdFootnote"/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به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جو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حكم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يقرّ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ين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بذ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زية</w:t>
      </w:r>
      <w:r>
        <w:rPr>
          <w:rStyle w:val="RfdFootnote"/>
          <w:rtl w:val="true"/>
        </w:rPr>
        <w:t>.</w:t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وج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ته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ه</w:t>
      </w:r>
      <w:r>
        <w:rPr>
          <w:rtl w:val="true"/>
          <w:lang w:bidi="fa-IR"/>
        </w:rPr>
        <w:t>» 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و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ر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طيع</w:t>
      </w:r>
      <w:r>
        <w:rPr>
          <w:rtl w:val="true"/>
          <w:lang w:bidi="fa-IR"/>
        </w:rPr>
        <w:t>]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م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يّ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ثّ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كفاية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ّ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و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ر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ة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وم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متن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ه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ذ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زي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تلو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س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راري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نساؤ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مواله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كو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ئا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جمهو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تكلّم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محصّلي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فقه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إنّ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ب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مع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ب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إنّ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من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دل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جم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م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بآ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رآ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أخبا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تواترة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فأم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دافع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إ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ق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من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ع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ف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ضار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ف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ل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نّ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دا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ّ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فس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ّذ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ب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ق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ك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دل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ب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ق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سبر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دل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ج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د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ب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مك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ضّروري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وج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ا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خير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سّي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رتضى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طر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جوبه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:</w:t>
      </w:r>
      <w:r>
        <w:rPr>
          <w:rStyle w:val="RfdFootnote"/>
          <w:rtl w:val="true"/>
        </w:rPr>
        <w:t xml:space="preserve"> </w:t>
      </w:r>
      <w:r>
        <w:rPr>
          <w:rStyle w:val="RfdFootnote"/>
          <w:rtl w:val="true"/>
        </w:rPr>
        <w:t>العقل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وإ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ذ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ذه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ه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شيخ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ب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جعف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ّوس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Alaem"/>
          <w:rtl w:val="true"/>
        </w:rPr>
        <w:t>رحمه‌الله</w:t>
      </w:r>
      <w:r>
        <w:rPr>
          <w:rStyle w:val="RfdFootnote"/>
          <w:rtl w:val="true"/>
        </w:rPr>
        <w:t xml:space="preserve">»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كت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قتص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ّ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وّ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ستدل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صحّت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دلّ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ثم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Alaem"/>
          <w:rtl w:val="true"/>
        </w:rPr>
        <w:t>رحمه‌الله</w:t>
      </w:r>
      <w:r>
        <w:rPr>
          <w:rStyle w:val="RfdFootnote"/>
          <w:rtl w:val="true"/>
        </w:rPr>
        <w:t xml:space="preserve">» : </w:t>
      </w:r>
      <w:r>
        <w:rPr>
          <w:rStyle w:val="RfdFootnote"/>
          <w:rtl w:val="true"/>
        </w:rPr>
        <w:t>يقو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نفس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ق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أم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لمعرو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نّه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نك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ّط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ستحقا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ّو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عق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  <w:rtl w:val="true"/>
        </w:rPr>
        <w:t>لأنّ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ت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ل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زم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إمام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يس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ج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أ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يك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عل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ستحقا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ثّو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عق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ز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عل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كم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نّد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يس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واج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،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ا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«</w:t>
      </w:r>
      <w:r>
        <w:rPr>
          <w:rStyle w:val="RfdAlaem"/>
          <w:rtl w:val="true"/>
        </w:rPr>
        <w:t>رحمه‌الله</w:t>
      </w:r>
      <w:r>
        <w:rPr>
          <w:rStyle w:val="RfdFootnote"/>
          <w:rtl w:val="true"/>
        </w:rPr>
        <w:t xml:space="preserve">» : </w:t>
      </w:r>
      <w:r>
        <w:rPr>
          <w:rStyle w:val="RfdFootnote"/>
          <w:rtl w:val="true"/>
        </w:rPr>
        <w:t>فالأليق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ذلك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أنّ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جب</w:t>
      </w:r>
      <w:r>
        <w:rPr>
          <w:rStyle w:val="RfdFootnote"/>
          <w:rtl w:val="true"/>
        </w:rPr>
        <w:t xml:space="preserve">. </w:t>
      </w:r>
      <w:r>
        <w:rPr>
          <w:rStyle w:val="RfdFootnote"/>
          <w:rtl w:val="true"/>
        </w:rPr>
        <w:t>السّرائ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 xml:space="preserve">: </w:t>
      </w:r>
      <w:r>
        <w:rPr>
          <w:rStyle w:val="RfdFootnote"/>
        </w:rPr>
        <w:t>160</w:t>
      </w:r>
      <w:r>
        <w:rPr>
          <w:rStyle w:val="RfdFootnote"/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كُنْت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خَيْر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مَّةٍ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خْرِجَت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لِلنَّاس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تَأْمُر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مَعْرُوف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تَنْهَو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نْكَ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. </w:t>
      </w:r>
      <w:r>
        <w:rPr>
          <w:rtl w:val="true"/>
        </w:rPr>
        <w:t>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FootnoteAie"/>
          <w:rtl w:val="true"/>
        </w:rPr>
        <w:t>وَلْتَكُن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مِنْكُمْ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أُمَّةٌ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يَدْع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إِلَى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خَيْر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يَأْمُرُو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بِالْمَعْرُوف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وَيَنْهَوْنَ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عَنِ</w:t>
      </w:r>
      <w:r>
        <w:rPr>
          <w:rStyle w:val="RfdFootnoteAie"/>
          <w:rFonts w:cs="Times New Roman"/>
          <w:rtl w:val="true"/>
        </w:rPr>
        <w:t xml:space="preserve"> </w:t>
      </w:r>
      <w:r>
        <w:rPr>
          <w:rStyle w:val="RfdFootnoteAie"/>
          <w:rtl w:val="true"/>
        </w:rPr>
        <w:t>الْمُنْكَرِ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النّ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سم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مند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وب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إنّ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ّق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ر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إ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يعة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يتوه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ي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وهّ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يجوّ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3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ّأ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ه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ثّ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ّ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از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ألّ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دّ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4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س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إمل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5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لّ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ج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واب</w:t>
      </w:r>
      <w:r>
        <w:rPr>
          <w:rtl w:val="true"/>
          <w:lang w:bidi="fa-IR"/>
        </w:rPr>
        <w:t xml:space="preserve">]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لمشتغ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7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حصلت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يعلم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وتجويز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أورد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نا</w:t>
      </w:r>
      <w:r>
        <w:rPr>
          <w:rtl w:val="true"/>
        </w:rPr>
        <w:t>.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 «</w:t>
      </w:r>
      <w:r>
        <w:rPr>
          <w:rtl w:val="true"/>
        </w:rPr>
        <w:t>ج</w:t>
      </w:r>
      <w:r>
        <w:rPr>
          <w:rtl w:val="true"/>
        </w:rPr>
        <w:t xml:space="preserve">» : </w:t>
      </w:r>
      <w:r>
        <w:rPr>
          <w:rtl w:val="true"/>
        </w:rPr>
        <w:t>يجب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عقل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رع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إن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س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ط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يّ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هري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ّ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صري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ال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جر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قل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ح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  <w:r>
        <w:rPr>
          <w:rtl w:val="true"/>
          <w:lang w:bidi="fa-IR"/>
        </w:rPr>
        <w:t>].</w:t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الفه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ة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فهر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تحقي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تاب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فهر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آيا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رآنية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فهرس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حاديث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نبوي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ريفة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هرس موضوعات الكتاب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rStyle w:val="RfdBold2"/>
          <w:lang w:bidi="fa-IR"/>
        </w:rPr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فه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</w:p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ف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ثب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دا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ح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م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حق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قّ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قاض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ستر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رش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البين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فا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داد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س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ا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ث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ص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بغدا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ص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رّازيّ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ص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ا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كلين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أع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زرك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ع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ف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دّجي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ع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طّبرس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ع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ي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سيّ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م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اقتص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تعلّ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اعتق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وس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ح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م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انتص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سّيّ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تض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يض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وائ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ف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حقّق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ء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ح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نوار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rtl w:val="true"/>
                <w:lang w:bidi="fa-IR"/>
              </w:rPr>
              <w:t>للمجلس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اء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ر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زّبيد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حر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حك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علّ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ّ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ذك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قه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علّ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ّيّ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فس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ب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طّبر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تفس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ب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ثّعلب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كم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سّيّ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اظم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نق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علّ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مقان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تّوح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د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وح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فضّ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إ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اد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م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جا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سّيوط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جا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شّرائع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ع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ّ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سّيّ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تض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ج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ق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وس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وا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ّ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جف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ء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صائ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سائ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نّسائ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خص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د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خل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وس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ال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دّ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ثور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سّيوطيّ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ال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ذخائ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قبى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طّبريّ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اء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ج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ّ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ّيّ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علّ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ّيّ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ج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جاشيّ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نّجاشيّ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رّسا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خريّة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/>
            </w:pPr>
            <w:r>
              <w:rPr>
                <w:rtl w:val="true"/>
                <w:lang w:bidi="fa-IR"/>
              </w:rPr>
              <w:t>لفخ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حقّق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و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عاني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آلوسيّ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وض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نّات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>للخوانساريّ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رّوض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هيّ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فيعيّة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جابلقيّ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ين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سّرائ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در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ّ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ن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ج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ج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ن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رمذ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ن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جستان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ين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رائ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محقّ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ّ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واه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نز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حا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ك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اد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ح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غ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جوهر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ح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خار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بخار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ح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مس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جّ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صّواع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حرق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اء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طبق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ي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آغ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ز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هران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رائ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د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وا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ئال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مه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حسائ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ي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د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ن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غد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علّ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ين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/>
            </w:pPr>
            <w:r>
              <w:rPr>
                <w:rtl w:val="true"/>
                <w:lang w:bidi="fa-IR"/>
              </w:rPr>
              <w:t>الغن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لجوا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قهيّة</w:t>
            </w:r>
            <w:r>
              <w:rPr>
                <w:rtl w:val="true"/>
                <w:lang w:bidi="fa-IR"/>
              </w:rPr>
              <w:t xml:space="preserve">)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ه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غي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نّعمان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ت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د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وكان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ف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قر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ريم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snapToGrid w:val="false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وا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حك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علّ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ّ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وا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حران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كا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أ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ل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ب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ن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م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متق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ند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ك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لق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ّ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مّ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ام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ظ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يز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ج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ؤلؤ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حر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س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حران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ض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ج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اض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بوب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بسو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وس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جلّ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تط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صريّ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snapToGrid w:val="false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ج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وائ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هيثم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خت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اف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محقّ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ّ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خت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علّ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ّ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راجع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ش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وسو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را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سلّ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زي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ستدر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س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محدّ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ور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س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أحم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ن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صب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ن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فيّو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عا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لس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سلاميّ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محمّ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و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غن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عان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خ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دو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عت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محقّ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ّ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عج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ياق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م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عج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سلاميّ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يحي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مين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عج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ؤلّف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عم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حّا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فت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ر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سّيّ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م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فص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م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ؤمن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ئ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ع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وس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قاب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نو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تّستر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قت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س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خوارزم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قن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ف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ن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محمّ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ت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ط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علّا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لّ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هذّ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رّ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ون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نّاصريّ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سّيّ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رتض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نّاف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اد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فاض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قد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نها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ي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وس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نّها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ر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دي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أث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ث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ها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ق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شّهرستان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ه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لاغ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إ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م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ؤمن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صبح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ا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RfdCenterBold2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tl w:val="true"/>
          <w:lang w:bidi="fa-IR"/>
        </w:rPr>
        <w:t xml:space="preserve">» 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4"/>
      </w:tblGrid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س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ي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لحر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ملي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RfdVar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وسي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ضيل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RfdLeft"/>
              <w:jc w:val="right"/>
              <w:rPr>
                <w:lang w:bidi="fa-IR"/>
              </w:rPr>
            </w:pPr>
            <w:r>
              <w:rPr>
                <w:rtl w:val="true"/>
                <w:lang w:bidi="fa-IR"/>
              </w:rPr>
              <w:t>لاب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مزة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jc w:val="center"/>
        <w:rPr>
          <w:lang w:bidi="fa-IR"/>
        </w:rPr>
      </w:pPr>
      <w:r>
        <w:rPr>
          <w:rtl w:val="true"/>
          <w:lang w:bidi="fa-IR"/>
        </w:rPr>
        <w:t>فه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يّة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RfdAlaem"/>
            </w:rPr>
            <w:instrText xml:space="preserve"> TOC \o "1-3" \u </w:instrText>
          </w:r>
          <w:r>
            <w:rPr>
              <w:rtl w:val="true"/>
              <w:rStyle w:val="RfdAlaem"/>
            </w:rPr>
            <w:fldChar w:fldCharType="separate"/>
          </w:r>
          <w:r>
            <w:rPr>
              <w:rStyle w:val="RfdAlaem"/>
              <w:rtl w:val="true"/>
            </w:rPr>
            <w:t>(</w:t>
          </w:r>
          <w:r>
            <w:rPr>
              <w:rStyle w:val="RfdAie"/>
              <w:rtl w:val="true"/>
            </w:rPr>
            <w:t>أَقَتَلْت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نَفْساً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زَكِيَّةً</w:t>
          </w:r>
          <w:r>
            <w:rPr>
              <w:rStyle w:val="RfdAlaem"/>
              <w:rtl w:val="true"/>
            </w:rPr>
            <w:t>)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ه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lang w:val="en-US" w:eastAsia="en-US"/>
            </w:rPr>
            <w:t>74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5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Style w:val="RfdAlaem"/>
              <w:rtl w:val="true"/>
            </w:rPr>
            <w:t>(</w:t>
          </w:r>
          <w:r>
            <w:rPr>
              <w:rStyle w:val="RfdAie"/>
              <w:rtl w:val="true"/>
            </w:rPr>
            <w:t>إِنّ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له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سَمِيعٌ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بَصِيرٌ</w:t>
          </w:r>
          <w:r>
            <w:rPr>
              <w:rStyle w:val="RfdAlaem"/>
              <w:rtl w:val="true"/>
            </w:rPr>
            <w:t>)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جاد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lang w:val="en-US" w:eastAsia="en-US"/>
            </w:rPr>
            <w:t>1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قم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lang w:val="en-US" w:eastAsia="en-US"/>
            </w:rPr>
            <w:t>28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1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Style w:val="RfdAlaem"/>
              <w:rtl w:val="true"/>
            </w:rPr>
            <w:t>(</w:t>
          </w:r>
          <w:r>
            <w:rPr>
              <w:rStyle w:val="RfdAie"/>
              <w:rtl w:val="true"/>
            </w:rPr>
            <w:t>إِنَّم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وَلِيُّكُمُ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لهُ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وَرَسُولُهُ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وَالَّذِين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آمَنُو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َّذِين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يُقِيمُون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صَّلاة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وَيُؤْتُون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زَّكاة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وَهُمْ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راكِعُونَ</w:t>
          </w:r>
          <w:r>
            <w:rPr>
              <w:rStyle w:val="RfdAlaem"/>
              <w:rtl w:val="true"/>
            </w:rPr>
            <w:t>)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ائ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lang w:val="en-US" w:eastAsia="en-US"/>
            </w:rPr>
            <w:t>55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0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Style w:val="RfdAlaem"/>
              <w:rtl w:val="true"/>
            </w:rPr>
            <w:t>(</w:t>
          </w:r>
          <w:r>
            <w:rPr>
              <w:rStyle w:val="RfdAie"/>
              <w:rtl w:val="true"/>
            </w:rPr>
            <w:t>قُلْ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هُو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لهُ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أَحَدٌ</w:t>
          </w:r>
          <w:r>
            <w:rPr>
              <w:rStyle w:val="RfdAlaem"/>
              <w:rtl w:val="true"/>
            </w:rPr>
            <w:t>)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خلاص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lang w:val="en-US" w:eastAsia="en-US"/>
            </w:rPr>
            <w:t>1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6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Style w:val="RfdAlaem"/>
              <w:rtl w:val="true"/>
            </w:rPr>
            <w:t>(</w:t>
          </w:r>
          <w:r>
            <w:rPr>
              <w:rStyle w:val="RfdAie"/>
              <w:rtl w:val="true"/>
            </w:rPr>
            <w:t>ل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تُدْرِكُهُ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ْأَبْصارُ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وَهُو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يُدْرِكُ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ْأَبْصارَ</w:t>
          </w:r>
          <w:r>
            <w:rPr>
              <w:rStyle w:val="RfdAlaem"/>
              <w:rtl w:val="true"/>
            </w:rPr>
            <w:t>)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نع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lang w:val="en-US" w:eastAsia="en-US"/>
            </w:rPr>
            <w:t>103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7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Style w:val="RfdAlaem"/>
              <w:rtl w:val="true"/>
            </w:rPr>
            <w:t>(</w:t>
          </w:r>
          <w:r>
            <w:rPr>
              <w:rStyle w:val="RfdAie"/>
              <w:rtl w:val="true"/>
            </w:rPr>
            <w:t>م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كان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مُحَمَّدٌ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أَب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أَحَدٍ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مِنْ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رِجالِكُمْ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وَلكِنْ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رَسُول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لهِ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وَخاتَم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نَّبِيِّينَ</w:t>
          </w:r>
          <w:r>
            <w:rPr>
              <w:rStyle w:val="RfdAlaem"/>
              <w:rtl w:val="true"/>
            </w:rPr>
            <w:t>)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حز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lang w:val="en-US" w:eastAsia="en-US"/>
            </w:rPr>
            <w:t>40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4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Style w:val="RfdAlaem"/>
              <w:rtl w:val="true"/>
            </w:rPr>
            <w:t>(</w:t>
          </w:r>
          <w:r>
            <w:rPr>
              <w:rStyle w:val="RfdAie"/>
              <w:rtl w:val="true"/>
            </w:rPr>
            <w:t>وَاعْلَمُو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أَنَّم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غَنِمْتُمْ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مِنْ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شَيْءٍ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فَأَنّ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لِلَّهِ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خُمُسَهُ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وَلِلرَّسُولِ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وَلِذِي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ْقُرْبى</w:t>
          </w:r>
          <w:r>
            <w:rPr>
              <w:rStyle w:val="RfdAlaem"/>
              <w:rtl w:val="true"/>
            </w:rPr>
            <w:t>)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نف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lang w:val="en-US" w:eastAsia="en-US"/>
            </w:rPr>
            <w:t>41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9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Style w:val="RfdAlaem"/>
              <w:rtl w:val="true"/>
            </w:rPr>
            <w:t>(</w:t>
          </w:r>
          <w:r>
            <w:rPr>
              <w:rStyle w:val="RfdAie"/>
              <w:rtl w:val="true"/>
            </w:rPr>
            <w:t>وَإِلهُكُمْ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إِلهٌ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واحِدٌ</w:t>
          </w:r>
          <w:r>
            <w:rPr>
              <w:rStyle w:val="RfdAlaem"/>
              <w:rtl w:val="true"/>
            </w:rPr>
            <w:t>)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ق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lang w:val="en-US" w:eastAsia="en-US"/>
            </w:rPr>
            <w:t>163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6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Style w:val="RfdAlaem"/>
              <w:rtl w:val="true"/>
            </w:rPr>
            <w:t>(</w:t>
          </w:r>
          <w:r>
            <w:rPr>
              <w:rStyle w:val="RfdAie"/>
              <w:rtl w:val="true"/>
            </w:rPr>
            <w:t>وَقالُو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م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هِي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إِلَّ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حَياتُنَ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دُّنْي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نَمُوتُ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وَنَحْي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وَم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يُهْلِكُن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إِلَّ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دَّهْرُ</w:t>
          </w:r>
          <w:r>
            <w:rPr>
              <w:rStyle w:val="RfdAlaem"/>
              <w:rtl w:val="true"/>
            </w:rPr>
            <w:t>)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اث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lang w:val="en-US" w:eastAsia="en-US"/>
            </w:rPr>
            <w:t>24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9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Style w:val="RfdAlaem"/>
              <w:rtl w:val="true"/>
            </w:rPr>
            <w:t>(</w:t>
          </w:r>
          <w:r>
            <w:rPr>
              <w:rStyle w:val="RfdAie"/>
              <w:rtl w:val="true"/>
            </w:rPr>
            <w:t>وَكَلَّمَ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لهُ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مُوسى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تَكْلِيماً</w:t>
          </w:r>
          <w:r>
            <w:rPr>
              <w:rStyle w:val="RfdAlaem"/>
              <w:rtl w:val="true"/>
            </w:rPr>
            <w:t>)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ّس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lang w:val="en-US" w:eastAsia="en-US"/>
            </w:rPr>
            <w:t>164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7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Style w:val="RfdAlaem"/>
              <w:rtl w:val="true"/>
            </w:rPr>
            <w:t>(</w:t>
          </w:r>
          <w:r>
            <w:rPr>
              <w:rStyle w:val="RfdAie"/>
              <w:rtl w:val="true"/>
            </w:rPr>
            <w:t>وَل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تَقْتُلُو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نَّفْسَ</w:t>
          </w:r>
          <w:r>
            <w:rPr>
              <w:rStyle w:val="RfdAlaem"/>
              <w:rtl w:val="true"/>
            </w:rPr>
            <w:t>)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نع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lang w:val="en-US" w:eastAsia="en-US"/>
            </w:rPr>
            <w:t>151</w:t>
          </w:r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سر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lang w:val="en-US" w:eastAsia="en-US"/>
            </w:rPr>
            <w:t>33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7</w:t>
          </w:r>
        </w:p>
        <w:p>
          <w:pPr>
            <w:pStyle w:val="Contents2"/>
            <w:jc w:val="both"/>
            <w:rPr>
              <w:lang w:bidi="fa-IR"/>
            </w:rPr>
          </w:pPr>
          <w:r>
            <w:rPr>
              <w:rStyle w:val="RfdAlaem"/>
              <w:rtl w:val="true"/>
            </w:rPr>
            <w:t>(</w:t>
          </w:r>
          <w:r>
            <w:rPr>
              <w:rStyle w:val="RfdAie"/>
              <w:rtl w:val="true"/>
            </w:rPr>
            <w:t>وَل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تَقْرَبُوا</w:t>
          </w:r>
          <w:r>
            <w:rPr>
              <w:rStyle w:val="RfdAie"/>
              <w:rFonts w:cs="Times New Roman"/>
              <w:rtl w:val="true"/>
            </w:rPr>
            <w:t xml:space="preserve"> </w:t>
          </w:r>
          <w:r>
            <w:rPr>
              <w:rStyle w:val="RfdAie"/>
              <w:rtl w:val="true"/>
            </w:rPr>
            <w:t>الزِّنى</w:t>
          </w:r>
          <w:r>
            <w:rPr>
              <w:rStyle w:val="RfdAlaem"/>
              <w:rtl w:val="true"/>
            </w:rPr>
            <w:t>)</w:t>
          </w:r>
          <w:r>
            <w:rPr>
              <w:rtl w:val="true"/>
              <w:lang w:bidi="fa-IR"/>
            </w:rPr>
            <w:t xml:space="preserve"> </w:t>
          </w:r>
          <w:r>
            <w:rPr>
              <w:rtl w:val="true"/>
              <w:lang w:bidi="fa-IR"/>
            </w:rPr>
            <w:t>ـ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tl w:val="true"/>
              <w:lang w:bidi="fa-IR"/>
            </w:rPr>
            <w:t>الإسراء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tl w:val="true"/>
              <w:lang w:bidi="fa-IR"/>
            </w:rPr>
            <w:t xml:space="preserve">: </w:t>
          </w:r>
          <w:r>
            <w:rPr>
              <w:lang w:bidi="fa-IR"/>
            </w:rPr>
            <w:t>32</w:t>
          </w:r>
          <w:r>
            <w:rPr>
              <w:rtl w:val="true"/>
              <w:lang w:bidi="fa-IR"/>
            </w:rPr>
            <w:tab/>
          </w:r>
          <w:r>
            <w:rPr>
              <w:lang w:bidi="fa-IR"/>
            </w:rPr>
            <w:t>67</w:t>
          </w:r>
          <w:r>
            <w:rPr>
              <w:rtl w:val="true"/>
              <w:lang w:bidi="fa-IR"/>
            </w:rPr>
            <w:fldChar w:fldCharType="end"/>
          </w:r>
        </w:p>
      </w:sdtContent>
    </w:sdt>
    <w:p>
      <w:pPr>
        <w:pStyle w:val="Normal"/>
        <w:jc w:val="both"/>
        <w:rPr>
          <w:rStyle w:val="RfdAlaem"/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ة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lang w:bidi="fa-IR"/>
            </w:rPr>
            <w:instrText xml:space="preserve"> TOC \o "1-3" \u </w:instrText>
          </w:r>
          <w:r>
            <w:rPr>
              <w:rtl w:val="true"/>
              <w:lang w:bidi="fa-IR"/>
            </w:rPr>
            <w:fldChar w:fldCharType="separate"/>
          </w:r>
          <w:r>
            <w:rPr>
              <w:rtl w:val="true"/>
              <w:lang w:bidi="fa-IR"/>
            </w:rPr>
            <w:t>أنت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tl w:val="true"/>
              <w:lang w:bidi="fa-IR"/>
            </w:rPr>
            <w:t>الخليفة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tl w:val="true"/>
              <w:lang w:bidi="fa-IR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د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7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أن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م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ب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م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خ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م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ب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ئم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سع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اسعه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ائمه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ملأ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رض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سط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عد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لئ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ظل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جور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8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أن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ّ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منز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ارو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وس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ّ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ّبوّ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4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سلّمو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ّ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إم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ؤمن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4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عد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ئم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د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د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قب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ن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سرائي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5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ل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بيّ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دي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4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ل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ب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دّني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ّ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ح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طوّ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ذلك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ي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تّ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ظه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ائمن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ه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ي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9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معجزت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رآ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إ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دّقتمون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ق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اتّبعون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إ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صدّقون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اتو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مث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ه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رآ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تّ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نقط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جّت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ك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0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ن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ولا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عليّ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ولا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لهمّ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ا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ع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ادا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نص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صر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خذ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خذ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أد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قّ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يث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دا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4</w:t>
          </w:r>
        </w:p>
        <w:p>
          <w:pPr>
            <w:pStyle w:val="Contents2"/>
            <w:jc w:val="both"/>
            <w:rPr>
              <w:lang w:bidi="fa-IR"/>
            </w:rPr>
          </w:pPr>
          <w:r>
            <w:rPr>
              <w:rtl w:val="true"/>
              <w:lang w:val="en-US" w:eastAsia="en-US"/>
            </w:rPr>
            <w:t>يكو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د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ثنى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tl w:val="true"/>
              <w:lang w:bidi="fa-IR"/>
            </w:rPr>
            <w:t>عشر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tl w:val="true"/>
              <w:lang w:bidi="fa-IR"/>
            </w:rPr>
            <w:t>أميرا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tl w:val="true"/>
              <w:lang w:bidi="fa-IR"/>
            </w:rPr>
            <w:t>كلّهم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tl w:val="true"/>
              <w:lang w:bidi="fa-IR"/>
            </w:rPr>
            <w:t>من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tl w:val="true"/>
              <w:lang w:bidi="fa-IR"/>
            </w:rPr>
            <w:t>قريش</w:t>
          </w:r>
          <w:r>
            <w:rPr>
              <w:rtl w:val="true"/>
              <w:lang w:bidi="fa-IR"/>
            </w:rPr>
            <w:tab/>
          </w:r>
          <w:r>
            <w:rPr>
              <w:lang w:bidi="fa-IR"/>
            </w:rPr>
            <w:t>96</w:t>
          </w:r>
          <w:r>
            <w:rPr>
              <w:rtl w:val="true"/>
              <w:lang w:bidi="fa-IR"/>
            </w:rPr>
            <w:fldChar w:fldCharType="end"/>
          </w:r>
        </w:p>
      </w:sdtContent>
    </w:sdt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lang w:bidi="fa-IR"/>
            </w:rPr>
            <w:instrText xml:space="preserve"> TOC \o "1-3" \u </w:instrText>
          </w:r>
          <w:r>
            <w:rPr>
              <w:rtl w:val="true"/>
              <w:lang w:bidi="fa-IR"/>
            </w:rPr>
            <w:fldChar w:fldCharType="separate"/>
          </w:r>
          <w:r>
            <w:rPr>
              <w:rtl w:val="true"/>
              <w:lang w:bidi="fa-IR"/>
            </w:rPr>
            <w:t>مقدّمة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tl w:val="true"/>
              <w:lang w:bidi="fa-IR"/>
            </w:rPr>
            <w:t>المحق</w:t>
          </w:r>
          <w:r>
            <w:rPr>
              <w:rtl w:val="true"/>
              <w:lang w:val="en-US" w:eastAsia="en-US"/>
            </w:rPr>
            <w:t>ّق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ترج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ؤلّف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ولاد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نشأت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مشايخ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راء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رّواي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تلامذ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راء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رّواي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تقسيم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دي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قسام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شهور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مؤلّفا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آثار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لميّ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مدرس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ّيّار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وفا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مدفن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ترج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ّارح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سم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لقب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نسبت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9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أساتذ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مشايخ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9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تلامذ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رّاوو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0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أقو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1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آثار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لميّ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2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مدرس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قد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ّيوريّ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5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وفا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مدفن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6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نّسخ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طّي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عتمد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9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/>
            </w:rPr>
            <w:t>منهجي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ّحقيق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29</w:t>
          </w:r>
          <w:r>
            <w:br w:type="page"/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نماذ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ّسخ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طي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عتمدة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صو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فح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سخ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«</w:t>
          </w:r>
          <w:r>
            <w:rPr>
              <w:rtl w:val="true"/>
              <w:lang w:val="en-US" w:eastAsia="en-US"/>
            </w:rPr>
            <w:t>ج</w:t>
          </w:r>
          <w:r>
            <w:rPr>
              <w:rtl w:val="true"/>
              <w:lang w:val="en-US" w:eastAsia="en-US"/>
            </w:rPr>
            <w:t xml:space="preserve">» </w:t>
          </w:r>
          <w:r>
            <w:rPr>
              <w:rtl w:val="true"/>
              <w:lang w:val="en-US" w:eastAsia="en-US"/>
            </w:rPr>
            <w:t>المحفوظ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«</w:t>
          </w:r>
          <w:r>
            <w:rPr>
              <w:rtl w:val="true"/>
              <w:lang w:val="en-US" w:eastAsia="en-US"/>
            </w:rPr>
            <w:t>گوهرشاد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33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صو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فح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خي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سخ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«</w:t>
          </w:r>
          <w:r>
            <w:rPr>
              <w:rtl w:val="true"/>
              <w:lang w:val="en-US" w:eastAsia="en-US"/>
            </w:rPr>
            <w:t>ج</w:t>
          </w:r>
          <w:r>
            <w:rPr>
              <w:rtl w:val="true"/>
              <w:lang w:val="en-US" w:eastAsia="en-US"/>
            </w:rPr>
            <w:t xml:space="preserve">» </w:t>
          </w:r>
          <w:r>
            <w:rPr>
              <w:rtl w:val="true"/>
              <w:lang w:val="en-US" w:eastAsia="en-US"/>
            </w:rPr>
            <w:t>المحفوظ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«</w:t>
          </w:r>
          <w:r>
            <w:rPr>
              <w:rtl w:val="true"/>
              <w:lang w:val="en-US" w:eastAsia="en-US"/>
            </w:rPr>
            <w:t>گوهرشاد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34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صو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فح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و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سخ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عضيدي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«</w:t>
          </w:r>
          <w:r>
            <w:rPr>
              <w:rtl w:val="true"/>
              <w:lang w:val="en-US" w:eastAsia="en-US"/>
            </w:rPr>
            <w:t>وا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عتقاد</w:t>
          </w:r>
          <w:r>
            <w:rPr>
              <w:rtl w:val="true"/>
              <w:lang w:val="en-US" w:eastAsia="en-US"/>
            </w:rPr>
            <w:t xml:space="preserve">» </w:t>
          </w:r>
          <w:r>
            <w:rPr>
              <w:rtl w:val="true"/>
              <w:lang w:val="en-US" w:eastAsia="en-US"/>
            </w:rPr>
            <w:t>مكتب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ا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گوهرشا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5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صو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فح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خي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سخ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عضيدي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«</w:t>
          </w:r>
          <w:r>
            <w:rPr>
              <w:rtl w:val="true"/>
              <w:lang w:val="en-US" w:eastAsia="en-US"/>
            </w:rPr>
            <w:t>وا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عتقاد</w:t>
          </w:r>
          <w:r>
            <w:rPr>
              <w:rtl w:val="true"/>
              <w:lang w:val="en-US" w:eastAsia="en-US"/>
            </w:rPr>
            <w:t xml:space="preserve">» </w:t>
          </w:r>
          <w:r>
            <w:rPr>
              <w:rtl w:val="true"/>
              <w:lang w:val="en-US" w:eastAsia="en-US"/>
            </w:rPr>
            <w:t>مكتب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سج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جام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گوهرشا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36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مقدّ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اب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ذك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م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شّك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فر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ينهم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0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س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لا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شئون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0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معن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ّ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ّبيّ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1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فر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ي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ّس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نّبيّ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1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معن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صم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2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بي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ص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ه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عتقا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2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ف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عالى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عتق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وجو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ّان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عالى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7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عن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ا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قدي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حرك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سّكو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47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ّظ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0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ستدل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دو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ال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0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ثب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ّان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عالى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1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طل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دّو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تّسلس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2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جود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عالى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3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كون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عا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دي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زليّ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بديّ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5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در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عالى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6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م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عالى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57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حيا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عالى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0</w:t>
          </w:r>
          <w:r>
            <w:br w:type="page"/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م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قدر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علم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0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نّ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عا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سمي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صي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1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رك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وّ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وحيد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راد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6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راه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7</w:t>
          </w:r>
        </w:p>
        <w:p>
          <w:pPr>
            <w:pStyle w:val="Contents3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ائ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دراك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7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ّف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ّلبيّ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68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رك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ان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دل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د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حكم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75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رك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ثال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ّبوّة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عتق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ص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نبياء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83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عتق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خاتمي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نبيّن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حمّ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«</w:t>
          </w:r>
          <w:r>
            <w:rPr>
              <w:rtl w:val="true"/>
              <w:lang w:val="en-US" w:eastAsia="en-US"/>
            </w:rPr>
            <w:t>ص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84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رك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اب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مامة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عتق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خلاف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ليّ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«</w:t>
          </w:r>
          <w:r>
            <w:rPr>
              <w:rtl w:val="true"/>
              <w:lang w:val="en-US" w:eastAsia="en-US"/>
            </w:rPr>
            <w:t>ع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87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عتق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أئم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ثن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ش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«</w:t>
          </w:r>
          <w:r>
            <w:rPr>
              <w:rtl w:val="true"/>
              <w:lang w:val="en-US" w:eastAsia="en-US"/>
            </w:rPr>
            <w:t>ع</w:t>
          </w:r>
          <w:r>
            <w:rPr>
              <w:rtl w:val="true"/>
              <w:lang w:val="en-US" w:eastAsia="en-US"/>
            </w:rPr>
            <w:t>»</w:t>
            <w:tab/>
          </w:r>
          <w:r>
            <w:rPr>
              <w:lang w:val="en-US" w:eastAsia="en-US"/>
            </w:rPr>
            <w:t>94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عتق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وجو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هديّ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«</w:t>
          </w:r>
          <w:r>
            <w:rPr>
              <w:rtl w:val="true"/>
              <w:lang w:val="en-US" w:eastAsia="en-US"/>
            </w:rPr>
            <w:t>ع</w:t>
          </w:r>
          <w:r>
            <w:rPr>
              <w:rtl w:val="true"/>
              <w:lang w:val="en-US" w:eastAsia="en-US"/>
            </w:rPr>
            <w:t xml:space="preserve">» </w:t>
          </w:r>
          <w:r>
            <w:rPr>
              <w:rtl w:val="true"/>
              <w:lang w:val="en-US" w:eastAsia="en-US"/>
            </w:rPr>
            <w:t>وحيات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96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كت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طّهارة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اعتقا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تّكالي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ضّروريّ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3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جب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طّها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ضوء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4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جب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س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6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جب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ّيمّ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8</w:t>
          </w:r>
        </w:p>
        <w:p>
          <w:pPr>
            <w:pStyle w:val="Contents3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ائد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 xml:space="preserve">: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إطلا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طهار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إباح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،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ك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تّراب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9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جب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ّلا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09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فعا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ّ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أركان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0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شروط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ّ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أوقاته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6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آيا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7</w:t>
          </w:r>
          <w:r>
            <w:br w:type="page"/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ّذ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جمع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آيا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9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موا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19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كت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كاة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جب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ّكا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5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زك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بل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6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زك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ق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غنم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7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زك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ّقدي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28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زك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غلّا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0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زك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ط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ه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زك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بدان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1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ستحقّ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ّكا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2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كت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ّوم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صّو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شروط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5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كت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مس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خم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يج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39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كت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جّ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عمرة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جّ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عم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أقسامهما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3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ركا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جّ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عمر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5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طوا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مر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5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ّع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واجبات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6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كتا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هاد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حر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تّقصي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7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وقو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عرفات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8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جب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شع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منى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49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طوا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ج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سعيه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1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طوا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ّس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مناسك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نى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2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جو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جهاد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7</w:t>
          </w:r>
          <w:r>
            <w:br w:type="page"/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م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معروف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نّه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نكر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58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فهار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عامّة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هر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صاد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حقي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كتاب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3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هر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آيا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قرآنيّ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69</w:t>
          </w:r>
        </w:p>
        <w:p>
          <w:pPr>
            <w:pStyle w:val="Contents2"/>
            <w:jc w:val="both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هر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أحادي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ّبويّ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شّريفة</w:t>
          </w:r>
          <w:r>
            <w:rPr>
              <w:rtl w:val="true"/>
              <w:lang w:val="en-US" w:eastAsia="en-US"/>
            </w:rPr>
            <w:tab/>
          </w:r>
          <w:r>
            <w:rPr>
              <w:lang w:val="en-US" w:eastAsia="en-US"/>
            </w:rPr>
            <w:t>170</w:t>
          </w:r>
        </w:p>
        <w:p>
          <w:pPr>
            <w:pStyle w:val="Contents2"/>
            <w:jc w:val="both"/>
            <w:rPr/>
          </w:pPr>
          <w:r>
            <w:rPr>
              <w:rtl w:val="true"/>
              <w:lang w:val="en-US" w:eastAsia="en-US"/>
            </w:rPr>
            <w:t>فهر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موضوعا</w:t>
          </w:r>
          <w:r>
            <w:rPr>
              <w:rtl w:val="true"/>
              <w:lang w:bidi="fa-IR"/>
            </w:rPr>
            <w:t>ت</w:t>
          </w:r>
          <w:r>
            <w:rPr>
              <w:rFonts w:cs="Times New Roman"/>
              <w:rtl w:val="true"/>
              <w:lang w:bidi="fa-IR"/>
            </w:rPr>
            <w:t xml:space="preserve"> </w:t>
          </w:r>
          <w:r>
            <w:rPr>
              <w:rtl w:val="true"/>
              <w:lang w:bidi="fa-IR"/>
            </w:rPr>
            <w:t>الكتاب</w:t>
          </w:r>
          <w:r>
            <w:rPr>
              <w:rtl w:val="true"/>
              <w:lang w:bidi="fa-IR"/>
            </w:rPr>
            <w:tab/>
          </w:r>
          <w:r>
            <w:rPr>
              <w:lang w:bidi="fa-IR"/>
            </w:rPr>
            <w:t>171</w:t>
          </w:r>
          <w:r>
            <w:rPr>
              <w:rtl w:val="true"/>
              <w:lang w:bidi="fa-IR"/>
            </w:rPr>
            <w:fldChar w:fldCharType="end"/>
          </w:r>
        </w:p>
      </w:sdtContent>
    </w:sdt>
    <w:p>
      <w:pPr>
        <w:pStyle w:val="Contents2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2268" w:right="2268" w:gutter="0" w:header="720" w:top="1701" w:footer="0" w:bottom="1701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شرح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واجب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اعتقا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8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ab/>
      <w:t xml:space="preserve"> </w:t>
    </w:r>
    <w:r>
      <w:rPr>
        <w:rStyle w:val="PageNumber"/>
        <w:rtl w:val="true"/>
      </w:rPr>
      <w:t>شرح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واجب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الاعتقاد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7371" w:leader="dot"/>
        <w:tab w:val="right" w:pos="8306" w:leader="none"/>
      </w:tabs>
      <w:jc w:val="both"/>
      <w:rPr/>
    </w:pPr>
    <w:r>
      <w:fldChar w:fldCharType="begin"/>
    </w:r>
    <w:r>
      <w:rPr>
        <w:rtl w:val="true"/>
        <w:lang w:val="en-US" w:eastAsia="en-US"/>
      </w:rPr>
      <w:instrText xml:space="preserve"> STYLEREF  "Heading 1 Center"  \* MERGEFORMAT </w:instrTex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</w:r>
    <w:r>
      <w:rPr>
        <w:rtl w:val="true"/>
        <w:lang w:val="en-US" w:eastAsia="en-US"/>
      </w:rPr>
      <w:t>ترج</w:t>
    </w:r>
    <w:r>
      <w:rPr>
        <w:rFonts w:cs="Times New Roman"/>
        <w:rtl w:val="true"/>
        <w:lang w:val="en-US" w:eastAsia="en-US"/>
      </w:rPr>
      <w:t>م</w:t>
    </w:r>
    <w:r>
      <w:rPr>
        <w:rtl w:val="true"/>
        <w:lang w:val="en-US" w:eastAsia="en-US"/>
      </w:rPr>
      <w:t>ة المؤلّف</w:t>
    </w:r>
    <w:r>
      <w:rPr>
        <w:rtl w:val="true"/>
        <w:lang w:val="en-US" w:eastAsia="en-US"/>
      </w:rPr>
    </w:r>
    <w:r>
      <w:rPr>
        <w:rtl w:val="true"/>
        <w:lang w:val="en-US" w:eastAsia="en-US"/>
      </w:rPr>
      <w:fldChar w:fldCharType="end"/>
    </w:r>
    <w:r>
      <w:rPr>
        <w:rtl w:val="true"/>
      </w:rPr>
      <w:t xml:space="preserve"> </w:t>
      <w:tab/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7</w:t>
    </w:r>
    <w:r>
      <w:rPr>
        <w:rtl w:val="true"/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>
      <w:szCs w:val="28"/>
    </w:rPr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center"/>
    </w:pPr>
    <w:rPr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482" w:right="0" w:hanging="0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RfdNormal">
    <w:name w:val="rfdNormal"/>
    <w:qFormat/>
    <w:pPr>
      <w:widowControl w:val="false"/>
      <w:bidi w:val="0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10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0:50:00Z</dcterms:created>
  <dc:creator>Dell</dc:creator>
  <dc:description/>
  <cp:keywords/>
  <dc:language>en-US</dc:language>
  <cp:lastModifiedBy>RAFED</cp:lastModifiedBy>
  <dcterms:modified xsi:type="dcterms:W3CDTF">2018-12-10T11:26:00Z</dcterms:modified>
  <cp:revision>18</cp:revision>
  <dc:subject/>
  <dc:title> </dc:title>
</cp:coreProperties>
</file>