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618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وان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وا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ّ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تنة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32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يات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فُس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زْواج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تَسْكُ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حب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 xml:space="preserve">. </w:t>
      </w:r>
      <w:r>
        <w:rPr>
          <w:rtl w:val="true"/>
        </w:rPr>
        <w:t>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إنجاز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ّج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لا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ك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ي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ال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مائ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فع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لا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ب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فق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ف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ختاب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وجتك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مْساك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َعْرُوف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سْرِيح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حْسا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يات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ص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ا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ك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ي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ال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ما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قَر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سنيي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هنّ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ِي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َك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خدي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/>
        <w:t>230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شر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قض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م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ضعف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كي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ظ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فَهَّم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ل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ل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ب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قْص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واة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سب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دس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كلمين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فِظ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ت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حسب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ام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ص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ُؤ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ؤُ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النَّج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دي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َرِي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بَشِّر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ُل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ي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ِي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حس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ا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اد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ا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ع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ْ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ز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ُو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زل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رمو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بْعَ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َرِق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دِي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ك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أ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ِز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ص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ئَ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َد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ك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فت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بي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ت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ر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كل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رورقكم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ستخرج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ص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ري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أ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ب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ُض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غض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ع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غ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ا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ام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ثم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رش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ق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ك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و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رْع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واد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يواب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عص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ص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بّ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ع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ع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ز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م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ق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ف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بي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ا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ن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ا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مت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ُجُوه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ئِذ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اشِع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عامِل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اصِب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تَصْ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ا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امِي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ت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ر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حالج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ى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رائِ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ج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دق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عْجِل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ي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ج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جعني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شْهَ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لْسِنَت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يْدِي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رْجُل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دع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ّه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ض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نق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وا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قب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افق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َرَّ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افِظ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سْط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و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جل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ر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ا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ل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آخرة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وْعِ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خْلَف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شتر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اد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رض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ص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ا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شْ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ْلا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لا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ا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كُو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زَوِّ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كْر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ا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عَقِيماً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ّ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شْكُر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والِدَيْ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ْما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بَن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ِين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يا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بت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حْشُ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ظَلَ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زْواجَ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ر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اث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كُو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زَوِّ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كْر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اث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و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فِع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ِي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خِلَّ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ول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ب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مع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ّ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َر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ذ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ف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وا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ت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ج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ّم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زيت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وْح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ح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تَّخِ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ِبا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ُيُوت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هُز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ك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جِذْع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خْل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ساقِط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ك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ُطَ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نِيّ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تِّ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زَّيْتُو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طُو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ِي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ريد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ه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ُو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ِ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ع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ك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ز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تَأْ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ر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م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تُسْئَ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ع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ل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4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طَع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ص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ه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ْ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ر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ئِغ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اب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ع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سِ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أخرجنا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َع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اج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حاج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ل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ث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دها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َع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ٍ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ا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ف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ضي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حْم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عَلّ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لِس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ب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َب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ز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بْي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ّ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ص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ّ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ج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9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قَرَأ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انا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ض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زلنا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َق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لْسِ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د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ُنْذ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د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شْه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ص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ص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م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م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ل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جِب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فْس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سْ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زب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لقونكم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ذر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لا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مُ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لام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ذ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عْتَب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ز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لِ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بَ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شّ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لْ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ص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ه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ر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س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حْلُل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ُقْ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7</w:t>
      </w:r>
      <w:r>
        <w:rPr>
          <w:rStyle w:val="RfdAie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ل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ره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ق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يَفْق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ب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هِي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ِي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خ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ر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صَ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رْسِل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دْء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ضِي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طَ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ا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ه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ؤْ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ص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ط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س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ص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عب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بّر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ّلال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لئ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جاج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ل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تبس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ه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ل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ار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دْعُو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غ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هَ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حمل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كون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ب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ط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78</w:t>
      </w:r>
      <w:r>
        <w:rPr>
          <w:rtl w:val="true"/>
        </w:rPr>
        <w:t xml:space="preserve">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خلصو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ص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ْتَ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سْتَبْش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يْع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يَع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وْ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ك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ّ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ّ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و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8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77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طعام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بتغون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ع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تَ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مْس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مْس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س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سَس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ضُر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ش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د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ا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فَض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رْض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ِ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طو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tl w:val="true"/>
        </w:rPr>
        <w:t xml:space="preserve">.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فَحَسِب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نا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بَث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نّ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رْجَع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يَحْسَ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تْر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دى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ذاب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صِي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ش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َحْمَت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سِع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ل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ُرِي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يُس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رِي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ُسْر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خفّ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ع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ق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ع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مو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ه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ط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ط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هُو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ائ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س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إيعاد</w:t>
      </w:r>
      <w:r>
        <w:rPr>
          <w:rtl w:val="true"/>
        </w:rPr>
        <w:t xml:space="preserve">)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ُؤْي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ت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َيْنا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تْن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شَّجَر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لْعُون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ُرْآ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شمتها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ت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اطر</w:t>
      </w:r>
      <w:r>
        <w:rPr>
          <w:rtl w:val="true"/>
        </w:rPr>
        <w:t xml:space="preserve">.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ت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ذك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ل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ْتَ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و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ائ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ت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جْعَل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بَّا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: </w:t>
      </w:r>
      <w:r>
        <w:rPr>
          <w:rtl w:val="true"/>
        </w:rPr>
        <w:t>عصي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قائه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بث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43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ف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و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لَو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ئ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ك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و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ئو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َلّ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آ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ع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ع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تن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ف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عظ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و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اق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غاف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ّكر؟</w:t>
      </w:r>
      <w:r>
        <w:rPr>
          <w:rtl w:val="true"/>
          <w:lang w:bidi="fa-IR"/>
        </w:rPr>
        <w:t xml:space="preserve">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هم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تف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تد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ض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ط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أْخ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ع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قْد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ق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ز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و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ُرَّنّ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ُرّ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ر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ميل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روع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عيم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بَشَ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بْ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ُل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ت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الِ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شعوا</w:t>
      </w:r>
      <w:r>
        <w:rPr>
          <w:rtl w:val="true"/>
        </w:rPr>
        <w:t xml:space="preserve">) </w:t>
      </w:r>
      <w:r>
        <w:rPr>
          <w:rtl w:val="true"/>
        </w:rPr>
        <w:t>وال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قرة</w:t>
      </w:r>
      <w:r>
        <w:rPr>
          <w:rtl w:val="true"/>
        </w:rPr>
        <w:t xml:space="preserve">). </w:t>
      </w:r>
      <w:r>
        <w:rPr>
          <w:rtl w:val="true"/>
        </w:rPr>
        <w:t>وال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tl w:val="true"/>
        </w:rPr>
        <w:t xml:space="preserve">. </w:t>
      </w:r>
      <w:r>
        <w:rPr>
          <w:rtl w:val="true"/>
        </w:rPr>
        <w:t>وال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قض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عم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غ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شر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ض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ْ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ِي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يّ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ي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ع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ؤ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ي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ار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أ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ع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ث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او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ج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هج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ر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لاب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ذ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ماو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غ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شرج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  <w:lang w:bidi="fa-IR"/>
        </w:rPr>
        <w:t>أَتَبْنُونَ</w:t>
      </w:r>
      <w:r>
        <w:rPr>
          <w:rStyle w:val="RfdFootnoteAie"/>
          <w:rFonts w:cs="Times New Roman"/>
          <w:rtl w:val="true"/>
          <w:lang w:bidi="fa-IR"/>
        </w:rPr>
        <w:t xml:space="preserve"> </w:t>
      </w:r>
      <w:r>
        <w:rPr>
          <w:rStyle w:val="RfdFootnoteAie"/>
          <w:rtl w:val="true"/>
          <w:lang w:bidi="fa-IR"/>
        </w:rPr>
        <w:t>بِكُلِّ</w:t>
      </w:r>
      <w:r>
        <w:rPr>
          <w:rStyle w:val="RfdFootnoteAie"/>
          <w:rFonts w:cs="Times New Roman"/>
          <w:rtl w:val="true"/>
          <w:lang w:bidi="fa-IR"/>
        </w:rPr>
        <w:t xml:space="preserve"> </w:t>
      </w:r>
      <w:r>
        <w:rPr>
          <w:rStyle w:val="RfdFootnoteAie"/>
          <w:rtl w:val="true"/>
          <w:lang w:bidi="fa-IR"/>
        </w:rPr>
        <w:t>رِيعٍ</w:t>
      </w:r>
      <w:r>
        <w:rPr>
          <w:rStyle w:val="RfdFootnoteAie"/>
          <w:rFonts w:cs="Times New Roman"/>
          <w:rtl w:val="true"/>
          <w:lang w:bidi="fa-IR"/>
        </w:rPr>
        <w:t xml:space="preserve"> </w:t>
      </w:r>
      <w:r>
        <w:rPr>
          <w:rStyle w:val="RfdFootnoteAie"/>
          <w:rtl w:val="true"/>
          <w:lang w:bidi="fa-IR"/>
        </w:rPr>
        <w:t>آيَةً</w:t>
      </w:r>
      <w:r>
        <w:rPr>
          <w:rStyle w:val="RfdFootnoteAie"/>
          <w:rFonts w:cs="Times New Roman"/>
          <w:rtl w:val="true"/>
          <w:lang w:bidi="fa-IR"/>
        </w:rPr>
        <w:t xml:space="preserve"> </w:t>
      </w:r>
      <w:r>
        <w:rPr>
          <w:rStyle w:val="RfdFootnoteAie"/>
          <w:rtl w:val="true"/>
          <w:lang w:bidi="fa-IR"/>
        </w:rPr>
        <w:t>تَعْبَثُونَ</w:t>
      </w:r>
      <w:r>
        <w:rPr>
          <w:rStyle w:val="RfdFootnoteAie"/>
          <w:rFonts w:cs="Times New Roman"/>
          <w:rtl w:val="true"/>
          <w:lang w:bidi="fa-IR"/>
        </w:rPr>
        <w:t xml:space="preserve"> </w:t>
      </w:r>
      <w:r>
        <w:rPr>
          <w:rStyle w:val="RfdFootnoteAie"/>
          <w:rtl w:val="true"/>
          <w:lang w:bidi="fa-IR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ب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فد</w:t>
      </w:r>
      <w:r>
        <w:rPr>
          <w:rtl w:val="true"/>
        </w:rPr>
        <w:t xml:space="preserve">)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اوو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ُيُو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زُرُو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ق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نَع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كِه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رَث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َ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ك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ظَ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غ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ف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ف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ف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ْل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َك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ذ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صَل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ب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كّمتم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بل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ه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ش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ك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ب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ش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ض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از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سْ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ظ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ْد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س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ضر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م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ع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شط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ماثِي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كِ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كم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لعن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ف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ف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د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ز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ز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من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ئ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ط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ى</w:t>
      </w:r>
    </w:p>
    <w:p>
      <w:pPr>
        <w:pStyle w:val="Normal"/>
        <w:jc w:val="both"/>
        <w:rPr/>
      </w:pPr>
      <w:r>
        <w:rPr>
          <w:rtl w:val="true"/>
          <w:lang w:bidi="fa-IR"/>
        </w:rPr>
        <w:t>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؟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(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tl w:val="true"/>
        </w:rPr>
        <w:t xml:space="preserve">)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صِب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بِل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طَل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جاد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ج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ق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ُ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ش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فت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جاد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الم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عَ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ساءَ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جْعَ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هاد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و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تة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ت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تلتم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ِه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ر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ك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خ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ت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تَت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ْل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غ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حْدا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خ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غِ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كم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مس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نابر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ِي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عص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ي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ّ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ع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ا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مْط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ا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ئْ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أ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ئِ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قِع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ذّ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حَج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تُو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ِجا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امِ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ت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جّ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مِيق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اط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ُو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ئ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سْل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مَّا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طَ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يد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َ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س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ز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ج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ختص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ك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ق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سْبا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ناك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ك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ِي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د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كّ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رُ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غَد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َش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طْرُ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؟</w:t>
      </w:r>
      <w:r>
        <w:rPr>
          <w:rtl w:val="true"/>
          <w:lang w:bidi="fa-IR"/>
        </w:rPr>
        <w:t>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اكح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ح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َّمْت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انِي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ان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ْز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؟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زم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ي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ضِع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ِع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م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ذّ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حَج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تُو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ِجا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امِ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ت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جّ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مِيق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بي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ر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ج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ح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ر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لم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ِّ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ِّت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تُبَيِّنُ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كْتُمُون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83</w:t>
      </w:r>
      <w:r>
        <w:rPr>
          <w:rtl w:val="true"/>
        </w:rPr>
        <w:t xml:space="preserve">.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ر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أَما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ِب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مِلْ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شْفَق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مَل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ُو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ُو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ُو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ُو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ع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ح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طح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و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ك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فحم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جلا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ت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ل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از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ج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تَص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وَعِي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ه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ن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ر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tl w:val="true"/>
          <w:lang w:bidi="fa-IR"/>
        </w:rPr>
        <w:t>!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نص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بس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د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د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ن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0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انونان</w:t>
      </w:r>
      <w:r>
        <w:rPr>
          <w:rtl w:val="true"/>
        </w:rPr>
        <w:t xml:space="preserve">) </w:t>
      </w:r>
      <w:r>
        <w:rPr>
          <w:rtl w:val="true"/>
        </w:rPr>
        <w:t>والك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ا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نْف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فُذ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ذِّب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ب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سْتَعْج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ز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ح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ص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tl w:val="true"/>
        </w:rPr>
        <w:t xml:space="preserve">.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مغاني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نانة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م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فتح</w:t>
      </w:r>
      <w:r>
        <w:rPr>
          <w:rtl w:val="true"/>
        </w:rPr>
        <w:t xml:space="preserve">)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فْو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اب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ظ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شد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ض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نف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ّ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ر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ج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بيت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ي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ز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د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2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د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آ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ق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خ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ر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ض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نف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خ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د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آ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FootnoteCenter"/>
              <w:jc w:val="center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دع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ي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مقك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ّ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شت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م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ج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كَلّ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سْع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ْيَسْتَعْفِ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كا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طا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ي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زو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مِز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دَق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ْ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ط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خَط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د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ب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ص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لّ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رّ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ا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زّق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ي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ضر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او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قصو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د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هر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لّ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رّ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ا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جرّح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ي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ضر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م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مْرِئ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كْتَس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بْ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ع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مْك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م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ك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ل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ئ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عِد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بْ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بْ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رِي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دَع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غْلُوب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انْتَصِر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ء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اء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ثْمُ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عِهِ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ضَّلا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غْف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ان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ودي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0</w:t>
      </w:r>
      <w:r>
        <w:rPr>
          <w:rtl w:val="true"/>
        </w:rPr>
        <w:t xml:space="preserve"> 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ُولئ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شْتَرَوُ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ضَّلال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هُد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عَذا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مَغْفِرَة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عِ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مَنّ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ِد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ر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اك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غض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ك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ق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ست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ه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ي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ب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هُو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رك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مني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ان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يا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رْض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ك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خِ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ه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ص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ه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نث</w:t>
      </w:r>
      <w:r>
        <w:rPr>
          <w:rtl w:val="true"/>
          <w:lang w:bidi="fa-IR"/>
        </w:rPr>
        <w:t>!!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ضَ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ب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ؤل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ض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أم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سك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قمق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خز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دثن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خْس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ِم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رف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ن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َارّ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ف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ِف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ِي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طاع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عْ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ْتُو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سْل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صاد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ال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ول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شْهِد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بايَع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ضَار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تِب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هِيدٌ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د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في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ائ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ُعَر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و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در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د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ع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تَش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أْنِس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حَدِيث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ظُلُم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جل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ته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ر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ْ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تْب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ه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تَعْرِف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جلا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ي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قت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تَح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قَب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قَ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ك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قَ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لَل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تْكُ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بَيِّ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حا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هد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جاج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ل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ئ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ثْم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ك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ع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غش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لَّي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سْعَ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7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الصُّبْ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نَفَّس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57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ن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ج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ْ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ْي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َّنّ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ا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ي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؟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ح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ناف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ا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ذ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ط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فر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ي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ّ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ه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ت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د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ض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زج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حت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ر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ي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و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عز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له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وه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حر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ع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رق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جا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زِيز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سّ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هْلَ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ضُّر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ِئ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بِضاع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زْجا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وْ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َيْل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خ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بِي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زعه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شْرَح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دْر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ذنج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ت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ب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ي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مام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  <w:lang w:bidi="fa-IR"/>
              </w:rPr>
              <w:t>نِعْمَ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الْمَوْلى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وَنِعْمَ</w:t>
            </w:r>
            <w:r>
              <w:rPr>
                <w:rStyle w:val="RfdAie"/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ie"/>
                <w:rtl w:val="true"/>
                <w:lang w:bidi="fa-IR"/>
              </w:rPr>
              <w:t>النَّصِيرُ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خل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عرو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ذيحانة</w:t>
      </w:r>
      <w:r>
        <w:rPr>
          <w:rtl w:val="true"/>
        </w:rPr>
        <w:t xml:space="preserve">)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ذنجا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ياري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ل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ائ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ئعها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ائ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ئع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ير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تَب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عَلِّم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و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حادِيث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ُش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ك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1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حَو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ْصِر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آ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د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ُل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ُع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ؤذ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؟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مَحَو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ي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ي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جَع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ي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ها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ْصِرَ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وت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ب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س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ؤي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أ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ذ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ج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ذ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َذّ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ت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ار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ن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ما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ُك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ُبُوّ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ؤُ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ف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)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ذن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لتفل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خ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غد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7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ع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88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س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قَطّ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ام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ستد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ّ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لا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زرؤيا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ال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؟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نع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م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ا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طل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عط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لاث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ب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ب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د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لإذ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ك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شُ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نَّد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ع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ب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س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نَفْسٌ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ق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ل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أَنَّهُ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ض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كْنُو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زعو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قع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قص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ذ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ع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ف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ُو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غ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ر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ِم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ذ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ائ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ف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ذ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ور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د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شب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يل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ّ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ابِ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رْع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ت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ُ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نْبَت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عِن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ضْ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زَيْتُو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خ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حَدائ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لْ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فاكِه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أَنْعام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ش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لا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ْس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َشِّر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شَّر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ُرُف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شِّي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ع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غشاك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نْج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فِين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فْر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ق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ن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ظ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ق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فْر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ق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ن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ظ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ْ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رِهْتُم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حِجا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سْو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ل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سَد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ِز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ِل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ذلِك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اتع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سقينا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صف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سده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ْتَص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ه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م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مْرَأَ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َّا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طَ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ي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طَّع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َ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طِي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ْ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</w:t>
      </w:r>
      <w:r>
        <w:rPr>
          <w:rtl w:val="true"/>
        </w:rPr>
        <w:t xml:space="preserve">)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طع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رب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فر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ِد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َ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ظ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جُوه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طْ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هد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بِ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ُبُ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فَر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ال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ه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ن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فَتَح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هَمِ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َّ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م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مِع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لْط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ك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س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ذ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مُ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ع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سْ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ِس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ج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ج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ائ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حْم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ثْقا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ِغ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ِ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فُ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ز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غش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مع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ق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راب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ط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ح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تَ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ب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ِ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ْو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مَك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مَر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َّ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ف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ضاحِك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بْشِ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ْ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َ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ص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ئِغ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شَّار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م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ز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ارَك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زف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ط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زلن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و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صْب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َلّ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ّ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َل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كْر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عَّم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زْوا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ِل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ائ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َّكِؤ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َبّ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4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َلَبِ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طْ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عَث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ت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عف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ق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قَر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رَّق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َت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ِي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ي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ؤل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ِلْم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ُؤْلُؤ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نُو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اق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رْجا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ه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م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ذ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شَّار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اد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نِ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يْ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رَّب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غني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شاب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ئ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فَرَر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ْت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قي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ت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و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قي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ّ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ت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و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ت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ف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فْ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غْلِ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هْبان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َدَع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وّ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افِظ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كِر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ت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ُسُل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َي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كِر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َ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خْرِ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ق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ش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دا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ب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اق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ف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هي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لَ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ط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ظ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تب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18</w:t>
      </w:r>
      <w:r>
        <w:rPr>
          <w:rtl w:val="true"/>
        </w:rPr>
        <w:t xml:space="preserve"> :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لقا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بخل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خ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هيأ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خ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م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ُح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ْقَم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ل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لَّ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ش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ح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ئ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ف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ُط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مِين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رْ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بْط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لي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را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يعته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آيات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ظن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يه‌السلام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فت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ط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ي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دّ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تّ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خ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فع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ثا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أ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ك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شتي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فتخذ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د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ثا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طل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عبا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ج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ر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79</w:t>
      </w:r>
      <w:r>
        <w:rPr>
          <w:rStyle w:val="RfdFootnote"/>
          <w:rtl w:val="true"/>
        </w:rPr>
        <w:t xml:space="preserve"> :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بس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فع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ق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خ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ز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تأد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ا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ض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ط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ع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من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بعف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تج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ر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إ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عالم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أ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ه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ك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ف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تخلي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و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ي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دائ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ر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غال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ب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ن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ر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ت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ن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ب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أ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ف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ات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ب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ف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د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ذع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ّ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ي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"/>
          <w:rtl w:val="true"/>
          <w:lang w:bidi="fa-IR"/>
        </w:rPr>
        <w:t>فل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قرأ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رسالة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ق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يكتب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هبن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سأت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قد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ساء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الل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و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كتب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إل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قو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أ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ه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ك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لعف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طلق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ي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ج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ب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حر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ن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غ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ع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tl w:val="true"/>
        </w:rPr>
        <w:t xml:space="preserve">)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ي</w:t>
      </w:r>
      <w:r>
        <w:rPr>
          <w:rtl w:val="true"/>
        </w:rPr>
        <w:t xml:space="preserve">) </w:t>
      </w:r>
      <w:r>
        <w:rPr>
          <w:rtl w:val="true"/>
        </w:rPr>
        <w:t>وال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ع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د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د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َبَّأ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حُ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ب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ئ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ف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ر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سديل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لصق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مرسل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وج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جاز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نُخْرِج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ِيام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ِتا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لْق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شُو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</w:t>
      </w:r>
      <w:r>
        <w:rPr>
          <w:rtl w:val="true"/>
        </w:rPr>
        <w:t xml:space="preserve">. </w:t>
      </w:r>
      <w:r>
        <w:rPr>
          <w:rtl w:val="true"/>
        </w:rPr>
        <w:t>مع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ي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مان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ه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س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غسولة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طرف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صلو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زَّبَ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يَذْهَ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ُفاء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قيقه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ن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ار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ظائف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إ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ي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س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حْم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عَل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عَلّ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شَّم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ُسْب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ي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ّ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س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صْب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ب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ص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اسِب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كو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تع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ح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حْص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س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ك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ا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عينين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ضيا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</w:t>
      </w:r>
      <w:r>
        <w:rPr>
          <w:rtl w:val="true"/>
        </w:rPr>
        <w:t xml:space="preserve">) </w:t>
      </w:r>
      <w:r>
        <w:rPr>
          <w:rtl w:val="true"/>
        </w:rPr>
        <w:t>و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أ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ِي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ّ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س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ْن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ا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عُرْج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د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ف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ء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هود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ناول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فائر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ثب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نو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ق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ز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رناه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ان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ام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ي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ي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اه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بِ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ه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ائ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زْدَ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سْ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ي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ط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رب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ش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حت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فترق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ت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كي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أ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ظ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ي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فاز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حَدائ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ن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رَ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رْزُق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تَسِ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ق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تقل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خُذ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فْ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ْمُر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عُرْ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عْرِض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اهِل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ظيم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مُؤْمِن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غُض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ْصارِ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ْكاظِم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غَيْظ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عاف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كرام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صاب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ع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وا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لّ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ك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ز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س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ج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أ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خ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ط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ض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دي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ؤمن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فْ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أَمَّار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سُّوء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كا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ت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ا</w:t>
      </w:r>
      <w:r>
        <w:rPr>
          <w:rtl w:val="true"/>
        </w:rPr>
        <w:t xml:space="preserve">). </w:t>
      </w:r>
      <w:r>
        <w:rPr>
          <w:rtl w:val="true"/>
        </w:rPr>
        <w:t>والخ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ي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زجر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ي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الَّتِي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قُود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جا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عِ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ض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س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د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ت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زوا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دد</w:t>
      </w:r>
      <w:r>
        <w:rPr>
          <w:rtl w:val="true"/>
        </w:rPr>
        <w:t xml:space="preserve">) </w:t>
      </w:r>
      <w:r>
        <w:rPr>
          <w:rtl w:val="true"/>
        </w:rPr>
        <w:t>و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رغيم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اندا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س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ارَ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دَّبّ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َتَذَك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اب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ذ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بق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ط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دا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ناقص</w:t>
      </w:r>
      <w:r>
        <w:rPr>
          <w:rtl w:val="true"/>
        </w:rPr>
        <w:t xml:space="preserve">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: (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: 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ِتاب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زِيز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4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ت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اطِ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دبّر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غو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حد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ان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احب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رد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ذ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ل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حْكُ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خائ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ص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د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ا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ز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ن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ط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ز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غص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ئدا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دب</w:t>
      </w:r>
      <w:r>
        <w:rPr>
          <w:rtl w:val="true"/>
        </w:rPr>
        <w:t xml:space="preserve">)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ما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حائن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ا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بتع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خذ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ب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قو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ص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ض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شا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سو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ش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َزّ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tl w:val="true"/>
        </w:rPr>
        <w:t>[</w:t>
      </w:r>
      <w:r>
        <w:rPr>
          <w:rStyle w:val="RfdAie"/>
          <w:rtl w:val="true"/>
        </w:rPr>
        <w:t>الْكِتابَ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تِبْي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ُش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سْ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و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ِي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ط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زِي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ث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ر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ش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ش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قص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هتشفيا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سترش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خذ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ت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ف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ف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ذ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ت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ف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أ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حْذ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رْ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ل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ص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ذاب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ي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ع</w:t>
      </w:r>
      <w:r>
        <w:rPr>
          <w:rtl w:val="true"/>
        </w:rPr>
        <w:t xml:space="preserve">) </w:t>
      </w:r>
      <w:r>
        <w:rPr>
          <w:rtl w:val="true"/>
        </w:rPr>
        <w:t>وال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ذر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ئ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حد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ط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ث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ن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ي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ا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ت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تف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م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صف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ْقُو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قِ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وت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ط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سبو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ثن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بش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فس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ك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قضا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 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سليم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صال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ه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حْش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نْكَ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افِظ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َ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سْط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و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نِت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ذ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س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ظ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ث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ؤ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غفر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ستسقاء</w:t>
      </w:r>
      <w:r>
        <w:rPr>
          <w:rtl w:val="true"/>
        </w:rPr>
        <w:t xml:space="preserve">) </w:t>
      </w:r>
      <w:r>
        <w:rPr>
          <w:rtl w:val="true"/>
        </w:rPr>
        <w:t>والاستس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صهم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أهبة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ودنين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فرائ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عين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س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س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سك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ه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ون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عم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اص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ج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ُمُ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ع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ا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ت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ْتَ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س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ع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اسل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رتف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صو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ق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حي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وف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ك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ط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س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ه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صَّل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ُمُ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ع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</w:p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ئ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ائ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صو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ق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: (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بوش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هم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ب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ئم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دع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غ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ق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ض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ك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ع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انهم</w:t>
      </w:r>
      <w:r>
        <w:rPr>
          <w:rtl w:val="true"/>
        </w:rPr>
        <w:t xml:space="preserve">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: (</w:t>
      </w:r>
      <w:r>
        <w:rPr>
          <w:rtl w:val="true"/>
        </w:rPr>
        <w:t>متو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قذ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ر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و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حتقو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ه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كوها</w:t>
      </w:r>
      <w:r>
        <w:rPr>
          <w:rtl w:val="true"/>
        </w:rPr>
        <w:t xml:space="preserve">) </w:t>
      </w:r>
      <w:r>
        <w:rPr>
          <w:rtl w:val="true"/>
        </w:rPr>
        <w:t>و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ء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ه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د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ز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بذ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ق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ص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ص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ر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ريح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انح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نا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و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زواد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يف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م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درقوا</w:t>
      </w:r>
      <w:r>
        <w:rPr>
          <w:rtl w:val="true"/>
        </w:rPr>
        <w:t xml:space="preserve">) </w:t>
      </w:r>
      <w:r>
        <w:rPr>
          <w:rtl w:val="true"/>
        </w:rPr>
        <w:t>والبذ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ر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خرسو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ري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ق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غيث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يك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يتفرقو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ضي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فض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ف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د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تعس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ع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ارِ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ا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َت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َلّ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طّ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رْجُ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لا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ف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ز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كمن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فرق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صنيق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اض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: (</w:t>
      </w:r>
      <w:r>
        <w:rPr>
          <w:rtl w:val="true"/>
        </w:rPr>
        <w:t>مضمونة</w:t>
      </w:r>
      <w:r>
        <w:rPr>
          <w:rtl w:val="true"/>
        </w:rPr>
        <w:t xml:space="preserve">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لف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بر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علو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ق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ق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رق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يد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ض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فظ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لقطة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ت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ج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ا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آبق</w:t>
      </w:r>
      <w:r>
        <w:rPr>
          <w:rtl w:val="true"/>
        </w:rPr>
        <w:t xml:space="preserve">) : </w:t>
      </w:r>
      <w:r>
        <w:rPr>
          <w:rtl w:val="true"/>
        </w:rPr>
        <w:t>والأ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ختا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عيد</w:t>
      </w:r>
      <w:r>
        <w:rPr>
          <w:rtl w:val="true"/>
        </w:rPr>
        <w:t xml:space="preserve">)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شد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ل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غلظة</w:t>
      </w:r>
      <w:r>
        <w:rPr>
          <w:rtl w:val="true"/>
        </w:rPr>
        <w:t xml:space="preserve">) </w:t>
      </w:r>
      <w:r>
        <w:rPr>
          <w:rtl w:val="true"/>
        </w:rPr>
        <w:t>والتو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9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ه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ت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ظ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انات</w:t>
      </w:r>
      <w:r>
        <w:rPr>
          <w:rtl w:val="true"/>
        </w:rPr>
        <w:t xml:space="preserve">) </w:t>
      </w:r>
      <w:r>
        <w:rPr>
          <w:rtl w:val="true"/>
        </w:rPr>
        <w:t>والمو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طه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ناك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جم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ألي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ميم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فرتض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نك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ل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َ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َ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ق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وعز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وا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ظّ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تقترف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ظور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خَل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َ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و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ق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نا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ك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ُو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: (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عد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ط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ح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قتر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ُ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مّ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خْرِج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أْمُ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مَعْرُو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َنْهَو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نْكَ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ُؤْمِن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ال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تق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ع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ستد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لت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ز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ز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فو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ز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ضا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و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در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قت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رضو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نب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غ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تو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ي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ف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وايم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برعها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جَع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ِي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ح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ضِل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خ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ا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ض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ج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عاو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َّق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او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دْو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ي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بذ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ز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س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) </w:t>
      </w:r>
      <w:r>
        <w:rPr>
          <w:rtl w:val="true"/>
        </w:rPr>
        <w:t>واق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لوب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نطا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بق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ئقين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دا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جه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ي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tl w:val="true"/>
        </w:rPr>
        <w:t xml:space="preserve">.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ت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ض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ا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ر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بذ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ي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ب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ف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توصيت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هود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تحست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شم</w:t>
      </w:r>
      <w:r>
        <w:rPr>
          <w:rtl w:val="true"/>
        </w:rPr>
        <w:t xml:space="preserve">) </w:t>
      </w:r>
      <w:r>
        <w:rPr>
          <w:rtl w:val="true"/>
        </w:rPr>
        <w:t>وال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ثو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ؤدبين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هائ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مليها</w:t>
      </w:r>
      <w:r>
        <w:rPr>
          <w:rtl w:val="true"/>
        </w:rPr>
        <w:t xml:space="preserve">. </w:t>
      </w:r>
      <w:r>
        <w:rPr>
          <w:rtl w:val="true"/>
        </w:rPr>
        <w:t>و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فرقو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ضيع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ادع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حتبو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بل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ا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ه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دَق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فُقَر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اك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ام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ؤَلَّف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ق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غار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ض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ه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ه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بت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و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ه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ه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ؤُ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سب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)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ب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ت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وْف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ي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تا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م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ي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لب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ليس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ج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ا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طَفِّ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كْت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ْ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ل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زَن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س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طف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ع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قدرو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ص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ث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دي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ادي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زوج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لوا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ّ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ح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ث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ي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لّ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ض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ح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شر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ل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غ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س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ز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ز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هم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ا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ادا</w:t>
      </w:r>
      <w:r>
        <w:rPr>
          <w:rtl w:val="true"/>
        </w:rPr>
        <w:t xml:space="preserve">)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دم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بسه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بي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ر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بْراهِي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ف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7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أَ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زِ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زِر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ِز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ض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و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زِ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زِر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ِز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: (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ف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اري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ت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س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اف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م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ّ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ه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ستن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وا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بين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ج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ع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ماثلت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اذ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عو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ته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م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رف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دن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صاح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ا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نا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ل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اقع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وة</w:t>
      </w:r>
      <w:r>
        <w:rPr>
          <w:rtl w:val="true"/>
        </w:rPr>
        <w:t xml:space="preserve">)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ست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ش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ت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ه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ت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ظا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ق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س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ي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ي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ت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ي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رد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إظه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يئة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قْصِ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شْي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غْضُض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وْتِك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لق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9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ظ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فيا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وف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يت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جل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خر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حير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قب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م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ب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وارض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ي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ق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ُ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ِيف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ح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ب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َ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ضِل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ِل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س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نة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و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ن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ر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ك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يحي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ول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وسوم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اتهم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ضم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مان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ف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ص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ا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ب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ئ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شْه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وَي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اد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ت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حصن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ابل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طل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ب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نَس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ش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ف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كُل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د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ب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يَصْل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: (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ك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)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بْتَ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يَتام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ت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لَغ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ِكاح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نَس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ُشْ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ّ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ث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ك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ب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عاو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تَّقْ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او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ث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دْو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حاس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ح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ض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تو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فاتح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ى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ز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ه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ائ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ْك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ي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صَّالِ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مائ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قَر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ود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ت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نْكِح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يامى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مس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ّ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ّت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ج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ذ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ق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سن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حْس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سَ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قَدِّ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أَنْفُس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جِد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ن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عْظ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جْ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ها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د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ح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ظَن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نِعَت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ُصُونُ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ْل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ِي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أ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ل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لِ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ْت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ك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م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أَخَذْن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ْذ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زِيز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قْتَدِ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ي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ذوق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ذاق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ب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ِ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عَمِ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الِح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هْدِي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 xml:space="preserve">... </w:t>
      </w:r>
      <w:r>
        <w:rPr>
          <w:rStyle w:val="RfdFootnoteAie"/>
          <w:rtl w:val="true"/>
        </w:rPr>
        <w:t>وَآخِ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عْو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مْ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َّ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ده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ا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حِ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بْط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ط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د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َلِ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هُوَ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ْفَوْ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ئ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ط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َتْح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اب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اديه</w:t>
      </w:r>
      <w:r>
        <w:rPr>
          <w:rtl w:val="true"/>
        </w:rPr>
        <w:t xml:space="preserve">)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يات</w:t>
      </w:r>
      <w:r>
        <w:rPr>
          <w:rtl w:val="true"/>
        </w:rPr>
        <w:t xml:space="preserve">) </w:t>
      </w:r>
      <w:r>
        <w:rPr>
          <w:rtl w:val="true"/>
        </w:rPr>
        <w:t>واس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ّ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اغ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بْصا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بَلَغ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ُلُو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ناجِر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ز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يَشْ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ُدُو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ق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ل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ُظْهِ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ب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عمار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ذ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 xml:space="preserve">... </w:t>
      </w:r>
      <w:r>
        <w:rPr>
          <w:rStyle w:val="RfdFootnoteAie"/>
          <w:rtl w:val="true"/>
        </w:rPr>
        <w:t>فَشُد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وَثاق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ج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ذ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قْذ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ط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دْمَغ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هِق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و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زِيد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ِ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ختو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ح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شير</w:t>
      </w:r>
      <w:r>
        <w:rPr>
          <w:rtl w:val="true"/>
        </w:rPr>
        <w:t xml:space="preserve">) </w:t>
      </w:r>
      <w:r>
        <w:rPr>
          <w:rtl w:val="true"/>
        </w:rPr>
        <w:t>والب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قص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دمع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ie"/>
          <w:rtl w:val="true"/>
        </w:rPr>
        <w:t>لَشَدِي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نْصُو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7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ْد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ل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لْك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س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بي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جينه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ز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ق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سّ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زيم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ل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وار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غ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ق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ضَ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غ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فَ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عُ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ذاق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ُو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خ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نَ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ّ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فسهم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29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ى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ي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نقش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ك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5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ك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سْتَطَع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بْتَغ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َق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لَّ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شْرِك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َ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َلا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ِي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 xml:space="preserve">... 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َّخِذ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شَّيْط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ي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ُو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سِ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ُسْرا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ِين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ش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زال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هْد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ي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ائ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صْلِح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م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فْسِ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ن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ق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ي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ش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يْح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دُو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حْذَر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َ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ه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ن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وْرَث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بَوّ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ْ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م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ع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ك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أسر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يال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يالى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ز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ج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ابو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و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فلهم</w:t>
      </w:r>
      <w:r>
        <w:rPr>
          <w:rtl w:val="true"/>
        </w:rPr>
        <w:t xml:space="preserve">) </w:t>
      </w:r>
      <w:r>
        <w:rPr>
          <w:rtl w:val="true"/>
        </w:rPr>
        <w:t>وال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لَغ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تَّراق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قِي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اق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ست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اغ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ي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خ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ه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هض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ست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عذ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س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ف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ص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يُرِي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حِق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ق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كَلِمات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قْطَ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ابِ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افِر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7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لِيُحِق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ق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ُبْط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اطِل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جادبك</w:t>
      </w:r>
      <w:r>
        <w:rPr>
          <w:rtl w:val="true"/>
        </w:rPr>
        <w:t xml:space="preserve">) </w:t>
      </w:r>
      <w:r>
        <w:rPr>
          <w:rtl w:val="true"/>
        </w:rPr>
        <w:t>وحا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را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هْد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ي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ائ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صْلِح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م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فْسِ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مك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ثخ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ّق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زّ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ذ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لَغ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ناجِ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فظ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ف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صا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بقاهم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مع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نْشَقّ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ئِذ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هِيَة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اد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حفظ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جرس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أمل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و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و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حا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خا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ض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س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كْز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ت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خ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ذ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آ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غت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ه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ز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ظ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ُيُوت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وْر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عَوْر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طه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ضم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قص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زاج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م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سْتَهْوَت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شَّياطِي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ْرا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زو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م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غيظك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ث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تا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ز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هُمْ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ظ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ْغ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زْ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ل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غ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ي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كت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س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 xml:space="preserve">... </w:t>
      </w:r>
      <w:r>
        <w:rPr>
          <w:rStyle w:val="RfdFootnoteAie"/>
          <w:rtl w:val="true"/>
        </w:rPr>
        <w:t>ف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ِزْ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غالِ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شر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يَشْ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ُدُو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عمد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بت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هيب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ن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ز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ك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ظَ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ُط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ب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ظ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بر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نته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جَعَلْن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لَف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ثَ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آخ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س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زل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س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باح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نْذَ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رك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نّ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ظ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غ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َ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مْ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مْلِي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زْد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هِي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مراع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تضرا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ْس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يْح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حِد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كا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هَشِي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حْتَظِ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بو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ع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ابق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اء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ْس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عَ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ائِق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شَهِيدٌ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دى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ظِرْ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بْعَث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نْظَ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tl w:val="true"/>
        </w:rPr>
        <w:t xml:space="preserve">) </w:t>
      </w:r>
      <w:r>
        <w:rPr>
          <w:rtl w:val="true"/>
        </w:rPr>
        <w:t>وال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اد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طه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دَأ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خَذ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ُن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غَيِّ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ذ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ع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قَوْ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ا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ت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ظهر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غ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را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ظ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را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ن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مْتاز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جْرِم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ح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ط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لا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م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ف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شف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أب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ث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ص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س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ز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ز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ق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مهنا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ع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شفا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أث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وادثه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ك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ق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ز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ص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ج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ؤ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فّ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ر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ف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ي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ه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ّ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و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د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قذ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ح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ا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زام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ذ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شف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يع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ع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نفذت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رَم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ه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ق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ط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و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ف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غ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آ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لإ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ائج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ذ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ر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ح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ّ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ي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َفَر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َر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خْتَلَ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ِّ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ذ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د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ث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د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قم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سبي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لِ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غ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ه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ث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سير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ج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ر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ص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زغ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م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ز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تقوا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عب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و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ج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زع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تج</w:t>
      </w:r>
      <w:r>
        <w:rPr>
          <w:rtl w:val="true"/>
        </w:rPr>
        <w:t xml:space="preserve">) </w:t>
      </w:r>
      <w:r>
        <w:rPr>
          <w:rtl w:val="true"/>
        </w:rPr>
        <w:t>وال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جن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د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ل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ْبَح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ِع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و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فْ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ْقَذ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ك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ج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و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فار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ع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ال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أب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ك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نته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ضِل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ش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هْد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ف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: (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فر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ؤمن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ط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ز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ترج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واء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لّ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ط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آ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خ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ّ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س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ئ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ّ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يم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اص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ح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قيم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وء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ر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فا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تج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ما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آخرو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يما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م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ق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صْل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وَي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صُّلْ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ائِفَت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تَت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ْل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و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صَد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ُو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لا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غ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*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ر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زار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ف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ت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حف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تصل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خوتكم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لنج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23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 xml:space="preserve">* </w:t>
      </w:r>
      <w:r>
        <w:rPr>
          <w:rStyle w:val="RfdFootnote"/>
          <w:rtl w:val="true"/>
        </w:rPr>
        <w:t>زي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تض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اق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قريظ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ناز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ار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ه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ّ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ض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يا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مّ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ر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)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ان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حم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بخت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و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دل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بق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لق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ف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ظ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ظ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ظ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ض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ف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ش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رّ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ّ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ص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و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طْف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صِي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ِي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يا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بيخ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ه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س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فع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ص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ب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َأْخُذ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رَ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دْن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اش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ج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) </w:t>
      </w:r>
      <w:r>
        <w:rPr>
          <w:rtl w:val="true"/>
        </w:rPr>
        <w:t>والتج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جذ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اتَّخَذ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ح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رَب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سْتَطَع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بْتَغ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َق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لَّ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ر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ذ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ذلان؟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ن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ني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ه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ّ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َث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كُ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ِي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ك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هْ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ْع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شا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ح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حْسا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ز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ل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فت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خ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ن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يّ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ْفُس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ه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مَض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ْ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ُو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وب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قَدِّ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أَنْفُس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جِد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ن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ّه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رَج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كْب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ض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ج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أ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ت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ّ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ك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س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ف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ح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اتبة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نزيه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ام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تم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مال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نْسَوُ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فَضْل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حفظوا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خْفِض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ناح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مُؤْمِن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ي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ف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ص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ِ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فُ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ع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غ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ع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فق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ض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ب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ش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ا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درو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ح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ع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نْفِ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ِفاف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ثِقا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خف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بقة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حْسَب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تِ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وات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ُو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قْتَ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وات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خْلِف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ِيعاد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فو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س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ْف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فا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ِقا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ّ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ض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ض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ك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ر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ضِ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ظْل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نْفِ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ِفاف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ثِقا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ت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ظْلُو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وَلِيّ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لْطا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سْرِف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ت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صُور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معي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بِأَيْد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فَر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5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كِرا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رَر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ائ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ح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را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زيم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ب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ء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ث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ع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قِب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ن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ل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ب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والى</w:t>
      </w:r>
      <w:r>
        <w:rPr>
          <w:rtl w:val="true"/>
        </w:rPr>
        <w:t xml:space="preserve">) ... </w:t>
      </w:r>
      <w:r>
        <w:rPr>
          <w:rtl w:val="true"/>
        </w:rPr>
        <w:t>تباع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ضيئ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ظ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غ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اج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اه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طول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توط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ي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ظُ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هْ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غْف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َّ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ُرْس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دْر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ن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ا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نَ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الّ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ُو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ه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اعد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ائشت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طيب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بنتا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كتبو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حفظ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ق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كات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وان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ظاهر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ئ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أم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س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سل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هينه</w:t>
      </w:r>
      <w:r>
        <w:rPr>
          <w:rtl w:val="true"/>
        </w:rPr>
        <w:t xml:space="preserve">)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ه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ؤ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إِخْوان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َق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ل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ض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ت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قذ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ص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إضرار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دَّ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ِعْمَ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فْ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حَل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ا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وا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8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جَهَنّ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صْلَوْنَ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بِئْ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را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َعَ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َّ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دا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ُضِل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د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عَوْ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رَّحْم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د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قُت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يْ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َّر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هتد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قتليت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و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از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ت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ك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ر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ظُل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بِاللهِ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كَ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خْطَف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حِي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رت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نّأ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رث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سْلا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ّأ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خال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أ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قتل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زع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</w:t>
      </w:r>
      <w:r>
        <w:rPr>
          <w:rtl w:val="true"/>
        </w:rPr>
        <w:t xml:space="preserve"> 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اد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ن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وا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ِيرَت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ن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ر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تص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ّف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د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نئ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هينه</w:t>
      </w:r>
      <w:r>
        <w:rPr>
          <w:rtl w:val="true"/>
        </w:rPr>
        <w:t xml:space="preserve">)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ب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صراق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لق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لئك</w:t>
      </w:r>
      <w:r>
        <w:rPr>
          <w:rtl w:val="true"/>
        </w:rPr>
        <w:t>) (</w:t>
      </w:r>
      <w:r>
        <w:rPr>
          <w:rtl w:val="true"/>
        </w:rPr>
        <w:t>صرم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ح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ك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هن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ع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ك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ب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اث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كُو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ل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كْر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ن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صا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عاد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أْخ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ع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قْد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ِّ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ِّت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شّ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ِيب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ج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و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أَبْر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مْ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َزْد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ث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فس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زّ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ظ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ف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ق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(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عزّ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ز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ز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ب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ذْ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ف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مْكُ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2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ب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ْما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بَن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ِين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يا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ُنْ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باقِيا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الِحا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ن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) </w:t>
      </w:r>
      <w:r>
        <w:rPr>
          <w:rtl w:val="true"/>
        </w:rPr>
        <w:t>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نك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ر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ِيُمَحِّص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مْحَق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ّ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لِ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ور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ع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ز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ظْلَ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َفَّوْ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طْوا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ن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هالك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و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ج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من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طن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صي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أُجُو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ث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ز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ى‌الله‌عليه‌وسلم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و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ِّ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يِّت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هذِهِ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ْحَيا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ت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لال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نطو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ث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ستئرة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ه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رس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ف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قار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رج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ينة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ا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ارا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وَالْإِكْر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َف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شّ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ب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ِيب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ج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َو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خط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ه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ل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طه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ج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ذكر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ك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ق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ؤ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غ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ه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ج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ري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ه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ح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برا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خَشِي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رْهِقَهُ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ُغْيا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كُفْ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قريط</w:t>
      </w:r>
      <w:r>
        <w:rPr>
          <w:rtl w:val="true"/>
        </w:rPr>
        <w:t xml:space="preserve">). </w:t>
      </w:r>
      <w:r>
        <w:rPr>
          <w:rtl w:val="true"/>
        </w:rPr>
        <w:t>والت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tl w:val="true"/>
        </w:rPr>
        <w:t xml:space="preserve">.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لْقَي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حَبّ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ِّي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ج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ناوُش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د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رْع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اصْفَ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فْح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َمِيل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دْفَع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َّت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سَ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يِّئ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tl w:val="true"/>
        </w:rPr>
        <w:t xml:space="preserve">.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4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اعب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ناوش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قط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زوا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َقَّ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َقَّ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ظ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طر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ج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ع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ص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ُو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ذ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ب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شد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نها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ط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َنِّد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قّ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م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ف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و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ست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فُوز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ز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ض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ج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يْأَ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ذك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ؤي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تحييا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يْأَس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وْ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ت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تَ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فاتِح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نُو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صْب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وّ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وذ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ا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ل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دُوّ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حِي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بَي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شْتَه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بداء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ه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ر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ن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ئ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كّ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حُو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اد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ئ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قُط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ق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ط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بِ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ذْه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اتِ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ه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ع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عدائ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ب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ْ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تَحْو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مْنَع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ضِيتُم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ل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اع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ب</w:t>
      </w:r>
      <w:r>
        <w:rPr>
          <w:rtl w:val="true"/>
        </w:rPr>
        <w:t xml:space="preserve">)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(</w:t>
      </w:r>
      <w:r>
        <w:rPr>
          <w:rtl w:val="true"/>
        </w:rPr>
        <w:t>فوقع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ربص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بِالْقُعُو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قْع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ِ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نْس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لَّوْ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غ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ج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!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رضيت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tl w:val="true"/>
        </w:rPr>
        <w:t xml:space="preserve">)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: (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ظَّن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ثْ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ف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تثر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و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ف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س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ستهل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ن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س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ذ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د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ّغ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بلت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ي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ِجار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فَجَّ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نْها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فؤ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يع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يوص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مْساك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مَعْرُوف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سْرِيح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حْسا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ض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ب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داده</w:t>
      </w:r>
    </w:p>
    <w:p>
      <w:pPr>
        <w:pStyle w:val="Normal"/>
        <w:jc w:val="both"/>
        <w:rPr/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بغ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او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ج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خ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ب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ائ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ؤ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ث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ائ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ؤ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اسب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!!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ظُلُم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عق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أ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ُ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قاء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بغاء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.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دم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د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بغ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ت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ناس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فيد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بقلاق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ائن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اد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وان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س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ُو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درج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ا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را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سَنَسْتَدْرِج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ْ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عْلَم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4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أُمْ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يْد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تِي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قا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ح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حْسا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ست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ط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و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كْر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ص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ان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خَ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ِن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ق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صَرَ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لُوب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أ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فْقَه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ضَرَب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ذانِ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ذَهَ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سَمْعِ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بْصارِهِ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ظ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ّ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جّ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اطب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فصا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ح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دا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كَلِم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نَفِ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حْ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جَر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قْلام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بَح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مُدّ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ْع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ْحُ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ِد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لِما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قَ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اجِد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أخ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قِي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فَر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صَب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ح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صُّبْح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سْفَر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س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دِ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ت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ط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و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قِي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هج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رَّ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س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ب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ا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ز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ز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فْتِي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تَ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مْس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مْس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س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صاص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صا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ف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ستف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ا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س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ق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ه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ف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ج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نف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ْ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يْد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إِلَى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تَّهْلُك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را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ؤ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ذ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ئ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فتو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حام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خاط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ْس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ْل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ك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حَسْب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وَكَّل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رْش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ث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ثال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ن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مثا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اد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شبيب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ضَر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ِ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ْرِب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قِ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ِ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ي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ِشْكا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صْب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ِصْبا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جاج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ُجاج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وْك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رّ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ق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ارَك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يْتُو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ْقِي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ْبِي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يْت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سَس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ُو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ضْ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ث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ص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و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قض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در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بين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ا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قبض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ذك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وق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رافق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ي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ا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ن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ك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ي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رت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ك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ث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و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ق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ث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ك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بر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د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ط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ي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ذ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ء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ع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تشاده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رتح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لي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ب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.........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لبتى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مصحفة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تْب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و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ث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وْق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ء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ح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ك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ضر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ئ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ث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اي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وعه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ص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حن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س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ا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لُب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ب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نْقِ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ل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طْلُو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ط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اب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ب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لُبْ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ب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نْقِ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ُ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ال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طْلُو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كهم</w:t>
      </w:r>
      <w:r>
        <w:rPr>
          <w:rtl w:val="true"/>
        </w:rPr>
        <w:t xml:space="preserve">.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ِه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َسَدَت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ِه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َسَدَت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ري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م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ال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ح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بك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ز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ة</w:t>
      </w:r>
      <w:r>
        <w:rPr>
          <w:rtl w:val="true"/>
        </w:rPr>
        <w:t xml:space="preserve">)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رابي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عز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ص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نيه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ث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ما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ي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تناف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غ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ص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ُعَر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و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رب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في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غيبون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زب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خ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جزوا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شي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ع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هِ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تعا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م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نْتَص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ع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ح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رتهم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نس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رص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الوز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حس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)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825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ي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خ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ش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ما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ا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ف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َّبِع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و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رض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فيع</w:t>
      </w:r>
      <w:r>
        <w:rPr>
          <w:rtl w:val="true"/>
        </w:rPr>
        <w:t xml:space="preserve">. </w:t>
      </w:r>
      <w:r>
        <w:rPr>
          <w:rtl w:val="true"/>
        </w:rPr>
        <w:t>أخ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كبا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متد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غرا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قودة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يط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رج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شب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شُّعَر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َّبِعُ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غاو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2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أ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تباس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ت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ل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ثن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سادس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بت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جانب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رّ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ت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ض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غل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ت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ُعَر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و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ئز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8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س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ئج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ن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ن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ص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ي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ل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ثنت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سادس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لا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بى</w:t>
      </w:r>
      <w:r>
        <w:rPr>
          <w:rtl w:val="true"/>
        </w:rPr>
        <w:t>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ّر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وا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ت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قو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فع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ّ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ف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3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د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غ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حك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ط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ز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غ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س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غ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زْ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دّ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ر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طَ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و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طس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قُو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فْعَل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بيت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دا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اني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)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 xml:space="preserve">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أَظْ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م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سأنشد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عر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3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خر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ني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يا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ل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ص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راد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صغ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اب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ر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هو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ن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و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ض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ون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ام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ظل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ز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ثّ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ك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مم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حدّ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ايشدك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صف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ترن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ضر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tl w:val="true"/>
        </w:rPr>
        <w:t xml:space="preserve">). </w:t>
      </w:r>
      <w:r>
        <w:rPr>
          <w:rtl w:val="true"/>
        </w:rPr>
        <w:t>وحسو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دو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يتين</w:t>
      </w:r>
      <w:r>
        <w:rPr>
          <w:rtl w:val="true"/>
        </w:rPr>
        <w:t>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وّ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واك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تز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ك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م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هزّموا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ّ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ّ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ق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ت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عل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باط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ز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ممو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3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ميد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مل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طع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همن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مائ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ّ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حص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ذ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حص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ْأَنْع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ضَل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tl w:val="true"/>
        </w:rPr>
        <w:t xml:space="preserve">.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 xml:space="preserve">(..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ك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ر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دن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ق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ه</w:t>
      </w:r>
      <w:r>
        <w:rPr>
          <w:rtl w:val="true"/>
        </w:rPr>
        <w:t xml:space="preserve">)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نتهى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ض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أ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ال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م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غنام</w:t>
      </w:r>
      <w:r>
        <w:rPr>
          <w:rtl w:val="true"/>
        </w:rPr>
        <w:t xml:space="preserve">.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 xml:space="preserve">.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حْسَ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كْثَر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سْمَع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عْقِ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الْأَنْعا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ضَل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َرَأ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جَهَنّ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ثِي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ِن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إِنْ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لُوب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فْقَه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عْيُن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بْصِ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ذان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سْمَع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لئ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الْأَنْعا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ضَل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لئ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غافِل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ج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حْسَ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يْح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دُوّ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صّ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3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ضا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ر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ن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خ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عذ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ي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ما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ّق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خ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ج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قص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توقي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هذ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لفا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ط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وّ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رَد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ِيب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ِ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خُ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ِين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صْ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أ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ظ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5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ق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ع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ب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آ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ص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بك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ّ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ل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يجود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ط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سخ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مشيء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641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ل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اع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اقض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ج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ضّ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ضّ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كا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ه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غ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شع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ك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رض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ش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ت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رّ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شي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رغّ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الِف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ه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باس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</w:t>
      </w:r>
    </w:p>
    <w:p>
      <w:pPr>
        <w:pStyle w:val="Normal"/>
        <w:jc w:val="both"/>
        <w:rPr/>
      </w:pP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د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رد</w:t>
      </w:r>
      <w:r>
        <w:rPr>
          <w:rtl w:val="true"/>
        </w:rPr>
        <w:t xml:space="preserve">)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عا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أت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م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م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9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ك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ز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د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م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ت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ز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دخ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ا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ش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ثا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ش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تِغ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لَ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ْ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و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شع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جيّ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ا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عم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ع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ثق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ر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قت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ث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مّ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وْر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مِل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ث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م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م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ف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ع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ا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ي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.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ار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تر</w:t>
      </w:r>
      <w:r>
        <w:rPr>
          <w:rtl w:val="true"/>
        </w:rPr>
        <w:t xml:space="preserve">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أوساق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عز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ّ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م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ق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صح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ح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س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و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م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قت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تَرِك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ع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خ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كو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خ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ج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تل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اح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ث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ي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ب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آذن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نت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ع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س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بم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د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ق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!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قتبس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حم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ي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طَّع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َه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*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يب</w:t>
      </w:r>
    </w:p>
    <w:p>
      <w:pPr>
        <w:pStyle w:val="Normal"/>
        <w:jc w:val="both"/>
        <w:rPr/>
      </w:pPr>
      <w:r>
        <w:rPr>
          <w:rtl w:val="true"/>
          <w:lang w:bidi="fa-IR"/>
        </w:rPr>
        <w:t>و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ّل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ي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مع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ب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ضر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علم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خّ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م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ي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بَر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طَّع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َه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شق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ظ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ض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ع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ص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ر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ج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ط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ابتها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را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ر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ِيم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اد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ا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م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6</w:t>
      </w:r>
      <w:r>
        <w:rPr>
          <w:rStyle w:val="RfdAie"/>
          <w:rtl w:val="true"/>
        </w:rPr>
        <w:t xml:space="preserve">) *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رِف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ْق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بئ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ر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ظ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ل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شق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تر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ا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تر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ض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بدّ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شق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و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ِج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دَّل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لُو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فير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نَبِّئُ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ثْ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بِي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رانا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اتب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ب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صد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ج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صد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ر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ح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ّ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ح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يّ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جر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ؤدّ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ن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ض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دمو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د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م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ظ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و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tl w:val="true"/>
              </w:rPr>
              <w:t xml:space="preserve">]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ر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قل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ر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ؤ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ر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هرة</w:t>
      </w:r>
      <w:r>
        <w:rPr>
          <w:rtl w:val="true"/>
        </w:rPr>
        <w:t xml:space="preserve">)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نو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و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يسي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يد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ْجُرُوح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ِصاص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ذنيت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ْجُرُوح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ِصاص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4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ج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غص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ث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ي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ع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ت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س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ثخ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نَب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ثْخ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صر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ب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رب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ش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و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ص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ث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ص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ش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ف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رب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ه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د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ر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رج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ض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ح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نني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كرة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ك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ت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شا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ّل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ائز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زل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تق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ّ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لّ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ب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ض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ش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ر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ز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أخذ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ف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ص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ص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ع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ائ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ار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: (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غ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ذر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شاذن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ُزْلِف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َنّ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مُتَّق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ِي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والم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اء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لِك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خُذ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فِين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صْب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tl w:val="true"/>
        </w:rPr>
        <w:t xml:space="preserve">.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ق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ا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زدج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ط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ائ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عو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در</w:t>
      </w:r>
      <w:r>
        <w:rPr>
          <w:rtl w:val="true"/>
        </w:rPr>
        <w:t xml:space="preserve">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ئل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غْ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ُذُ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ق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س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لّ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ظ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يّ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ئ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ّ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ق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ط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ذ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ح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ا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و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رْ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سَلام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غْن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قْن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ْيَعْبُد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يْ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طْعَم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ُوع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آمَن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وْف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رَجُل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لْبَيْ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وْف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ّ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ئ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ق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ي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ه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ا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قا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يا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ص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م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زلز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لزا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ئ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صي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فع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ج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ُلْزِل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ِلْزالَ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ميري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ذر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صطن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حق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طق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زع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غ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ن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جدو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ر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أ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ضّاخ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ث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ا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بح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ز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ض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ج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ط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ذُرِّيّ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ُ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دوا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ِيه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يْنا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ضَّاخَت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الواث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3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ا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شج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و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ت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ا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ئ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قُو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يَكُو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ك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ك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غ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ب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ص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بَشَ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كَلِّم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حْي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ِجاب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توق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الكواك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قط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ي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ب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ل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فاء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ح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زاج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سن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ظ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ر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ش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ر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نس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ي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تو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ا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2256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أمو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ك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تتم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لق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عظ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تفخ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ِزاج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سْن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ضل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َبْعُوث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ْق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دِيد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شَأ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ْق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خَر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ويسون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روان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ث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س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ط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خ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م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قو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رش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و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و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ر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غ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و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ست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ب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سن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ف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لق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جز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فح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اص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رح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)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زُرُوع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قا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ر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ْس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عُتُلّ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َن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(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ع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ذ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خ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ك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رحمة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تَواصَوْ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صَّب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َواصَوْ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مَرْحَمَة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عث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تت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جو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تدعو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ينتبه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ت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بّ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صع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ف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أ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دع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لق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م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داؤ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ظ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سم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بّ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لم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ا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ي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اء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غرّن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سئ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لم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ضعي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لْقَوْ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ل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ينه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لم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وا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خْسَؤُ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كَلِّمُو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ه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لم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غنم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زمزم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ذ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فر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مي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التقينا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شم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ي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يغ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كر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عتذ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ي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ل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غنا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أ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لك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ي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ي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ط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ك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ذ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ج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رس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ب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ع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ي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منى</w:t>
      </w:r>
      <w:r>
        <w:rPr>
          <w:rtl w:val="true"/>
        </w:rPr>
        <w:t xml:space="preserve">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ض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س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مت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ي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ل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أَي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ثَ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أَي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عِي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هاشم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حنط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595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صف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خ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أل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ش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د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ج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ر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أل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غ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أل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فز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ط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ج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أل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ق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خ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ج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ض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يل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ت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ت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قم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ليز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ه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اليز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بز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د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له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م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س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ز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ا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فد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أمدح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شفاف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ز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ُوسُف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ِدِّيق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فْت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ْع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قَرات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ِما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كُلُهُ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ْع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جاف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ب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تِ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ِسْم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ِيز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0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فد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عبّ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ج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ر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أ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دى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د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د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ه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د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د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زّ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صف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تب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دح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غ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ق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ف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ط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س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خل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ط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ني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ضرا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كس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ل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ط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ط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 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مَثَل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مَثَ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فْوا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راب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صاب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بِل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َرَك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لْد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أخبا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غ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8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بيت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خي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غ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8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ور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س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و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و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1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جا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تح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5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ض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ز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جا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ع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ت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ظ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دع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رز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د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دي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6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ي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تب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ض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تط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ي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ع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ت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َم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ص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رَ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رَبّ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سْكَنْ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ُرِّيَّت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وا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َرْع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وت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غَيْظ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بيهات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قترب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خ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ض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فع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دع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واق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ط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فع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ف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لندّ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خّ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مت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رق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س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ن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ئ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ءوس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كال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ل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اطف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طوف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ان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ذل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لندى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 xml:space="preserve">. </w:t>
      </w:r>
      <w:r>
        <w:rPr>
          <w:rtl w:val="true"/>
        </w:rPr>
        <w:t>والج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اء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لِك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خُذ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فِين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صْب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75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ند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فِين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كان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مَساك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عْمَ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حْر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) </w:t>
      </w:r>
      <w:r>
        <w:rPr>
          <w:rtl w:val="true"/>
        </w:rPr>
        <w:t>وال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ض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ور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تعد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ائنات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دانِي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ظِلالُ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ذُلِّل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طُوفُ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ذْلِي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دي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ا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سو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ظ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جا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م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ائ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رج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قائ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أ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اؤ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لظ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يحا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ؤ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Style w:val="RfdAlaem"/>
                <w:rtl w:val="true"/>
              </w:rPr>
              <w:t>(</w:t>
            </w:r>
            <w:r>
              <w:rPr>
                <w:rStyle w:val="RfdAie"/>
                <w:rtl w:val="true"/>
              </w:rPr>
              <w:t>رَبَّن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صْرِف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نّ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ذاب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َهَنَّمَ</w:t>
            </w:r>
            <w:r>
              <w:rPr>
                <w:rStyle w:val="RfdAlae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5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ّذ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ج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ش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به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تز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أحد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ل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ئ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دود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ظِلّ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مْدُود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س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 xml:space="preserve">)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tl w:val="true"/>
        </w:rPr>
        <w:t xml:space="preserve">)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رع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نُسْقِي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ُطُون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رْث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دَم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بَ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الِص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ضغ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حلا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ي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ر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ش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ما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ي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ظ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ب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ش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ز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ا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ش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اه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سلا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و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لسا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رض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ج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ق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و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ا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ي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ظ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م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</w:t>
      </w:r>
      <w:r>
        <w:rPr>
          <w:rtl w:val="true"/>
          <w:lang w:bidi="fa-IR"/>
        </w:rPr>
        <w:t>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تص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اط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اب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ا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غاث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عِباد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َحْم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مْش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َوْن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اطَبَ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اهِ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لام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قوته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حْي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ِظا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م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ذي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ط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رِي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ع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عف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ب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خ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ما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أف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ن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ستصح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د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ي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كب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رض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90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ستح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ر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ق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شاش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م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ر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را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دو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س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ر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س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>ي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خ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س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س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ز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>لك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ن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ح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نَح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سَم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عِيشَت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يا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رى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ر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ف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ي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ج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ف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ز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ثّ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ّ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فا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ج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و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ال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ص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ي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م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ي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يا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ئ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ان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حب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ا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ب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ام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د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)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ولاد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بَ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اع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وْعِد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سَّاع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دْه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مَرّ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م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13"/>
        <w:gridCol w:w="3454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ز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شبي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ط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ك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3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ش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ث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لي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ف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ث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ب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ت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ذ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َك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7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8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ج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>
          <w:trHeight w:val="555" w:hRule="atLeast"/>
        </w:trPr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عاظ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ز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ث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زر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عْط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لِيل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كْد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)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96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ثاني</w:t>
      </w:r>
      <w:r>
        <w:rPr>
          <w:rtl w:val="true"/>
        </w:rPr>
        <w:t>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غ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ر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عي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ضّاخ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ق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ا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ب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ك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س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ئ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ث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ن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ل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ل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يم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ص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ِيهِ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يْنا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ضَّاخَت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ف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كْرا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ِي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ب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ياب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صِب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بِل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طَل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تيم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رْض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فَ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 xml:space="preserve">.. </w:t>
      </w:r>
      <w:r>
        <w:rPr>
          <w:rStyle w:val="RfdFootnoteAie"/>
          <w:rtl w:val="true"/>
        </w:rPr>
        <w:t>فَ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جِد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ء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َيَمَّ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عِي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يِّب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 xml:space="preserve"> </w:t>
      </w:r>
      <w:r>
        <w:rPr>
          <w:rtl w:val="true"/>
        </w:rPr>
        <w:t>و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ع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ط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دّ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لزم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ح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حم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عل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ص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ؤ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ع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د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غو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د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ص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ّ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ق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بد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ك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قو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عف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أخذ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إ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ساب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ف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لات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نْ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يْ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كاء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َصْدِي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م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ِي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تَّق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َذَت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ِزّ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إِثْم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ابو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بَلْد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يِّب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َبّ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فُور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ي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سْل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و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َ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سُف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رْس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رِ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دْ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لْو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ق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يِّ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خا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َقَلّ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بْص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رَ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أ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انِ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الشَّرُّ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رِيض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ح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أس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رَوْ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يْحا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ن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ن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قِي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َي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لْف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صاص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ب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ْيَضْحَ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ْيَبْك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ش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ي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ه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د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ما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ئ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ك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آب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م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لاق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فظ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تظه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ئ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ه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ئ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ئ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ضيا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ع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قر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ئ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1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ض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قص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قرّ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ف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ئ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م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بّ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اف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لوا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مه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ا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شب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ع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عج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د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ك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ا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رف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غ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ص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إع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ح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فظ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صل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tl w:val="true"/>
        </w:rPr>
        <w:t xml:space="preserve">) /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ت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ون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خط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ر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أ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ّ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وهي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tl w:val="true"/>
                <w:lang w:bidi="fa-IR"/>
              </w:rPr>
              <w:t>شح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ن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ع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ّ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ر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رّ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يْت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د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ح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نْزِي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لي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ف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ب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ؤ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ت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ع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ها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تسأل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ع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ب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ص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ت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دمّ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د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بّ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ي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س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.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ح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ته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ر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تي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تُسْئَلُ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َئِذ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ع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ث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ف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ح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خ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كأنّ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ر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ع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ق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ش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ّ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ف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يس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د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ف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ا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ية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فل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>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تط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ن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خ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ف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صب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ن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م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عو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ق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بي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ل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ني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ال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قا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ت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نجاز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ناب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 xml:space="preserve"> /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جر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نجا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ر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احتص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ا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جا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قُو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ص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َدّ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زِ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طُو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مْنُوع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أَك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جُل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قع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جم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صَدَّع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نْزِف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ن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ز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ك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اع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ها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شب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مث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ال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و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شب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شب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صط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ز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غ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و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ج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يابه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طمثه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أَنَّهُ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ض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كْنُون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أَنَّهُ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ياقُو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مَرْجان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صطنا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حل</w:t>
      </w:r>
      <w:r>
        <w:rPr>
          <w:rtl w:val="true"/>
        </w:rPr>
        <w:t xml:space="preserve">) </w:t>
      </w:r>
      <w:r>
        <w:rPr>
          <w:rtl w:val="true"/>
        </w:rPr>
        <w:t>والن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ن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َأَن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ُنْيان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رْصُوص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شب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شبي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قِيع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سَ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مْآ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ل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ارة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شْت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أ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عا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لَخ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ل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زيّ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حَت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الْعُرْجُو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د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بيه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س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ي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نزيل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لاخ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صَ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ْ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ط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خْفِ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ا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ذ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ْع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لصُّبْ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َفَّ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ضَ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تُنْذ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وْل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فس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سي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ّ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طُو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يَصْل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ع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ل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آ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ّ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ك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ر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ذاق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ب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ُو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خ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ْنَ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ذا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ط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فقه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افت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طلقت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عرج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ئ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ّ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ئ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اخ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ْتَل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ه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طْعَم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طع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ئ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او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ستط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ّ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ت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عم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را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ب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ز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فاخا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والن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شي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مائم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ا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س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ل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طب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ل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تشد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1</w:t>
      </w:r>
      <w:r>
        <w:rPr>
          <w:rStyle w:val="RfdFootnote"/>
          <w:rtl w:val="true"/>
        </w:rPr>
        <w:t xml:space="preserve"> : (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ل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ل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غ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كو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ش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زم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لك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أعل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ا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ك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ذي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م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شع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زيد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ك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حكن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حكت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جَ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د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ض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قام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ك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نب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يز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و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سا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.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را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ر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عز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tl w:val="true"/>
        </w:rPr>
        <w:t>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وف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ساط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ع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ذ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[</w:t>
            </w:r>
            <w:r>
              <w:rPr>
                <w:rtl w:val="true"/>
                <w:lang w:bidi="fa-IR"/>
              </w:rPr>
              <w:t>عابرا</w:t>
            </w:r>
            <w:r>
              <w:rPr>
                <w:rtl w:val="true"/>
                <w:lang w:bidi="fa-IR"/>
              </w:rPr>
              <w:t xml:space="preserve">]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سبي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بس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ط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متل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و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ط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ه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ي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جَ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د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قَض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قام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ما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ؤ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ط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أخ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لْبِس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ق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باطِل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طتي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د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وجد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اد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ن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ما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ق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ؤ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ك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ي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ؤ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حْي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ُوض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ر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غ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بئ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ّ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0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م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صن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وْقَ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اليفان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ث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ن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ض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ش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ت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سْحِ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ر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ِي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فاتِح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لتنو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بة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دَلّ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ز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ي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8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ي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فر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بفر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ما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ولى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 xml:space="preserve">)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وَ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َيِّ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ظر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ائفها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سير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ح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ا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ائلة</w:t>
      </w:r>
      <w:r>
        <w:rPr>
          <w:rtl w:val="true"/>
        </w:rPr>
        <w:t xml:space="preserve">). </w:t>
      </w:r>
      <w:r>
        <w:rPr>
          <w:rtl w:val="true"/>
        </w:rPr>
        <w:t>وال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متص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كن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ك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صواتهم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سا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ب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شَر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ُسْئَل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ع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جُلُو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رْي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ن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مْر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صَ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ْجَ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ص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ه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يا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غ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وا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فردج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فُرُوجِ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افِظ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ا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َع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ظُ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ثِياب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طَهِّر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كَلّ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و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صْفَ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فْ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مِي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ط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بي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وْعِد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ِين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ينَ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جِ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متشا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ب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اء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ذِي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ش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أْنِ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سَل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ستي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ح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ي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خَل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ُيُوت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سَلِّ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فُس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حِيّ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ِنْ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ارَك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يِّبَة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ل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وَيْنا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ْو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ع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اه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قْذِ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تُد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ت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)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/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مْ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ثْبِ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مْنَ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عْتَد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َّكَأ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إت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ل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زْواج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ْب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ريد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حه</w:t>
      </w:r>
      <w:r>
        <w:rPr>
          <w:rtl w:val="true"/>
        </w:rPr>
        <w:t xml:space="preserve">) </w:t>
      </w:r>
      <w:r>
        <w:rPr>
          <w:rtl w:val="true"/>
        </w:rPr>
        <w:t>والمق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... </w:t>
      </w:r>
      <w:r>
        <w:rPr>
          <w:rtl w:val="true"/>
        </w:rPr>
        <w:t>و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اتري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ماع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غُ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كِ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فتض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ك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ِي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عو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م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قب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صْب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س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رِد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ناح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س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س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ذوبة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ار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ْفِ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تت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ّ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ا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فِي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عَلِّم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ِكْمَ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ف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ثا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ت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كْ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ص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ط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ظ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ط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صول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فُو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وِّج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شي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سَم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ص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ج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ُنُ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صَّاحِ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جَنْ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ب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ض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آمُر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ُغَيِّر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خ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لْق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خ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ق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ذا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اب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حتوم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ن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وال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ِلسَّائ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حْرُو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ع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ِجا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ِي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آ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وْق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م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ِّي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ْجَأ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غارات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َّخَ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اد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اد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دين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فاه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ج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ل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رْب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جا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خ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اب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وّ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اج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نْص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ج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ت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غْف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ع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ع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د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س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س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ي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س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س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ض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سير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ب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د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جل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ُس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ه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ط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واد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صب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ا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سّ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يس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ر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ش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س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ز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س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س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و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ظن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9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ب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حرج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.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بخا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ت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سير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45</w:t>
      </w:r>
      <w:r>
        <w:rPr>
          <w:rtl w:val="true"/>
        </w:rPr>
        <w:t xml:space="preserve"> (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يأ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راء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س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س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زو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طاف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ط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ا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ن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ج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ل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تشا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واد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طح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را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تش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نتش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فع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خرجا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ديها</w:t>
      </w:r>
      <w:r>
        <w:rPr>
          <w:rtl w:val="true"/>
        </w:rPr>
        <w:t>)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س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خرج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ق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ع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َق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ط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3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اني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أخب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د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ي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س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96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ق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ق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ئ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تف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سْتَخْلِف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نْظُ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َسْتَخْلِف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ي؟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)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رد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شفق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ي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رن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ث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 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نفاق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فذ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ب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و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ئ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فْتِي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فد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كت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رب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مض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ث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تف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سَط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قْتُل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اسِ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َقْتُ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ُو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ثْم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ثْم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ز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طَوَّ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ت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ت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ْب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0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ُهْز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م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وَل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بُ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حفظ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ل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هز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ف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رى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ح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ِي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ِ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د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نْ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خّ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قال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ء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ز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فاء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هْط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جَم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َزِيز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ع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ج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م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ست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ْ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لا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ُم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ر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عل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امترا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نجس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يَكْف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يَ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ق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ست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طي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ن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ش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ح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أ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ئع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قا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ِج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نائ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ت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قْت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رُ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ِي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ر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أمو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ل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ك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لأو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ج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خْرِ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ه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اتِ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رُّو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ه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َ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ْرَج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اه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راج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وْ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ه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َل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ْرَج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ار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اه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راج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وْ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ِر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ِنْث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اتلون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فسر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: (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ّ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اخِذ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غْ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م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اخِذ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أخو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م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قد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ائ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صف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لس</w:t>
      </w:r>
      <w:r>
        <w:rPr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؟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تَنْبِئ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ق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حَق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يفه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را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ما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غ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ل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سؤ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ك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طَع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ادخل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ط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تد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ش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شوب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مة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ادي</w:t>
      </w:r>
      <w:r>
        <w:rPr>
          <w:rtl w:val="true"/>
        </w:rPr>
        <w:t xml:space="preserve">).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ُش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ت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نس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ئ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قح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ضخ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مه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بيات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عيطوا</w:t>
      </w:r>
      <w:r>
        <w:rPr>
          <w:rtl w:val="true"/>
        </w:rPr>
        <w:t xml:space="preserve">)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ذك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قلب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ق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ض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زال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ع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نح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فحص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ناو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الس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ظ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ي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س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ف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ت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ه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ا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ج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ع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ت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ئ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ّ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7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لك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دب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عد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ص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ص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تر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ل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لْك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ؤْت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ش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َنْزِع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ل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مّ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ش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ُعِز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ش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ُذِل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ش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ت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ض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خ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رْسِل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َدِي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اظ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رْس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ب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ر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ذ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ا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لصر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رمي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tl w:val="true"/>
        </w:rPr>
        <w:t xml:space="preserve">)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3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يات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رْس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ِياح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َشِّرات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ْمُرْسَل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ُرْف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ذَّارِي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ذَرْو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نَّاشِر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شْ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د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ُهْلِك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رِيح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رْصَ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تِي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ع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خ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ز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ْس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ِيح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قِي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الْعاصِف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صْف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يُرْس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صِف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ِيح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اق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ت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ع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يوس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رو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قات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ه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طا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صِحاف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كْوا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نَّ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ُون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َل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او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ع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لْق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و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خ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ه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خمول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كواه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عم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يل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ض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ء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و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د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ه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لا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ر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ؤْ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ُرْبا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كُ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23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ه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م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زوج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خلاصم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رب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.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ء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ُسُل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بْ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بَيِّن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بِ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ل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ِ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تَلْتُمُو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ادِقِي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َيِّ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بائ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قدار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صلح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قربا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و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وله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مِع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تً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ذْكُر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قا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بْر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ْت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عْيُ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عَلّ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شْهَ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رِّقُو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نْصُ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لِهَت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اعِل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ا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و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رْد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سَلا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بْراهِيم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خْض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قِ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رَأَي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ت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شِؤ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ْك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ت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قْو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ه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ح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ال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ع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خ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وافق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ذك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نَح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ْنا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ذْكِر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تاع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ذك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نَح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عَلْنا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ذْكِر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َتاع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الخاصب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ج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............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ى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ّ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خ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ج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صن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وقَد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كُل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َذ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ذَنْ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مِن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ْس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اصِ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ِن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َذَت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يْح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ِن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سَف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ِنْ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غْرَقْن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ذَّب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ُسُ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غْرَقْنا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د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ُهْلِك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رِيح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رْصَ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تِي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ْس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اصِب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ُوط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جَّيْنا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سَحَ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َعَلْنا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نجوم</w:t>
      </w:r>
      <w:r>
        <w:rPr>
          <w:rtl w:val="true"/>
        </w:rPr>
        <w:t xml:space="preserve">)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رُجُوم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شَّياطِي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عْرَض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ُ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ذَرْت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اعِق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ثْ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اعِق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اد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ثَمُود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قُ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و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ِرَد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اسِئ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نَبْلُوَنّ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َوْ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جُوع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َقْص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مْوا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نْفُ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ثَّمَرات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يئا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98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8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صنعه</w:t>
      </w:r>
      <w:r>
        <w:rPr>
          <w:rtl w:val="true"/>
        </w:rPr>
        <w:t xml:space="preserve">) </w:t>
      </w:r>
      <w:r>
        <w:rPr>
          <w:rtl w:val="true"/>
        </w:rPr>
        <w:t>وا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ده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ق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رْس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واظ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حاس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تَصِر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بِأ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ذِّب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ع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فرا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دْت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وْم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شَّم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ِع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]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آية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ابع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إفراط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ه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ا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د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د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عي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ضر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د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حت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حنة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 xml:space="preserve">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لام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ر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ّ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ر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حت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هل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ص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ّ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رِد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ه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تر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ت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إ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دة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ذ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ه</w:t>
      </w:r>
      <w:r>
        <w:rPr>
          <w:rtl w:val="true"/>
        </w:rPr>
        <w:t xml:space="preserve">)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ذكر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</w:p>
    <w:p>
      <w:pPr>
        <w:pStyle w:val="Normal"/>
        <w:jc w:val="both"/>
        <w:rPr/>
      </w:pP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نْع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فْ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ِي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رَ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تَحْم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ثْقا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ِغ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ِ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فُ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ب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ِق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ر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تحم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)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صى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اص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سموه</w:t>
      </w:r>
      <w:r>
        <w:rPr>
          <w:rtl w:val="true"/>
        </w:rPr>
        <w:t xml:space="preserve">)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دغ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ط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لغيه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فراكها</w:t>
      </w:r>
      <w:r>
        <w:rPr>
          <w:rtl w:val="true"/>
        </w:rPr>
        <w:t xml:space="preserve">) </w:t>
      </w:r>
      <w:r>
        <w:rPr>
          <w:rtl w:val="true"/>
        </w:rPr>
        <w:t>والاب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ح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خَلَ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كَ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ِ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لِ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ذَلَّلْن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ك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ك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ف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شار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ك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ال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يش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رك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ك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ك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6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فتن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عِ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طَع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باط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ْهِ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دُوّ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را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بط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نّ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ص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ست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ج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ُيّ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َ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ين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دى</w:t>
      </w:r>
      <w:r>
        <w:rPr>
          <w:rtl w:val="true"/>
        </w:rPr>
        <w:t xml:space="preserve">)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صود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استك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النِّس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ناطِي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َنْط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َهَ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ِض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خ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َوَّ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نْع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حَرْث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خ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عادِ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ب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الْمُورِ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الْمُغِي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ُبْح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رِ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ش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فِن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ي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بَب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ا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ِج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ب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و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ول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غا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ق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ب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ش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ير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ل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و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اص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ق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وآ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</w:p>
    <w:p>
      <w:pPr>
        <w:pStyle w:val="Normal"/>
        <w:jc w:val="both"/>
        <w:rPr/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رْعَو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ق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tl w:val="true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</w:t>
      </w:r>
      <w:r>
        <w:rPr>
          <w:rStyle w:val="RfdFootnote"/>
          <w:rtl w:val="true"/>
        </w:rPr>
        <w:t xml:space="preserve"> :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إبراه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ص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معل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واص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طلوب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ج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مرئ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إبراه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ش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ص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2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ط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مط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واص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صوب</w:t>
      </w:r>
      <w:r>
        <w:rPr>
          <w:rStyle w:val="RfdFootnote"/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ر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بع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شق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وقنون</w:t>
      </w:r>
      <w:r>
        <w:rPr>
          <w:rtl w:val="true"/>
        </w:rPr>
        <w:t xml:space="preserve">)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وْل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سْتَمِع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5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رَب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بائِ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وَّل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َك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رْس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َجْنُون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7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شْرِق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مَغْرِ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هُ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عْقِل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8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ئِ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تَّخَذ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هَ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ْر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أَجْعَلَ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سْجُون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9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ِئْتُ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ِين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0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ْ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ادِقِي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أَي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فَ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كِر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َر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ق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ق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9</w:t>
      </w:r>
      <w:r>
        <w:rPr>
          <w:rStyle w:val="RfdAie"/>
          <w:rtl w:val="true"/>
        </w:rPr>
        <w:t xml:space="preserve">) </w:t>
      </w:r>
      <w:r>
        <w:rPr>
          <w:rtl w:val="true"/>
        </w:rPr>
        <w:t>[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َّرَ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(</w:t>
      </w:r>
      <w:r>
        <w:rPr>
          <w:rStyle w:val="RfdAie"/>
        </w:rPr>
        <w:t>2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ظ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َ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سَ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َسْتَخْلِفَنّ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َو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ُحَمّ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سْتَغْلَظ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م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عاس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ُتِ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كْفَ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7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8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طْف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َدَّ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19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بِي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سَّ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0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ات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أَقْبَ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1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شَ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2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كَ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ق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َر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3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لْيَنْظُ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عام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أَ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بَب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ب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5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ثُم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قَق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َق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2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أَنْبَت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بًّا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ثنت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حدي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غ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وْ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قْتَرَبَ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حْم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عَ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ه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لا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و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آلِهَت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و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ائ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ئِس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حِي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نعت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تُوب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غ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لُوبُكُم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ل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رْفَ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صْوات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وْق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وْ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بِي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لث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م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قع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ق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لهت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يات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ْل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و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صَر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ؤْمِ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ضُض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ار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حْفَظ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ُرُوجَه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يا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و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)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بْد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ِينَتَهُ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ظَه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ْيَضْرِب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خُمُر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ُيُوب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بْد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ِينَتَهُ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بُعُولَت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بائ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ب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ُعُولَت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ْنائ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بْن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ُعُولَت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خْوان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خْوان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َوات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ِسائ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لَك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ْمانُهُ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تَّابِع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رْب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ِجا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ِّف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ظْهَ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وْر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ِس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ضْرِب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أَرْجُل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ُعْلَ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خْف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ِينَت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ُوب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مِيع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ؤْمِن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عَلّ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عِج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نِيذ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ط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جْذُوذ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ب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ذ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اك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ضَي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كْر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اب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ِيب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س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عْ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ت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سول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حَتّ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بْعَ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شَ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بَعَ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شَ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َنَزّ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لَك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سُول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أَصْرِ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كَبّ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ر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يَتَّب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َرْزُقَنّ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ز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خْرِج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يّ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ي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ل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غل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تَشِي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حِش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آخ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ق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ِلْفُقَر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هاج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جابة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ب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عاؤُ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تَجِ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دْعُو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غ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هَ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أَ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ِي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حِيّ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لا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ح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عاك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خذهم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جِي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ْوَتُ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ْتَقِي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ب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واء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َسَد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باقِي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الِحا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غاضِ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ظ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قْد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ا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اسْتَج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ربح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اعبين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الخات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نَبْلُوَنّ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شَيْء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َوْ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جُوع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هْتَد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أُفَوِّض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صِير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عِبا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4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وَق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يِّئ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كَ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ذ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ُو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وَنَجّ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م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ج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8</w:t>
      </w:r>
      <w:r>
        <w:rPr>
          <w:rStyle w:val="RfdAie"/>
          <w:rtl w:val="true"/>
        </w:rPr>
        <w:t>)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نج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ل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ضط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ص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ي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ج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ضْط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ع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صل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يّ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مّ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جِيب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ضْطَر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عا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د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منّ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أدع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ضط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ّ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ث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ع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ستج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ُ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غْف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َّ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ُرْس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دْ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ُمْدِد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و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ه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ري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قب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ع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ا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سو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صال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ديوا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ينني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ثبت</w:t>
      </w:r>
      <w:r>
        <w:rPr>
          <w:rtl w:val="true"/>
        </w:rPr>
        <w:t xml:space="preserve">)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سْتَغْفِر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فَّا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ب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ضا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فرج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أس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يل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فض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ك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ي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.. </w:t>
      </w:r>
      <w:r>
        <w:rPr>
          <w:rtl w:val="true"/>
        </w:rPr>
        <w:t>تض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لق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فظهما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وبير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تنكسر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و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ي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يُّو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أْخُذُ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ِن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وْ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.. </w:t>
      </w:r>
      <w:r>
        <w:rPr>
          <w:rtl w:val="true"/>
        </w:rPr>
        <w:t>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ث</w:t>
      </w:r>
      <w:r>
        <w:rPr>
          <w:rtl w:val="true"/>
        </w:rPr>
        <w:t xml:space="preserve">)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حوا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ن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3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4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كا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5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جذ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6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؟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7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8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8"/>
        <w:gridCol w:w="3488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ب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تس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جه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ث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تا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ر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ط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لّ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وا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طي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رهما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ول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ح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كل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كل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واجده</w:t>
      </w:r>
      <w:r>
        <w:rPr>
          <w:rtl w:val="true"/>
        </w:rPr>
        <w:t xml:space="preserve">) </w:t>
      </w:r>
      <w:r>
        <w:rPr>
          <w:rtl w:val="true"/>
        </w:rPr>
        <w:t>و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قال</w:t>
      </w:r>
      <w:r>
        <w:rPr>
          <w:rtl w:val="true"/>
        </w:rPr>
        <w:t xml:space="preserve">) </w:t>
      </w:r>
      <w:r>
        <w:rPr>
          <w:rtl w:val="true"/>
        </w:rPr>
        <w:t>محر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رَبَّ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فْتَح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بَي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حَق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فاتِح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ضيقة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سْتَغْف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َّ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ُرْس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دْر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ُمْدِد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و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ه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فَوِّ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ِباد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ْفِيق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غَفَّار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دهب</w:t>
      </w:r>
      <w:r>
        <w:rPr>
          <w:rtl w:val="true"/>
        </w:rPr>
        <w:t xml:space="preserve">)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ط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عن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قت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بي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غي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ت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ض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غ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تيك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ش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ب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يعبرن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مضونك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َذ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يثاق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ت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ِتاب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تُبَيِّنُ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كْتُمُون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غيظ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شمت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tl w:val="true"/>
        </w:rPr>
        <w:t xml:space="preserve">).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كروب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ع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ز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ج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ّر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يتي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بعزته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دز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خرج</w:t>
      </w:r>
      <w:r>
        <w:rPr>
          <w:rtl w:val="true"/>
        </w:rPr>
        <w:t xml:space="preserve">)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و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خر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ك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ْب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إلّ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بب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ج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رب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ربطو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ا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جيي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بح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صْب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ب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ن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أ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ك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ب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رِ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بِّ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دام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نْصُ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بَع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كْتُ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اه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 xml:space="preserve">... </w:t>
      </w:r>
      <w:r>
        <w:rPr>
          <w:rStyle w:val="RfdFootnoteAie"/>
          <w:rtl w:val="true"/>
        </w:rPr>
        <w:t>وَيُمْسِك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َ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إِذْنِه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صدر</w:t>
      </w:r>
      <w:r>
        <w:rPr>
          <w:rtl w:val="true"/>
        </w:rPr>
        <w:t xml:space="preserve">)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طِ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رُو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ر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مَ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ِج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رْي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ِّ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رْح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س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ات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راح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صر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غف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تَعْلَمُ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خْ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عْل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مِنْ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د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يِّئ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ش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شْر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َسّ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احْل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قْد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س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يَفْقَ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ط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خِ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زَي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ص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رِف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إِخْوان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َق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ل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خِ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ْخ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ْرِج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خّ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قْر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ُنْقَلِ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ِ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ز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ارَك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زِل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ُرِّيَّا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يُ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تَّ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م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ست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ر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رِث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ريتن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زِع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كُ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عَم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ِد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ْضا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اخِذ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طَأ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مِ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ص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َلْ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زِ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دَيْ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هَّاب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كْشِف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ُو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مَز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اط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9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عُو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ضُر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والِد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ت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ُؤْمِن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آ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ا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صْبا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ك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م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قَم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ب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دِي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مْس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ْبِح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ش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ظْه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َّ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ْ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ز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ُو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)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م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ب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ماع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وَ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سْ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س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عاء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زُ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مَر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ي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و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طَمَ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نْشِئ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َّح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ِ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يُسَبّ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ع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حَم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يف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رْس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واع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صِي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ْقَم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َّرْن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ازِل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يات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َيْ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نَّها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شَّمْس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قَمَ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س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ّ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ُزْلِق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بْص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ِّك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َجْنُو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5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جْر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ُرْس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د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ب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ك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لْحِق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صَّالِح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ز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هري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اقبلن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س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ع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ل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نُوب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سْراف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بِّ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دام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نْصُ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حِب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تَّوَّاب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ُحِب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تَطَهِّر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إ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فى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و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ي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ش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ش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عْلَ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ِر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خْف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مرته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غ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إِذ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اء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َّامَّة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ُبْر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4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يَو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ذَكَّر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إِنْسا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ع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5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بُرِّزَ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َحِي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ر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6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طَغ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7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آثَ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حَيا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دُّنْ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8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َحِي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أْو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39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وَأَم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ا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قا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َه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فْ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هَو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(</w:t>
      </w:r>
      <w:r>
        <w:rPr>
          <w:rStyle w:val="RfdFootnoteAie"/>
        </w:rPr>
        <w:t>40</w:t>
      </w:r>
      <w:r>
        <w:rPr>
          <w:rStyle w:val="RfdFootnoteAie"/>
          <w:rtl w:val="true"/>
        </w:rPr>
        <w:t xml:space="preserve">) </w:t>
      </w:r>
      <w:r>
        <w:rPr>
          <w:rStyle w:val="RfdFootnoteAie"/>
          <w:rtl w:val="true"/>
        </w:rPr>
        <w:t>فَ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جَنّ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ِي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َأْو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راز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و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و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ّن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ّن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مْس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إِذْ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ّن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مْس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ُ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ل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سَك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ِ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صة</w:t>
      </w:r>
      <w:r>
        <w:rPr>
          <w:rtl w:val="true"/>
        </w:rPr>
        <w:t xml:space="preserve">). </w:t>
      </w:r>
      <w:r>
        <w:rPr>
          <w:rtl w:val="true"/>
        </w:rPr>
        <w:t>والسّ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ّن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َأ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ك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ي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ظْلَل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واك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ه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كُو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ر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َ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َل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ْرَ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راء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جَيْ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كُون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اك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ؤُ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ف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شر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إس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ْلَ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َ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لِع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ِي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ض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سْتَو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ُود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ِي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ع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لثآ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سِف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ْ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5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يَذَر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فْصَ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0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وَ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تْ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تَقْناهُ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شَق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ذِ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ق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لْق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خَل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ذِ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ُقَّت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ع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بَث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ع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لقو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لليب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ثلاليل</w:t>
      </w:r>
      <w:r>
        <w:rPr>
          <w:rtl w:val="true"/>
        </w:rPr>
        <w:t xml:space="preserve">) </w:t>
      </w:r>
      <w:r>
        <w:rPr>
          <w:rtl w:val="true"/>
        </w:rPr>
        <w:t>و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ؤ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مت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ها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لقوبا</w:t>
      </w:r>
      <w:r>
        <w:rPr>
          <w:rtl w:val="true"/>
        </w:rPr>
        <w:t xml:space="preserve">) </w:t>
      </w:r>
      <w:r>
        <w:rPr>
          <w:rtl w:val="true"/>
        </w:rPr>
        <w:t>والق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تَوا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شّ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ُمْسِك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ُس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ُر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كُم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سْئَلُو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ل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نُنَزِّ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فا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ِالْ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ز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بَشِّ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ذ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م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مْهَر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رِد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قْضِي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7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َج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ذ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ص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273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طالمين</w:t>
      </w:r>
      <w:r>
        <w:rPr>
          <w:rtl w:val="true"/>
        </w:rPr>
        <w:t xml:space="preserve">) </w:t>
      </w:r>
      <w:r>
        <w:rPr>
          <w:rtl w:val="true"/>
        </w:rPr>
        <w:t>مصحف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ذيك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ض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ى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ْس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ِدْي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يا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َق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شْت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أْ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دُعا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ق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ن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ضُّر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اح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و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مغ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َل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جَب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ك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ع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مص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َ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مْ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دقه</w:t>
      </w:r>
      <w:r>
        <w:rPr>
          <w:rtl w:val="true"/>
        </w:rPr>
        <w:t xml:space="preserve">)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لَمُحْضَ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8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سُبْح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5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خْلَص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ُّو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َّن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ُصْ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ذا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1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رْكُ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ِج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غْتَسَ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رِ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َر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2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وَه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ثْ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ِكْ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لْب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ا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سُلْطانٌ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ش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نْ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طَع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ف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ط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ْف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فُذ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ُلْطان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ى</w:t>
      </w:r>
    </w:p>
    <w:p>
      <w:pPr>
        <w:pStyle w:val="Normal"/>
        <w:jc w:val="both"/>
        <w:rPr/>
      </w:pPr>
      <w:r>
        <w:rPr>
          <w:rtl w:val="true"/>
          <w:lang w:bidi="fa-IR"/>
        </w:rPr>
        <w:t>للم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فّ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ُل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ضَعِيفاً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فِي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ف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عْ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بَشِّ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ح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بَّا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ك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عُ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دْخ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خَلْتُم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لِب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وَكّ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آ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وذ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زَل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َق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ف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ك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تَسْكُ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َد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حْم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ي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ف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ذْكُ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ْم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د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لَّ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صْبَح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ِع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خْو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ف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خاب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خر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حُفْر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ْقَذ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َيّ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ت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مِنْهُمْ</w:t>
      </w:r>
      <w:r>
        <w:rPr>
          <w:rtl w:val="true"/>
        </w:rPr>
        <w:t>]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وَد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فُو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لْق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َب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تُصْن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حِبُّو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حُ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راز</w:t>
      </w:r>
    </w:p>
    <w:p>
      <w:pPr>
        <w:pStyle w:val="Normal"/>
        <w:jc w:val="both"/>
        <w:rPr/>
      </w:pP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ُوذ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شَع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صْ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مْس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خْسَؤ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ِم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طِق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بص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خ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ا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لط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و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ثن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ست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ع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ك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ن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وذ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َرَأ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ت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رَأ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و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ضَ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َ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ْع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َ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ِشاو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ذَك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ِن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قَه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ذا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ع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هُ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ب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مْع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صا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اف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د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د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غْشَيْن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بْص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ستير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ححد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لصوص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عوذت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ى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َيَكْفِيك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ل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س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ص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ئ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ِح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ُبْطِ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ْلِ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فْس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ْ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يِّر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ب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طِّ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يْأ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َ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ِيع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لَؤ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ُنُ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ز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كْبَ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اف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ز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بْش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وعَد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لنك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خاف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دَرَك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خْش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خَوْف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َن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شِّي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ع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وْم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وذ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خِذ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اصِيَت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مْس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رْو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ث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فِص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سْب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كَّل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ظِي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عوذت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ستمس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َيْم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س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ِي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30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أَ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ْت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ت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غْلِب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ُسُ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ُر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م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ِيط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سُ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َف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ِم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ئ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ق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حَر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طْفَأ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69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وَأَر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ي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جَعَلْن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خْسَ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زاد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ْط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قِّبات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ري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ضغا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ف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فَظ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خِل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دْخ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خْرِج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دْ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د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ِي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رَّب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رَفَع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َجْع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حْم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د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سْب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د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َد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لْقَي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َب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نْصُ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زِيز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ك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ِغ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قا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قَّ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ضْ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ُر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نْقَلِ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سْر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كْرا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َيّ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شْ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طَّاغُو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مْس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رْو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ُث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ْفِص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نصر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لإ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256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ْرِج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حِبُّو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حُ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َد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ب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رِ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ثَبِّ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دام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نْصُ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ْب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ِع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َكِي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173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انْقَل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ِعْم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ْسَس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ب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ضْو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ض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ه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غاضِ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ظ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لَنْ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نَقْد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ا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ُل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87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اسْتَجَب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جَّيْن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م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ج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ُفَوِّ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tl w:val="true"/>
        </w:rPr>
        <w:t>]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ِب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(</w:t>
      </w:r>
      <w:r>
        <w:rPr>
          <w:rStyle w:val="RfdAie"/>
        </w:rPr>
        <w:t>44</w:t>
      </w:r>
      <w:r>
        <w:rPr>
          <w:rStyle w:val="RfdAie"/>
          <w:rtl w:val="true"/>
        </w:rPr>
        <w:t xml:space="preserve">) </w:t>
      </w:r>
      <w:r>
        <w:rPr>
          <w:rStyle w:val="RfdAie"/>
          <w:rtl w:val="true"/>
        </w:rPr>
        <w:t>فَوَق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يِّئ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ا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فه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تاب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فهرس الأحاديث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فهرس الأشعار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فهرس الأعلام والقبائل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فهرس الأماكن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 xml:space="preserve">* </w:t>
      </w:r>
      <w:r>
        <w:rPr>
          <w:rStyle w:val="RfdBold2"/>
          <w:rtl w:val="true"/>
        </w:rPr>
        <w:t>فهرس الكتب</w:t>
      </w:r>
      <w:r>
        <w:rPr>
          <w:rStyle w:val="RfdBold2"/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rStyle w:val="RfdBold2"/>
          <w:lang w:bidi="fa-IR"/>
        </w:rPr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الأشعار</w:t>
      </w:r>
    </w:p>
    <w:tbl>
      <w:tblPr>
        <w:bidiVisual w:val="true"/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0"/>
        <w:gridCol w:w="1149"/>
      </w:tblGrid>
      <w:tr>
        <w:trPr/>
        <w:tc>
          <w:tcPr>
            <w:tcW w:w="2884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در</w:t>
            </w:r>
          </w:p>
        </w:tc>
        <w:tc>
          <w:tcPr>
            <w:tcW w:w="279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عجز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ث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2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ي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ك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أ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د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س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د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ا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اك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2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ق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ر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ف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ق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ج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ف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3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د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اح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رح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5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ص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ق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ن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ت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5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ب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و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قط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ؤ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ام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مي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ق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4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ائ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ك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1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فق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ذب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كذ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ق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2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ذك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عم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ج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3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ض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ق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6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تغ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9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ما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م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ن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حظ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و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أد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0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ز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اق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5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ج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ت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قض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كش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ه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نكف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9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دار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9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ج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ب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ظ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5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ثو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ر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و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بعو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4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3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880"/>
        <w:gridCol w:w="1348"/>
      </w:tblGrid>
      <w:tr>
        <w:trPr/>
        <w:tc>
          <w:tcPr>
            <w:tcW w:w="2595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در</w:t>
            </w:r>
          </w:p>
        </w:tc>
        <w:tc>
          <w:tcPr>
            <w:tcW w:w="288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عجز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ص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صب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دي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ضحض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ساب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تق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ار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ي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دان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ق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1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ئ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ا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ّ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غي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7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ه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مار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2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ا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ر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و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6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تنهر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وعد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لاث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هلك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ب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قو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د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طر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6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2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ا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ق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س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ئ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ا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4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م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لك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1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م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د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2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ر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ي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1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حف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2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شاه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8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س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ج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اح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9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تا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ق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ح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و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ه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ض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كت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5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فسح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ن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7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ل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ّع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ا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9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ي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د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3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يق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4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970"/>
        <w:gridCol w:w="1168"/>
      </w:tblGrid>
      <w:tr>
        <w:trPr/>
        <w:tc>
          <w:tcPr>
            <w:tcW w:w="2685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در</w:t>
            </w:r>
          </w:p>
        </w:tc>
        <w:tc>
          <w:tcPr>
            <w:tcW w:w="29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عجز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رب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دماء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و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7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ب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3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قطا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ذ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ا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فتض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ذ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آ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آ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ي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9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عص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0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ان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ث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7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أج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عم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نع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5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ه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9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ك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ؤ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س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يم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ث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1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ش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ف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ا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ع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كا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5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مر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ب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1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عج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ع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ز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3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لاق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طي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لف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ف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مو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9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من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ر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ي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اط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0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ه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س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2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حس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عظ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غ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3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عد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و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خي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7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ظ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ع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حا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ف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ز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ه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شرف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ن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شوف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ود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و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عط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ستو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ف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ت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ت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ت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ن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ئ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رض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ت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970"/>
        <w:gridCol w:w="1168"/>
      </w:tblGrid>
      <w:tr>
        <w:trPr/>
        <w:tc>
          <w:tcPr>
            <w:tcW w:w="2685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در</w:t>
            </w:r>
          </w:p>
        </w:tc>
        <w:tc>
          <w:tcPr>
            <w:tcW w:w="29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عجز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مؤث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ض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م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لائ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3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ؤ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ت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0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ب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مرض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جف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تب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ذاك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1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ئ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ار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1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ث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بو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إ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7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ت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رك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ملك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د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ج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دث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ن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ه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ؤ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تد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رق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ب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ض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ل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3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صير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حض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وش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2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ا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يق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ي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5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ن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ت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ك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5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د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ص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وا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ا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1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يج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حا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وا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8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ع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ي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ذ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ج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حص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1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أ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ظ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ع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8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قر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دوم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ا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لث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2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قو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خش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فا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ي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ه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ء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5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ط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8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ش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ا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4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و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ع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9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970"/>
        <w:gridCol w:w="1168"/>
      </w:tblGrid>
      <w:tr>
        <w:trPr/>
        <w:tc>
          <w:tcPr>
            <w:tcW w:w="2685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در</w:t>
            </w:r>
          </w:p>
        </w:tc>
        <w:tc>
          <w:tcPr>
            <w:tcW w:w="29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عجز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ك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ه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تيم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صا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ر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8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نّ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م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ّ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ثا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ف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9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ث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ث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ب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3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ض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س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ر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7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ع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ب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ع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3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را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غب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2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ت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ز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0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ظا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عظ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ل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9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خ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ول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عم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ض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ض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ب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طّ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دي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م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م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ه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3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ج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سّاط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ع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ا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ش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0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يأ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ج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غ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8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غر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ل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6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قرب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6</w:t>
            </w:r>
          </w:p>
        </w:tc>
      </w:tr>
    </w:tbl>
    <w:p>
      <w:pPr>
        <w:pStyle w:val="RfdCenterBold1"/>
        <w:jc w:val="center"/>
        <w:rPr/>
      </w:pPr>
      <w:r>
        <w:br w:type="page"/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آ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آ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آص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تس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ه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بي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ه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ح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رائ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ؤ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كي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سرائ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أحن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إسماع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إسماع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س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ؤ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أصم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ر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إسك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إسماع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ع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سماع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ق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ب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ج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أ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وز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ي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ري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ب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بحت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د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مد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889"/>
      </w:tblGrid>
      <w:tr>
        <w:trPr/>
        <w:tc>
          <w:tcPr>
            <w:tcW w:w="369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بروكل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بس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بس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طأ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بش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غ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وارز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ل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ع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بلق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وس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بير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بيه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ت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م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ث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ثعا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ي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4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889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جيم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جاح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جبر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حظ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م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و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جر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ر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ج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سلم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8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ز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ش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س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م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جهشي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ح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ر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ارث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ا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يسابو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يسابو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حج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حذي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حرقو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ه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دية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00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889"/>
      </w:tblGrid>
      <w:tr>
        <w:trPr/>
        <w:tc>
          <w:tcPr>
            <w:tcW w:w="369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ص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ير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غد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ص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تك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ص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حفص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مد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حمز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سلم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14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ي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و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خ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ا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خا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ل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و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7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8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خص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ق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خ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ع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وارز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خول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خوارزمش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أ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أ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دال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دع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ل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ذال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ف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جن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ادة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18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ر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ا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رب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ث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رش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ر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و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زاي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زبي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وج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ش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ز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وتنب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زه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lang w:bidi="fa-IR"/>
              </w:rPr>
            </w:pPr>
            <w:r>
              <w:rPr>
                <w:rtl w:val="true"/>
                <w:lang w:bidi="fa-IR"/>
              </w:rPr>
              <w:t>زه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87"/>
      </w:tblGrid>
      <w:tr>
        <w:trPr/>
        <w:tc>
          <w:tcPr>
            <w:tcW w:w="370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زي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ا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يعة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1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زي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ق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خ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ي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ين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ي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اب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ب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ح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جست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د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ص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ست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بي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سف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ف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و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7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ف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ك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88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ا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ار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اسط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ط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اب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ب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د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ص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ص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و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غ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7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امان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س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و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3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87"/>
      </w:tblGrid>
      <w:tr>
        <w:trPr/>
        <w:tc>
          <w:tcPr>
            <w:tcW w:w="370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شي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شا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شاف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ا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ش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رج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ج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شع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احب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شع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ع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18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شي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8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صاد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ص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ا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ص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جار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مأمون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4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عص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ح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ف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ه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ف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ف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ماع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ص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ضاد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ضح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ط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طائ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0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88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أم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طال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طا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اط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ل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ل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ل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ي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ي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ائش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ز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ص</w:t>
            </w:r>
            <w:r>
              <w:rPr>
                <w:rtl w:val="true"/>
                <w:lang w:bidi="fa-IR"/>
              </w:rPr>
              <w:t xml:space="preserve">)) </w:t>
            </w:r>
            <w:r>
              <w:rPr>
                <w:lang w:bidi="fa-IR"/>
              </w:rPr>
              <w:t>1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ئش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اط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ن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ا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ن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ت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س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7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87"/>
      </w:tblGrid>
      <w:tr>
        <w:trPr/>
        <w:tc>
          <w:tcPr>
            <w:tcW w:w="370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با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زب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ح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ح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ش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ح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رث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ب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ق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ي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ر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بي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ر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ل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ز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ق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ز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شجع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fa-IR"/>
              </w:rPr>
            </w:pP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887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ط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راس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ف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ق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ل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ق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ص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ش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ط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م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س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ط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م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نت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3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888"/>
      </w:tblGrid>
      <w:tr>
        <w:trPr/>
        <w:tc>
          <w:tcPr>
            <w:tcW w:w="369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ي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عي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ش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ي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ي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ي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ص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غي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غزنو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اثي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و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وي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د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رع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س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قاف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ب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مك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ب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ق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مر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كتك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قت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تي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ح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8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88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ش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ريش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ي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كاف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ث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ز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شا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ث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لام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ؤلؤ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خ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سو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يم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أ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ث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رث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ب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ج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8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8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87"/>
      </w:tblGrid>
      <w:tr>
        <w:trPr/>
        <w:tc>
          <w:tcPr>
            <w:tcW w:w="3700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lang w:bidi="fa-IR"/>
              </w:rPr>
              <w:t>27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ه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ي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ل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نف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ه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صرة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3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ع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ظ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ر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كدر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م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ح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ا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حم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كتك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دائ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فص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2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ز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ح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سا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3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88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ست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راس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س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ص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س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سى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صع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ط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عاو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ف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ت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عت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عتص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عت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ن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ر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خ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غ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قت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ن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ر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ق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1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شع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5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886"/>
      </w:tblGrid>
      <w:tr>
        <w:trPr/>
        <w:tc>
          <w:tcPr>
            <w:tcW w:w="3701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ه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اب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ها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عف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هد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جارية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ه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ج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هي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م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نو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ج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نس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غ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بحتري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24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ن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كتك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ظ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سع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وبخ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ن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ك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886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ي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8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كر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ي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و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يعق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عق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ب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و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اض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يو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RfdCenterBold1"/>
        <w:jc w:val="center"/>
        <w:rPr/>
      </w:pPr>
      <w:r>
        <w:br w:type="page"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</w:p>
    <w:p>
      <w:pPr>
        <w:pStyle w:val="RfdCenterBold2"/>
        <w:jc w:val="center"/>
        <w:rPr/>
      </w:pPr>
      <w:r>
        <w:rPr>
          <w:rtl w:val="true"/>
        </w:rPr>
        <w:t>(</w:t>
      </w:r>
      <w:r>
        <w:rPr>
          <w:rtl w:val="true"/>
        </w:rPr>
        <w:t>الألف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3783"/>
      </w:tblGrid>
      <w:tr>
        <w:trPr/>
        <w:tc>
          <w:tcPr>
            <w:tcW w:w="380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ذربي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إسكندر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صب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ندل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هو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يل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3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ر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خا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بص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بغد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ير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789"/>
      </w:tblGrid>
      <w:tr>
        <w:trPr/>
        <w:tc>
          <w:tcPr>
            <w:tcW w:w="379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ترك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و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9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786"/>
      </w:tblGrid>
      <w:tr>
        <w:trPr/>
        <w:tc>
          <w:tcPr>
            <w:tcW w:w="3801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رج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جز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سترب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جوائ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6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CenterBold2"/>
        <w:jc w:val="center"/>
        <w:rPr/>
      </w:pP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87"/>
      </w:tblGrid>
      <w:tr>
        <w:trPr/>
        <w:tc>
          <w:tcPr>
            <w:tcW w:w="380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بش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ج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ديب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7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87"/>
      </w:tblGrid>
      <w:tr>
        <w:trPr/>
        <w:tc>
          <w:tcPr>
            <w:tcW w:w="380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را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وار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ار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ج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مش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دين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ربذ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1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ي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9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ن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ام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مرق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0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ن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شا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ش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9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br w:type="page"/>
      </w:r>
      <w:r>
        <w:rPr>
          <w:rtl w:val="true"/>
        </w:rPr>
        <w:t>(</w:t>
      </w:r>
      <w:r>
        <w:rPr>
          <w:rtl w:val="true"/>
        </w:rPr>
        <w:t>الط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786"/>
      </w:tblGrid>
      <w:tr>
        <w:trPr/>
        <w:tc>
          <w:tcPr>
            <w:tcW w:w="3801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بر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3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6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87"/>
      </w:tblGrid>
      <w:tr>
        <w:trPr/>
        <w:tc>
          <w:tcPr>
            <w:tcW w:w="380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ر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1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مو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6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784"/>
      </w:tblGrid>
      <w:tr>
        <w:trPr/>
        <w:tc>
          <w:tcPr>
            <w:tcW w:w="380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قاه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قسطنطي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8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قادس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رمي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4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RfdCenterBold2"/>
        <w:jc w:val="center"/>
        <w:rPr/>
      </w:pPr>
      <w:r>
        <w:rPr>
          <w:rtl w:val="true"/>
        </w:rPr>
        <w:t>(</w:t>
      </w:r>
      <w:r>
        <w:rPr>
          <w:rtl w:val="true"/>
        </w:rPr>
        <w:t>الكاف</w:t>
      </w:r>
      <w:r>
        <w:rPr>
          <w:rtl w:val="true"/>
        </w:rPr>
        <w:t xml:space="preserve">)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م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كو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8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789"/>
      </w:tblGrid>
      <w:tr>
        <w:trPr/>
        <w:tc>
          <w:tcPr>
            <w:tcW w:w="3798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لي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9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م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دا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8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د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ر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6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5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ك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2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ر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1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tl w:val="true"/>
        </w:rPr>
        <w:t>(</w:t>
      </w:r>
      <w:r>
        <w:rPr>
          <w:rtl w:val="true"/>
        </w:rPr>
        <w:t>النون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87"/>
      </w:tblGrid>
      <w:tr>
        <w:trPr/>
        <w:tc>
          <w:tcPr>
            <w:tcW w:w="380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ها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9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ه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0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نيساب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مذ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24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1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اء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8"/>
      </w:tblGrid>
      <w:tr>
        <w:trPr/>
        <w:tc>
          <w:tcPr>
            <w:tcW w:w="379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ي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5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796"/>
      </w:tblGrid>
      <w:tr>
        <w:trPr/>
        <w:tc>
          <w:tcPr>
            <w:tcW w:w="3791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آد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ج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جن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خ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4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خ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ز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7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حا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ائ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غ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حا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ا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إعج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إيج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فر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اقت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ا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ح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نو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نو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ه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أن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جن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ور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ك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تاج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ت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تي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ح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و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تح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هي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ح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ر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ح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ز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تد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س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رج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د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تفا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فض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تد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تمث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حاض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توف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تلف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ثم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ثل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ط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و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خصائ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صائ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خوارزم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ج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ش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وزين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ي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عا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س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عا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س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يك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ج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ث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غ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قي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زارة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796"/>
      </w:tblGrid>
      <w:tr>
        <w:trPr/>
        <w:tc>
          <w:tcPr>
            <w:tcW w:w="3791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صن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شع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لدعبل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شك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تاب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ش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ن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بق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ط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س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طر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ط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ش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ختا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ن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وا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د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غ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غ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غ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غ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ارس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غ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وائ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مث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فهر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كن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كن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كن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تعر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ل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ا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لط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ط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ر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ط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لط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ظر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لط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طائ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لط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ل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ف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ت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و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نه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5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تشا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تع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9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ا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د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رآ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وء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سام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ار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ستن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0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3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مجلة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ش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ع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خطوط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مجلة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دب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فت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صا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ط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لو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نا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مجلة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lang w:bidi="fa-IR"/>
              </w:rPr>
              <w:t>5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نت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ط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ؤ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ح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87"/>
      </w:tblGrid>
      <w:tr>
        <w:trPr/>
        <w:tc>
          <w:tcPr>
            <w:tcW w:w="380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هذ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تي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ذاك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ن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ظ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زه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ل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س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نه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وز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1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يتي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وا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ا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8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br w:type="page"/>
      </w:r>
      <w:r>
        <w:rPr>
          <w:rtl w:val="true"/>
          <w:lang w:bidi="fa-IR"/>
        </w:rPr>
        <w:t>فه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14"/>
      </w:tblGrid>
      <w:tr>
        <w:trPr/>
        <w:tc>
          <w:tcPr>
            <w:tcW w:w="5973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الحديث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93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2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ق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ث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3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ضاي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فرج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3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وال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4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ل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ض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01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4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از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2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ث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2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ء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ض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61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75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ab/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164"/>
        <w:gridCol w:w="1087"/>
      </w:tblGrid>
      <w:tr>
        <w:trPr/>
        <w:tc>
          <w:tcPr>
            <w:tcW w:w="3336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قاف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نّ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ص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7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قاف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منّ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2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ذ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ئ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ث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2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ل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ب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ض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0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غض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ع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غ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ا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81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ه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و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3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وّ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6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ع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ق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صح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9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ز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ضئ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ج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7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د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ف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ا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9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او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تط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ّ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9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4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ذ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ش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9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ي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ه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ت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43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ن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تصح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د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8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ف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م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ّ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9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آصب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ن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ك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0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ش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ز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شبي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1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335"/>
        <w:gridCol w:w="1088"/>
      </w:tblGrid>
      <w:tr>
        <w:trPr/>
        <w:tc>
          <w:tcPr>
            <w:tcW w:w="3164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ص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ح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ص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2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ظ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ر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د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8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ا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فدّ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مدح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2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ئ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س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ئ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ا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9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ش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ي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د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6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آب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ب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لاق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6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ه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ئ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ئ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6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ض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قص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7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خ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كو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خ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ح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ج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9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ر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ظ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شق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9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خ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ل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واص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ق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9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خي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ي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ع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ؤ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08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خ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تع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ي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5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ع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ت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غ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4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ف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ي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0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ري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مع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ا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ح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4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دي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ا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سو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ظ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جا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م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6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ص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ع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4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ّ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3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ئ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مان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ب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1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غ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09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ب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ع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ع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زام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82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فر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ق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مي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1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ي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تب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ضّ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ش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4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س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ز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08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9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289"/>
        <w:gridCol w:w="1228"/>
      </w:tblGrid>
      <w:tr>
        <w:trPr/>
        <w:tc>
          <w:tcPr>
            <w:tcW w:w="3070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ر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عز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................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............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عم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غ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شر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ض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08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ه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ائم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ساب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ف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ت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ن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ب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4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غ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حك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1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اطع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ب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ع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ع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زا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8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ر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غ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بئ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وا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ت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8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كمتم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ل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1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و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شع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جيّد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ا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8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بئ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1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ذ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ج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6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ت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و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عم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ا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ر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ه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ط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واد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ص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صر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ب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ب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ش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ع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ف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ب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8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ي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ليز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ه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اليز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ن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ا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ن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ك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ي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1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وف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ض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ب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در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لّ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ر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ا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8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زّق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ي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ضر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2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6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277"/>
        <w:gridCol w:w="1213"/>
      </w:tblGrid>
      <w:tr>
        <w:trPr/>
        <w:tc>
          <w:tcPr>
            <w:tcW w:w="309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م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ظ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2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د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ناع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ع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قض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قائ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7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ض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نف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4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ش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و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ث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ن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ف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1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ئ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صي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فع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6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س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خل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ط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3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ء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ظ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قض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سع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7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يأس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س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راء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3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غ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ق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ط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5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أل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ش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ج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ر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2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شبه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ع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عج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عو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ك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7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ف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ق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ئش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م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9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د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عي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ضر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د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ح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3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ت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ه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ج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4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ع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ض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نفع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4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عز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حر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43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ي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عز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حر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43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يش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رك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6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ز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7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11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278"/>
        <w:gridCol w:w="1213"/>
      </w:tblGrid>
      <w:tr>
        <w:trPr/>
        <w:tc>
          <w:tcPr>
            <w:tcW w:w="3096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م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ب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اف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7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ط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ج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5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ضا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ر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ج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5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ب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ؤوس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كال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5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ع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ذ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ب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سبي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بس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ط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مات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ؤ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ا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قا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ر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يا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56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ّر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وا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85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و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واك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تز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3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ع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ح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ب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6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ت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ز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دخ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ا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ش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8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ت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عل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ف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باط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خط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ح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ّ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ك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8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وف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ض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ساط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ز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س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س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و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2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ب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ستس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جه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تام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ص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أر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4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تص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اط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7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فت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بط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ي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دّ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68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ي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ّ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عث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تت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ل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جو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ثم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رش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ق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ك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8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ا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ضغ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حلا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7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تن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ض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ش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933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يّا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ص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اد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278"/>
        <w:gridCol w:w="1213"/>
      </w:tblGrid>
      <w:tr>
        <w:trPr/>
        <w:tc>
          <w:tcPr>
            <w:tcW w:w="3096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أ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ظ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6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يق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س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5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8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د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م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وت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لس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رض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وج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ق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7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شر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ق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م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78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ل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ثن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ادس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س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حص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ك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حص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4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ّ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ئ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ي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6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ؤ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ع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ئ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د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ظ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3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ث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ز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ب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س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9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ر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م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ل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قو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9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اؤ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لظ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حا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ؤ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6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لي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ف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8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ث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ح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وّ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خ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9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ي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ن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ي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3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شر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ق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م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78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سن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ف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لق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جز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فح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9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أخو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قد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ائ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Center"/>
              <w:jc w:val="center"/>
              <w:rPr/>
            </w:pPr>
            <w:r>
              <w:rPr>
                <w:rtl w:val="true"/>
              </w:rPr>
              <w:t>ق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snapToGrid w:val="fals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ب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ف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د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حو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ذع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69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شا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ك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ائز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4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نح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أ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ك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تب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8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ت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س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ثخ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3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ع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لا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بح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شي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ك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7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8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ق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5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279"/>
        <w:gridCol w:w="1213"/>
      </w:tblGrid>
      <w:tr>
        <w:trPr/>
        <w:tc>
          <w:tcPr>
            <w:tcW w:w="3095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لص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9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فحة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غ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جدا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7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ب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ض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ف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دع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واق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ط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5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متل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و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ط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ي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1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ق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شته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2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اج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حاج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392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ج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س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1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ع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اع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279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لزم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213" w:type="dxa"/>
            <w:tcBorders/>
          </w:tcPr>
          <w:p>
            <w:pPr>
              <w:pStyle w:val="RfdVarCenter"/>
              <w:jc w:val="center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3</w:t>
            </w:r>
          </w:p>
        </w:tc>
      </w:tr>
    </w:tbl>
    <w:p>
      <w:pPr>
        <w:pStyle w:val="RfdCenterBold1"/>
        <w:jc w:val="center"/>
        <w:rPr/>
      </w:pPr>
      <w:r>
        <w:br w:type="page"/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792"/>
      </w:tblGrid>
      <w:tr>
        <w:trPr/>
        <w:tc>
          <w:tcPr>
            <w:tcW w:w="379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ألف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ب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يه‌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4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54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9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أخ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8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‌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22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21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4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إس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6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ط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0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ب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يه‌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22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8</w:t>
            </w:r>
            <w:r>
              <w:rPr>
                <w:rtl w:val="true"/>
              </w:rPr>
              <w:t>.</w:t>
            </w:r>
          </w:p>
        </w:tc>
        <w:tc>
          <w:tcPr>
            <w:tcW w:w="3792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أ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tl w:val="true"/>
              </w:rPr>
              <w:t xml:space="preserve">) : </w:t>
            </w:r>
            <w:r>
              <w:rPr/>
              <w:t>63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أص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أع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كد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0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3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ب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2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اذنج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44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ببغ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ج</w:t>
            </w:r>
            <w:r>
              <w:rPr>
                <w:rtl w:val="true"/>
              </w:rPr>
              <w:t xml:space="preserve">) : </w:t>
            </w:r>
            <w:r>
              <w:rPr/>
              <w:t>55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بح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ب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tl w:val="true"/>
              </w:rPr>
              <w:t xml:space="preserve">) : </w:t>
            </w:r>
            <w:r>
              <w:rPr/>
              <w:t>4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5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0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بل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tl w:val="true"/>
              </w:rPr>
              <w:t xml:space="preserve">) : </w:t>
            </w:r>
            <w:r>
              <w:rPr/>
              <w:t>5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3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5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247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5"/>
      </w:tblGrid>
      <w:tr>
        <w:trPr/>
        <w:tc>
          <w:tcPr>
            <w:tcW w:w="3792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ت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ام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ت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1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غ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2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ث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ثع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و</w:t>
            </w:r>
            <w:r>
              <w:rPr>
                <w:rtl w:val="true"/>
                <w:lang w:bidi="fa-IR"/>
              </w:rPr>
              <w:t xml:space="preserve">) : </w:t>
            </w:r>
            <w:r>
              <w:rPr>
                <w:lang w:bidi="fa-IR"/>
              </w:rPr>
              <w:t>68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وا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4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جيم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جاح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7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2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7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بر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7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9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جحظ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م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9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ر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1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1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جر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لشاعر</w:t>
            </w:r>
            <w:r>
              <w:rPr>
                <w:rtl w:val="true"/>
                <w:lang w:bidi="fa-IR"/>
              </w:rPr>
              <w:t xml:space="preserve">) : </w:t>
            </w:r>
            <w:r>
              <w:rPr>
                <w:lang w:bidi="fa-IR"/>
              </w:rPr>
              <w:t>58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ع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6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ح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ا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9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1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حج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6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ص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3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124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95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س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0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ح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12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فص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د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مي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6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ي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خ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خا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ف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ال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س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2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خب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9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ط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0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خوارز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ر</w:t>
            </w:r>
            <w:r>
              <w:rPr>
                <w:rtl w:val="true"/>
                <w:lang w:bidi="fa-IR"/>
              </w:rPr>
              <w:t xml:space="preserve">) : </w:t>
            </w:r>
            <w:r>
              <w:rPr>
                <w:lang w:bidi="fa-IR"/>
              </w:rPr>
              <w:t>5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70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دال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صفه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9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ر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را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م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3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رب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ت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3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رش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3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6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5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و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ر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17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7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2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زاي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كر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1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5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ي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س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3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س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ص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9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3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ف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ف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ي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4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8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لا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3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ل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ار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7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سل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0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0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1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و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ي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4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ام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شي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rStyle w:val="RfdBold2"/>
                <w:bCs w:val="false"/>
                <w:sz w:val="24"/>
                <w:szCs w:val="28"/>
                <w:lang w:bidi="fa-IR"/>
              </w:rPr>
            </w:pPr>
            <w:r>
              <w:rPr>
                <w:rtl w:val="true"/>
                <w:lang w:bidi="fa-IR"/>
              </w:rPr>
              <w:t>الشاف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8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ش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شدا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شر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ا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ع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شع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غ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3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قم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0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ي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صاد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صب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7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7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9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صا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7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8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0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2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ا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صاغ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2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ا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ث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ا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ل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9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صال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5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عص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صو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4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0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792"/>
      </w:tblGrid>
      <w:tr>
        <w:trPr/>
        <w:tc>
          <w:tcPr>
            <w:tcW w:w="3795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ضحاك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ض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4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ط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ط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1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اط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04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4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طا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91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ي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3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2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3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1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3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1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46</w:t>
            </w:r>
            <w:r>
              <w:rPr>
                <w:rtl w:val="true"/>
              </w:rPr>
              <w:t>.</w:t>
            </w:r>
          </w:p>
        </w:tc>
        <w:tc>
          <w:tcPr>
            <w:tcW w:w="3792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ع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2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4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فه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9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9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1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0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20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5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4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5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36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93"/>
      </w:tblGrid>
      <w:tr>
        <w:trPr/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ث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‌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4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258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غي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غضن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غزنو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4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ف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ف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3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فرز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65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ف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4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قاف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2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و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11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tl w:val="true"/>
              </w:rPr>
              <w:t xml:space="preserve">) : </w:t>
            </w:r>
            <w:r>
              <w:rPr/>
              <w:t>66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90</w:t>
            </w:r>
          </w:p>
        </w:tc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قي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69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كاف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كس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3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كس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6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كش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كلث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3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يم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8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مأ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م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9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م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م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8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مت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4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3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tl w:val="true"/>
              </w:rPr>
              <w:t xml:space="preserve">) : </w:t>
            </w:r>
            <w:r>
              <w:rPr/>
              <w:t>55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9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8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0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93"/>
      </w:tblGrid>
      <w:tr>
        <w:trPr/>
        <w:tc>
          <w:tcPr>
            <w:tcW w:w="3794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25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72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ل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7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ي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1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5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خت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خز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رزب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فص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ر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ا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ستع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راس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تي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7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ط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8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عاو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9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5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1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1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ت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9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عر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7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7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عتص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عتض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5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قا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37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8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قت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65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6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4</w:t>
            </w:r>
            <w:r>
              <w:rPr>
                <w:rtl w:val="true"/>
                <w:lang w:bidi="fa-IR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كح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4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5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0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7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ق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1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م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9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موس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9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0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7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6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هت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مه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9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5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وف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44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ه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7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نون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ج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ل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ظ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3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8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8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3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صر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4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ص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0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ن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م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53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3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ه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ه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لخليفة</w:t>
            </w:r>
            <w:r>
              <w:rPr>
                <w:rtl w:val="true"/>
                <w:lang w:bidi="fa-IR"/>
              </w:rPr>
              <w:t xml:space="preserve">) : </w:t>
            </w:r>
            <w:r>
              <w:rPr>
                <w:lang w:bidi="fa-IR"/>
              </w:rPr>
              <w:t>41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4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ار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90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ا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23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ري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64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46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هش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1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0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421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همد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ل</w:t>
            </w:r>
            <w:r>
              <w:rPr>
                <w:rtl w:val="true"/>
                <w:lang w:bidi="fa-IR"/>
              </w:rPr>
              <w:t xml:space="preserve">) : </w:t>
            </w:r>
            <w:r>
              <w:rPr>
                <w:lang w:bidi="fa-IR"/>
              </w:rPr>
              <w:t>553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558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07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و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382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وذ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69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هي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401</w:t>
            </w:r>
            <w:r>
              <w:rPr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787"/>
      </w:tblGrid>
      <w:tr>
        <w:trPr/>
        <w:tc>
          <w:tcPr>
            <w:tcW w:w="3800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واو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واث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6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وض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7</w:t>
            </w:r>
            <w:r>
              <w:rPr>
                <w:rtl w:val="true"/>
              </w:rPr>
              <w:t>.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ياء</w:t>
            </w:r>
            <w:r>
              <w:rPr>
                <w:rtl w:val="true"/>
              </w:rPr>
              <w:t>)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80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377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يز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29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92</w:t>
            </w:r>
            <w:r>
              <w:rPr>
                <w:rtl w:val="true"/>
              </w:rPr>
              <w:t>.</w:t>
            </w:r>
          </w:p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Alaem"/>
                <w:rtl w:val="true"/>
              </w:rPr>
              <w:t>عليه‌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9</w:t>
            </w:r>
            <w:r>
              <w:rPr>
                <w:rtl w:val="true"/>
              </w:rPr>
              <w:t>.</w:t>
            </w:r>
          </w:p>
        </w:tc>
        <w:tc>
          <w:tcPr>
            <w:tcW w:w="3787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RfdCenterBold1"/>
        <w:jc w:val="center"/>
        <w:rPr/>
      </w:pPr>
      <w:r>
        <w:br w:type="page"/>
      </w:r>
      <w:r>
        <w:rPr>
          <w:rStyle w:val="RfdBold2"/>
          <w:rtl w:val="true"/>
          <w:lang w:bidi="fa-IR"/>
        </w:rPr>
        <w:t>فهرس</w:t>
      </w:r>
      <w:r>
        <w:rPr>
          <w:rStyle w:val="RfdBold2"/>
          <w:rFonts w:cs="Times New Roman"/>
          <w:rtl w:val="true"/>
          <w:lang w:bidi="fa-IR"/>
        </w:rPr>
        <w:t xml:space="preserve"> </w:t>
      </w:r>
      <w:r>
        <w:rPr>
          <w:rStyle w:val="RfdBold2"/>
          <w:rtl w:val="true"/>
          <w:lang w:bidi="fa-IR"/>
        </w:rPr>
        <w:t>الكت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4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8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5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ست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8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7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5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5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73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(</w:t>
            </w:r>
            <w:r>
              <w:rPr>
                <w:rStyle w:val="RfdBold2"/>
                <w:rtl w:val="true"/>
              </w:rPr>
              <w:t>الألف</w:t>
            </w:r>
            <w:r>
              <w:rPr>
                <w:rStyle w:val="RfdBold2"/>
                <w:rtl w:val="true"/>
              </w:rPr>
              <w:t>)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شين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إ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8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(</w:t>
            </w:r>
            <w:r>
              <w:rPr>
                <w:rStyle w:val="RfdBold2"/>
                <w:rtl w:val="true"/>
              </w:rPr>
              <w:t>الباء</w:t>
            </w:r>
            <w:r>
              <w:rPr>
                <w:rStyle w:val="RfdBold2"/>
                <w:rtl w:val="true"/>
              </w:rPr>
              <w:t>)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صاد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14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خ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25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طا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ب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6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76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غ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4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ين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76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41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كاف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(</w:t>
            </w:r>
            <w:r>
              <w:rPr>
                <w:rStyle w:val="RfdBold2"/>
                <w:rtl w:val="true"/>
              </w:rPr>
              <w:t>الجيم</w:t>
            </w:r>
            <w:r>
              <w:rPr>
                <w:rStyle w:val="RfdBold2"/>
                <w:rtl w:val="true"/>
              </w:rPr>
              <w:t xml:space="preserve">) 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0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2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يم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جز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1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حاء</w:t>
            </w:r>
            <w:r>
              <w:rPr>
                <w:rtl w:val="true"/>
              </w:rPr>
              <w:t>)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0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4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8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ح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93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نون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ح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7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نيسا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خاء</w:t>
            </w:r>
            <w:r>
              <w:rPr>
                <w:rtl w:val="true"/>
              </w:rPr>
              <w:t>)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ال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244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ا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2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يا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دال</w:t>
            </w:r>
            <w:r>
              <w:rPr>
                <w:rtl w:val="true"/>
              </w:rPr>
              <w:t>)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7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41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ذال</w:t>
            </w:r>
            <w:r>
              <w:rPr>
                <w:rtl w:val="true"/>
              </w:rPr>
              <w:t>)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21</w:t>
            </w:r>
            <w:r>
              <w:rPr>
                <w:rtl w:val="true"/>
              </w:rPr>
              <w:t>.</w:t>
            </w:r>
          </w:p>
        </w:tc>
        <w:tc>
          <w:tcPr>
            <w:tcW w:w="3794" w:type="dxa"/>
            <w:tcBorders/>
          </w:tcPr>
          <w:p>
            <w:pPr>
              <w:pStyle w:val="RfdVar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rStyle w:val="RfdBold2"/>
          <w:lang w:bidi="fa-IR"/>
        </w:rPr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جع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او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5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سي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ي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زيد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ستاتر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أصف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7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) (</w:t>
      </w:r>
      <w:r>
        <w:rPr>
          <w:rtl w:val="true"/>
          <w:lang w:bidi="fa-IR"/>
        </w:rPr>
        <w:t>منسو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ب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ر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خ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توح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ق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طي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أل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ك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عت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1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سي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وك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ن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آ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8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ب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5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فيروزآ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ل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2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5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و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ب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عبدلك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ب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ش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باخ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شابشتي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و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0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ؤ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ؤ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ؤ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ا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ط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ؤس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ح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ر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6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خ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ح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أل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رز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م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3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ج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ّاش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7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قلقش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صورة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جو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9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در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خ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9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اب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0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آ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آ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أن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ز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فن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ستان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شي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ج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9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37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7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جستر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نج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5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و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قط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0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تن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5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5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زمخ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لأومسي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د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ي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ط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6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5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بالاوفسيت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قح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5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ابش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ا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6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ب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عس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ليوث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زام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بز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4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مر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8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0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ل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أصب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صف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طوط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ن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ص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جهش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8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8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2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1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ث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ؤ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ر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‍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1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ز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1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غربي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حققة</w:t>
      </w:r>
    </w:p>
    <w:p>
      <w:pPr>
        <w:pStyle w:val="RfdBold1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Var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8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رب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6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ئ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2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3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رم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5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5</w:t>
      </w:r>
      <w:r>
        <w:rPr>
          <w:rtl w:val="true"/>
          <w:lang w:bidi="fa-IR"/>
        </w:rPr>
        <w:t>.</w:t>
      </w:r>
    </w:p>
    <w:p>
      <w:pPr>
        <w:pStyle w:val="RfdVar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عا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5</w:t>
      </w:r>
      <w:r>
        <w:rPr>
          <w:rtl w:val="true"/>
          <w:lang w:bidi="fa-IR"/>
        </w:rPr>
        <w:t>؟</w:t>
      </w:r>
    </w:p>
    <w:p>
      <w:pPr>
        <w:pStyle w:val="RfdVar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رم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6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8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قي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3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0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2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ج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قي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ط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9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ي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قي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ط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0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ا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ط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1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ر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3</w:t>
      </w:r>
      <w:r>
        <w:rPr>
          <w:rtl w:val="true"/>
          <w:lang w:bidi="fa-IR"/>
        </w:rPr>
        <w:t>.</w:t>
      </w:r>
    </w:p>
    <w:p>
      <w:pPr>
        <w:pStyle w:val="RfdVar"/>
        <w:jc w:val="both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5</w:t>
      </w:r>
      <w:r>
        <w:rPr>
          <w:rtl w:val="true"/>
          <w:lang w:bidi="fa-IR"/>
        </w:rPr>
        <w:t>.</w:t>
      </w:r>
    </w:p>
    <w:p>
      <w:pPr>
        <w:pStyle w:val="RfdVar"/>
        <w:jc w:val="both"/>
        <w:rPr>
          <w:lang w:bidi="fa-IR"/>
        </w:rPr>
      </w:pP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</w:t>
      </w:r>
      <w:r>
        <w:rPr>
          <w:rtl w:val="true"/>
          <w:lang w:bidi="fa-IR"/>
        </w:rPr>
        <w:t>).</w:t>
      </w:r>
    </w:p>
    <w:p>
      <w:pPr>
        <w:pStyle w:val="RfdVar"/>
        <w:jc w:val="both"/>
        <w:rPr/>
      </w:pP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</w:t>
      </w:r>
      <w:r>
        <w:rPr>
          <w:rtl w:val="true"/>
          <w:lang w:bidi="fa-IR"/>
        </w:rPr>
        <w:t>).</w:t>
      </w:r>
    </w:p>
    <w:sectPr>
      <w:footerReference w:type="default" r:id="rId3"/>
      <w:type w:val="nextPage"/>
      <w:pgSz w:w="11906" w:h="16838"/>
      <w:pgMar w:left="2268" w:right="2268" w:gutter="0" w:header="0" w:top="624" w:footer="720" w:bottom="776"/>
      <w:pgNumType w:start="3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82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FooterChar">
    <w:name w:val="Foot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346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center"/>
    </w:pPr>
    <w:rPr>
      <w:bCs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6:04:00Z</dcterms:created>
  <dc:creator>Dell</dc:creator>
  <dc:description/>
  <cp:keywords/>
  <dc:language>en-US</dc:language>
  <cp:lastModifiedBy>Khaledi</cp:lastModifiedBy>
  <dcterms:modified xsi:type="dcterms:W3CDTF">2018-05-07T12:05:00Z</dcterms:modified>
  <cp:revision>96</cp:revision>
  <dc:subject/>
  <dc:title> </dc:title>
</cp:coreProperties>
</file>