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57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33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/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مقدم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حققة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47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7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مقدم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ؤلف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80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87</w:t>
          </w:r>
        </w:p>
        <w:p>
          <w:pPr>
            <w:pStyle w:val="Contents1"/>
            <w:jc w:val="center"/>
            <w:rPr/>
          </w:pPr>
          <w:r>
            <w:rPr>
              <w:rtl w:val="true"/>
              <w:lang w:val="en-US" w:eastAsia="en-US" w:bidi="fa-IR"/>
            </w:rPr>
            <w:t>الب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أو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89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ـ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121</w:t>
          </w:r>
        </w:p>
        <w:p>
          <w:pPr>
            <w:pStyle w:val="Contents1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تحا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قتبس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قرآ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م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يتص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ثناء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لى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له</w:t>
          </w:r>
        </w:p>
        <w:p>
          <w:pPr>
            <w:pStyle w:val="Contents1"/>
            <w:jc w:val="center"/>
            <w:rPr/>
          </w:pPr>
          <w:r>
            <w:rPr>
              <w:rtl w:val="true"/>
              <w:lang w:val="en-US" w:eastAsia="en-US" w:bidi="fa-IR"/>
            </w:rPr>
            <w:t>فص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ك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تحا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91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أحس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رأ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ؤلف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تحاميد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1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قو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بعض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سلف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1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م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كت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عتم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إلى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وفق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ع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ت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هتدي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1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عب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عزي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مر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2</w:t>
          </w:r>
        </w:p>
        <w:p>
          <w:pPr>
            <w:pStyle w:val="Contents1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م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ص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ا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عت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9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قو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أعراب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ق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ظ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إلى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غم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نا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حج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قو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م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عزي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ن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فا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لك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ا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كان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4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إبراهي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عباس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4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أحم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يوسف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4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أب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ل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بصير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أب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قاس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إسكافي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6</w:t>
          </w:r>
        </w:p>
        <w:p>
          <w:pPr>
            <w:pStyle w:val="Contents1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فص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لال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ت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لى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يكت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أجل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96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عاد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ك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ذلك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6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كت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سع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مي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غل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لدت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7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نص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كت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أوراق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لصول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غل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لد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لوة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7</w:t>
          </w:r>
        </w:p>
        <w:p>
          <w:pPr>
            <w:pStyle w:val="Contents1"/>
            <w:jc w:val="center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  <w:t>فص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 xml:space="preserve">: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جائ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خلق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98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قو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جاحظ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عض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مفسرين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8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نص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كت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شعراء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دعبل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9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 w:bidi="fa-IR"/>
            </w:rPr>
            <w:t>قو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ش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أحس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ي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أرض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الإنسان</w:t>
          </w:r>
          <w:r>
            <w:rPr>
              <w:rtl w:val="true"/>
              <w:lang w:val="en-US" w:eastAsia="en-US" w:bidi="fa-IR"/>
            </w:rPr>
            <w:tab/>
          </w:r>
          <w:r>
            <w:rPr>
              <w:lang w:val="en-US" w:eastAsia="en-US" w:bidi="fa-IR"/>
            </w:rPr>
            <w:t>100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</w:r>
        </w:p>
      </w:sdtContent>
    </w:sdt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له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ش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رؤ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ن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س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د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جاحظ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د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رزب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لي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ظ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ا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زّ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ي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أ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ب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ط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ؤ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ق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ز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سم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ؤ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آ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ك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ر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ام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غفر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حم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رأ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ل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ذن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غف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طر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قتا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إ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عط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ؤ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يأ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ه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ذن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رف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ج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ي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ج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عم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زو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0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ه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بخ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ج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ز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غد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9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بحا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0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رف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ج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0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ب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قدي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لّ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ل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1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ؤلؤ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ب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ارج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ق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تي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ف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ف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ض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د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ه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ر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و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ح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ذ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سا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ب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ث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ر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غن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ائ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ا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ص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ز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ج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ت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زي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شا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سخي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6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ر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كم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6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لا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بغ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رف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ه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يلي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ك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ه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شتم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ص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تبس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1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2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4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جز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اس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خصائصه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رام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ختصاص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د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ab/>
      </w:r>
      <w:r>
        <w:rPr>
          <w:lang w:val="en-US" w:eastAsia="en-US" w:bidi="fa-IR"/>
        </w:rPr>
        <w:t>12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ج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ر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4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رك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دأ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فس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اد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غ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سا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ه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2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لاق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2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بذ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اس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خصائص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ر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نادات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رات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ك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سو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ث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ثا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و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3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ضطر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دائ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قر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فض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4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و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شر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و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تس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كلم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كل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ر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ع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6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ت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عل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اف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لاث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ي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عدد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ب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لح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ثّ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و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3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ت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ر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قار</w:t>
      </w:r>
      <w:r>
        <w:rPr>
          <w:rtl w:val="true"/>
          <w:lang w:val="en-US" w:eastAsia="en-US" w:bidi="fa-IR"/>
        </w:rPr>
        <w:tab/>
      </w:r>
      <w:r>
        <w:rPr>
          <w:rtl w:val="true"/>
          <w:lang w:val="en-US" w:eastAsia="en-US" w:bidi="fa-IR"/>
        </w:rPr>
        <w:t>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نظر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دم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بعث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اف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قيم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حض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ش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طلبو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ز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ي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ح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إ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ن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لو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ض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و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بول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يتعر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ن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فس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ل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ط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حف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فظ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أ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عائ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2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لث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ت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ك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نبذ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ائل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ط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غرر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lang w:val="en-US" w:eastAsia="en-US" w:bidi="fa-IR"/>
        </w:rPr>
        <w:t>14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6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ألفاظهم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رف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شرف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جد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ت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سف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أ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عثر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ثوابهم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نف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ق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ب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ث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ت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غ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ن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م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زين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قي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4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س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ك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ر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ت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وج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صع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ب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شع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س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ي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ذ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ر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ا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ش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عف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ول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ظ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صدي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5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أ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تيل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ول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نس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شب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ص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خ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ب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كث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ك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ص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ر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ر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صب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أس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ؤ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ض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ب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5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ذه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ج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طهّ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طهير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6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سفا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6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غ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طه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ل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تد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6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ابع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ح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ص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ر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قاو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</w:p>
    <w:p>
      <w:pPr>
        <w:pStyle w:val="Contents1"/>
        <w:jc w:val="center"/>
        <w:rPr/>
      </w:pPr>
      <w:r>
        <w:rPr>
          <w:lang w:val="en-US" w:eastAsia="en-US" w:bidi="fa-IR"/>
        </w:rPr>
        <w:t>16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0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ضو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6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ي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ستشا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س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يش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6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ثا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6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ي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ي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جافي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ك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زو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1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جيش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ذ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ث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ر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اتبا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اجر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ثن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رث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ي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خلاف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ع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فر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خلاف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ط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آث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ستسق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ر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ستعم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ات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صراني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آ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ق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اس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وك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ت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ث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ل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8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ؤلؤ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أ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ح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ف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ا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8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ري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ت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غير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رت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ر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عص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وح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كو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خ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ؤ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زه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ك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اص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ض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اب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صري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اص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ئش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ت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ما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ك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ش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إبق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طل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زب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أذن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خرو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عم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وح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و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متن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ستنف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ل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زب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ائش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ل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س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ل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ئش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ق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مل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قض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رو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شقشق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ك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ي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جاسو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وف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4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ر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ه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يحم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ي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ز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ر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ي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ر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ظ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ح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أل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را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ف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صاح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شع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ص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19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بذ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ب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في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ح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ت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وصي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ود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ت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ج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ي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ولد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ص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سل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ح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خبار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حب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ف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زب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ص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ا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ج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صع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ب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إلح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ت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ب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ي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يز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5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ري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ط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حي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يع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س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ؤ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رو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ب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و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0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امس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نبي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غي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ط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أخبا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بار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09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د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تق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دو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اف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حم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را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د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يحي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كث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ث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ج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اج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ص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ف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ي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ص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س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ي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ص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ني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شيط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ا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عا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غد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ا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طر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ش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7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ت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سف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نو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خ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نو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خب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خل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ت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اج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كب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2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ا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2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21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2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ا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ل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22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عق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يوس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3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بد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ص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م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ال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و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ب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رف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صنع؟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8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تي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اش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خاصم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حت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لا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س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ع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49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رف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ي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ر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ده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ه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ب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نيس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صار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جح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رمك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2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ن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5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شاؤ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ز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ربع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تد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3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ي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تع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ص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لو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6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د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مّ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ين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و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ر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ما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زد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ف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فسق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جر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شم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فرزد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رب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ث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ض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5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دس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حا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تداعات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طائ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نباطاتهم</w:t>
      </w:r>
    </w:p>
    <w:p>
      <w:pPr>
        <w:pStyle w:val="Contents1"/>
        <w:jc w:val="center"/>
        <w:rPr/>
      </w:pPr>
      <w:r>
        <w:rPr>
          <w:lang w:val="en-US" w:eastAsia="en-US" w:bidi="fa-IR"/>
        </w:rPr>
        <w:t>26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ل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ح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ارث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4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ك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جاحظ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ث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دخ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أوائ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ناس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سف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و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دي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س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ك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اس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سو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اسط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دع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تأد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د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عل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سا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خ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نس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كذ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ساب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ه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ق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فقه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خ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تكل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خ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نباطات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در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تزاعات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ر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ه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ت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سا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ر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س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ع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ظ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ق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اب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ر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قاب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ف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ديث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ر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ف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ك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شر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طرا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ير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ب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د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زبيد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اظ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قه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يحي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د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ئي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ع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س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كنّ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حسن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ز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جهشيا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ق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اه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حا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ق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7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بع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د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ق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8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9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دب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د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دي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كت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ذ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ر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اه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ز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د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د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ز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و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5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ي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وزا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بك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خ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خ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اف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ي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ما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و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ه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ف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حس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ي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ي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ب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ساب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رب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صا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دو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حك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لح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ع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ا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جل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ن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عل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رمذ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من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ا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ص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9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3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ص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ح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و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6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فض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اض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ت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ار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أ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ل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7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آن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غي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لاد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ضحا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29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9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ط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وقو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حم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را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خ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ول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خ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ف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يا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نب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صح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متح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حض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خ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ي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ري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كب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عتذ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أم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اج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ح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جاه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اس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سكا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0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الد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0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فس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9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0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نف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ج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1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ل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ط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ل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ا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ر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د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ش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نان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كشاج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م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در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لاث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يتق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دمائ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قتص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ؤ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لساء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وء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لا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وء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ب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سو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ظه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ياس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رتبا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و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7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ستكث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ن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1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ار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ش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أ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1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فض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اض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19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2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غي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عتب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2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ل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ؤ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ع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ي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قاش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ص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ا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ي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ري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كب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ص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س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2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شو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شو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صحاب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ور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ش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د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حر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ل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ات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ح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يوش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ستئذ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ح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نصر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ر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رج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قب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ئش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ظ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ي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و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أ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و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كار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حا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غا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روب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عي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قتاد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حن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2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اسع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ئ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خل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قاب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سقّا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و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ج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3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5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و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3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لهو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ب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باطب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ه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ع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3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ف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بحت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خ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شع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ع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تن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ئ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لظ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تع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خ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ع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جل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كع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حب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ب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غ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ت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شد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ا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3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ذ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صم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ش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ع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جه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حن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حاب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اف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ا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ن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ج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آخر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لب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غي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لغي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د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ل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غتاب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م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غي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اكه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ائ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ا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ك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غ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و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ذمو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لقنو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فريط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أ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َز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مَزَةٍ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عدل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ها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و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جه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حم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را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ق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4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ظ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كل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د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س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ظ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م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ين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ا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ي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اشر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و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ضد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عد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5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غن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فق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ه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فسر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زِد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ً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ختي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ل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ق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فسر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س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س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جا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عتم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ن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ن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ط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سب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لتاج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و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شتغ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جا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م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ا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بتغ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6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أ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ج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6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فص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ي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دي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ي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فا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س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ص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جل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بغ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6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صيك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ش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ير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كث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6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د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ثلا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غي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عجب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ربع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رب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ستج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عوات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ف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أرب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س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الأرز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لاث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6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س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ول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إخ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7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8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ك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س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صمع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ض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ملاك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خطب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ض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ملاك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خطب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7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س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7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أ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تك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ألفا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7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س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جوا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1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ل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س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شرا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زف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ور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أم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ط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وار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ت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ريت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وابه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قتباسه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ول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ول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ز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فِعِينَ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6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87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9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ع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ر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م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الوذج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م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ر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عائش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أ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اه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تا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ل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د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0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ز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فسر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ح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ع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قارو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ملؤ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س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دي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آ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ل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خط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ثم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صا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95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ل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3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ي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و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رع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9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ا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خ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هيث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د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يش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ذ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فذ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ل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ث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ق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سف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كوف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جو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ترض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ت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دا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صا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ج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ط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ت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توب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ارض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ناقض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0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حتض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ثل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ائش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بي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ت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ذكّر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إي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س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س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ذكّ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8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تظ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ك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ت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ش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ذكّ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ي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0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حاض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لعب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طرن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ام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ؤ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قو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ض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طل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ق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ق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ؤس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ؤا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ام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س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هش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ك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د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اد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س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ك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حاج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رت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ابو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تحو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اب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واب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كت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3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سل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هو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ا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عاو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ذك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د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عص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قب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تجاه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مي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ي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تي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ي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خت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ب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حتضا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ذ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ع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جا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وف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شع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يائ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د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ول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قص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ا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ي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و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ز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1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ش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ا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ش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ل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رش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صد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تغل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طحاوات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راس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ت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2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ب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ي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خرو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راس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2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مر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ع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ا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ف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فح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عمر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ا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راس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نفق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ثلاث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أل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ظ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ح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دق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أم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تص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غتياب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ستعد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صو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ؤ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6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واب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ن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ست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ر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يم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حا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ج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ضاحك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صراني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وا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ست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0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واب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دب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ظرف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3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ج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ا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ادو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صاد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وا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بو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ا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ابس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طفي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ح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2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ام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وا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3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4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حت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قل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رف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م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مي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ل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يو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ت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مي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ت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ي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ستيف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ر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عت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ار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قتح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قب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عت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ل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سماع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ب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صو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اء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تناق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ل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خر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ل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ك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ه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مض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ز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قل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جان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هل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نص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نون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ع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لا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م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ك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رض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ج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نج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بي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دّع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و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ص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3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د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كرو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4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4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رو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دّ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4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تفرغ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ض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و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و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نشرا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ل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أث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ف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44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ب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جائب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عبي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بدائع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45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6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كا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عب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أو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حاديث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ير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ش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ؤي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إجم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بر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ختل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ختل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ائ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غ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غي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ؤاخاتهم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فس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ير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ذ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معني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ي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ني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اف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شري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كل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فا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ن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4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بس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سر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ض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ضع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ح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ش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ؤ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ق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إشارت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م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و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س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ق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تأويل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5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ؤي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تو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كلم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تأويل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5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بير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بت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5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نخ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ب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م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غ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ي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غر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و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5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61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سفي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ق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ص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ح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ب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طب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قط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ص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ن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ن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مرأ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ط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مض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غ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ب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ل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ر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فت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و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فتح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قو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سن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عج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ي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حك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ش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ط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بائ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قل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لو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ر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سبي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هل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كاح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ستضا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ؤلؤ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ياقو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اد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ن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وم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س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... </w:t>
      </w:r>
      <w:r>
        <w:rPr>
          <w:rtl w:val="true"/>
          <w:lang w:val="en-US" w:eastAsia="en-US" w:bidi="fa-IR"/>
        </w:rPr>
        <w:t>إلخ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6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6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كتّ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6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قس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لت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علي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6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6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فس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rtl w:val="true"/>
          <w:lang w:val="en-US" w:eastAsia="en-US" w:bidi="fa-IR"/>
        </w:rPr>
        <w:t>أثا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م</w:t>
      </w:r>
      <w:r>
        <w:rPr>
          <w:rtl w:val="true"/>
          <w:lang w:val="en-US" w:eastAsia="en-US" w:bidi="fa-IR"/>
        </w:rPr>
        <w:t>)</w:t>
        <w:tab/>
      </w:r>
      <w:r>
        <w:rPr>
          <w:lang w:val="en-US" w:eastAsia="en-US" w:bidi="fa-IR"/>
        </w:rPr>
        <w:t>46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ج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ص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7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ص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ه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ه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قو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د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ا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س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7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1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تب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حاف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8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صلا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ر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ج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إق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د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8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ب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طر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ب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8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8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ب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رباب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ط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ان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واخ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ق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ي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ختي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ي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از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كاي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7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رك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زا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ئ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خت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قض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ه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داب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9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49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ه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إثب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يان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2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قا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د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حتياط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يتام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4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وق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صدقات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خل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5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زوي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يام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6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لفا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ه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ن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صو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فتتاح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0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0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س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12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ق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ت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د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.. </w:t>
      </w:r>
      <w:r>
        <w:rPr>
          <w:rtl w:val="true"/>
          <w:lang w:val="en-US" w:eastAsia="en-US" w:bidi="fa-IR"/>
        </w:rPr>
        <w:t>إلخ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1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س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إس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13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رس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ت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ع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ف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تأ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ع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ع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ا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تآل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ارج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س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ا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2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صغ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حم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قري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3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ح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ائ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ك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ول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35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إعظ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ع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3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قر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وبيخ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3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ات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ه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مض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و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ت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طان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جي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ه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زي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س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ع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م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ستسق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و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د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طاه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ه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4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خوان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هنئ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عز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4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هنئ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مولود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عاز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4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آن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عو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ز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عرا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ز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ز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كر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عز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سح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إسكاف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4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تقري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غ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مذ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اطف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ج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را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ع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ي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5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بغ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ضدا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5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ائ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خوان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6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م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يحي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وق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ثلا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قيع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حي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عف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اس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رخ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ز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توق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ز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توق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ت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ضطر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سك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اس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شر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ث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لفا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69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ث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6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ك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ف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غير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69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ائ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ينيت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1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رو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ؤا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ار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ي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م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صلت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غاز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ب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أ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س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ل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ط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ب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رك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ات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قو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ذ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خط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سؤ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لق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ب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ح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س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ك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عر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ث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ك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شرون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ع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نو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باس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لفا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5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2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خ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7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7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ختي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عل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8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ت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زد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لي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ل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ن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فس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بيت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فص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ستحس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ش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هم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قت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سا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حا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مع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خذ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و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ن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ا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خ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دا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عر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ن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ص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حمي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مي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بحت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تن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كشاج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تن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متوك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يث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خط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راع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باساته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ف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طي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8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شداخ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ن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رو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7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تن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88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8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غز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نس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وضّ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يم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ر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مشق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ل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غير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صبه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س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جحظ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رمك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خب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س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ص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آخ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5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د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59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ب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دا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تاه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نص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مي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ي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بحت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ار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م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599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بدي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ز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مد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مقم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ر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عرا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إسماع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اطيس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سو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rtl w:val="true"/>
          <w:lang w:val="en-US" w:eastAsia="en-US" w:bidi="fa-IR"/>
        </w:rPr>
        <w:t>الشري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ضي</w:t>
      </w:r>
      <w:r>
        <w:rPr>
          <w:rtl w:val="true"/>
          <w:lang w:val="en-US" w:eastAsia="en-US" w:bidi="fa-IR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شبيه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باط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كشاج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غير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لثعال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5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أذ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مط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حسن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7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و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عا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ِي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laem"/>
          <w:rtl w:val="true"/>
        </w:rPr>
        <w:t>)</w:t>
      </w:r>
      <w:r>
        <w:rPr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بعضه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0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ط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و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كشاج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آخ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09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س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وص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قاض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رج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0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قاس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ب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ص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جني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آن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طبا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آن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س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جحظ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ا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امو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س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هي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6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1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حجا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آخ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ص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ب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صيص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1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صفهان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20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ا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شرون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قتصاص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يج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21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يج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2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ث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2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شبي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ث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ستعار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2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ث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2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ج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28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ك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عرج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2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خا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س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آخ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29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يزي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كسائ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صو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وللسلام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شا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لراع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مير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لفر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2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جر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جر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ذ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التفات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شاع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جر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فرزدق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3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ن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شرون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ظرائ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لاو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5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4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ق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فاسي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ظ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7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ث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غري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فسي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ياق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لاو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إم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جاه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ضحاك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يين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3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سد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رير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شع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كح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جاه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ضحاك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4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م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ع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4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قو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ا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عب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42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43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4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ثال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شرون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نو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ختل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رتي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49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8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يس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س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مثل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حم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و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آخ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لبست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حديث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نوخ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rtl w:val="true"/>
          <w:lang w:val="en-US" w:eastAsia="en-US" w:bidi="fa-IR"/>
        </w:rPr>
        <w:t>الفرج</w:t>
      </w:r>
      <w:r>
        <w:rPr>
          <w:rtl w:val="true"/>
          <w:lang w:val="en-US" w:eastAsia="en-US" w:bidi="fa-IR"/>
        </w:rPr>
        <w:t>)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3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او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رو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فاؤ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5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عتض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لل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أم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براهي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هد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خ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يث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5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5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ط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5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يم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6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مفسر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أب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نيف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شاع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لط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6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حجا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يم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قفع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شاع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4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د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ه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ي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6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ب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م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ذه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فضل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6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زي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خ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6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ظ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أ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قدرها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6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7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ق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احظ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ه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74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إب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7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ه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75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7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ي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7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آ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رآ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78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اب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شرون</w:t>
      </w:r>
    </w:p>
    <w:p>
      <w:pPr>
        <w:pStyle w:val="Contents1"/>
        <w:jc w:val="center"/>
        <w:rPr/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عو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ستجا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87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ـ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0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ض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م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ت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آي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قرآني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8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كت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فرج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ع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د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1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دع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كروب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س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ر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ؤ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ن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ؤ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قحط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ؤ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استسق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ل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و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جم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شكو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ج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ي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ا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س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يخلص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طش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جاج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7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ائ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عو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اج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ل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ي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نب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و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صدق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اقع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دو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9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خذ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صحف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ظ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م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67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ظل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0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ذن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0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تهم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فتتاح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اصطل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ام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خو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ز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ك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نزو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تي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ه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ل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ب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جدي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ه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نسيا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شد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سوس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ذك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الد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3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ظ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رآ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ر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ه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ؤ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مبتل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نكشا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نظ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إل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أه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ؤ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هلا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ر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رعد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و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ي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كو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سفينة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الدع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عن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غب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عل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د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أدع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لغاء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06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للخوارزمي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07</w:t>
      </w:r>
      <w:r>
        <w:br w:type="page"/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78"/>
      </w:tblGrid>
      <w:tr>
        <w:trPr/>
        <w:tc>
          <w:tcPr>
            <w:tcW w:w="6309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ضوع</w:t>
            </w:r>
          </w:p>
        </w:tc>
        <w:tc>
          <w:tcPr>
            <w:tcW w:w="1278" w:type="dxa"/>
            <w:tcBorders/>
          </w:tcPr>
          <w:p>
            <w:pPr>
              <w:pStyle w:val="Rfd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البا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خام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عشرون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ق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حر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09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ق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وج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أمراض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11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ق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حمى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ق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وج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بط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إسها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ق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عس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ولاد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لحم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بع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12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ق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صدا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شقيق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وج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ضر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قوباء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14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رقي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لمصروع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مجنو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15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ائ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رقى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16</w:t>
      </w:r>
    </w:p>
    <w:p>
      <w:pPr>
        <w:pStyle w:val="Contents1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ص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 xml:space="preserve">: </w:t>
      </w:r>
      <w:r>
        <w:rPr>
          <w:rtl w:val="true"/>
          <w:lang w:val="en-US" w:eastAsia="en-US" w:bidi="fa-IR"/>
        </w:rPr>
        <w:t>في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حر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18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هار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كتاب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25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هر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شعار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49</w:t>
      </w:r>
    </w:p>
    <w:p>
      <w:pPr>
        <w:pStyle w:val="Contents2"/>
        <w:jc w:val="both"/>
        <w:rPr/>
      </w:pPr>
      <w:r>
        <w:rPr>
          <w:rtl w:val="true"/>
          <w:lang w:val="en-US" w:eastAsia="en-US" w:bidi="fa-IR"/>
        </w:rPr>
        <w:t>فهر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عل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القبائل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56</w:t>
      </w:r>
    </w:p>
    <w:p>
      <w:pPr>
        <w:pStyle w:val="Contents2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فهرس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لأماكن</w:t>
      </w:r>
      <w:r>
        <w:rPr>
          <w:rtl w:val="true"/>
          <w:lang w:val="en-US" w:eastAsia="en-US" w:bidi="fa-IR"/>
        </w:rPr>
        <w:tab/>
      </w:r>
      <w:r>
        <w:rPr>
          <w:lang w:val="en-US" w:eastAsia="en-US" w:bidi="fa-IR"/>
        </w:rPr>
        <w:t>764</w:t>
      </w:r>
      <w:r>
        <w:rPr>
          <w:rtl w:val="true"/>
          <w:lang w:val="en-US" w:eastAsia="en-US" w:bidi="fa-IR"/>
        </w:rPr>
        <w:fldChar w:fldCharType="end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قدمة</w:t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RfdCenterBold1"/>
        <w:jc w:val="center"/>
        <w:rPr/>
      </w:pPr>
      <w:r>
        <w:rPr>
          <w:rtl w:val="true"/>
        </w:rPr>
        <w:t>الثعالب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ائ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ه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خ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ض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د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ر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/ 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در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ثيق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1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كر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ظ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اد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ف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ا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سا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تق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ح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ل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ذ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ظ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تس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ز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حب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ا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ك</w:t>
      </w:r>
      <w:r>
        <w:rPr>
          <w:rtl w:val="true"/>
          <w:lang w:bidi="fa-IR"/>
        </w:rPr>
        <w:t>)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ت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ر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مل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ظ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ك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ض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ت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ج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د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ج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حدّث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ك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ط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ك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ائ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/ </w:t>
      </w:r>
      <w:r>
        <w:rPr/>
        <w:t>19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ت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دا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(...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ع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ئ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لفاظ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د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ئ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ا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كت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ط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ا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ت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مع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ه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ع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ج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يرون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4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ار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ي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ا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و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و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د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كر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د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ج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د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اد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ش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ك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ن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بر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يب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ه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/>
        <w:t>Bibiotheca Orinta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/>
        <w:t>Ju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ث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3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ص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و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د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ي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ا</w:t>
      </w:r>
      <w:r>
        <w:rPr>
          <w:rtl w:val="true"/>
        </w:rPr>
        <w:t xml:space="preserve">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 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ث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فق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آ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ز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طنطي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فس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2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/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قسطنط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</w:p>
    <w:p>
      <w:pPr>
        <w:pStyle w:val="Normal"/>
        <w:jc w:val="both"/>
        <w:rPr/>
      </w:pP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ل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5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طنط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فلي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0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جاد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6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تخ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طنط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تنب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وع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قاه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نع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7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6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تخ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طنط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بهج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تخ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قسطنطي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يبسك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47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آ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آ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ء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9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ن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خ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ب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قسطنط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ئ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ابيد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9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نج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</w:p>
    <w:p>
      <w:pPr>
        <w:pStyle w:val="Normal"/>
        <w:jc w:val="both"/>
        <w:rPr/>
      </w:pP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ئ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م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ئ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6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ق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د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ي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د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3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0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/>
        <w:t xml:space="preserve">MS.OR.QU </w:t>
      </w:r>
      <w:r>
        <w:rPr>
          <w:lang w:bidi="fa-IR"/>
        </w:rPr>
        <w:t>208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/>
        <w:t>MS.O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8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ناعة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ا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اميع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3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فاح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ذر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غل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ك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زينج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وارزمي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ر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67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3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33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م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ث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58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ك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02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ملحق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ل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برل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9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ت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58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طرسب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6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43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ثا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ر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207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س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كلمان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7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ا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روك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40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فيي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د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ر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لو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6368</w:t>
      </w:r>
      <w:r>
        <w:rPr>
          <w:rtl w:val="true"/>
          <w:lang w:bidi="fa-IR"/>
        </w:rPr>
        <w:t xml:space="preserve"> ..</w:t>
      </w:r>
      <w:r>
        <w:rPr/>
        <w:t>OR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ق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ه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3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ؤ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بر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7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كر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اميع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ز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كت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ظ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ا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و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س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نف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غ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وي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ه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كت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ص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ف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و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ث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و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خ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جي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ا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ز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ع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في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ن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ه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ف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ض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تب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ت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ا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ّ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ر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هو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ا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تشب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ج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خ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ا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ش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و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ن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ارا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صول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خ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ه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خط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98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ه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لون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*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ل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ل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ح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ن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ل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ر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س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ز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دومي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يفي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) </w:t>
      </w:r>
      <w:r>
        <w:rPr>
          <w:rtl w:val="true"/>
          <w:lang w:bidi="fa-IR"/>
        </w:rPr>
        <w:t>ص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نعا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يعت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عت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ا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وزا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علا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ب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كلب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ك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كْت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اخِ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طَأ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َمِّ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ح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ل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ص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>
          <w:lang w:bidi="fa-IR"/>
        </w:rPr>
      </w:pP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ل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ث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ك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ه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جب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ص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ص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ذ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تج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وابك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دا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كع</w:t>
      </w:r>
      <w:r>
        <w:rPr>
          <w:rtl w:val="true"/>
        </w:rPr>
        <w:t xml:space="preserve">)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ع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خت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اط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ت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و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ع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ض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ز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ا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ت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اء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ع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غ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ف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ئ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كش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يت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وْح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ْق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ص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لْقَف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فِك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ضْم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د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ناح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خْرُج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ض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وء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ض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ط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ث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ت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و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ص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س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خ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حس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ص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ج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ا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ّ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ص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صو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أ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خْلُق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هَيْئ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َي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نْفُخ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كُو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بْرِئ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كْمَ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بْرَص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خْرِج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وْت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ي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مث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لامهم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ؤ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ث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زا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ا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ّا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سقعاط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غ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ت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ق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فوس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ب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ائف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جاب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ر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رّاس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وه</w:t>
      </w:r>
      <w:r>
        <w:rPr>
          <w:rtl w:val="true"/>
        </w:rPr>
        <w:t xml:space="preserve">)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</w:p>
    <w:p>
      <w:pPr>
        <w:pStyle w:val="RfdCenterBold1"/>
        <w:jc w:val="center"/>
        <w:rPr/>
      </w:pPr>
      <w:r>
        <w:rPr>
          <w:rtl w:val="true"/>
        </w:rPr>
        <w:t>التح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RfdCenterBold1"/>
        <w:jc w:val="center"/>
        <w:rPr/>
      </w:pP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RfdCenterBold1"/>
        <w:jc w:val="center"/>
        <w:rPr/>
      </w:pP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يد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خ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د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بَوّ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م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ح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ص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تد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ق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أَذْ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ز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و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زَ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عَث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د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ا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ي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يتا</w:t>
      </w:r>
      <w:r>
        <w:rPr>
          <w:rtl w:val="true"/>
        </w:rPr>
        <w:t xml:space="preserve">.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ع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غ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تص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د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ا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قي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طر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لتل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بد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قب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فيس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ش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سا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ْزَم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ائِ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ُنُق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ُخْرِج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ِيام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ق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شُو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اقْرَأ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َ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م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ترف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ص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د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د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9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كُلّ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ت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ِيام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رْد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َسْئَل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مَع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9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ع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ز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ذ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يَعْلَمُ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ائِ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يُ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ق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ط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بِ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و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دْرِك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بْص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دْرِك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بْصا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طِيف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َبِير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ع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َعْلَ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ْدِي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ْف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حِيط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لْم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ِ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رْسِيّ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ؤُد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ِفْظُهُ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لِي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ظِيم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زُ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ثْقا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ر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صْغ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ْب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س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ا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سَبّ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ض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ب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ُمْسِك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َ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سط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رِ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رْجَ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َر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رْ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وارِث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سَّم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نَيْن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يْ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ُوسِ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حا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ت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ين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د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ص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ريف</w:t>
      </w:r>
      <w:r>
        <w:rPr>
          <w:rStyle w:val="RfdFootnote"/>
          <w:rtl w:val="true"/>
        </w:rPr>
        <w:t xml:space="preserve">) 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يَحْسَ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تْر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دى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حِ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لِمات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عما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ِيُظْهِ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رِ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شْرِك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جْرِم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نْتَق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نْتَقَم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رَ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ق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ص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َخاف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تَقَلَّ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لُو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بْصا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ل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َّا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ُيُو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سَيَجْعَ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ُسْ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فرق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لب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بت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ي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دت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ب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ف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ا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رمي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ام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نُقِر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حا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شاء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ن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بر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ير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دْ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دْ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حْم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دْ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سْم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ُسْن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ل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مل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س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ج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لو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خْلُ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ي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خْلُ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صف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هج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ند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ب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ن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مّت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ا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ف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و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دا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ق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ئ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ز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لاث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بارك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لق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)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هبند</w:t>
      </w:r>
      <w:r>
        <w:rPr>
          <w:rtl w:val="true"/>
        </w:rPr>
        <w:t xml:space="preserve">) </w:t>
      </w:r>
      <w:r>
        <w:rPr>
          <w:rtl w:val="true"/>
        </w:rPr>
        <w:t>والقهن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3</w:t>
      </w:r>
      <w:r>
        <w:rPr>
          <w:rtl w:val="true"/>
        </w:rPr>
        <w:t xml:space="preserve"> </w:t>
      </w:r>
      <w:r>
        <w:rPr>
          <w:rtl w:val="true"/>
        </w:rPr>
        <w:t>الشاه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tl w:val="true"/>
        </w:rPr>
        <w:t>. (</w:t>
      </w:r>
      <w:r>
        <w:rPr>
          <w:rtl w:val="true"/>
        </w:rPr>
        <w:t>ت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ئوين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ظ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ف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09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ص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حفر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خرا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في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جد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أ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زن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نا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ات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والأسات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ا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غرا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ا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غراما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بل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و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دا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ت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ئ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ز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تص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ل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يّ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صابِيح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أن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م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س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ك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ذه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ى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ل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اء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ه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ِس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حْم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حِي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تّ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زَّيْت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طُو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ِين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ه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لَ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 xml:space="preserve"> 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سمّ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س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ز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ثن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ز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ه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جب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ّ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يت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ص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غد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الس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بها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ْحَمْ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اطِ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عِ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لائِك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ُسُ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نِح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ثْن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ثُلا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ُبا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ز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َلْق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ب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ع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سو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ح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ئ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شيئ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ك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خلو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ه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يز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سو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ئ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شيئ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ح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لمر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يقا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يق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تز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بِالْمِرْصاد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 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ات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ب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مرص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كش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ر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ج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ضط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غ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ن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ف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رف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خف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7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4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ّ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م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ألك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ه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َرِي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فْ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قَذ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ج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ق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ذ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ن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اف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ن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ب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أَوَّا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ن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 (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ُو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نوط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tl w:val="true"/>
          <w:lang w:bidi="fa-IR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ت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يَمِين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يَقُو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اؤ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قْرَؤُ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ِيَه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9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إ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َنَن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لاق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ِسابِيَه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0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يش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اضِي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ن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لِي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ْنَط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حْم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تِ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َ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آخِر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جْعَلُ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رِيد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ُلُو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سا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عاقِب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ل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ئ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ع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ت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اد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ذا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اكر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نص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ذَّاكِر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ث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ذَّاكِر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َد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غْفِر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ج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ظِيم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ذْكُر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كُر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ك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لؤ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د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ذكرو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ت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ل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ِيَقْض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فْعُو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ر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ْدِي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زِيز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لِيم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ج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ستح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ذ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قْدِير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عَزِيز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عَلِيمِ</w:t>
            </w:r>
            <w:r>
              <w:rPr>
                <w:rStyle w:val="RfdAlae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صدق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تح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ذيم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غا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وَكّ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سْب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الِغ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اح</w:t>
      </w:r>
      <w:r>
        <w:rPr>
          <w:rtl w:val="true"/>
        </w:rPr>
        <w:t>) (</w:t>
      </w:r>
      <w:r>
        <w:rPr>
          <w:rtl w:val="true"/>
        </w:rPr>
        <w:t>در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حلية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ب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سَس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ُر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ش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سَس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ض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يك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ِّئ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ز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مَغْفِ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ق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د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رِد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ض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أ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ئ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ك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زا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.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و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ت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ح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إص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6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كُو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يؤ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شرف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ن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شوف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تص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ب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عص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خوّ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خد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اط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نز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ش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را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كو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ؤْ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نْزِ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مّ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ف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تشو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دم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هُ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ح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ثَّرى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رِ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رْجَع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خَب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صُر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ل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ذُل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ص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ض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ئ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بْلُو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ِيش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ف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تَّخِ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خْر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ي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tl w:val="true"/>
        </w:rPr>
        <w:t xml:space="preserve">. </w:t>
      </w:r>
      <w:r>
        <w:rPr>
          <w:rtl w:val="true"/>
        </w:rPr>
        <w:t>و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صيير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تفاض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عا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ا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ب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خ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و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د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طر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ب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ع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تق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ق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ت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ون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ف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ي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د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ق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ت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عد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و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و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خي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ي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ماء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)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) </w:t>
      </w:r>
      <w:r>
        <w:rPr/>
        <w:t>10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نتح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و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اؤ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وم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صي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و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صح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نئ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غ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ِبْغ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بْغ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</w:p>
    <w:p>
      <w:pPr>
        <w:pStyle w:val="RfdCenterBold1"/>
        <w:jc w:val="center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tl w:val="true"/>
        </w:rPr>
        <w:t xml:space="preserve">).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نئ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ّاغ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فا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ل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ف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و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فر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ف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ف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ظ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ف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ّاغ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هج</w:t>
      </w:r>
      <w:r>
        <w:rPr>
          <w:rtl w:val="true"/>
        </w:rPr>
        <w:t xml:space="preserve">) 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يُّو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أْخُذ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ِن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وْ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ؤ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ر</w:t>
      </w:r>
      <w:r>
        <w:rPr>
          <w:rtl w:val="true"/>
        </w:rPr>
        <w:t xml:space="preserve">)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RfdCenterBold1"/>
        <w:jc w:val="center"/>
        <w:rPr/>
      </w:pP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مْر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ْرَ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ببتى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ن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ف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ف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فْ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م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ر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ر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ه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نَ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شرف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ذُّن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رْض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ط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ط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ائ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ائِك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هادي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اء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ذ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لم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ل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ر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هدي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رت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دّ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رِ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ح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حس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ُ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َيِّ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ْر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سُل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رع</w:t>
      </w:r>
      <w:r>
        <w:rPr>
          <w:rtl w:val="true"/>
        </w:rPr>
        <w:t xml:space="preserve">). </w:t>
      </w:r>
      <w:r>
        <w:rPr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صْدَع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ؤْمَ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عْرِض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شْرِك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ق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ظَه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رِه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بِي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ْن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هِ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ُبَشِّ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ذ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4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داعِي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ِراج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نِي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ش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ل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 xml:space="preserve">)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تق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حي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راع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وا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ج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ر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بلت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7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م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ج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قو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لى‌الله‌عليه‌وسلم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صف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تب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0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ماغ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ركت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ز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ز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جو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ب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ن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ش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جَعَلْن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ك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عُرُ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ر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ض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د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ظ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نْفَض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ب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ز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رفع</w:t>
      </w:r>
      <w:r>
        <w:rPr>
          <w:rtl w:val="true"/>
        </w:rPr>
        <w:t xml:space="preserve">) </w:t>
      </w:r>
      <w:r>
        <w:rPr>
          <w:rtl w:val="true"/>
        </w:rPr>
        <w:t>وال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هَ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غاضِ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ظ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قْدِ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ناد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ظُّلُم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بْحان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ظَّالِم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8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اسْتَجَب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جَّي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َ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س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ي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ّ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حش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ق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وسل</w:t>
      </w:r>
      <w:r>
        <w:rPr>
          <w:rtl w:val="true"/>
        </w:rPr>
        <w:t xml:space="preserve">)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خا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لي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ضرو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هر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ف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ه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بَشِّ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ذ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داعِ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ِر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مّ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تُو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ر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ْج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ه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َرّ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خَبائِ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ض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غْل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ذ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بَش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ف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ذ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ذ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ه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ُؤْمِ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يَ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د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ذ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ْ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ِك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ِك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ذ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حوط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بلى</w:t>
      </w:r>
      <w:r>
        <w:rPr>
          <w:rtl w:val="true"/>
        </w:rPr>
        <w:t xml:space="preserve">. </w:t>
      </w:r>
      <w:r>
        <w:rPr>
          <w:rtl w:val="true"/>
        </w:rPr>
        <w:t>ودك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نصر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اد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جُ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عظ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دُ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ف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وا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ه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جَه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عْ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ُض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وا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tl w:val="true"/>
        </w:rPr>
        <w:t>[</w:t>
      </w:r>
      <w:r>
        <w:rPr>
          <w:rStyle w:val="RfdAie"/>
          <w:rtl w:val="true"/>
        </w:rPr>
        <w:t>اللهِ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تَح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تّ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بني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ت</w:t>
      </w:r>
    </w:p>
    <w:p>
      <w:pPr>
        <w:pStyle w:val="Normal"/>
        <w:jc w:val="both"/>
        <w:rPr/>
      </w:pP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ث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ج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و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ث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ذي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ذي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ص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ّ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س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سأ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قد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با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خ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تَّخَذ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اهِي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ِيل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ك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بِ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بِب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ك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ه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ضْعَ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خَطَّف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و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َّ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ص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ز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أ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ت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مو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ُط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مِين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رْ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بْط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ضْغا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لا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فْتَر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عِ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َقُو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تارِك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لِهَت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شاعِ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جْنُو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قَو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عِ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لِي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ؤْمِ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4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قَو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هِ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لِي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عْلَ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ُو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عَلِّم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شَ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ك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ص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ل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عرف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ل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م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ّ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ناه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يام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ط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حب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حي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را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ل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ت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و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ق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ر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ف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قو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إيقي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وات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قب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دواية</w:t>
      </w:r>
      <w:r>
        <w:rPr>
          <w:rtl w:val="true"/>
        </w:rPr>
        <w:t>) ... (</w:t>
      </w:r>
      <w:r>
        <w:rPr>
          <w:rtl w:val="true"/>
        </w:rPr>
        <w:t>أود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tl w:val="true"/>
          <w:lang w:bidi="fa-IR"/>
        </w:rPr>
        <w:t>)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ؤ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صَّدَّق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خِ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أَعْقَ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فا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َو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خْ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ذ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ُسُ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ُخْرِج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وْح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ُهْلِك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نُسْكِنَن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تبس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دت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خل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ف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يُ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" :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ف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يُ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رَم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تَتَجاف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ُنُوب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ضاجِع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دْع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وْف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طَمَع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ِ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زَقْن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نْفِق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عْلَ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ْس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خْف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رّ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يُ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ز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و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tl w:val="true"/>
          <w:lang w:bidi="fa-IR"/>
        </w:rPr>
        <w:t xml:space="preserve">»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ِ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ظَل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َب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د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م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قيدا</w:t>
      </w:r>
      <w:r>
        <w:rPr>
          <w:rtl w:val="true"/>
        </w:rPr>
        <w:t xml:space="preserve">» </w:t>
      </w:r>
      <w:r>
        <w:rPr>
          <w:rtl w:val="true"/>
        </w:rPr>
        <w:t>وال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سَّاع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دْه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مَرّ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نصره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ستعملكم</w:t>
      </w:r>
      <w:r>
        <w:rPr>
          <w:rtl w:val="true"/>
        </w:rPr>
        <w:t xml:space="preserve">»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 xml:space="preserve"> «</w:t>
      </w: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يْس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ور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زع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ح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7</w:t>
      </w:r>
      <w:r>
        <w:rPr>
          <w:rtl w:val="true"/>
        </w:rPr>
        <w:t xml:space="preserve"> «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كل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فَواحِ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ّ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»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رّ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فَواحِش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َه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طَ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ر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اسِك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ب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تَّوَّا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</w:p>
    <w:p>
      <w:pPr>
        <w:pStyle w:val="RfdCenterBold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CenterBold1"/>
        <w:jc w:val="center"/>
        <w:rPr/>
      </w:pP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ه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د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قَوْم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رَ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ئ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َ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د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ث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واب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ض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ُك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ثر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ختصهم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وَأَوْلا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و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ب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ستخر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ئج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ين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حنيفية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ي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اطِ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لِ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َيْ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شَّهاد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حْ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باد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خْتَلِف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بت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ئ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َ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ت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ت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وم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كو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ك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لَ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ْ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جْعَ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ِسالَتَه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ُطْعِم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َعا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ُب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سْكِي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تِي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س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8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طْعِم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وَج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ر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ز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ُكُو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ش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7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ض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7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في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اد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ذ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د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نذ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اط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شف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ستق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ر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مع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ي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ع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طح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ط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ختبز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م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قر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ضع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د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فطر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ق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ك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آثر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ات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ذوق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ال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ع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يلبات</w:t>
      </w:r>
      <w:r>
        <w:rPr>
          <w:rtl w:val="true"/>
        </w:rPr>
        <w:t xml:space="preserve">»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ق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َض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زْ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كا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خِ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يْ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ب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ؤ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س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ؤ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». </w:t>
      </w:r>
      <w:r>
        <w:rPr>
          <w:rtl w:val="true"/>
        </w:rPr>
        <w:t>وال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أت</w:t>
      </w:r>
      <w:r>
        <w:rPr>
          <w:rtl w:val="true"/>
        </w:rPr>
        <w:t xml:space="preserve">). </w:t>
      </w:r>
      <w:r>
        <w:rPr>
          <w:rtl w:val="true"/>
        </w:rPr>
        <w:t>و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يماء</w:t>
      </w:r>
      <w:r>
        <w:rPr>
          <w:rtl w:val="true"/>
        </w:rPr>
        <w:t xml:space="preserve">).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منة</w:t>
      </w:r>
      <w:r>
        <w:rPr>
          <w:rtl w:val="true"/>
        </w:rPr>
        <w:t xml:space="preserve">). </w:t>
      </w:r>
      <w:r>
        <w:rPr>
          <w:rtl w:val="true"/>
        </w:rPr>
        <w:t>وال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وده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الملح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بِئ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َّم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فُس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خِط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ذ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. </w:t>
      </w:r>
      <w:r>
        <w:rPr>
          <w:rtl w:val="true"/>
        </w:rPr>
        <w:t>فا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ْيَضْحَك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لِي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ْيَبْك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ث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ز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ش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ب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تَسْتَبْدِ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دْن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هْبِط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ص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أَل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ضُرِب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ِلّ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مَسْكَن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اؤ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غَضَب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ت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طَّر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نْش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خ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ع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ول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كرم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ا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ّج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ت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كن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ن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 xml:space="preserve">) </w:t>
      </w:r>
      <w:r>
        <w:rPr>
          <w:rtl w:val="true"/>
        </w:rPr>
        <w:t>وال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فط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21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جز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tl w:val="true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عتر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أه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فتق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ا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ّج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ز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لف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و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ج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68</w:t>
      </w:r>
      <w:r>
        <w:rPr>
          <w:rStyle w:val="RfdFootnote"/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ري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ا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ت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ج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ز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لف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و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س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ؤلي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ثب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ج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لشع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س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س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زي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يل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ْح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م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ب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بك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خ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س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ق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رّق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ب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4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مو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تم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بك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خ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ظ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ق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ص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و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ز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س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ي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ث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ب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ؤ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ئ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َ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م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ب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ك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اخ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و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خ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طَه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أ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صح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ا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ز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ر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ذوو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ن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عطا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آ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ذي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لقرب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يس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صه</w:t>
      </w:r>
      <w:r>
        <w:rPr>
          <w:rtl w:val="true"/>
        </w:rPr>
        <w:t xml:space="preserve">)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ب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خ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وي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مُ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رَ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ول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خ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خ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س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ّا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صب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ب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و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خ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حس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ي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جري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ا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ض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ب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بو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ك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ّ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شي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لّ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ل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ز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أ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ز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ظ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ك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ه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ز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س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ص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خز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فَ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ُعَذِّب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ذا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دِيد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ي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م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بل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ي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فَ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صَد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َل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َلا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ِيداً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نس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الج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tl w:val="true"/>
        </w:rPr>
        <w:t xml:space="preserve">). </w:t>
      </w:r>
      <w:r>
        <w:rPr>
          <w:rtl w:val="true"/>
        </w:rPr>
        <w:t>ون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ت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َهْر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0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سَوْ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دْ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ثُبُو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يَصْ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عِي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ن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ؤ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ز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ق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ت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ْنَط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حْم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ْنَط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حْم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غْفِ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ُنُو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مَ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ك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ْ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اس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يْأَس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و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يْأَس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و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ْ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اف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له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وص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رَ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رْزُق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تَسِ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و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ذ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ط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ث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ب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ئ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tl w:val="true"/>
        </w:rPr>
        <w:t xml:space="preserve">.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اك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ِي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ا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أَنْع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د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ق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رَفَع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وْق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ُو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ِيثاقِ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ُ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دْخُ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ا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جَّ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ُ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عْ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ب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خَذ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يثاق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لِيظ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شَاق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د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مّ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ع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م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الِح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ِيئ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ِي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ِيئ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ِي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ئِ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قّ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ِّ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ج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ق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ْي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ت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قبة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ئِ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ذب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ستح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ه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ض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كاظ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ظ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م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عا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صرون</w:t>
      </w:r>
      <w:r>
        <w:rPr>
          <w:rtl w:val="true"/>
        </w:rPr>
        <w:t xml:space="preserve">)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سَف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وسُ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بْيَضّ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ي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ُزْ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ظ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زوّ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هّ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صُرُون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ب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ر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ض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باد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اوم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ه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ا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ه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ائ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لز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ص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ق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كر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عم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ْذِر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شِيرَت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قْرَب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ف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ر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ِلَّ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لرَّسُو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رْب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يَتام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عْلَ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نِم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ُمُس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لرَّسُو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رْب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راج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جاس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طه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ج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طهر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ودتهم</w:t>
      </w:r>
      <w:r>
        <w:rPr>
          <w:rtl w:val="true"/>
        </w:rPr>
        <w:t>)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RfdCenterBold1"/>
        <w:jc w:val="center"/>
        <w:rPr/>
      </w:pPr>
      <w:r>
        <w:rPr>
          <w:rtl w:val="true"/>
        </w:rPr>
        <w:t>في</w:t>
      </w:r>
    </w:p>
    <w:p>
      <w:pPr>
        <w:pStyle w:val="RfdCenterBold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RfdCenterBold1"/>
        <w:jc w:val="center"/>
        <w:rPr/>
      </w:pP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CenterBold1"/>
        <w:jc w:val="center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RfdCenterBold1"/>
        <w:jc w:val="center"/>
        <w:rPr/>
      </w:pPr>
      <w:r>
        <w:rPr>
          <w:rtl w:val="true"/>
        </w:rPr>
        <w:t>أجمعين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حَمّ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د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ح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ُكّ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يم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ج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ر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ج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زَرْ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أ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ز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غْلَظ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ج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ُرَّ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غِيظ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اج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هَدُ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شتم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و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ظ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ئِز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ُبَشِّ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ك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و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ْ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ّ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ص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اي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ايِعُون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ح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tl w:val="true"/>
        </w:rPr>
        <w:t>. (</w:t>
      </w:r>
      <w:r>
        <w:rPr/>
        <w:t>100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اعون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ِد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ان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آ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صاف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ق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ان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ث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ذي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َذِّب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واخ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ل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ي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حذ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ذ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و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لاث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ال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ما</w:t>
      </w:r>
      <w:r>
        <w:rPr>
          <w:rStyle w:val="RfdFootnote"/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ي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جِ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طْمِس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د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tl w:val="true"/>
        </w:rPr>
        <w:t xml:space="preserve">.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5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ش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ُل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ت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مّ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قَل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قا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ِب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ُ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ي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سبي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ب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حَمَّد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بْل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سُل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ي</w:t>
      </w:r>
      <w:r>
        <w:rPr>
          <w:rtl w:val="true"/>
        </w:rPr>
        <w:t xml:space="preserve">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يِّت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يِّت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ض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صي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 xml:space="preserve">.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سَّابِق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ْفُقَر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ص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حي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ت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«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و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نصفع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أن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ت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سْتَخْلِ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خْ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ُمَكِّ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ُبَدِّل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ك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ث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ف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ص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تَّبَع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عُ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ُقّ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ضاؤ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.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رَض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رِيب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الل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ط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ي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يَنْصُر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صُ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ي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ا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بّ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ي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تات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كَأَ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ر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خْطَف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َي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هْو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ِيح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كا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حِيق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اق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أ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وا</w:t>
      </w:r>
      <w:r>
        <w:rPr>
          <w:rtl w:val="true"/>
        </w:rPr>
        <w:t xml:space="preserve">) </w:t>
      </w:r>
      <w:r>
        <w:rPr>
          <w:rtl w:val="true"/>
        </w:rPr>
        <w:t>و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عْجاز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خْل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نْقَعِر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ات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غ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ر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ؤ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و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تب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رْ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عْط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ِزْي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اغ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فأتهم</w:t>
      </w:r>
      <w:r>
        <w:rPr>
          <w:rtl w:val="true"/>
        </w:rPr>
        <w:t xml:space="preserve">) </w:t>
      </w:r>
      <w:r>
        <w:rPr>
          <w:rtl w:val="true"/>
        </w:rPr>
        <w:t>وال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أ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طافه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ُثَبِّ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قَو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ثَّابِ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ا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آخِرَة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حز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ز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غ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ا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ِق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وا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اق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شِد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ح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كّ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: (</w:t>
      </w:r>
      <w:r>
        <w:rPr>
          <w:rtl w:val="true"/>
        </w:rPr>
        <w:t>فاست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 xml:space="preserve">.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ف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م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سا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م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ّ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كْرِ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ْو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َّخِذ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عيب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أْجِر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أْجَر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ِي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س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فرا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قَل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ث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غ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ُرْس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دْر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ه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بقى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ِ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مْرِئ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كْتَسَ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ثْ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كْتَسَ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ثْم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ر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سن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ذْه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ت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رَ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ه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ت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ز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اب</w:t>
      </w:r>
      <w:r>
        <w:rPr>
          <w:rtl w:val="true"/>
        </w:rPr>
        <w:t xml:space="preserve">) </w:t>
      </w:r>
      <w:r>
        <w:rPr>
          <w:rtl w:val="true"/>
        </w:rPr>
        <w:t>والص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ب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ذْهَب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ِّبات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اتِ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سبائ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خ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لص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صن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ر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زبيب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ر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ذْهَب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ِّبات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اتِ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ذل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 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نا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أْجَر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ِي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ي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م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سْتَأْجَر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ِي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ِي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رع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ضي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ظْهِ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ل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هزم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بر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ض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هولنك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تَظ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د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ي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صْ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ا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بِ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ف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م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ل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لؤ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د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لص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حَمّ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د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ح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كّ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ز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د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ك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فيا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دائ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ق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ع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لَغ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س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صَح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.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ين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نح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م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ر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عَمّ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ض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عّا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تذ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صعص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جوج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)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 xml:space="preserve">)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2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رج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ص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</w:p>
    <w:p>
      <w:pPr>
        <w:pStyle w:val="Normal"/>
        <w:jc w:val="both"/>
        <w:rPr/>
      </w:pPr>
      <w:r>
        <w:rPr>
          <w:rtl w:val="true"/>
          <w:lang w:bidi="fa-IR"/>
        </w:rPr>
        <w:t>ش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ذ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ب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رِ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ى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س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ر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تح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سخته</w:t>
      </w:r>
      <w:r>
        <w:rPr>
          <w:rtl w:val="true"/>
        </w:rPr>
        <w:t xml:space="preserve">).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ْت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َر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ت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ْم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م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زَكّ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ّ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تم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س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اختل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تح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م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قا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يب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و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ف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صا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ب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بَرّ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مَّا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ُو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كت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ؤ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دو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غْفِ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ُنُو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نا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ي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ا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أ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ه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كْب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َأ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مْرَأ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و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ن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تكبرتم</w:t>
      </w:r>
      <w:r>
        <w:rPr>
          <w:rtl w:val="true"/>
        </w:rPr>
        <w:t xml:space="preserve">)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نا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صالِح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انَتا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عنهم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خ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ا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سْط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الْيَوْمَ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د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ي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لْم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ِلْد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ي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ذْه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ضِ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َ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ض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ْ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ك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يث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َّخِ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ِل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عَضُداً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سارِ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غْفِر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َن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رْض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عِدّ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ص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ُصْبِح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د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ي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نف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ث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 xml:space="preserve">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tl w:val="true"/>
        </w:rPr>
        <w:t xml:space="preserve">.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دور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ع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ستقا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حَس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ْر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ت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َعْلَ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َعْلَم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كاذ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ذ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ذ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جا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ق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ح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كاذب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ا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اض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ي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ص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حصنت</w:t>
      </w:r>
      <w:r>
        <w:rPr>
          <w:rtl w:val="true"/>
        </w:rPr>
        <w:t xml:space="preserve">) </w:t>
      </w:r>
      <w:r>
        <w:rPr>
          <w:rtl w:val="true"/>
        </w:rPr>
        <w:t>وح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ص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ت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س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ِظ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و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ِث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ه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رِ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ث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ق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ظَه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رِه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شق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تِ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َ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نتش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ن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طفاي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ل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ح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ي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ذ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طب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ب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تَكَبّ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ض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ش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دوا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م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اؤ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مِيص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دَ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ذِب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اؤ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ش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بْك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ا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هَب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سْتَبِق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رَك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وسُ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تاع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كَ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ِئْب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لَهُ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قْر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>) (</w:t>
      </w:r>
      <w:r>
        <w:rPr>
          <w:rStyle w:val="RfdAie"/>
          <w:rtl w:val="true"/>
        </w:rPr>
        <w:t>وَإِن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ُنْقَ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خ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سِق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بْ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َث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تَتَّخِ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صان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ل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2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ش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َش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ْ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م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َ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يلي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صق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ض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ق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بَب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ه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جا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ج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ساك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نْي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صُوص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ض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ج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تِ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ذِّب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خْز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صُر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ش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رّاع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ش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ا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ت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ِر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َتّ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ش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سف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تّ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ِيص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كَيْ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ِئ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م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شَهِي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ِئ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ؤُل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هِيد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يدا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بيس</w:t>
      </w:r>
      <w:r>
        <w:rPr>
          <w:rtl w:val="true"/>
        </w:rPr>
        <w:t xml:space="preserve">) </w:t>
      </w:r>
      <w:r>
        <w:rPr>
          <w:rtl w:val="true"/>
        </w:rPr>
        <w:t>وال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ح</w:t>
      </w:r>
      <w:r>
        <w:rPr>
          <w:rtl w:val="true"/>
        </w:rPr>
        <w:t xml:space="preserve">. </w:t>
      </w:r>
      <w:r>
        <w:rPr>
          <w:rtl w:val="true"/>
        </w:rPr>
        <w:t>و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د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شب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</w:t>
      </w:r>
      <w:r>
        <w:rPr>
          <w:rtl w:val="true"/>
        </w:rPr>
        <w:t>والج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ة</w:t>
      </w:r>
      <w:r>
        <w:rPr>
          <w:rtl w:val="true"/>
        </w:rPr>
        <w:t xml:space="preserve">)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مُر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ؤَد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ان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تَّق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ائَ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حا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نها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طِي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َسُو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ناز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فْشَل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دعو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ئ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فْت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ت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بْلُو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اه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بْل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بار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ذْع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وا</w:t>
      </w:r>
      <w:r>
        <w:rPr>
          <w:rtl w:val="true"/>
        </w:rPr>
        <w:t xml:space="preserve">)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خاف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ِيان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نْب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نا</w:t>
      </w:r>
      <w:r>
        <w:rPr>
          <w:rtl w:val="true"/>
        </w:rPr>
        <w:t xml:space="preserve">.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tl w:val="true"/>
        </w:rPr>
        <w:t xml:space="preserve">.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يَحِي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ق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يْن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بْعَ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َ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كَ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فّ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ِي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قاق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ذي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tl w:val="true"/>
        </w:rPr>
        <w:t xml:space="preserve">.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tl w:val="true"/>
        </w:rPr>
        <w:t xml:space="preserve">.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ِذ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اصِيَت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ق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َبِّئ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َخْسَ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س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نْ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ي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نئ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ج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8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إص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7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وجس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ض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قا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ذ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ي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عا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تَص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َرَّق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عاو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او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دْوان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ذَّب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ثَمُو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طَغْو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إِذ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نْبَعَ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شْق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اق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ُقْي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كَذَّب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عَقَرُوه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قت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تلي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32</w:t>
      </w:r>
      <w:r>
        <w:rPr>
          <w:rStyle w:val="RfdFootnote"/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اء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ذي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ي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مر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ف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مان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تود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را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غب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حل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صط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ح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ر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ر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ي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ه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د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ما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ئ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ك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خ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ها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.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د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عَل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تْن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تاع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ِين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ارهم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تب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ل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ُم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ك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ت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بس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 xml:space="preserve">.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ابه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ض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يبني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ق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تَعْلَم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أ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ه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عِ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ب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ب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ر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أ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خ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ج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tl w:val="true"/>
        </w:rPr>
        <w:t xml:space="preserve">.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/ </w:t>
      </w:r>
      <w:r>
        <w:rPr/>
        <w:t>27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اطِي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هْزِؤ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بَل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يّ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ا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ُ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ِ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قرب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ح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صبه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رَ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ِر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رُو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عَ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كْرَه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ئ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جْع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ينا</w:t>
      </w:r>
      <w:r>
        <w:rPr>
          <w:rtl w:val="true"/>
        </w:rPr>
        <w:t xml:space="preserve">).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ذ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ش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طو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د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مانه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تَ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ْ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دِي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َّخِذ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زُو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َ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قِي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فَر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صَب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97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RfdCenterBold1"/>
        <w:jc w:val="center"/>
        <w:rPr/>
      </w:pPr>
      <w:r>
        <w:rPr>
          <w:rtl w:val="true"/>
        </w:rPr>
        <w:t>في</w:t>
      </w:r>
    </w:p>
    <w:p>
      <w:pPr>
        <w:pStyle w:val="RfdCenterBold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</w:p>
    <w:p>
      <w:pPr>
        <w:pStyle w:val="RfdCenterBold1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</w:p>
    <w:p>
      <w:pPr>
        <w:pStyle w:val="RfdCenterBold1"/>
        <w:jc w:val="center"/>
        <w:rPr/>
      </w:pP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ث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ت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و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ي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عتق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عَص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دَ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غَو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شاه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رت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ب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س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ه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س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ن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شاه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جي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رت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ب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و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ت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س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عظ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غ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س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س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ت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غ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ي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ّس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ق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تق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غلسا</w:t>
      </w:r>
      <w:r>
        <w:rPr>
          <w:rtl w:val="true"/>
        </w:rPr>
        <w:t xml:space="preserve">) </w:t>
      </w:r>
      <w:r>
        <w:rPr>
          <w:rtl w:val="true"/>
        </w:rPr>
        <w:t>و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زَلَّهُ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شَّيْط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خْرَجَهُ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ُل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هْبِط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بَعْض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دُوّ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ُ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أَسْجُ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بَش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ت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لْصال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لِي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أَسْجُ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ِين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تْ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بَأ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بْنَي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د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حَق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رَّب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رْبا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ُقُبّ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َدِه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تَقَبّ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آخَ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أَقْتُلَ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قَبَّ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اء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ج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ج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أ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ل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ا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ر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جب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اضي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ل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.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ه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افع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لَق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ك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ذ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ُل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ُل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لْ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ج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خب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ظ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ج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ا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ذر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ذهب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ر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مش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ج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ن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خب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ظ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اد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ذهب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نظر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ع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عي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ده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ب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نظ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خْرُج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جِي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عْن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نْظِر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عَث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نْظَر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عي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ي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ه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يحت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ص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قو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ت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ا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ز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لح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ق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ص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ْفُ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ظَ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وَق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عْلُو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و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ي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tl w:val="true"/>
        </w:rPr>
        <w:t xml:space="preserve">.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لى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مع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ر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رش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ت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ط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ض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ج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جز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س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لب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ض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قض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أخ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ك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ال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ام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بر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خا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ضيب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ست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يخا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رس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8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ي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ش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ي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حن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ر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ّ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ر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د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ج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ن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شيحة</w:t>
      </w:r>
      <w:r>
        <w:rPr>
          <w:rtl w:val="true"/>
        </w:rPr>
        <w:t xml:space="preserve">) </w:t>
      </w:r>
      <w:r>
        <w:rPr>
          <w:rtl w:val="true"/>
        </w:rPr>
        <w:t>وال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زْواج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وْلاد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دُو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حْذَرُو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س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 xml:space="preserve">.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أ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خا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ح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4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ل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2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ا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2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وح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َر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افِر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يَّار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دي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صح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دور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دور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أ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ت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َر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ضِل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باد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ِ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اجِ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فَّار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رّق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و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ّ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و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ص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ع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ج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ر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ن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د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ئ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ض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و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ن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تز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ف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رف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مدود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79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(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و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دمه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م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ض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لفلك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2"/>
        <w:gridCol w:w="307"/>
        <w:gridCol w:w="3419"/>
      </w:tblGrid>
      <w:tr>
        <w:trPr/>
        <w:tc>
          <w:tcPr>
            <w:tcW w:w="3422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ناع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صب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4"/>
        <w:gridCol w:w="311"/>
        <w:gridCol w:w="3491"/>
      </w:tblGrid>
      <w:tr>
        <w:trPr/>
        <w:tc>
          <w:tcPr>
            <w:tcW w:w="349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قو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إخو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طمئن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بش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مي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ل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ت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ارت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يشغ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يعطي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ل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ف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شروا</w:t>
      </w:r>
      <w:r>
        <w:rPr>
          <w:rtl w:val="true"/>
          <w:lang w:bidi="fa-IR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</w:t>
      </w:r>
      <w:r>
        <w:rPr>
          <w:rtl w:val="true"/>
        </w:rPr>
        <w:t>)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زي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ر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س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</w:t>
      </w:r>
      <w:r>
        <w:rPr>
          <w:rtl w:val="true"/>
        </w:rPr>
        <w:t xml:space="preserve">.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زارتين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غل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شفع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ص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كُ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ك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عم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ست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.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جد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ِ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طْمَئ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ر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ز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ز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ل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ِ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حْي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وْت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ؤْ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ك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َطْمَئ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لْبِي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ؤكم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3</w:t>
      </w:r>
      <w:r>
        <w:rPr>
          <w:rtl w:val="true"/>
        </w:rPr>
        <w:t xml:space="preserve"> 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ك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ي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إِنْسا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عى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آ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بر</w:t>
      </w:r>
      <w:r>
        <w:rPr>
          <w:rtl w:val="true"/>
        </w:rPr>
        <w:t xml:space="preserve">.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ض</w:t>
      </w:r>
      <w:r>
        <w:rPr>
          <w:rtl w:val="true"/>
        </w:rPr>
        <w:t xml:space="preserve">)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حم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ضَي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كْر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نئ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ي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ِ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ج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ف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ق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تح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يك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م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ِ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ج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نِيذ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ز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ِذ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خْ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اقِط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ط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ف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غ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ِ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tl w:val="true"/>
        </w:rPr>
        <w:t xml:space="preserve">. </w:t>
      </w:r>
      <w:r>
        <w:rPr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ص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نئذ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أ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د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ه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ت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دِي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َي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اهِي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كْرَم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خَ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لا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لا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نْكَ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راغ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ج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عِجْل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م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وارِيّ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يس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ب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رْي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ْتَطِي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نَزّ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ئِد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تَّق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ؤْمِن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1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ر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أْكُ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طْمَئ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ُوبُ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عْل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دَقْت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ك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شَّاهِد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1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يس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ب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رْي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زِ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ئِد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كُو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ي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أَوَّل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آخِر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آي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ك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يذ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إبر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ت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ن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ن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بَح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تَجِدُ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َر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ت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شم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حم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ت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ص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ائ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ش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ج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ائ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يج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و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حا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ا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وا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ماع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تدّ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ق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خب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جيج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زر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آ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وح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يصدر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مو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ث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ام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رْفَ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اهِي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اعِ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ي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سْماعِيل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ه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ح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9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: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سا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ثب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ذ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صارة</w:t>
      </w:r>
      <w:r>
        <w:rPr>
          <w:rtl w:val="true"/>
        </w:rPr>
        <w:t xml:space="preserve">). </w:t>
      </w:r>
      <w:r>
        <w:rPr>
          <w:rtl w:val="true"/>
        </w:rPr>
        <w:t>والغ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بلغ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ي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مرأ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ّ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ن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حت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بْ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اسي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ضب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و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و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فَدَي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ذِبْح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ما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اج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بْيَض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ز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س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ك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ش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اؤ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ش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بْك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ي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ع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ح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با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دكت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د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ن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اؤ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مِيص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دَ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ذِ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ئ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ئ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ائ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ك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ك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س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ميص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م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ل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ئ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ظ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مي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ّ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ذ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فد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ج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و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غ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ق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ئْ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ب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َك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ك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ئْ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ب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ق</w:t>
      </w:r>
      <w:r>
        <w:rPr>
          <w:rtl w:val="true"/>
        </w:rPr>
        <w:t xml:space="preserve">).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  <w:r>
        <w:rPr/>
        <w:t>3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ه</w:t>
      </w:r>
      <w:r>
        <w:rPr>
          <w:rtl w:val="true"/>
        </w:rPr>
        <w:t xml:space="preserve">).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لقو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فّق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ذب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ك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ج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ض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ه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ما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ز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خَط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يقال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ؤْمِ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و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مِز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دَق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عْط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ض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عْطَوْ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ْخَط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صُص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ْي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َ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ِي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ُد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ل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ا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يح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خ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ف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!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ب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شياري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حرقة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د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فعا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2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ع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يد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مي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مي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ؤ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ام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مي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مه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عم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يده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ل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عم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ل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اوَدَت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ْس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شَهِ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هِد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مِيص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د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بُل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صَدَق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اذِب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مِيص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د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ُبُ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كَذَب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ص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د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فو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ربع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ثلثمائ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طلع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آ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ا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ح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ط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لا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شِي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ْق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ْه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رْتَد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يو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9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ين</w:t>
      </w:r>
      <w:r>
        <w:rPr>
          <w:rtl w:val="true"/>
        </w:rPr>
        <w:t xml:space="preserve">.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د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ح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رح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قمي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و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9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0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ص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ق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ن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ت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سب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سب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عوا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ذ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ظ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ق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قميص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يخ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بس</w:t>
      </w:r>
      <w:r>
        <w:rPr>
          <w:rtl w:val="true"/>
        </w:rPr>
        <w:t xml:space="preserve">)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متد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يساب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فاء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ت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8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اؤ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مِيص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دَ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ذِ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د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و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ع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حا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ز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ث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له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بالغ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في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طّ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ديه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شب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ميص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ش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ق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د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سه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رض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ظ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ع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لحا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يفديه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ز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ه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ر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ق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ود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طل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د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و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إ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ع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خال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بالغ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أَيْن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ْبَرْن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َطَّع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ْدِيَهُ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د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اب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ُ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جْم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جْعَل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اب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ُ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بو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إ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ق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ه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آ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ض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س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ر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أ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زان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5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ع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د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ن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د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ك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بو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إ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ئ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فْع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ُر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يُسْجَن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يَكُو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اغِرِين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يو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زه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: (</w:t>
      </w:r>
      <w:r>
        <w:rPr>
          <w:rtl w:val="true"/>
        </w:rPr>
        <w:t>م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آ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كَ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كَّ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ُوسُ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بَوَّأ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ْ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يو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زائنه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جْعَل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زائِ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ع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ج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غا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ّ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ب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ط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و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زا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هك؟</w:t>
      </w:r>
      <w:r>
        <w:rPr>
          <w:rtl w:val="true"/>
          <w:lang w:bidi="fa-IR"/>
        </w:rPr>
        <w:t>! 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؟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أم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ن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كر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َنِّد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ء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َّ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ار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حو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ج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ي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ه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ر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صط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غ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س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0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لدو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ج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ن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حظ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و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أد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ث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بو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ز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صال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ار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رّ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ش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ِع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لْق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ز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دُّوه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ج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ع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صر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إِ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عِل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مرض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ج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تب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اك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ت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أ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ي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ل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كَز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جفو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د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خذ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تَل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َمْ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ض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م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ّ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ودي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وَكَز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َض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ر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ج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خْل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د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خْل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د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ض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اله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ص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م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يّ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ك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ع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ف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قطار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ذ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اف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ل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ف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ح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عجّ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ع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)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حت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يح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خذ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ص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ثب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ث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ركب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ك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.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ف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ج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ج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ق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>
          <w:trHeight w:val="729" w:hRule="atLeast"/>
        </w:trPr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ا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ّ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ب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ص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وّ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ضط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ص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صب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و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ئ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فل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دي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ضحض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ق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ئحج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حبائ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رّ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ضح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رق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ح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سْتَسْق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قَوْم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ُل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ضْرِب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عَص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ج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نْفَجَر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ثْنَت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شْر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يْن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يبع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ّ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ب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ب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و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ّ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أمد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خل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طّ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ي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مس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بج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ض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ض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ق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و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حك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ضّ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نط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آ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د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ل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س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ُوب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الْحِجار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شَد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سْو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ِجار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فَجَّ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نْها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ب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خي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ات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ض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زا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؟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ح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خْت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ِيقا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خ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ح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طوق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سَراب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قِيع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حْسَب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ظَّمْآ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جِد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اف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66</w:t>
      </w:r>
      <w:r>
        <w:rPr>
          <w:rtl w:val="true"/>
        </w:rPr>
        <w:t xml:space="preserve"> 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tl w:val="true"/>
        </w:rPr>
        <w:t xml:space="preserve">.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 : </w:t>
      </w:r>
      <w:r>
        <w:rPr>
          <w:rtl w:val="true"/>
        </w:rPr>
        <w:t>فأخ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66</w:t>
      </w:r>
      <w:r>
        <w:rPr>
          <w:rtl w:val="true"/>
        </w:rPr>
        <w:t xml:space="preserve"> : </w:t>
      </w:r>
      <w:r>
        <w:rPr>
          <w:rtl w:val="true"/>
        </w:rPr>
        <w:t>ف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خْتا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ْع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جُ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مِيقات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َذَتْ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جْف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ِئ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َكْت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بْ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يَّاي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ع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ْع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ستح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ذ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ي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آتَي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ِكْم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َصْ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ِط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دعي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صْ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عْض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ط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س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ج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اح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أخذ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آخذ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غ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كو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ل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لا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ر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ص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ظ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حَط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ط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ئْت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ب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ُعَذِّب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من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رّ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ي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اط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ج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عث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حس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ين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يم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كأ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غْفِر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َب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لْك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نْبَغ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أَحَ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وَهَّا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ر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ج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عث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ي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أس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ث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ائ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ال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م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ذب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ا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ص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ّ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ُمِدُّون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ن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دِيَّ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رَ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رْج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َأْتِي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ُنُو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ب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ُخْرِج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ل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غ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يق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0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ائ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ائ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ص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الي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م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رى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97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َدِيَّت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فْرَح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ارْجِع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نَأْتِي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جُنُو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ب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نُخْرِج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ذِلّ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اغ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ع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ول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ض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طاؤ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مْن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س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او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ش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ُكْم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ه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فَهَّم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لف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ق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ر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ف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ب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</w:t>
      </w:r>
      <w:r>
        <w:rPr>
          <w:rtl w:val="true"/>
        </w:rPr>
        <w:t xml:space="preserve"> 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بت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لْتَقَم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ُو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لِي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4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سَبِّح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4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لَلَبِ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طْن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عَث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4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نَبَذ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عَر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قِي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4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أَنْبَت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جَر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ْطِي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4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أَرْسَلْنا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ناج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ن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ُل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لْز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4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يّ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أ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رج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ؤ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ن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خن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ت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ح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م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ياح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ت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1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حواد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1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ش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ي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فظ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ط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و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ه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ت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ّ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ع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ت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رش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ب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ي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ض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ز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ّاق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ذاب</w:t>
      </w:r>
      <w:r>
        <w:rPr>
          <w:rtl w:val="true"/>
        </w:rPr>
        <w:t xml:space="preserve">) </w:t>
      </w:r>
      <w:r>
        <w:rPr>
          <w:rtl w:val="true"/>
        </w:rPr>
        <w:t>والأذ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حرة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: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و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د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ك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هُز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جِذْع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خْل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ساقِط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ك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ُطَ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نِيًّ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5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ن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زّ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ن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ك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ه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تي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شت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س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قو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ش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فا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ي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ه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ب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خص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لاؤ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ّ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لر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س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70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ن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ز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جن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ز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ك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طه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تي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ا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ت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ي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س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ن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يف</w:t>
      </w:r>
      <w:r>
        <w:rPr>
          <w:rtl w:val="true"/>
        </w:rPr>
        <w:t xml:space="preserve">)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ائ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م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ق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مه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ء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ات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ض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زنا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طِع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لَّاف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هِي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0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هَمَّاز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شَّا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نَمِي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مَنَّاع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خَي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عْتَ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ثِي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عُتُل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َن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يف؟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ب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ُتُ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ن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ز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نط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ف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ق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ر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حز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وح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ك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يم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ج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اعور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نه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وعد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هل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مّ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هلك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ّ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ذ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ل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ع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م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رُو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عوث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84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وعد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جل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هل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عَقَرُو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مَتّ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ار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ثَلاث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َامٍ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ر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ذ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نْبَعَ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شْقا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شم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8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ب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ل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ت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نتزا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اتهم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اته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رْفَ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َاسِخ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ْرِب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لِلنَّاسِ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ه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لَم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َّبِع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َلّ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لِّ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شْ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ؤ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ت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وأ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وا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ح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مه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و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سو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حارث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ع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نق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رزو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0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ب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فْ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ك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هت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رف</w:t>
      </w:r>
      <w:r>
        <w:rPr>
          <w:rtl w:val="true"/>
        </w:rPr>
        <w:t xml:space="preserve">) </w:t>
      </w:r>
      <w:r>
        <w:rPr>
          <w:rtl w:val="true"/>
        </w:rPr>
        <w:t>اله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ك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ؤ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ْئ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ك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مم</w:t>
      </w:r>
      <w:r>
        <w:rPr>
          <w:rtl w:val="true"/>
        </w:rPr>
        <w:t xml:space="preserve">) 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ّ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زَك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</w:p>
    <w:p>
      <w:pPr>
        <w:pStyle w:val="Normal"/>
        <w:jc w:val="both"/>
        <w:rPr/>
      </w:pPr>
      <w:r>
        <w:rPr>
          <w:rtl w:val="true"/>
          <w:lang w:bidi="fa-IR"/>
        </w:rPr>
        <w:t>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خ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ل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فاد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ه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لفهر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4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ضط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عَلِّم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لِّ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م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وَأَصْ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ِ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وَقُرُو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ُس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صَص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ْصُص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ض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زم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َو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وح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ا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ثَمُود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تَفَقّ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ُنْذ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ذ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م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تْم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ي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رو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زي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الْمُؤْمِنُونَ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لِيَن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ف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ةٌ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لِيَتَفَقّ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ُنْذ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ذ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س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نبا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و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ي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لم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ود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طو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وس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قو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لأوق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طي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د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ب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ن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كر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ذ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فاس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قصي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قو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فاسة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زاعات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ب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ُل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نِي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تَلِ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وا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ف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ز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ارَك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6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د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س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د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ا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م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ج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ف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ظ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ع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زط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غْس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طَه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ُت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خر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زاع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ه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ش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دِّي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ُهَد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ا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ص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دِي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ا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ط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د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دِي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صَ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ر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زه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ج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قْتَرِب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را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صْلَوْ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كْفُ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6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الْ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خْتِ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فْواهِ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كَلِّمُ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ْدِي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هر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ر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ع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فتي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ك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ي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فح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ِ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قا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نَّت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تهذ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هذ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7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ص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الُو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جُنُو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ْتَلِي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نَه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رِ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ي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طْعَم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غْتَرَ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ُرْف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يَد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نْكِح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ا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ِس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ثْن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ثُلا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ُبا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ِف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عْدِ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واحِد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مّ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َ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د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عْب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ص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رْك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ْب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ف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ش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عوا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أ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زَ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قْ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ِ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دِي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ثَبّ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بِ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هيد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......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ذك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جاوب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ِلا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ح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ث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صْرِي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َخّ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دَّبّ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َتَذَك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ّ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حِ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ق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عِي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حق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حم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هْل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د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ق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ب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شِئ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ْو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ف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ظ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ز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نُ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خْرِ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ش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قْرَأ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فْس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ي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ت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اوُ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ضْ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ِبا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ِّب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ع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طَّيْ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قَت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اوُ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لُو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آت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حِكْم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لَّم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ْتَلِي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نَه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رِ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ي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طْعَم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غْتَرَ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ُرْف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يَد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ثّ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ب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ف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اد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غ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ص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ضح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م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تَمّ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لِم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أَمْلَ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هَنّ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ِنّ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مَع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عَرَض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ان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جِبا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حْمِلْنَ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شْفَق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حَمَلَ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خْلِف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نْظ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ل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ن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عال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أرغ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و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لق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ن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ك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ق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غيرك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أ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دك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ْكِت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غادِ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غِير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بِير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صاه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صغ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تب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ب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ضح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ل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يدي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حدث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ل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ء؟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ا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مر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ستلق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ر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عَس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هْ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دُوَّكُمْ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ط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ط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ة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أ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طا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أ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طانك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وا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زي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ط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نز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ف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ت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ج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ت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فجورهم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أطرق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ظ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ك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عظ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ج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ح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ت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غ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ظ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حْس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سارِ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غْفِر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َن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رْض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يْأَس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و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يْأَس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و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ْ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اف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د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ز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نِ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نِي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ز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ز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صا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ما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ر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عا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ي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ظ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د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ا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مُ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عَد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إِحْس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حْسِ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حِ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ضِي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ط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ض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ْتَفْتِيان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عاو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ث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عُدْوان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كش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نك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رّ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وخ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ق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الح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بِ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ب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فَر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س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ّ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ت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فات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كف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ه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بط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ط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كفت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ز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قلبوا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ات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ْف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سْتَهْز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ع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ُو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ُو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فَأَعْر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ح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سّاط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ا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ش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س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ب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ص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ط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م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ب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ر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ائ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لذك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ع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)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رف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ضِي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مَ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َّع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0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0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غ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َتَّ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تعلم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ظ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ر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ذك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بَب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جَ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تقطين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ائ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داب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سِيل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قَب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ْس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رْق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كَف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وَ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رَ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رْزُق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تَسِ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قاط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ب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ف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 xml:space="preserve">.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رت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ت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د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ص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سب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م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عِي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ب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صْبِ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صَّا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ْ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ْز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ُرْف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َّق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جْع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خْرَج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يَرْزُق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ْ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حْتَسِ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تَزَوَّ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زَّا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تَّقْو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ار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وَيُلَق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َب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صْبِ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ز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ر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ماع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م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َمّ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ن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و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ش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ز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ف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ف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ُو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خ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واب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أَجْ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عِي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ب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صْب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وب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ِع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ك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ل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ك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ش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توحات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ت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0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َن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َن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ش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ض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ب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را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عز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ّ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شكر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ق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س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شكر</w:t>
      </w:r>
      <w:r>
        <w:rPr>
          <w:rtl w:val="true"/>
        </w:rPr>
        <w:t xml:space="preserve">)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ك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ك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ق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ن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0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ير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ّ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ث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زِيد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دو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ظل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حق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عاق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اس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آ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ع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دوا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زِيدَنّ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ف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ْيَ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ْيَصْف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tl w:val="true"/>
        </w:rPr>
        <w:t>ومآث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باش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صْف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ج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ج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صْفَ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فْ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مِي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ختص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س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م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ّ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اهل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ب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ع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أ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ض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زبان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ز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ثقف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ص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ف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توز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ك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امك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كب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وز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هشي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خ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كا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5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tl w:val="true"/>
        </w:rPr>
        <w:t xml:space="preserve">.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وز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جهشي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خ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أ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قو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ربيج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ن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ئ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يرض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ت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ك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/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ستو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ت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ت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ت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ته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ف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أ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ظ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تحاف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ا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حا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ْط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خْش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ابح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س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قَطّ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ا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َم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د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ي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عد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ف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ا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ع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ص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دمت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 xml:space="preserve">.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ر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نْزَغَ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شَّيْطا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زْغ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سْتَع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ل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دع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ذ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س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قَطّ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ا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َم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دَب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فال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ا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حا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ف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رم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يُؤْخَذ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نَّواص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قْدا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عْلَ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حُو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رْ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َلْب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وْف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عَهْ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ه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سْؤُ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تي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هات</w:t>
      </w:r>
      <w:r>
        <w:rPr>
          <w:rtl w:val="true"/>
        </w:rPr>
        <w:t xml:space="preserve">)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ص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ك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ر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ِّي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ل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ل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ش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tl w:val="true"/>
        </w:rPr>
        <w:t xml:space="preserve">)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ح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باض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ولاته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ُنْف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س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ف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ظ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ح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زائ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مْسَك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ف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ت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ز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ز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.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وج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خ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ح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س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ص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ث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س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ح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خُ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َل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يَمّ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بِي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س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خِذ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غْمِ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رز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ن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ت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اه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 :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خ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رب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هل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شترى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حب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tl w:val="true"/>
          <w:lang w:bidi="fa-IR"/>
        </w:rPr>
        <w:t>]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ق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ج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ف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تأو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ؤْث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صاص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6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ت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مؤث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ض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م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لائ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بُد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عائِ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8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ه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ط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أتا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عْم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م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زائِ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َزِّ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سَ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ز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َغ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72</w:t>
      </w:r>
      <w:r>
        <w:rPr>
          <w:rtl w:val="true"/>
        </w:rPr>
        <w:t xml:space="preserve">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ن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ن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د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دره</w:t>
      </w:r>
      <w:r>
        <w:rPr>
          <w:rtl w:val="true"/>
        </w:rPr>
        <w:t xml:space="preserve">)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ن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ت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ك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لُول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نُق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سُط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سْ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قْع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ُ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س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فف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جشأ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ظ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هَ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صَلا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افِ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تَغ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ءة</w:t>
      </w:r>
    </w:p>
    <w:p>
      <w:pPr>
        <w:pStyle w:val="Normal"/>
        <w:jc w:val="both"/>
        <w:rPr/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م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ح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ت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غ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ظ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ي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ِّبات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من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96</w:t>
      </w:r>
      <w:r>
        <w:rPr>
          <w:rtl w:val="true"/>
        </w:rPr>
        <w:t xml:space="preserve"> 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)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ل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زْ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ين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ج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ِع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حَدِّث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ز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إِلَّا</w:t>
      </w:r>
      <w:r>
        <w:rPr>
          <w:rtl w:val="true"/>
        </w:rPr>
        <w:t xml:space="preserve">]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ك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ز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ّ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و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غ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بَ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ر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ف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ار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)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دار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ف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صِدْ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ذ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ز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م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ندا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7</w:t>
      </w:r>
      <w:r>
        <w:rPr>
          <w:rStyle w:val="RfdFootnote"/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ني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غ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ذ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الثغ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ا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اه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طَب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عْر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اب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تَ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ِب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ِب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اكِن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اضل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ئ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ش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زبان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تُسْك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َّك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و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قر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دوم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لث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نصف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رج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ز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اراري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ي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خ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شير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ا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ث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ث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ن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ث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بع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يث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اد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ور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او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ب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ص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لع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و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دّ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ت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ائ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ح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ا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ضاض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و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قوا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ح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ست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ب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ي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ضاض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و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ف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ا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هذ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ص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ش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دح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حرض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ص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خ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ش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شتها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ل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حري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راس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و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وا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تش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او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َ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وَك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ا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يق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قبل</w:t>
            </w:r>
            <w:r>
              <w:rPr>
                <w:rtl w:val="true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ص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شاور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و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ف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ف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ِ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ات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رِّ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ف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شك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اورهم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ِي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ثْبُ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از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فْش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ذْ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ل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جاح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ؤ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هْلُك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ك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ا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ذِن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ذك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َارْتا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دّ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أْذَن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ع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ذ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ض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يحك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جة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دِي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خَلّ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غ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صح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رر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س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غف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فْ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م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ر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ر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ش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تي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؟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دث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رمتي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حْس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ر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ر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ُو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عْر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ُو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ب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تغ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سيد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ت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82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بح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ّ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ب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سقّ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م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د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ا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ص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ضِل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اتح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اغة</w:t>
      </w:r>
      <w:r>
        <w:rPr>
          <w:rtl w:val="true"/>
        </w:rPr>
        <w:t xml:space="preserve">) </w:t>
      </w:r>
      <w:r>
        <w:rPr>
          <w:rtl w:val="true"/>
        </w:rPr>
        <w:t>والغ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غ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وارف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ه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ض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فُو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نُو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شك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ن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عم؟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ف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كْفُ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فو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ع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ك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أج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عم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نع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: </w:t>
      </w:r>
      <w:r>
        <w:rPr>
          <w:rtl w:val="true"/>
        </w:rPr>
        <w:t>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ي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فّ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ب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لحاض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ف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ع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ج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ج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ق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حت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054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ح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ُطَو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خ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طو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خ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ُخ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ي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tl w:val="true"/>
        </w:rPr>
        <w:t xml:space="preserve">)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ف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أمر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ح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ص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فِ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ا</w:t>
      </w:r>
      <w:r>
        <w:rPr>
          <w:rtl w:val="true"/>
        </w:rPr>
        <w:t xml:space="preserve">.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ع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قَل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بِ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ظُ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(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ن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شْر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ر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ُ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)).</w:t>
      </w:r>
    </w:p>
    <w:p>
      <w:pPr>
        <w:pStyle w:val="Normal"/>
        <w:jc w:val="both"/>
        <w:rPr/>
      </w:pP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و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اقع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لاق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ي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لف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ّف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و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طي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َل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ظا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ظ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ق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س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ال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ر</w:t>
      </w:r>
      <w:r>
        <w:rPr>
          <w:rtl w:val="true"/>
        </w:rPr>
        <w:t xml:space="preserve">) </w:t>
      </w:r>
      <w:r>
        <w:rPr>
          <w:rtl w:val="true"/>
        </w:rPr>
        <w:t>والبل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ل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ع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ق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و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س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لق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س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ي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ذب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ظلي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ث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ل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طائ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ا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كر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َ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ذ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ذِ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ذ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ا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ق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سّ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ئ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ّا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ه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حت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ان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ك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جدا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5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لي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هل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ر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ك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عرا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شر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رنين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د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ق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ط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ر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ف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ت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ب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اطِي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هْزِؤ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ض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ا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ظ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عَجَز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ثْ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ُر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ُوار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وْأ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صْبَ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د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ر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اسِ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سَد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ذَبْذَ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بَّص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ْ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حْو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مْنَع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ْض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فْوا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أ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حْسَ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ت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ذ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كُ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ع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رَبَّص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ْو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كَب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خْرُ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غ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َصْر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كَب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ت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و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ت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ْ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رِهْتُم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ْ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تَن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ع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ن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ذمو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ر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م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خ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ح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4</w:t>
      </w:r>
      <w:r>
        <w:rPr>
          <w:rtl w:val="true"/>
        </w:rPr>
        <w:t xml:space="preserve">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ل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ط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ذ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ق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نَ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َز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مَز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م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ّ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َّ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ه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هَمَّاز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َّ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م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ش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جْتَن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ْث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تَن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292</w:t>
      </w:r>
      <w:r>
        <w:rPr>
          <w:rtl w:val="true"/>
        </w:rPr>
        <w:t xml:space="preserve">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ص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0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9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ص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ق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شاه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حْسَ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قاظ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قُو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فَه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شاهد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ق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م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رت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ب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نس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يقاظ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ه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1</w:t>
      </w:r>
      <w:r>
        <w:rPr>
          <w:rStyle w:val="RfdAie"/>
          <w:rtl w:val="true"/>
        </w:rPr>
        <w:t>) *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وَا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ك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كم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ي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ت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َم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م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دَب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فال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ْب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ُم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ك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اد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عِي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هْ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ق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ر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ّ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ت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ذ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فظ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ب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ض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س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حد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صل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صي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شهو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ل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قو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سْمَع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داد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دا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ض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ُ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بَب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عف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ف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فرضه</w:t>
      </w:r>
      <w:r>
        <w:rPr>
          <w:rtl w:val="true"/>
        </w:rPr>
        <w:t xml:space="preserve">)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قْرِض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رْض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سَ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يُضاعِف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ا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لا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ل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ي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ي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زِد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ت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طْغ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آ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غ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ر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أ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نِ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ِي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لا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َسْتَدْر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د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ر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ح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ْئَ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ْحاف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كُ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شْرَب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سْرِفُو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لأعر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1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خ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تَش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اج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اغَ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ع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فسح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ن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هو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ه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بصرة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رم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رى</w:t>
      </w:r>
      <w:r>
        <w:rPr>
          <w:rtl w:val="true"/>
        </w:rPr>
        <w:t xml:space="preserve">)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قتص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قنو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خ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خ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ع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ْش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وا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ذ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نْ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ِّب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زَقْنا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َعَل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ارِك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وح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ضائِق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دْر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ُو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نْز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نْز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ع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لَك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ذِي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ع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ْش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وا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اع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ت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ز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ِذ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خْ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اقِط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ط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صخ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ن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َق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ط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ّ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ز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 </w:t>
            </w:r>
            <w:r>
              <w:rPr>
                <w:rtl w:val="true"/>
              </w:rPr>
              <w:t>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ت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زق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ه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ز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بِّ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ج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عْب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قِي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ل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س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ب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َيّ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ُصْب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َنْظ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َد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ذ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ر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وات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س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ا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ثب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ظ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صد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وله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خ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اؤ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د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ّ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ي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رن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ل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ي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ض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و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ه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جَ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يّ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حض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وش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خافل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ه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است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ل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ر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ه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اد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ي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ث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م</w:t>
      </w:r>
      <w:r>
        <w:rPr>
          <w:rtl w:val="true"/>
        </w:rPr>
        <w:t xml:space="preserve">. </w:t>
      </w:r>
      <w:r>
        <w:rPr>
          <w:rtl w:val="true"/>
        </w:rPr>
        <w:t>والز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رشل</w:t>
      </w:r>
      <w:r>
        <w:rPr>
          <w:rtl w:val="true"/>
        </w:rPr>
        <w:t xml:space="preserve">) </w:t>
      </w:r>
      <w:r>
        <w:rPr>
          <w:rtl w:val="true"/>
        </w:rPr>
        <w:t>والض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والو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يّ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  <w:lang w:bidi="fa-IR"/>
              </w:rPr>
              <w:t>خُلِقَ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الْإِنْسانُ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مِنْ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عَجَلٍ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ل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ض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اوز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ل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ه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  <w:lang w:bidi="fa-IR"/>
              </w:rPr>
              <w:t>خُلِقَ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الْإِنْسانُ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مِنْ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عَجَلٍ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جِ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ج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راحت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َد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ف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ب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أوص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لشباب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لب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ل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و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ط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س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اديتم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عي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يدد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تيا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ستقب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قّ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ي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ك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ك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ِتْي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هْ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كُ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ذ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وج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ت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فتض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ذ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دو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د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َّل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ئ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ل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ك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كْثَ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اس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ي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كُ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ي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ه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ْل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تَج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ّ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ج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قَل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ِع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سَس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قل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م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خْشَو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زاد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يما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سْبُ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ِع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وَكِيل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فَوِّ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ِب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ق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ت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سر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ايَع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ب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زائِ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َزِّ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ق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ِيش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َق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ط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و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عش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sectPr>
      <w:footerReference w:type="default" r:id="rId4"/>
      <w:type w:val="nextPage"/>
      <w:pgSz w:w="11906" w:h="16838"/>
      <w:pgMar w:left="2268" w:right="2268" w:gutter="0" w:header="0" w:top="255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2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346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center"/>
    </w:pPr>
    <w:rPr>
      <w:bCs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6:04:00Z</dcterms:created>
  <dc:creator>Dell</dc:creator>
  <dc:description/>
  <cp:keywords/>
  <dc:language>en-US</dc:language>
  <cp:lastModifiedBy>Khaledi</cp:lastModifiedBy>
  <dcterms:modified xsi:type="dcterms:W3CDTF">2018-05-07T07:16:00Z</dcterms:modified>
  <cp:revision>98</cp:revision>
  <dc:subject/>
  <dc:title> </dc:title>
</cp:coreProperties>
</file>