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57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22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تنويه</w:t>
      </w:r>
    </w:p>
    <w:p>
      <w:pPr>
        <w:pStyle w:val="RfdCenter"/>
        <w:jc w:val="center"/>
        <w:rPr/>
      </w:pP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ى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ي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</w:p>
    <w:p>
      <w:pPr>
        <w:pStyle w:val="RfdCenter"/>
        <w:jc w:val="center"/>
        <w:rPr/>
      </w:pP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2155" w:right="2155" w:gutter="0" w:header="0" w:top="255" w:footer="0" w:bottom="25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غر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ث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وا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خ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ا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ن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كن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قص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ن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ظل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2155" w:right="2155" w:gutter="0" w:header="0" w:top="255" w:footer="0" w:bottom="255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155" w:right="2155" w:gutter="0" w:header="0" w:top="255" w:footer="0" w:bottom="25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ائ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ض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ما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ن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نو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طان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ر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ط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ه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يمنجا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ت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غرا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ط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تاب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مي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سا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ض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و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6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س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ا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را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ا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ا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وطن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جغراف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جغراف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Ency.of</w:t>
      </w:r>
      <w:r>
        <w:rPr/>
        <w:t xml:space="preserve"> </w:t>
      </w:r>
      <w:r>
        <w:rPr/>
        <w:t>Islam</w:t>
      </w:r>
      <w:r>
        <w:rPr/>
        <w:t xml:space="preserve"> </w:t>
      </w:r>
      <w:r>
        <w:rPr/>
        <w:t>,Art</w:t>
      </w:r>
      <w:r>
        <w:rPr>
          <w:rtl w:val="true"/>
        </w:rPr>
        <w:t xml:space="preserve"> (</w:t>
      </w:r>
      <w:r>
        <w:rPr/>
        <w:t>Al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Nil</w:t>
      </w:r>
      <w:r>
        <w:rPr>
          <w:rtl w:val="true"/>
        </w:rPr>
        <w:t xml:space="preserve">)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نطى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أمس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را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د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ندس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و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د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ف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ف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ه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و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غرا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و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س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ب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ب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ض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ر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ر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ان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و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ول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جغراف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صط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ب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لاق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ج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ق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ج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س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زر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ائ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يا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ب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ي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حز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رئ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رتف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ف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ص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نائ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ص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خ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وخ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خ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ظ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ي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خ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جع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د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ك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ض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لا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فت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ن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مك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ك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تنق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ش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ا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خ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ت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ض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ر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ع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رود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>»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و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ق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نطا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ئ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بها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عق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ر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ه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ب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ك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عت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ص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ليك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ق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ي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326"/>
        <w:gridCol w:w="3598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إم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اشى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صد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ص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ا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ئ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طو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ظ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ح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رش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ش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ن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ه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ك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ت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رخ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ت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ر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تم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ج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ن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ز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ض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ج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غر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خل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خذ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عدة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ع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و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خش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تق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ش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ضائ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حظ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وه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ج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زالى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ل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لى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نو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ب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ليف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ر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سا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قش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صر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ال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مت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عم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ز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خذ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ح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ب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ح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ز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و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ب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ض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ح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مش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ثب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ي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ّ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ّ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طل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خص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طلح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مش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ي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ل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است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ي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د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RfdLeftBold"/>
        <w:jc w:val="right"/>
        <w:rPr>
          <w:lang w:bidi="ar-SA"/>
        </w:rPr>
      </w:pP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ب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ات</w:t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04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07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595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353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381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ض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جمعه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فهسى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جم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و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آ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اف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لّ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ي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إه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إغفا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دّ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ض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ص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ي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سماع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جلو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راح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ش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ل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شت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حا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قد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5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لجأت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الاختا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ه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ادي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ارِ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َفًّى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كلّ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ث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س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امس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ج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حان</w:t>
      </w:r>
      <w:r>
        <w:rPr>
          <w:rtl w:val="true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0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ش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مؤس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97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قق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سنا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و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صب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ت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يخرج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؟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سل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كوث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ا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يخرج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ب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»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راج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صب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قق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سن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خين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ي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طَيْن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َوْثَ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رأ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فت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ؤلؤ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يل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و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طاك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قق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سو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سنا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خي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0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جْم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ُو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س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آب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شجر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ف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عا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ع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ي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ووقع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ح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ست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قراءات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ي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آب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ح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با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رس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ؤلؤ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ت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مت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با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رج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ه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بن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لمز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ص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ظ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ح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ي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ت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دب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حي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ز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 «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ي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أ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ي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ي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و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يب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طوطو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: </w:t>
      </w:r>
      <w:r>
        <w:rPr>
          <w:rtl w:val="true"/>
          <w:lang w:bidi="ar-SA"/>
        </w:rPr>
        <w:t>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طس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بش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نتهى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لائكة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عنهم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فن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ائ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الملأ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عن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 «</w:t>
      </w:r>
      <w:r>
        <w:rPr>
          <w:rtl w:val="true"/>
        </w:rPr>
        <w:t>العن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 «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 «</w:t>
      </w:r>
      <w:r>
        <w:rPr>
          <w:rtl w:val="true"/>
        </w:rPr>
        <w:t>فراس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ل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ف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غص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َوا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نان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ص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ث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أ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ض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tl w:val="true"/>
          <w:lang w:bidi="ar-SA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سادس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ْ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ر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ئِ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ا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ْ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اجٌ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ْ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ر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ْ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ا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زَخ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جُو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ختلط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ختل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لو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ع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و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ال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326"/>
        <w:gridCol w:w="3598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صريّ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زوج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صري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طعم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طّري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سمر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6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نن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ووالحل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»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السابع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اختلط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ف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326"/>
        <w:gridCol w:w="3598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ف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ل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أصب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يق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ذ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ب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ز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شيئين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زَخٌ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ّ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ي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ي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ك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ت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[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ِ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ْجُو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ْر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تَقِيانِ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ز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غِيان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خلّ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غ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غ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ر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326"/>
        <w:gridCol w:w="3598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بأم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لتق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بغ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ذ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سني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خلّ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ينبغ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ُؤْلُ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رْجانُ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لؤل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ع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ا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صا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ّدف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ف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ب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ّ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تي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آل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ار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لق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ّد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وتربيت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ي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وتربي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س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ّ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ه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ي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خْرَج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ُيُون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[</w:t>
      </w:r>
      <w:r>
        <w:rPr>
          <w:rtl w:val="true"/>
          <w:lang w:bidi="ar-SA"/>
        </w:rPr>
        <w:t>الآي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رِيًّا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خيرت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ئهم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أ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[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ك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ه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بخيرت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 «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سأ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ش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لكبر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ستبحا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قْذِ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م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ل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ب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در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تجد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حار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4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سف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حبحا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تروى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عمار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أ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ود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طلمي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ظ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غراف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يلا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ش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ا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امخ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غط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لو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م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جب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مر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بين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جب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ب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كا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ه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ث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ين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ليمنجار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ق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شر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توري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يجب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يجب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يرو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ح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نا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ح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محفو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16</w:t>
      </w:r>
      <w:r>
        <w:rPr>
          <w:rtl w:val="true"/>
          <w:lang w:bidi="ar-SA"/>
        </w:rPr>
        <w:t>] [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دينا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[</w:t>
      </w:r>
      <w:r>
        <w:rPr>
          <w:rtl w:val="true"/>
          <w:lang w:bidi="ar-SA"/>
        </w:rPr>
        <w:t>يبتدئ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ؤ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هائم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أ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ت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كفايته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راضيه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اض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رض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س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س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يبتدأ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 «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 «</w:t>
      </w:r>
      <w:r>
        <w:rPr>
          <w:rtl w:val="true"/>
        </w:rPr>
        <w:t>كفاف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 «</w:t>
      </w:r>
      <w:r>
        <w:rPr>
          <w:rtl w:val="true"/>
        </w:rPr>
        <w:t>أرض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ض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ب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س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س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س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ف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دو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 xml:space="preserve">)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(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 xml:space="preserve">وردت هذه العبارة فى الفضائل الباهرة ، ص </w:t>
      </w:r>
      <w:r>
        <w:rPr>
          <w:rStyle w:val="RfdFootnote"/>
        </w:rPr>
        <w:t>16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</w:rPr>
        <w:t>HEYD</w:t>
      </w:r>
      <w:r>
        <w:rPr>
          <w:rStyle w:val="RfdFootnote"/>
        </w:rPr>
        <w:t xml:space="preserve"> : </w:t>
      </w:r>
      <w:r>
        <w:rPr>
          <w:rStyle w:val="RfdFootnote"/>
        </w:rPr>
        <w:t>Hist</w:t>
      </w:r>
      <w:r>
        <w:rPr>
          <w:rStyle w:val="RfdFootnote"/>
        </w:rPr>
        <w:t xml:space="preserve">. </w:t>
      </w:r>
      <w:r>
        <w:rPr>
          <w:rStyle w:val="RfdFootnote"/>
        </w:rPr>
        <w:t>Du</w:t>
      </w:r>
      <w:r>
        <w:rPr>
          <w:rStyle w:val="RfdFootnote"/>
        </w:rPr>
        <w:t xml:space="preserve"> </w:t>
      </w:r>
      <w:r>
        <w:rPr>
          <w:rStyle w:val="RfdFootnote"/>
        </w:rPr>
        <w:t>Commerce,</w:t>
      </w:r>
      <w:r>
        <w:rPr>
          <w:rStyle w:val="RfdFootnote"/>
        </w:rPr>
        <w:t xml:space="preserve"> </w:t>
      </w:r>
      <w:r>
        <w:rPr>
          <w:rStyle w:val="RfdFootnote"/>
        </w:rPr>
        <w:t>T</w:t>
      </w:r>
      <w:r>
        <w:rPr>
          <w:rStyle w:val="RfdFootnote"/>
        </w:rPr>
        <w:t xml:space="preserve">. </w:t>
      </w:r>
      <w:r>
        <w:rPr>
          <w:rStyle w:val="RfdFootnote"/>
        </w:rPr>
        <w:t>II,</w:t>
      </w:r>
      <w:r>
        <w:rPr>
          <w:rStyle w:val="RfdFootnote"/>
        </w:rPr>
        <w:t xml:space="preserve"> </w:t>
      </w:r>
      <w:r>
        <w:rPr>
          <w:rStyle w:val="RfdFootnote"/>
        </w:rPr>
        <w:t>PP</w:t>
      </w:r>
      <w:r>
        <w:rPr>
          <w:rStyle w:val="RfdFootnote"/>
        </w:rPr>
        <w:t>. 73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34</w:t>
      </w:r>
      <w:r>
        <w:rPr>
          <w:rStyle w:val="RfdFootnote"/>
          <w:rtl w:val="true"/>
        </w:rPr>
        <w:t>,</w:t>
      </w:r>
      <w:r>
        <w:rPr>
          <w:rStyle w:val="RfdFootnote"/>
          <w:rtl w:val="true"/>
        </w:rPr>
        <w:t xml:space="preserve"> </w:t>
      </w:r>
      <w:r>
        <w:rPr>
          <w:rStyle w:val="RfdFootnote"/>
        </w:rPr>
        <w:t>Leipzig</w:t>
      </w:r>
      <w:r>
        <w:rPr>
          <w:rStyle w:val="RfdFootnote"/>
        </w:rPr>
        <w:t xml:space="preserve"> 5291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ل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ت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ت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وي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ه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غ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نج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رية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د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ا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ق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ر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أ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ل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تف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بّ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يب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ّ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بّ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ؤ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إلي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/>
        <w:t>Perneha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ى</w:t>
      </w:r>
      <w:r>
        <w:rPr>
          <w:rFonts w:cs="Times New Roman"/>
          <w:rtl w:val="true"/>
        </w:rPr>
        <w:t xml:space="preserve"> </w:t>
      </w:r>
      <w:r>
        <w:rPr/>
        <w:t>Banaho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[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ذر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ب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ص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َك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يش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ب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علبى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ج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دْو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ا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ش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ن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ه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وبه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ز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ِذْ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خْ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اقِط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ط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ِيًّا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ي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ه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و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ا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ضع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يز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م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وَيْنا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ْو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عِين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ه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ن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لبخ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شه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1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دمن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ذكو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حواريين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توضع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ه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Footnote"/>
          <w:rtl w:val="true"/>
        </w:rPr>
        <w:t>القا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غرا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1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ذكر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النخل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8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د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الحواريو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نكو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س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دع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س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ّ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رائ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كن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نان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لاس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ط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ج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ب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رم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لينو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ثاغور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لين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2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ذ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و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د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ج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م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ر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لسا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أ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غت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6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صطخ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مسا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ما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تراث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ب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شج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جودت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صر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ط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ط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اهر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لول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ك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ئ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زم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ض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م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عش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مر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م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ش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ؤ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ظ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ل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مس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4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ج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ن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ظه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حف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أ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اع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ا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ذر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غ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وان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ي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لطيور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لمز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اص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قزوي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جائ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لو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رائ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جود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ثال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5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ت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فم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أك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ناح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و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م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دخل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ج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حشاء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خ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ك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زو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تم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بي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س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س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س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طرف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دخلت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ترك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أحشاؤ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والو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</w:t>
      </w:r>
      <w:r>
        <w:rPr>
          <w:rtl w:val="true"/>
        </w:rPr>
        <w:t xml:space="preserve">.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/ [</w:t>
      </w:r>
      <w:r>
        <w:rPr>
          <w:lang w:bidi="ar-SA"/>
        </w:rPr>
        <w:t>26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ّ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حف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سلح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س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ف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تقز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جواهر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ا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رت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ض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ق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يص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س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ش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لين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حيا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هدأ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ت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حمأ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هد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ى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ته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ع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ماء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28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س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ا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ط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ن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ق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ارز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5565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113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فسط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ج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ن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م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كن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روم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[</w:t>
      </w:r>
      <w:r>
        <w:rPr>
          <w:lang w:bidi="ar-SA"/>
        </w:rPr>
        <w:t>29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ت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ح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ن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ن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يط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ضّ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0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قو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/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،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؛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</w:rPr>
        <w:t>Heyd</w:t>
      </w:r>
      <w:r>
        <w:rPr>
          <w:rStyle w:val="RfdFootnote"/>
        </w:rPr>
        <w:t xml:space="preserve"> : </w:t>
      </w:r>
      <w:r>
        <w:rPr>
          <w:rStyle w:val="RfdFootnote"/>
        </w:rPr>
        <w:t>Hist,</w:t>
      </w:r>
      <w:r>
        <w:rPr>
          <w:rStyle w:val="RfdFootnote"/>
        </w:rPr>
        <w:t xml:space="preserve"> </w:t>
      </w:r>
      <w:r>
        <w:rPr>
          <w:rStyle w:val="RfdFootnote"/>
        </w:rPr>
        <w:t>Du</w:t>
      </w:r>
      <w:r>
        <w:rPr>
          <w:rStyle w:val="RfdFootnote"/>
        </w:rPr>
        <w:t xml:space="preserve"> </w:t>
      </w:r>
      <w:r>
        <w:rPr>
          <w:rStyle w:val="RfdFootnote"/>
        </w:rPr>
        <w:t>Commerce,</w:t>
      </w:r>
      <w:r>
        <w:rPr>
          <w:rStyle w:val="RfdFootnote"/>
        </w:rPr>
        <w:t xml:space="preserve"> </w:t>
      </w:r>
      <w:r>
        <w:rPr>
          <w:rStyle w:val="RfdFootnote"/>
        </w:rPr>
        <w:t>T</w:t>
      </w:r>
      <w:r>
        <w:rPr>
          <w:rStyle w:val="RfdFootnote"/>
        </w:rPr>
        <w:t xml:space="preserve">. </w:t>
      </w:r>
      <w:r>
        <w:rPr>
          <w:rStyle w:val="RfdFootnote"/>
        </w:rPr>
        <w:t>II,</w:t>
      </w:r>
      <w:r>
        <w:rPr>
          <w:rStyle w:val="RfdFootnote"/>
        </w:rPr>
        <w:t xml:space="preserve"> </w:t>
      </w:r>
      <w:r>
        <w:rPr>
          <w:rStyle w:val="RfdFootnote"/>
        </w:rPr>
        <w:t>PP</w:t>
      </w:r>
      <w:r>
        <w:rPr>
          <w:rStyle w:val="RfdFootnote"/>
        </w:rPr>
        <w:t>. 73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34</w:t>
      </w:r>
      <w:r>
        <w:rPr>
          <w:rStyle w:val="RfdFootnote"/>
          <w:rtl w:val="true"/>
        </w:rPr>
        <w:t>,</w:t>
      </w:r>
      <w:r>
        <w:rPr>
          <w:rStyle w:val="RfdFootnote"/>
          <w:rtl w:val="true"/>
        </w:rPr>
        <w:t xml:space="preserve"> </w:t>
      </w:r>
      <w:r>
        <w:rPr>
          <w:rStyle w:val="RfdFootnote"/>
        </w:rPr>
        <w:t>Leipzig</w:t>
      </w:r>
      <w:r>
        <w:rPr>
          <w:rStyle w:val="RfdFootnote"/>
        </w:rPr>
        <w:t>. 529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ه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.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و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بتو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كث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اء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[</w:t>
      </w:r>
      <w:r>
        <w:rPr>
          <w:rtl w:val="true"/>
          <w:lang w:bidi="ar-SA"/>
        </w:rPr>
        <w:t>يخرق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عذ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و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عيد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س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ئ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أقباط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ّ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ح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خ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ا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لوك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و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ل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النجوم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حكام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وأخ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1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ل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ام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إيرادات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وابات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يذك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مم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يخترق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الأنباط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وأج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 «</w:t>
      </w: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 «</w:t>
      </w:r>
      <w:r>
        <w:rPr>
          <w:rtl w:val="true"/>
        </w:rPr>
        <w:t>وانزادي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لوك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حاب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مال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ار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بس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ليه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او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ي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نج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2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مس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ربط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ذبو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ذ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طو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بلادتهم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بطو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ان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جغرافيا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Heading1Center"/>
        <w:jc w:val="center"/>
        <w:rPr/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يو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س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/ [</w:t>
      </w:r>
      <w:r>
        <w:rPr>
          <w:lang w:bidi="ar-SA"/>
        </w:rPr>
        <w:t>33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سائ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ب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ت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رب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يل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قا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غرا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و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اء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ط</w:t>
      </w:r>
      <w:r>
        <w:rPr>
          <w:rtl w:val="true"/>
        </w:rPr>
        <w:t>)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م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4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حائط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راع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بئ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ب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ج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مي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غاثي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]. </w:t>
      </w:r>
      <w:r>
        <w:rPr>
          <w:rtl w:val="true"/>
          <w:lang w:bidi="ar-SA"/>
        </w:rPr>
        <w:t>و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يبا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ن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و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مس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ن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مقريز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1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مش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2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أعاديتمو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أغاثيم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در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و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د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قفط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ك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غوثاذيم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غثاذيمون</w:t>
      </w:r>
      <w:r>
        <w:rPr>
          <w:rStyle w:val="RfdFootnote"/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لملوك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ه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ثم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ز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5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س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ع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نو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وا؟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د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ت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لت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لو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ديان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ب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أ؟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ئ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ز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اء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ه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رس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خا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. «</w:t>
      </w:r>
      <w:r>
        <w:rPr>
          <w:rtl w:val="true"/>
        </w:rPr>
        <w:t>الذ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بعق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زاج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وتابت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أسي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خرج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ب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يا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و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خ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م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ّب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7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وال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نط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ر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ل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لو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قرّ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علو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أبو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فظ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يز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وص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شت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2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رف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سم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ت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ير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قا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غرا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دو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»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ر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ّ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ام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ء</w:t>
      </w:r>
      <w:r>
        <w:rPr>
          <w:rtl w:val="true"/>
        </w:rPr>
        <w:t xml:space="preserve">. </w:t>
      </w:r>
      <w:r>
        <w:rPr>
          <w:rtl w:val="true"/>
        </w:rPr>
        <w:t>وال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غريب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ين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معد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ر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ومق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أر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ش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ح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ن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ف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فيشق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نو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عل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ب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ه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كون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8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م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أزم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ف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إل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فينشق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لاسق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يكو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أو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ت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ز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لّ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ئ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ح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أجرا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9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ب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و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ا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غت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ر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وّ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س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ملك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خذ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ك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ممت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محارس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الأحراس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اس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او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خب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بن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كان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ن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ع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0</w:t>
      </w:r>
      <w:r>
        <w:rPr>
          <w:rtl w:val="true"/>
          <w:lang w:bidi="ar-SA"/>
        </w:rPr>
        <w:t>] [</w:t>
      </w:r>
      <w:r>
        <w:rPr>
          <w:rtl w:val="true"/>
          <w:lang w:bidi="ar-SA"/>
        </w:rPr>
        <w:t>بأنصن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ي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tl w:val="true"/>
        </w:rPr>
        <w:t xml:space="preserve">.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الجيز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بن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بأطس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أنص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د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ف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بطي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ت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ق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رك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حافظ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ي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غرا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ك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ق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.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جغرافي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وخ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[</w:t>
      </w:r>
      <w:r>
        <w:rPr>
          <w:rtl w:val="true"/>
          <w:lang w:bidi="ar-SA"/>
        </w:rPr>
        <w:t>وه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ط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يعمل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ب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1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يصي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إصبع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لكن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</w:rPr>
        <w:t>66</w:t>
      </w:r>
      <w:r>
        <w:rPr>
          <w:rStyle w:val="RfdFootnote"/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العم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هسى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غِي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ُ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ه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ِي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ُ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غا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ب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زي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ّي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ك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2</w:t>
      </w:r>
      <w:r>
        <w:rPr>
          <w:rtl w:val="true"/>
          <w:lang w:bidi="ar-SA"/>
        </w:rPr>
        <w:t>] [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[</w:t>
      </w:r>
      <w:r>
        <w:rPr>
          <w:rtl w:val="true"/>
          <w:lang w:bidi="ar-SA"/>
        </w:rPr>
        <w:t>وقالت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[</w:t>
      </w:r>
      <w:r>
        <w:rPr>
          <w:rtl w:val="true"/>
          <w:lang w:bidi="ar-SA"/>
        </w:rPr>
        <w:t>ونقصانه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ط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ا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أنها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قا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زياد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جاو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خش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جْع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ط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ق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ّه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4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ر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قيام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ف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ّ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رْ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اقِ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سْقَيْناكُمُوهُ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لق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ب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اوز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كلم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القيم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فتلق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لوا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ند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ق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ا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رْ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اقِحَ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لا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ق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يجتمع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لق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ح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ّ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او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يعلو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ي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طر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و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ب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َد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ا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ه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ند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الم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يح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يعلو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مط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6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تبع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و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نته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ر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و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ش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فت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فت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ج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ت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ت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ت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قلت؟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ج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عطو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عط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ض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ل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دي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أنه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س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طع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طعم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ك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»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ب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سير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حاج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ش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ن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5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غ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النجوم الزاهرة ، ج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، ص </w:t>
      </w:r>
      <w:r>
        <w:rPr>
          <w:rStyle w:val="RfdFootnote"/>
        </w:rPr>
        <w:t>34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tl w:val="true"/>
        </w:rPr>
        <w:t xml:space="preserve">. </w:t>
      </w:r>
      <w:r>
        <w:rPr>
          <w:rtl w:val="true"/>
        </w:rPr>
        <w:t>و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وأ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ط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ا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 [</w:t>
      </w:r>
      <w:r>
        <w:rPr>
          <w:lang w:bidi="ar-SA"/>
        </w:rPr>
        <w:t>48</w:t>
      </w:r>
      <w:r>
        <w:rPr>
          <w:rtl w:val="true"/>
          <w:lang w:bidi="ar-SA"/>
        </w:rPr>
        <w:t>]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ص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ض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ب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ا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يقول</w:t>
      </w:r>
      <w:r>
        <w:rPr>
          <w:rtl w:val="true"/>
          <w:lang w:bidi="ar-SA"/>
        </w:rPr>
        <w:t>]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326"/>
        <w:gridCol w:w="3598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ي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ل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وماؤه</w:t>
            </w:r>
            <w:r>
              <w:rPr>
                <w:rtl w:val="true"/>
              </w:rPr>
              <w:t>]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Bold2"/>
                <w:rtl w:val="true"/>
              </w:rPr>
              <w:t xml:space="preserve"> </w:t>
            </w:r>
            <w:r>
              <w:rPr>
                <w:rtl w:val="true"/>
              </w:rPr>
              <w:t>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520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والآد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شار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tl w:val="true"/>
        </w:rPr>
        <w:t xml:space="preserve">.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ا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4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قا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غرا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9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ب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ماؤ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ف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49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بل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ر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إسفرايين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ر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قري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رج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ر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صّقع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شاش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س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إسفراي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إسفرا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ل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ص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واح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يساب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تص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ر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رجا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الغرق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ج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ركانج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ة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قع</w:t>
      </w:r>
      <w:r>
        <w:rPr>
          <w:rtl w:val="true"/>
        </w:rPr>
        <w:t>»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. </w:t>
      </w:r>
      <w:r>
        <w:rPr>
          <w:rtl w:val="true"/>
        </w:rPr>
        <w:t>والصّ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أكث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الآ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ط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فا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ط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بد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تغزغز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فمبد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يق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غ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م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0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ت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يو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يق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[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نجس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و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خوارزم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در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زه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ت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ر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ف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5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ق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9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ب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التّغ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غرغ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التغز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ل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ى</w:t>
      </w:r>
      <w:r>
        <w:rPr>
          <w:rtl w:val="true"/>
        </w:rPr>
        <w:t xml:space="preserve">» </w:t>
      </w:r>
      <w:r>
        <w:rPr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»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يقلا</w:t>
      </w:r>
      <w:r>
        <w:rPr>
          <w:rtl w:val="true"/>
        </w:rPr>
        <w:t xml:space="preserve">»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ط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زوين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ت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ش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ط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أكث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ت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كانت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زو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1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كذ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آ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ع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مو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ز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صل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أكب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ط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ر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كا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استيع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ح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4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4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جا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9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ه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اد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وف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دم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بع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ل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غس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بن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2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اب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عق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يد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و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سأ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ي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تن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ط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ب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رب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ني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ب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ه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لك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وثلاث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 [</w:t>
      </w:r>
      <w:r>
        <w:rPr>
          <w:lang w:bidi="ar-SA"/>
        </w:rPr>
        <w:t>53</w:t>
      </w:r>
      <w:r>
        <w:rPr>
          <w:rtl w:val="true"/>
          <w:lang w:bidi="ar-SA"/>
        </w:rPr>
        <w:t>]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د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ت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و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فو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أمر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ح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بن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قة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الرج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ثلاثو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لاث</w:t>
      </w:r>
      <w:r>
        <w:rPr>
          <w:rtl w:val="true"/>
        </w:rPr>
        <w:t xml:space="preserve">»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بينهم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[</w:t>
      </w:r>
      <w:r>
        <w:rPr>
          <w:lang w:bidi="ar-SA"/>
        </w:rPr>
        <w:t>54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/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تي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ر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ت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ل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ش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ق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ّ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نّسطوري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ر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5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ر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ك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صالح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ل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عص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خلاط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م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سربط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ساتيدم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تك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السنطوري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النسطو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ر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صا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رقيي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ب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ام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متفق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بو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قان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قان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لا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ى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و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tl w:val="true"/>
        </w:rPr>
        <w:t>.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لمز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اص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تنب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إشر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؛ المقريزى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الخطط ، ج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، ص </w:t>
      </w:r>
      <w:r>
        <w:rPr>
          <w:rStyle w:val="RfdFootnote"/>
        </w:rPr>
        <w:t>500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ل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السة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خال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سريط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ساتي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.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ي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تيدماد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ز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يافار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مدينة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ذ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ص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مائ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جيح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6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ا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م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أزد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دو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أر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شه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ص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واح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مي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ح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لح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نه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م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توسط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و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بص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هواز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ت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ن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جل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8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8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رق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أخ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ريان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اري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داريا</w:t>
      </w:r>
      <w:r>
        <w:rPr>
          <w:rtl w:val="true"/>
        </w:rPr>
        <w:t xml:space="preserve">»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 «</w:t>
      </w:r>
      <w:r>
        <w:rPr>
          <w:rtl w:val="true"/>
        </w:rPr>
        <w:t>موضعه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غل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ز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يص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«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واص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سو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تف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7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جيح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س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ز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راد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حر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تهذيب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بح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بس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ش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ا</w:t>
      </w:r>
      <w:r>
        <w:rPr>
          <w:rtl w:val="true"/>
          <w:lang w:bidi="ar-SA"/>
        </w:rPr>
        <w:t>. [</w:t>
      </w:r>
      <w:r>
        <w:rPr>
          <w:lang w:bidi="ar-SA"/>
        </w:rPr>
        <w:t>58</w:t>
      </w:r>
      <w:r>
        <w:rPr>
          <w:rtl w:val="true"/>
          <w:lang w:bidi="ar-SA"/>
        </w:rPr>
        <w:t>]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بحر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ح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ساع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عرب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ّجّ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جاج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كدرا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حي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ح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ح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59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و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أ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ي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ب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ي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ن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ح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ِرَتْ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راكد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الصغير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0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خرّ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لّ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فع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لشع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ت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نص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 xml:space="preserve">«...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ر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</w:t>
      </w:r>
      <w:r>
        <w:rPr>
          <w:rStyle w:val="RfdAlaem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الله</w:t>
      </w:r>
      <w:r>
        <w:rPr>
          <w:rStyle w:val="RfdAlaem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</w:t>
      </w:r>
      <w:r>
        <w:rPr>
          <w:rStyle w:val="RfdAlaem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ا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معمو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بحي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ع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ا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حيوان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يدخ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نغم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غم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نتف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تفا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ع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ط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ل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ط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ك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ؤم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أت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م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صلّ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فع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رج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و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ول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ؤ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ق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بّح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اعة</w:t>
      </w:r>
      <w:r>
        <w:rPr>
          <w:rStyle w:val="RfdFootnote"/>
          <w:rtl w:val="true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ا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فا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ر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يّ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هرى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ذه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يز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عتد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ج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جا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رجا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كا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ع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ج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6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ي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ت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زا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لثال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8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ي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ضع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ي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9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ط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عج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8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ف</w:t>
      </w:r>
      <w:r>
        <w:rPr>
          <w:rtl w:val="true"/>
        </w:rPr>
        <w:t xml:space="preserve">. </w:t>
      </w:r>
      <w:r>
        <w:rPr>
          <w:rtl w:val="true"/>
        </w:rPr>
        <w:t>و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رة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</w:t>
      </w:r>
      <w:r>
        <w:rPr>
          <w:rtl w:val="true"/>
        </w:rPr>
        <w:t xml:space="preserve">.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مكاي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واز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رع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1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1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نج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لفأ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رو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م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وجمود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كل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[</w:t>
      </w:r>
      <w:r>
        <w:rPr>
          <w:lang w:bidi="ar-SA"/>
        </w:rPr>
        <w:t>62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و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ر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ا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ا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ب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حص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ر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خلاف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ا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خت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لَك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اب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[</w:t>
      </w:r>
      <w:r>
        <w:rPr>
          <w:lang w:bidi="ar-SA"/>
        </w:rPr>
        <w:t>63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و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ح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رْعاها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حا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ح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ع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كْف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جْع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د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جَعَلَ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خلاف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وات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بَ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[</w:t>
      </w:r>
      <w:r>
        <w:rPr>
          <w:rStyle w:val="RfdAie"/>
          <w:rtl w:val="true"/>
        </w:rPr>
        <w:t>سَو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سَّائِلِينَ</w:t>
      </w:r>
      <w:r>
        <w:rPr>
          <w:rStyle w:val="RfdAie"/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Aie"/>
          <w:rtl w:val="true"/>
        </w:rPr>
        <w:t xml:space="preserve"> 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ث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خ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ئْتِ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و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ْ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قَض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او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يْنِ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ترتي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ض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غل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4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انما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خانٌ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العظيمة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فصل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ن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م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و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را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ف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ديا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ب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بِ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[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ie"/>
          <w:rtl w:val="true"/>
        </w:rPr>
        <w:t>]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خام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بر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ئ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اقتل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ب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لِي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فِ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ط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[</w:t>
      </w:r>
      <w:r>
        <w:rPr>
          <w:rStyle w:val="RfdAie"/>
          <w:rtl w:val="true"/>
        </w:rPr>
        <w:t>عَلَيْها</w:t>
      </w:r>
      <w:r>
        <w:rPr>
          <w:rStyle w:val="RfdAie"/>
          <w:rtl w:val="true"/>
        </w:rPr>
        <w:t>]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Style w:val="RfdFootnotenum"/>
          <w:rtl w:val="true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ِجارَة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س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ق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ِسَبِي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ٍ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ساد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و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و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عندنا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عن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عليهم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أخسف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»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9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و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ذّ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أروا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تع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ساد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ره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ضرمو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خت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ذه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ح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ج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ج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زال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ه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غتس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شف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ف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أ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ز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ء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النب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م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 [</w:t>
      </w:r>
      <w:r>
        <w:rPr>
          <w:lang w:bidi="ar-SA"/>
        </w:rPr>
        <w:t>67</w:t>
      </w:r>
      <w:r>
        <w:rPr>
          <w:rtl w:val="true"/>
          <w:lang w:bidi="ar-SA"/>
        </w:rPr>
        <w:t>]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ن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ور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ج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الكفار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7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هوت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لأن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9</w:t>
      </w:r>
      <w:r>
        <w:rPr>
          <w:rStyle w:val="RfdFootnote"/>
          <w:rtl w:val="true"/>
        </w:rPr>
        <w:t xml:space="preserve"> «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شكل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ي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سي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غزالى</w:t>
      </w:r>
      <w:r>
        <w:rPr>
          <w:rStyle w:val="RfdFootnote"/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للنارب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بغ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ع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ز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]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68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لمغ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اح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خت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ك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لتق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ة</w:t>
      </w:r>
      <w:r>
        <w:rPr>
          <w:rtl w:val="true"/>
          <w:lang w:bidi="ar-SA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م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خفا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ملتقطات</w:t>
      </w:r>
      <w:r>
        <w:rPr>
          <w:rtl w:val="true"/>
          <w:lang w:bidi="ar-SA"/>
        </w:rPr>
        <w:t xml:space="preserve">» : </w:t>
      </w: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ّ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ت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هبن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التراحم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ميتته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الاستذكار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عن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ّ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ّ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غْرِ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دْخ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«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حر</w:t>
      </w:r>
      <w:r>
        <w:rPr>
          <w:rtl w:val="true"/>
          <w:lang w:bidi="ar-SA"/>
        </w:rPr>
        <w:t xml:space="preserve">».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د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ار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نا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 xml:space="preserve">»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tl w:val="true"/>
        </w:rPr>
        <w:t>»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ن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ك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ح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زو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5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Style w:val="RfdFootnote"/>
          <w:rtl w:val="true"/>
        </w:rPr>
        <w:t>وأب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ع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  <w:gridCol w:w="326"/>
        <w:gridCol w:w="3598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RfdPoemFootnot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بذ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ت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وجه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ذ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وصو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فق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ج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القن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ه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الع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ع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ص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الخب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جيع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اب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ب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ar-SA"/>
              </w:rPr>
              <w:t>وقط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ئ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ي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ملاحق</w:t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741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21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067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44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296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572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257675" cy="6543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كشافات</w:t>
      </w:r>
    </w:p>
    <w:p>
      <w:pPr>
        <w:pStyle w:val="RfdBold1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ا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اعات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لدا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طلاحي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ي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/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</w:p>
    <w:p>
      <w:pPr>
        <w:pStyle w:val="RfdBold1"/>
        <w:jc w:val="both"/>
        <w:rPr/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ر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ات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: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طية</w:t>
            </w:r>
            <w:r>
              <w:rPr>
                <w:rtl w:val="true"/>
              </w:rPr>
              <w:t xml:space="preserve">) : </w:t>
            </w:r>
            <w:r>
              <w:rPr/>
              <w:t>4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ى</w:t>
            </w:r>
            <w:r>
              <w:rPr>
                <w:rtl w:val="true"/>
              </w:rPr>
              <w:t xml:space="preserve">) :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لى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خضر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7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ن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ح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ى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ن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فرى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رم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أزه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1</w:t>
            </w:r>
            <w:r>
              <w:rPr>
                <w:rtl w:val="true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خ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إسكن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غاث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2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بق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2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ثعل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ج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جالين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جوه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0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حاز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حز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حم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ن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ف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ال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ل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زوم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خض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دارم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اني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لو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بّ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وف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ذ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ن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افع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رس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ش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لي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اس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زّجّ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زمخش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ب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ي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ل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جستا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ير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بط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صا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قا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صا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ضر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ز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بّ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سانى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ب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ض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ض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ط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ض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ح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اب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نصا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زي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سا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ّ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ب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بح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و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بح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ق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ض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يا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قاضى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يس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غزا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خ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ك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ر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يثاغور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زوي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مو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كذ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ني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كع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حب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ن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واش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لق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لي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ا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بط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اور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حفوظ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ّ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لّ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ر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عو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عيس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يم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ب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عاو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ف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ات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قوق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وس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ؤ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حزقيل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ّ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لّ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و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و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هار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ها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هر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ل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ثل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حك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هرم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ك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هش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لي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واح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والين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bCs w:val="false"/>
          <w:sz w:val="24"/>
          <w:szCs w:val="28"/>
          <w:lang w:bidi="ar-SA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يعقو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يوس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قو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يوس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ديق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يوش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Heading1Center"/>
        <w:jc w:val="center"/>
        <w:rPr/>
      </w:pPr>
      <w:r>
        <w:br w:type="page"/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بن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ب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طب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سب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أنبي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هنس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و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ا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ب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علماء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و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ز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كلّم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حري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ن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رائ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يض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غزغ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جن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رك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كم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واري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لف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رم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زن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اكن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ود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ابئ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الح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ح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ض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ديق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بّادي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ب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ر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لم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لغوي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لو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فرق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و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و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رس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لاس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ب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أقباط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ف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كفر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ك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أ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دان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رسل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لم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فسر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لائ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لاح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حاب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ر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مغرب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و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نجم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ب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س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سطو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صا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و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فرق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يون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يونانيون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Heading1Center"/>
        <w:jc w:val="center"/>
        <w:rPr/>
      </w:pPr>
      <w:r>
        <w:br w:type="page"/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آب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بي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ب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د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ق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ط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رمي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إسفراي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سف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وج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ى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إسكند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س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سيو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شم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قاص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هر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هر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إهن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م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ح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بش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ن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وس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ح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س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طيح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ص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ز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رم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غزغ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راس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وارز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وارز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ن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ار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يق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ط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ل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هنس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م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ّ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لّ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ه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ل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bCs/>
          <w:sz w:val="24"/>
          <w:szCs w:val="28"/>
          <w:lang w:bidi="ar-SA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مز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مز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تن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ثغ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مي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ب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ن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ائ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د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جرج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جز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ز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رات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ز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قريط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ز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ن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ي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يحان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يح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يحون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جيز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حائ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جو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بش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حضرم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حلاب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راس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و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لي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رد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لي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لي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ه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مش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مي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ي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ي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م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ي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رش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م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اح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ن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اح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دم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لسب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ي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حان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يح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حون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شا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ش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خ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طر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طرس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طري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ط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واص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ولا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نسرين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ر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رات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رد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جن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سط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سط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ادس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غاثيم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ر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ب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بي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عل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دس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و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و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ي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قص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س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ي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صيص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رّ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ول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رو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م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ص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ل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ن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يافارق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ج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ذ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ي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يح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و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ج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تيد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رب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ح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تي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ر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غا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وث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يص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هر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و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و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ه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و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د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واس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يما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</w:rPr>
            </w:pPr>
            <w:r>
              <w:rPr>
                <w:rtl w:val="true"/>
              </w:rPr>
            </w:r>
          </w:p>
        </w:tc>
      </w:tr>
    </w:tbl>
    <w:p>
      <w:pPr>
        <w:pStyle w:val="Heading1Center"/>
        <w:jc w:val="center"/>
        <w:rPr/>
      </w:pPr>
      <w:r>
        <w:br w:type="page"/>
      </w:r>
      <w:r>
        <w:rPr>
          <w:rStyle w:val="RfdBold2"/>
          <w:bCs/>
          <w:rtl w:val="true"/>
        </w:rPr>
        <w:t>كشاف</w:t>
      </w:r>
      <w:r>
        <w:rPr>
          <w:rStyle w:val="RfdBold2"/>
          <w:rFonts w:cs="Times New Roman"/>
          <w:bCs/>
          <w:rtl w:val="true"/>
        </w:rPr>
        <w:t xml:space="preserve"> </w:t>
      </w:r>
      <w:r>
        <w:rPr>
          <w:rStyle w:val="RfdBold2"/>
          <w:bCs/>
          <w:rtl w:val="true"/>
        </w:rPr>
        <w:t>الألفاظ</w:t>
      </w:r>
      <w:r>
        <w:rPr>
          <w:rStyle w:val="RfdBold2"/>
          <w:rFonts w:cs="Times New Roman"/>
          <w:bCs/>
          <w:rtl w:val="true"/>
        </w:rPr>
        <w:t xml:space="preserve"> </w:t>
      </w:r>
      <w:r>
        <w:rPr>
          <w:rStyle w:val="RfdBold2"/>
          <w:bCs/>
          <w:rtl w:val="true"/>
        </w:rPr>
        <w:t>الاصطلاحية</w:t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آب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آل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إ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تر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ج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جر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ز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بناء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استبح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إس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إص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قياس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لترس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مط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ط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أمي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نو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أو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از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ح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خ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خ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رّ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را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 (</w:t>
            </w:r>
            <w:r>
              <w:rPr>
                <w:rtl w:val="true"/>
                <w:lang w:bidi="ar-SA"/>
              </w:rPr>
              <w:t>بي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راز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ز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داب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ر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رز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ب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طيح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ع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ق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لط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نو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مك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هائ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بو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اب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ا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رس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س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تمس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م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تيم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ثي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ثل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ثم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م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ج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جر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س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س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bCs/>
          <w:sz w:val="24"/>
          <w:szCs w:val="28"/>
          <w:lang w:bidi="ar-SA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جميز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شجر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جناد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بش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لغ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بش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دأ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د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رك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 (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حص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ص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لف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 (</w:t>
            </w:r>
            <w:r>
              <w:rPr>
                <w:rtl w:val="true"/>
                <w:lang w:bidi="ar-SA"/>
              </w:rPr>
              <w:t>نبات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حنط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حو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ج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اب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جر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خر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ر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ط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ر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خز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خش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خلي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ج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خ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ح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د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تي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ر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دس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دو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و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دو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اس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وي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ديب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دين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ذر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ذ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ذه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ذه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ح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ربو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ج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ّخ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صا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ص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ع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نو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مك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رم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ي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ي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مال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ر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زر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زمر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زنج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لغ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ز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bCs/>
          <w:sz w:val="24"/>
          <w:szCs w:val="28"/>
          <w:lang w:bidi="ar-SA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ب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ب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بي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ح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د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ه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ن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غير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ف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سلحف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م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م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سي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شج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ج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شج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و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شقي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رض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ش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شي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صا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د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رض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ّد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صق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ضفاد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ضي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70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طلا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طوف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طيلس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طي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ج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ر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س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ع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غر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غ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غم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غن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أ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د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ر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ر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فرس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أفلاك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ق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فت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اض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ض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ب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د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س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ب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ضب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نو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جر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قطي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م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لّ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كيال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م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م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وس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ناط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ت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ر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كلأ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ك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ح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لب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بخ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شجرة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ل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لج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لواق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اق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لؤلؤ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ت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حار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ح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راك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ر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 xml:space="preserve"> .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رج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رع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اح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اح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ح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س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قابل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ي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كت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ل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من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ر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يل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مو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ا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ّ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جام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ج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ح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خ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خ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نك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ر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قي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يل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سطو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طر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النو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نبات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bCs/>
          <w:sz w:val="24"/>
          <w:szCs w:val="28"/>
          <w:lang w:bidi="ar-SA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70"/>
        <w:gridCol w:w="3708"/>
      </w:tblGrid>
      <w:tr>
        <w:trPr/>
        <w:tc>
          <w:tcPr>
            <w:tcW w:w="3597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هيئ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) :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وب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ور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وق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RfdVar0"/>
              <w:snapToGrid w:val="false"/>
              <w:jc w:val="both"/>
              <w:rPr>
                <w:rStyle w:val="RfdBold2"/>
                <w:bCs w:val="false"/>
                <w:sz w:val="24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RfdVar0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br w:type="page"/>
      </w: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</w:t>
      </w:r>
    </w:p>
    <w:p>
      <w:pPr>
        <w:pStyle w:val="RfdLeft"/>
        <w:jc w:val="right"/>
        <w:rPr>
          <w:lang w:bidi="ar-SA"/>
        </w:rPr>
      </w:pPr>
      <w:r>
        <w:rPr>
          <w:rtl w:val="true"/>
          <w:lang w:bidi="ar-SA"/>
        </w:rPr>
        <w:t>الصفحة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bidi="ar-SA"/>
        </w:rPr>
        <w:t>الأ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val="en-US" w:eastAsia="en-US"/>
        </w:rPr>
        <w:t>السب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8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حد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تم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مو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ته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زهر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جو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مو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روض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وو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ك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ج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غز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وو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صح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وهر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عج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و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زوين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4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كف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اورد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مر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ا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عود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ملتق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ف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ال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tl w:val="true"/>
          <w:lang w:bidi="ar-SA"/>
        </w:rPr>
        <w:tab/>
      </w:r>
      <w:r>
        <w:rPr>
          <w:lang w:bidi="ar-SA"/>
        </w:rPr>
        <w:t>80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990"/>
        <w:gridCol w:w="1080"/>
        <w:gridCol w:w="1098"/>
      </w:tblGrid>
      <w:tr>
        <w:trPr/>
        <w:tc>
          <w:tcPr>
            <w:tcW w:w="440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  <w:lang w:bidi="ar-SA"/>
              </w:rPr>
              <w:t>الآ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إِذ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خْرَجَن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سِّجْ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جاء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ك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بَدْوِ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س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0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أُغْرِق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أُدْخِل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اراً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ar-SA"/>
              </w:rPr>
              <w:t>نو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9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أَلَ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ر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ن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نْزَل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سَّماء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اءً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ذَوات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فْنانٍ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ح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سُبْحا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سْر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عَبْدِ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يْلاً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مَسْجِد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حَرام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َ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مَسْجِد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أَقْصَى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ر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طسم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عر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0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طُوب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حُسْن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آبٍ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ع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9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فَأَخْرَجْنا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َنَّات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عُيُونٍ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عر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فَاقْذِفِي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يَمِ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ar-SA"/>
              </w:rPr>
              <w:t>ط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5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فَلَمّ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اء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مْرُن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َعَلْن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الِيَ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افِلَها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2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6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قال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وْم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لَيْس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ُلْك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صْرَ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خ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3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قَد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َعَل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بُّك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حْتَك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َرِيًّا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قُل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إِنَّك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تَكْفُر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الَّذ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خَلَق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أَرْض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وْمَيْنِ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ص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5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سْتَو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بَحْرا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ذْب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ُرات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ائِغ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شَرابُهُ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اط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مَرَج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بَحْرَيْ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لْتَقِيانِ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ح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هَل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ذ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سَم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ِذ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ِجْرٍ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ar-SA"/>
              </w:rPr>
              <w:t>الف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هُو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رَج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بَحْرَيْ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ذْب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ُرات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ه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لْح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ُجاجٌ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رق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إِذ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بِحار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ُجِّرَتْ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>
                <w:rStyle w:val="RfdAlaem"/>
              </w:rPr>
            </w:pPr>
            <w:r>
              <w:rPr>
                <w:rtl w:val="true"/>
                <w:lang w:bidi="ar-SA"/>
              </w:rPr>
              <w:t>التكوير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أَرْسَلْ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رِّياح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واقِح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أَنْزَلْن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سَّماء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اءً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الْأَرْض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َعْد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ذ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دَحاها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ar-SA"/>
              </w:rPr>
              <w:t>الناز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السَّماء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ذات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رَّجْعِ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ر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170"/>
        <w:gridCol w:w="1080"/>
        <w:gridCol w:w="1098"/>
      </w:tblGrid>
      <w:tr>
        <w:trPr/>
        <w:tc>
          <w:tcPr>
            <w:tcW w:w="4227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  <w:lang w:bidi="ar-SA"/>
              </w:rPr>
              <w:t>الآ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إِنَّك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تَمُرّ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يْهِ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ُصْبِحِينَ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3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38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إِنَّ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بِسَبِيل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ُقِيمٍ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6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جَعَلْ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بْ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رْيَم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أُمَّ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يَةً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من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حِجْراً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حْجُوراً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رق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غِيض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ماءُ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غِيض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أَرْحامُ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ع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9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م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رائِهِ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َرْزَخٌ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من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0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2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هذِ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أَنْهار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جْر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حْتِي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خ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هُزّ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َيْك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جِذْع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نَّخْلَةِ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0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>
                <w:rStyle w:val="RfdAlaem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وَيُنَزِّل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سَّماء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ِبال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َرَدٍ</w:t>
            </w:r>
            <w:r>
              <w:rPr>
                <w:rStyle w:val="RfdAlaem"/>
                <w:rtl w:val="true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1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يَخْرُج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هُ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ُّؤْلُؤ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الْمَرْجانُ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ar-SA"/>
              </w:rPr>
              <w:t>الرح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RfdVarCenter"/>
              <w:jc w:val="center"/>
              <w:rPr>
                <w:lang w:bidi="ar-SA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09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3</w:t>
            </w:r>
          </w:p>
        </w:tc>
      </w:tr>
    </w:tbl>
    <w:p>
      <w:pPr>
        <w:pStyle w:val="Heading1Center"/>
        <w:jc w:val="center"/>
        <w:rPr>
          <w:lang w:bidi="ar-SA"/>
        </w:rPr>
      </w:pPr>
      <w:r>
        <w:br w:type="page"/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</w:p>
    <w:p>
      <w:pPr>
        <w:pStyle w:val="RfdLeft"/>
        <w:jc w:val="right"/>
        <w:rPr>
          <w:lang w:bidi="ar-SA"/>
        </w:rPr>
      </w:pPr>
      <w:r>
        <w:rPr>
          <w:rtl w:val="true"/>
          <w:lang w:bidi="ar-SA"/>
        </w:rPr>
        <w:t>الصفحة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</w:t>
      </w:r>
      <w:r>
        <w:rPr>
          <w:rtl w:val="true"/>
          <w:lang w:val="en-US" w:eastAsia="en-US"/>
        </w:rPr>
        <w:t>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ل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ي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0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ك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2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ز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1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يح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9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يزو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7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ؤ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</w:t>
      </w:r>
    </w:p>
    <w:p>
      <w:pPr>
        <w:pStyle w:val="Contents1"/>
        <w:tabs>
          <w:tab w:val="clear" w:pos="720"/>
          <w:tab w:val="right" w:pos="7349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0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ى</w:t>
      </w:r>
      <w:r>
        <w:rPr>
          <w:rtl w:val="true"/>
          <w:lang w:bidi="ar-SA"/>
        </w:rPr>
        <w:tab/>
      </w:r>
      <w:r>
        <w:rPr>
          <w:lang w:bidi="ar-SA"/>
        </w:rPr>
        <w:t>44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</w:p>
    <w:p>
      <w:pPr>
        <w:pStyle w:val="Heading2Center"/>
        <w:jc w:val="center"/>
        <w:rPr>
          <w:lang w:bidi="ar-SA"/>
        </w:rPr>
      </w:pPr>
      <w:r>
        <w:rPr>
          <w:rtl w:val="true"/>
          <w:lang w:bidi="ar-SA"/>
        </w:rPr>
        <w:t>المخطوطات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غراف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5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غراف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م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ش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غر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يكروفيل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847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5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غرافيا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وعة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ث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ف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3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خ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0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ائ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ش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ئ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يب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م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م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ط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ن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لا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ضائ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اص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د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يرة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د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0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جا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6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يب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شق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3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قاه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شع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وس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خان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م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و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3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ري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3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ستان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عل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در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فا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ط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ط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رخ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ما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راث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ص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ذ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ب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7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ع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0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رائ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ج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ا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0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ارز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ا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نا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ن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رائ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غدا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ا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ي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رق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م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م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يل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ي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ر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لم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1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د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3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م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lang w:bidi="ar-SA"/>
        </w:rPr>
        <w:t>20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جا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را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لب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خ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س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5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وك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لو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لو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ح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7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قد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ل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ي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عج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زي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اد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ّ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ّاب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ر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راز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ط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طب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طبى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زو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زوين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ر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ف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فط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خان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بز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3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قش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ش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د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خ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ar-SA"/>
        </w:rPr>
        <w:t>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عود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9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شر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8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ؤ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با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7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ت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حات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ي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4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/>
      </w:pPr>
      <w:r>
        <w:rPr>
          <w:rtl w:val="true"/>
          <w:lang w:bidi="ar-SA"/>
        </w:rPr>
        <w:t>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 xml:space="preserve">*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 xml:space="preserve">*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ع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ط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ص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هاب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3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0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ق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اق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م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2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jc w:val="center"/>
        <w:rPr>
          <w:lang w:bidi="ar-SA"/>
        </w:rPr>
      </w:pPr>
      <w:r>
        <w:rPr>
          <w:rtl w:val="true"/>
          <w:lang w:bidi="ar-SA"/>
        </w:rPr>
        <w:t>الم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ط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35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ت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16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ن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تانبو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نه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ك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قا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عر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شرقين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ي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ترا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ر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ن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رك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غدا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ا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تو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وب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مالي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RfdLeft"/>
        <w:jc w:val="right"/>
        <w:rPr>
          <w:lang w:bidi="ar-SA"/>
        </w:rPr>
      </w:pPr>
      <w:r>
        <w:rPr>
          <w:rtl w:val="true"/>
          <w:lang w:bidi="ar-SA"/>
        </w:rPr>
        <w:t>الصفحة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val="en-US" w:eastAsia="en-US"/>
        </w:rPr>
        <w:t>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د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ي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ر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ي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ص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ي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4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حق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3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1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قاي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9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ض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1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3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افات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9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ب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3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ا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لد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لفا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صطلاحي</w:t>
      </w:r>
      <w:r>
        <w:rPr>
          <w:rtl w:val="true"/>
          <w:lang w:bidi="ar-SA"/>
        </w:rPr>
        <w:t>ة</w:t>
      </w:r>
      <w:r>
        <w:rPr>
          <w:rtl w:val="true"/>
          <w:lang w:bidi="ar-SA"/>
        </w:rPr>
        <w:tab/>
      </w:r>
      <w:r>
        <w:rPr>
          <w:lang w:bidi="ar-SA"/>
        </w:rPr>
        <w:t>119</w:t>
      </w:r>
      <w:r>
        <w:br w:type="page"/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val="en-US" w:eastAsia="en-US"/>
        </w:rPr>
        <w:t>ب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5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2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7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3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</w:t>
      </w:r>
    </w:p>
    <w:p>
      <w:pPr>
        <w:pStyle w:val="Contents1"/>
        <w:tabs>
          <w:tab w:val="clear" w:pos="720"/>
          <w:tab w:val="right" w:pos="7349" w:leader="dot"/>
        </w:tabs>
        <w:jc w:val="both"/>
        <w:rPr/>
      </w:pPr>
      <w:r>
        <w:rPr>
          <w:lang w:val="en-US" w:eastAsia="en-US"/>
        </w:rPr>
        <w:t>3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bidi="ar-SA"/>
        </w:rPr>
        <w:t>التحقيق</w:t>
      </w:r>
      <w:r>
        <w:rPr>
          <w:rtl w:val="true"/>
          <w:lang w:bidi="ar-SA"/>
        </w:rPr>
        <w:tab/>
      </w:r>
      <w:r>
        <w:rPr>
          <w:lang w:bidi="ar-SA"/>
        </w:rPr>
        <w:t>131</w:t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2155" w:right="2155" w:gutter="0" w:header="720" w:top="776" w:footer="0" w:bottom="255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3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fldChar w:fldCharType="begin"/>
    </w:r>
    <w:r>
      <w:rPr>
        <w:rtl w:val="true"/>
        <w:rStyle w:val="PageNumber"/>
        <w:lang w:val="en-US" w:eastAsia="en-US"/>
      </w:rPr>
      <w:instrText xml:space="preserve"> STYLEREF  "Heading 1 Center"  \* MERGEFORMAT </w:instrText>
    </w:r>
    <w:r>
      <w:rPr>
        <w:rStyle w:val="PageNumber"/>
        <w:rtl w:val="true"/>
        <w:lang w:val="en-US" w:eastAsia="en-US"/>
      </w:rPr>
    </w:r>
    <w:r>
      <w:rPr>
        <w:rtl w:val="true"/>
        <w:rStyle w:val="PageNumber"/>
        <w:lang w:val="en-US" w:eastAsia="en-US"/>
      </w:rPr>
      <w:fldChar w:fldCharType="separate"/>
    </w:r>
    <w:r>
      <w:rPr>
        <w:rStyle w:val="PageNumber"/>
        <w:rtl w:val="true"/>
        <w:lang w:val="en-US" w:eastAsia="en-US"/>
      </w:rPr>
    </w:r>
    <w:r>
      <w:rPr>
        <w:rStyle w:val="PageNumber"/>
        <w:rtl w:val="true"/>
        <w:lang w:val="en-US" w:eastAsia="en-US"/>
      </w:rPr>
      <w:t>فه</w:t>
    </w:r>
    <w:r>
      <w:rPr>
        <w:rStyle w:val="PageNumber"/>
        <w:rFonts w:cs="Times New Roman"/>
        <w:rtl w:val="true"/>
        <w:lang w:val="en-US" w:eastAsia="en-US"/>
      </w:rPr>
      <w:t>ر</w:t>
    </w:r>
    <w:r>
      <w:rPr>
        <w:rStyle w:val="PageNumber"/>
        <w:rtl w:val="true"/>
        <w:lang w:val="en-US" w:eastAsia="en-US"/>
      </w:rPr>
      <w:t>س الموضوعات</w:t>
    </w:r>
    <w:r/>
    <w:r>
      <w:rPr>
        <w:rtl w:val="true"/>
        <w:rStyle w:val="PageNumber"/>
        <w:lang w:val="en-US" w:eastAsia="en-US"/>
      </w:rPr>
      <w:fldChar w:fldCharType="end"/>
    </w:r>
    <w:r>
      <w:rPr>
        <w:rStyle w:val="PageNumber"/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3" w:leader="dot"/>
        <w:tab w:val="right" w:pos="8306" w:leader="none"/>
      </w:tabs>
      <w:jc w:val="both"/>
      <w:rPr/>
    </w:pPr>
    <w:r>
      <w:rPr>
        <w:rtl w:val="true"/>
      </w:rPr>
      <w:t>أخبار</w:t>
    </w:r>
    <w:r>
      <w:rPr>
        <w:rFonts w:cs="Times New Roman"/>
        <w:rtl w:val="true"/>
      </w:rPr>
      <w:t xml:space="preserve"> </w:t>
    </w:r>
    <w:r>
      <w:rPr>
        <w:rtl w:val="true"/>
      </w:rPr>
      <w:t>نيل</w:t>
    </w:r>
    <w:r>
      <w:rPr>
        <w:rFonts w:cs="Times New Roman"/>
        <w:rtl w:val="true"/>
      </w:rPr>
      <w:t xml:space="preserve"> </w:t>
    </w:r>
    <w:r>
      <w:rPr>
        <w:rtl w:val="true"/>
      </w:rPr>
      <w:t>مصر</w:t>
    </w:r>
    <w:r>
      <w:rPr>
        <w:rFonts w:cs="Times New Roman"/>
        <w:rtl w:val="true"/>
      </w:rPr>
      <w:t xml:space="preserve"> 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5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szCs w:val="32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9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0:08:00Z</dcterms:created>
  <dc:creator>Dell</dc:creator>
  <dc:description/>
  <cp:keywords/>
  <dc:language>en-US</dc:language>
  <cp:lastModifiedBy>Khaledi</cp:lastModifiedBy>
  <dcterms:modified xsi:type="dcterms:W3CDTF">2017-05-04T12:13:00Z</dcterms:modified>
  <cp:revision>11</cp:revision>
  <dc:subject/>
  <dc:title> </dc:title>
</cp:coreProperties>
</file>